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114300</wp:posOffset>
                </wp:positionV>
                <wp:extent cx="7235825" cy="85725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00" cy="8572680"/>
                          <a:chOff x="0" y="0"/>
                          <a:chExt cx="7236000" cy="857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3600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680" y="2512800"/>
                            <a:ext cx="6682680" cy="57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4" h="9101">
                                <a:moveTo>
                                  <a:pt x="10524" y="2933"/>
                                </a:moveTo>
                                <a:lnTo>
                                  <a:pt x="10524" y="2933"/>
                                </a:lnTo>
                                <a:lnTo>
                                  <a:pt x="10501" y="2630"/>
                                </a:lnTo>
                                <a:lnTo>
                                  <a:pt x="10477" y="2327"/>
                                </a:lnTo>
                                <a:lnTo>
                                  <a:pt x="10430" y="2048"/>
                                </a:lnTo>
                                <a:lnTo>
                                  <a:pt x="10359" y="1792"/>
                                </a:lnTo>
                                <a:lnTo>
                                  <a:pt x="10265" y="1536"/>
                                </a:lnTo>
                                <a:lnTo>
                                  <a:pt x="10171" y="1303"/>
                                </a:lnTo>
                                <a:lnTo>
                                  <a:pt x="10030" y="1094"/>
                                </a:lnTo>
                                <a:lnTo>
                                  <a:pt x="9889" y="884"/>
                                </a:lnTo>
                                <a:lnTo>
                                  <a:pt x="9889" y="884"/>
                                </a:lnTo>
                                <a:lnTo>
                                  <a:pt x="9700" y="652"/>
                                </a:lnTo>
                                <a:lnTo>
                                  <a:pt x="9488" y="465"/>
                                </a:lnTo>
                                <a:lnTo>
                                  <a:pt x="9300" y="302"/>
                                </a:lnTo>
                                <a:lnTo>
                                  <a:pt x="9088" y="186"/>
                                </a:lnTo>
                                <a:lnTo>
                                  <a:pt x="8876" y="93"/>
                                </a:lnTo>
                                <a:lnTo>
                                  <a:pt x="8688" y="46"/>
                                </a:lnTo>
                                <a:lnTo>
                                  <a:pt x="8499" y="23"/>
                                </a:lnTo>
                                <a:lnTo>
                                  <a:pt x="8288" y="0"/>
                                </a:lnTo>
                                <a:lnTo>
                                  <a:pt x="8288" y="0"/>
                                </a:lnTo>
                                <a:lnTo>
                                  <a:pt x="8123" y="0"/>
                                </a:lnTo>
                                <a:lnTo>
                                  <a:pt x="7958" y="23"/>
                                </a:lnTo>
                                <a:lnTo>
                                  <a:pt x="7605" y="116"/>
                                </a:lnTo>
                                <a:lnTo>
                                  <a:pt x="7275" y="233"/>
                                </a:lnTo>
                                <a:lnTo>
                                  <a:pt x="6969" y="372"/>
                                </a:lnTo>
                                <a:lnTo>
                                  <a:pt x="6663" y="535"/>
                                </a:lnTo>
                                <a:lnTo>
                                  <a:pt x="6357" y="721"/>
                                </a:lnTo>
                                <a:lnTo>
                                  <a:pt x="5839" y="1024"/>
                                </a:lnTo>
                                <a:lnTo>
                                  <a:pt x="5839" y="1024"/>
                                </a:lnTo>
                                <a:lnTo>
                                  <a:pt x="5557" y="1187"/>
                                </a:lnTo>
                                <a:lnTo>
                                  <a:pt x="5415" y="1234"/>
                                </a:lnTo>
                                <a:lnTo>
                                  <a:pt x="5251" y="1257"/>
                                </a:lnTo>
                                <a:lnTo>
                                  <a:pt x="5251" y="1257"/>
                                </a:lnTo>
                                <a:lnTo>
                                  <a:pt x="5109" y="1234"/>
                                </a:lnTo>
                                <a:lnTo>
                                  <a:pt x="4944" y="1187"/>
                                </a:lnTo>
                                <a:lnTo>
                                  <a:pt x="4662" y="1024"/>
                                </a:lnTo>
                                <a:lnTo>
                                  <a:pt x="4662" y="1024"/>
                                </a:lnTo>
                                <a:lnTo>
                                  <a:pt x="3932" y="605"/>
                                </a:lnTo>
                                <a:lnTo>
                                  <a:pt x="3932" y="605"/>
                                </a:lnTo>
                                <a:lnTo>
                                  <a:pt x="3532" y="372"/>
                                </a:lnTo>
                                <a:lnTo>
                                  <a:pt x="3108" y="186"/>
                                </a:lnTo>
                                <a:lnTo>
                                  <a:pt x="2873" y="116"/>
                                </a:lnTo>
                                <a:lnTo>
                                  <a:pt x="2661" y="46"/>
                                </a:lnTo>
                                <a:lnTo>
                                  <a:pt x="2425" y="23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002" y="0"/>
                                </a:lnTo>
                                <a:lnTo>
                                  <a:pt x="1813" y="46"/>
                                </a:lnTo>
                                <a:lnTo>
                                  <a:pt x="1625" y="93"/>
                                </a:lnTo>
                                <a:lnTo>
                                  <a:pt x="1436" y="163"/>
                                </a:lnTo>
                                <a:lnTo>
                                  <a:pt x="1248" y="256"/>
                                </a:lnTo>
                                <a:lnTo>
                                  <a:pt x="1060" y="396"/>
                                </a:lnTo>
                                <a:lnTo>
                                  <a:pt x="871" y="559"/>
                                </a:lnTo>
                                <a:lnTo>
                                  <a:pt x="683" y="745"/>
                                </a:lnTo>
                                <a:lnTo>
                                  <a:pt x="683" y="745"/>
                                </a:lnTo>
                                <a:lnTo>
                                  <a:pt x="518" y="954"/>
                                </a:lnTo>
                                <a:lnTo>
                                  <a:pt x="377" y="1187"/>
                                </a:lnTo>
                                <a:lnTo>
                                  <a:pt x="259" y="1420"/>
                                </a:lnTo>
                                <a:lnTo>
                                  <a:pt x="165" y="1676"/>
                                </a:lnTo>
                                <a:lnTo>
                                  <a:pt x="94" y="1955"/>
                                </a:lnTo>
                                <a:lnTo>
                                  <a:pt x="47" y="2234"/>
                                </a:lnTo>
                                <a:lnTo>
                                  <a:pt x="0" y="2537"/>
                                </a:lnTo>
                                <a:lnTo>
                                  <a:pt x="0" y="2840"/>
                                </a:lnTo>
                                <a:lnTo>
                                  <a:pt x="0" y="2840"/>
                                </a:lnTo>
                                <a:lnTo>
                                  <a:pt x="0" y="3212"/>
                                </a:lnTo>
                                <a:lnTo>
                                  <a:pt x="47" y="3608"/>
                                </a:lnTo>
                                <a:lnTo>
                                  <a:pt x="118" y="4027"/>
                                </a:lnTo>
                                <a:lnTo>
                                  <a:pt x="212" y="4422"/>
                                </a:lnTo>
                                <a:lnTo>
                                  <a:pt x="330" y="4841"/>
                                </a:lnTo>
                                <a:lnTo>
                                  <a:pt x="471" y="5237"/>
                                </a:lnTo>
                                <a:lnTo>
                                  <a:pt x="636" y="5633"/>
                                </a:lnTo>
                                <a:lnTo>
                                  <a:pt x="801" y="6028"/>
                                </a:lnTo>
                                <a:lnTo>
                                  <a:pt x="966" y="6401"/>
                                </a:lnTo>
                                <a:lnTo>
                                  <a:pt x="1177" y="6773"/>
                                </a:lnTo>
                                <a:lnTo>
                                  <a:pt x="1366" y="7122"/>
                                </a:lnTo>
                                <a:lnTo>
                                  <a:pt x="1578" y="7448"/>
                                </a:lnTo>
                                <a:lnTo>
                                  <a:pt x="1790" y="7751"/>
                                </a:lnTo>
                                <a:lnTo>
                                  <a:pt x="2002" y="8030"/>
                                </a:lnTo>
                                <a:lnTo>
                                  <a:pt x="2213" y="8286"/>
                                </a:lnTo>
                                <a:lnTo>
                                  <a:pt x="2425" y="8496"/>
                                </a:lnTo>
                                <a:lnTo>
                                  <a:pt x="2425" y="8496"/>
                                </a:lnTo>
                                <a:lnTo>
                                  <a:pt x="2614" y="8659"/>
                                </a:lnTo>
                                <a:lnTo>
                                  <a:pt x="2778" y="8798"/>
                                </a:lnTo>
                                <a:lnTo>
                                  <a:pt x="2967" y="8891"/>
                                </a:lnTo>
                                <a:lnTo>
                                  <a:pt x="3132" y="8984"/>
                                </a:lnTo>
                                <a:lnTo>
                                  <a:pt x="3273" y="9031"/>
                                </a:lnTo>
                                <a:lnTo>
                                  <a:pt x="3438" y="9077"/>
                                </a:lnTo>
                                <a:lnTo>
                                  <a:pt x="3579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956" y="9077"/>
                                </a:lnTo>
                                <a:lnTo>
                                  <a:pt x="4191" y="9031"/>
                                </a:lnTo>
                                <a:lnTo>
                                  <a:pt x="4403" y="8938"/>
                                </a:lnTo>
                                <a:lnTo>
                                  <a:pt x="4591" y="8845"/>
                                </a:lnTo>
                                <a:lnTo>
                                  <a:pt x="4756" y="8728"/>
                                </a:lnTo>
                                <a:lnTo>
                                  <a:pt x="4874" y="8612"/>
                                </a:lnTo>
                                <a:lnTo>
                                  <a:pt x="5039" y="8449"/>
                                </a:lnTo>
                                <a:lnTo>
                                  <a:pt x="5039" y="8449"/>
                                </a:lnTo>
                                <a:lnTo>
                                  <a:pt x="5062" y="8426"/>
                                </a:lnTo>
                                <a:lnTo>
                                  <a:pt x="5062" y="8426"/>
                                </a:lnTo>
                                <a:lnTo>
                                  <a:pt x="5156" y="8379"/>
                                </a:lnTo>
                                <a:lnTo>
                                  <a:pt x="5251" y="8356"/>
                                </a:lnTo>
                                <a:lnTo>
                                  <a:pt x="5251" y="8356"/>
                                </a:lnTo>
                                <a:lnTo>
                                  <a:pt x="5345" y="8379"/>
                                </a:lnTo>
                                <a:lnTo>
                                  <a:pt x="5415" y="8449"/>
                                </a:lnTo>
                                <a:lnTo>
                                  <a:pt x="5415" y="8449"/>
                                </a:lnTo>
                                <a:lnTo>
                                  <a:pt x="5439" y="8472"/>
                                </a:lnTo>
                                <a:lnTo>
                                  <a:pt x="5439" y="8472"/>
                                </a:lnTo>
                                <a:lnTo>
                                  <a:pt x="5486" y="8542"/>
                                </a:lnTo>
                                <a:lnTo>
                                  <a:pt x="5486" y="8542"/>
                                </a:lnTo>
                                <a:lnTo>
                                  <a:pt x="5580" y="8635"/>
                                </a:lnTo>
                                <a:lnTo>
                                  <a:pt x="5721" y="8775"/>
                                </a:lnTo>
                                <a:lnTo>
                                  <a:pt x="5721" y="8775"/>
                                </a:lnTo>
                                <a:lnTo>
                                  <a:pt x="5886" y="8891"/>
                                </a:lnTo>
                                <a:lnTo>
                                  <a:pt x="6051" y="8984"/>
                                </a:lnTo>
                                <a:lnTo>
                                  <a:pt x="6263" y="9054"/>
                                </a:lnTo>
                                <a:lnTo>
                                  <a:pt x="6498" y="9077"/>
                                </a:lnTo>
                                <a:lnTo>
                                  <a:pt x="6498" y="9077"/>
                                </a:lnTo>
                                <a:lnTo>
                                  <a:pt x="6710" y="9054"/>
                                </a:lnTo>
                                <a:lnTo>
                                  <a:pt x="6946" y="8984"/>
                                </a:lnTo>
                                <a:lnTo>
                                  <a:pt x="7205" y="8845"/>
                                </a:lnTo>
                                <a:lnTo>
                                  <a:pt x="7487" y="8659"/>
                                </a:lnTo>
                                <a:lnTo>
                                  <a:pt x="7487" y="8659"/>
                                </a:lnTo>
                                <a:lnTo>
                                  <a:pt x="7864" y="8333"/>
                                </a:lnTo>
                                <a:lnTo>
                                  <a:pt x="8217" y="7984"/>
                                </a:lnTo>
                                <a:lnTo>
                                  <a:pt x="8523" y="7634"/>
                                </a:lnTo>
                                <a:lnTo>
                                  <a:pt x="8829" y="7285"/>
                                </a:lnTo>
                                <a:lnTo>
                                  <a:pt x="9088" y="6913"/>
                                </a:lnTo>
                                <a:lnTo>
                                  <a:pt x="9347" y="6564"/>
                                </a:lnTo>
                                <a:lnTo>
                                  <a:pt x="9559" y="6191"/>
                                </a:lnTo>
                                <a:lnTo>
                                  <a:pt x="9771" y="5819"/>
                                </a:lnTo>
                                <a:lnTo>
                                  <a:pt x="9936" y="5446"/>
                                </a:lnTo>
                                <a:lnTo>
                                  <a:pt x="10100" y="5074"/>
                                </a:lnTo>
                                <a:lnTo>
                                  <a:pt x="10218" y="4702"/>
                                </a:lnTo>
                                <a:lnTo>
                                  <a:pt x="10336" y="4329"/>
                                </a:lnTo>
                                <a:lnTo>
                                  <a:pt x="10407" y="3957"/>
                                </a:lnTo>
                                <a:lnTo>
                                  <a:pt x="10477" y="3608"/>
                                </a:lnTo>
                                <a:lnTo>
                                  <a:pt x="10501" y="3259"/>
                                </a:lnTo>
                                <a:lnTo>
                                  <a:pt x="10524" y="2933"/>
                                </a:lnTo>
                                <a:lnTo>
                                  <a:pt x="10524" y="2933"/>
                                </a:lnTo>
                                <a:close/>
                                <a:moveTo>
                                  <a:pt x="7275" y="1327"/>
                                </a:moveTo>
                                <a:lnTo>
                                  <a:pt x="7275" y="1327"/>
                                </a:lnTo>
                                <a:lnTo>
                                  <a:pt x="7275" y="1234"/>
                                </a:lnTo>
                                <a:lnTo>
                                  <a:pt x="7322" y="1164"/>
                                </a:lnTo>
                                <a:lnTo>
                                  <a:pt x="7369" y="1094"/>
                                </a:lnTo>
                                <a:lnTo>
                                  <a:pt x="7464" y="1071"/>
                                </a:lnTo>
                                <a:lnTo>
                                  <a:pt x="7464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817" y="1094"/>
                                </a:lnTo>
                                <a:lnTo>
                                  <a:pt x="7982" y="1117"/>
                                </a:lnTo>
                                <a:lnTo>
                                  <a:pt x="8123" y="1164"/>
                                </a:lnTo>
                                <a:lnTo>
                                  <a:pt x="8288" y="1234"/>
                                </a:lnTo>
                                <a:lnTo>
                                  <a:pt x="8452" y="1350"/>
                                </a:lnTo>
                                <a:lnTo>
                                  <a:pt x="8617" y="1490"/>
                                </a:lnTo>
                                <a:lnTo>
                                  <a:pt x="8758" y="1652"/>
                                </a:lnTo>
                                <a:lnTo>
                                  <a:pt x="8758" y="1652"/>
                                </a:lnTo>
                                <a:lnTo>
                                  <a:pt x="8900" y="1932"/>
                                </a:lnTo>
                                <a:lnTo>
                                  <a:pt x="8994" y="2188"/>
                                </a:lnTo>
                                <a:lnTo>
                                  <a:pt x="9041" y="2421"/>
                                </a:lnTo>
                                <a:lnTo>
                                  <a:pt x="9065" y="2630"/>
                                </a:lnTo>
                                <a:lnTo>
                                  <a:pt x="9065" y="2630"/>
                                </a:lnTo>
                                <a:lnTo>
                                  <a:pt x="9041" y="2886"/>
                                </a:lnTo>
                                <a:lnTo>
                                  <a:pt x="9017" y="2979"/>
                                </a:lnTo>
                                <a:lnTo>
                                  <a:pt x="9017" y="2979"/>
                                </a:lnTo>
                                <a:lnTo>
                                  <a:pt x="8970" y="3049"/>
                                </a:lnTo>
                                <a:lnTo>
                                  <a:pt x="8923" y="3096"/>
                                </a:lnTo>
                                <a:lnTo>
                                  <a:pt x="8876" y="3119"/>
                                </a:lnTo>
                                <a:lnTo>
                                  <a:pt x="8806" y="3142"/>
                                </a:lnTo>
                                <a:lnTo>
                                  <a:pt x="8806" y="3142"/>
                                </a:lnTo>
                                <a:lnTo>
                                  <a:pt x="8735" y="3119"/>
                                </a:lnTo>
                                <a:lnTo>
                                  <a:pt x="8735" y="3119"/>
                                </a:lnTo>
                                <a:lnTo>
                                  <a:pt x="8664" y="3096"/>
                                </a:lnTo>
                                <a:lnTo>
                                  <a:pt x="8594" y="3026"/>
                                </a:lnTo>
                                <a:lnTo>
                                  <a:pt x="8570" y="293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16"/>
                                </a:lnTo>
                                <a:lnTo>
                                  <a:pt x="8594" y="2816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490"/>
                                </a:lnTo>
                                <a:lnTo>
                                  <a:pt x="8570" y="2304"/>
                                </a:lnTo>
                                <a:lnTo>
                                  <a:pt x="8499" y="2118"/>
                                </a:lnTo>
                                <a:lnTo>
                                  <a:pt x="8382" y="1885"/>
                                </a:lnTo>
                                <a:lnTo>
                                  <a:pt x="8382" y="1885"/>
                                </a:lnTo>
                                <a:lnTo>
                                  <a:pt x="8288" y="1769"/>
                                </a:lnTo>
                                <a:lnTo>
                                  <a:pt x="8193" y="1676"/>
                                </a:lnTo>
                                <a:lnTo>
                                  <a:pt x="8076" y="1629"/>
                                </a:lnTo>
                                <a:lnTo>
                                  <a:pt x="7982" y="1559"/>
                                </a:lnTo>
                                <a:lnTo>
                                  <a:pt x="7770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440" y="1490"/>
                                </a:lnTo>
                                <a:lnTo>
                                  <a:pt x="7346" y="1466"/>
                                </a:lnTo>
                                <a:lnTo>
                                  <a:pt x="7299" y="1396"/>
                                </a:lnTo>
                                <a:lnTo>
                                  <a:pt x="7275" y="1327"/>
                                </a:lnTo>
                                <a:lnTo>
                                  <a:pt x="7275" y="1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00" cy="857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5" h="13500">
                                <a:moveTo>
                                  <a:pt x="10689" y="4562"/>
                                </a:moveTo>
                                <a:lnTo>
                                  <a:pt x="10689" y="4562"/>
                                </a:lnTo>
                                <a:lnTo>
                                  <a:pt x="10453" y="4306"/>
                                </a:lnTo>
                                <a:lnTo>
                                  <a:pt x="10218" y="4097"/>
                                </a:lnTo>
                                <a:lnTo>
                                  <a:pt x="9982" y="3910"/>
                                </a:lnTo>
                                <a:lnTo>
                                  <a:pt x="9723" y="3771"/>
                                </a:lnTo>
                                <a:lnTo>
                                  <a:pt x="9488" y="3654"/>
                                </a:lnTo>
                                <a:lnTo>
                                  <a:pt x="9229" y="3584"/>
                                </a:lnTo>
                                <a:lnTo>
                                  <a:pt x="8994" y="3538"/>
                                </a:lnTo>
                                <a:lnTo>
                                  <a:pt x="8735" y="3515"/>
                                </a:lnTo>
                                <a:lnTo>
                                  <a:pt x="8735" y="3515"/>
                                </a:lnTo>
                                <a:lnTo>
                                  <a:pt x="8452" y="3538"/>
                                </a:lnTo>
                                <a:lnTo>
                                  <a:pt x="8193" y="3584"/>
                                </a:lnTo>
                                <a:lnTo>
                                  <a:pt x="7934" y="3654"/>
                                </a:lnTo>
                                <a:lnTo>
                                  <a:pt x="7675" y="3724"/>
                                </a:lnTo>
                                <a:lnTo>
                                  <a:pt x="7440" y="3841"/>
                                </a:lnTo>
                                <a:lnTo>
                                  <a:pt x="7204" y="3957"/>
                                </a:lnTo>
                                <a:lnTo>
                                  <a:pt x="6780" y="4190"/>
                                </a:lnTo>
                                <a:lnTo>
                                  <a:pt x="6780" y="4190"/>
                                </a:lnTo>
                                <a:lnTo>
                                  <a:pt x="6098" y="4585"/>
                                </a:lnTo>
                                <a:lnTo>
                                  <a:pt x="6098" y="4585"/>
                                </a:lnTo>
                                <a:lnTo>
                                  <a:pt x="6192" y="4143"/>
                                </a:lnTo>
                                <a:lnTo>
                                  <a:pt x="6239" y="3654"/>
                                </a:lnTo>
                                <a:lnTo>
                                  <a:pt x="6239" y="3654"/>
                                </a:lnTo>
                                <a:lnTo>
                                  <a:pt x="6686" y="3584"/>
                                </a:lnTo>
                                <a:lnTo>
                                  <a:pt x="6922" y="3538"/>
                                </a:lnTo>
                                <a:lnTo>
                                  <a:pt x="7157" y="3445"/>
                                </a:lnTo>
                                <a:lnTo>
                                  <a:pt x="7416" y="3352"/>
                                </a:lnTo>
                                <a:lnTo>
                                  <a:pt x="7652" y="3212"/>
                                </a:lnTo>
                                <a:lnTo>
                                  <a:pt x="7887" y="3049"/>
                                </a:lnTo>
                                <a:lnTo>
                                  <a:pt x="8099" y="2863"/>
                                </a:lnTo>
                                <a:lnTo>
                                  <a:pt x="8099" y="2863"/>
                                </a:lnTo>
                                <a:lnTo>
                                  <a:pt x="8240" y="2723"/>
                                </a:lnTo>
                                <a:lnTo>
                                  <a:pt x="8358" y="2560"/>
                                </a:lnTo>
                                <a:lnTo>
                                  <a:pt x="8476" y="2397"/>
                                </a:lnTo>
                                <a:lnTo>
                                  <a:pt x="8570" y="2234"/>
                                </a:lnTo>
                                <a:lnTo>
                                  <a:pt x="8711" y="1909"/>
                                </a:lnTo>
                                <a:lnTo>
                                  <a:pt x="8805" y="1559"/>
                                </a:lnTo>
                                <a:lnTo>
                                  <a:pt x="8876" y="1257"/>
                                </a:lnTo>
                                <a:lnTo>
                                  <a:pt x="8923" y="954"/>
                                </a:lnTo>
                                <a:lnTo>
                                  <a:pt x="8946" y="489"/>
                                </a:lnTo>
                                <a:lnTo>
                                  <a:pt x="8946" y="489"/>
                                </a:lnTo>
                                <a:lnTo>
                                  <a:pt x="8923" y="256"/>
                                </a:lnTo>
                                <a:lnTo>
                                  <a:pt x="8923" y="256"/>
                                </a:lnTo>
                                <a:lnTo>
                                  <a:pt x="8899" y="186"/>
                                </a:lnTo>
                                <a:lnTo>
                                  <a:pt x="8876" y="116"/>
                                </a:lnTo>
                                <a:lnTo>
                                  <a:pt x="880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523" y="47"/>
                                </a:lnTo>
                                <a:lnTo>
                                  <a:pt x="8523" y="47"/>
                                </a:lnTo>
                                <a:lnTo>
                                  <a:pt x="8052" y="70"/>
                                </a:lnTo>
                                <a:lnTo>
                                  <a:pt x="7746" y="116"/>
                                </a:lnTo>
                                <a:lnTo>
                                  <a:pt x="7416" y="186"/>
                                </a:lnTo>
                                <a:lnTo>
                                  <a:pt x="7087" y="279"/>
                                </a:lnTo>
                                <a:lnTo>
                                  <a:pt x="6733" y="442"/>
                                </a:lnTo>
                                <a:lnTo>
                                  <a:pt x="6569" y="535"/>
                                </a:lnTo>
                                <a:lnTo>
                                  <a:pt x="6404" y="628"/>
                                </a:lnTo>
                                <a:lnTo>
                                  <a:pt x="6239" y="745"/>
                                </a:lnTo>
                                <a:lnTo>
                                  <a:pt x="6098" y="884"/>
                                </a:lnTo>
                                <a:lnTo>
                                  <a:pt x="6098" y="884"/>
                                </a:lnTo>
                                <a:lnTo>
                                  <a:pt x="5909" y="1094"/>
                                </a:lnTo>
                                <a:lnTo>
                                  <a:pt x="5768" y="1303"/>
                                </a:lnTo>
                                <a:lnTo>
                                  <a:pt x="5768" y="1303"/>
                                </a:lnTo>
                                <a:lnTo>
                                  <a:pt x="5627" y="1117"/>
                                </a:lnTo>
                                <a:lnTo>
                                  <a:pt x="5462" y="931"/>
                                </a:lnTo>
                                <a:lnTo>
                                  <a:pt x="5274" y="768"/>
                                </a:lnTo>
                                <a:lnTo>
                                  <a:pt x="5085" y="652"/>
                                </a:lnTo>
                                <a:lnTo>
                                  <a:pt x="4897" y="512"/>
                                </a:lnTo>
                                <a:lnTo>
                                  <a:pt x="4709" y="419"/>
                                </a:lnTo>
                                <a:lnTo>
                                  <a:pt x="4332" y="256"/>
                                </a:lnTo>
                                <a:lnTo>
                                  <a:pt x="4332" y="256"/>
                                </a:lnTo>
                                <a:lnTo>
                                  <a:pt x="3979" y="140"/>
                                </a:lnTo>
                                <a:lnTo>
                                  <a:pt x="3696" y="70"/>
                                </a:lnTo>
                                <a:lnTo>
                                  <a:pt x="3414" y="0"/>
                                </a:lnTo>
                                <a:lnTo>
                                  <a:pt x="3414" y="0"/>
                                </a:lnTo>
                                <a:lnTo>
                                  <a:pt x="3343" y="23"/>
                                </a:lnTo>
                                <a:lnTo>
                                  <a:pt x="3273" y="47"/>
                                </a:lnTo>
                                <a:lnTo>
                                  <a:pt x="3202" y="93"/>
                                </a:lnTo>
                                <a:lnTo>
                                  <a:pt x="3178" y="163"/>
                                </a:lnTo>
                                <a:lnTo>
                                  <a:pt x="3178" y="163"/>
                                </a:lnTo>
                                <a:lnTo>
                                  <a:pt x="3084" y="512"/>
                                </a:lnTo>
                                <a:lnTo>
                                  <a:pt x="3037" y="861"/>
                                </a:lnTo>
                                <a:lnTo>
                                  <a:pt x="3014" y="1327"/>
                                </a:lnTo>
                                <a:lnTo>
                                  <a:pt x="3014" y="1327"/>
                                </a:lnTo>
                                <a:lnTo>
                                  <a:pt x="3037" y="1699"/>
                                </a:lnTo>
                                <a:lnTo>
                                  <a:pt x="3108" y="2095"/>
                                </a:lnTo>
                                <a:lnTo>
                                  <a:pt x="3155" y="2281"/>
                                </a:lnTo>
                                <a:lnTo>
                                  <a:pt x="3225" y="2491"/>
                                </a:lnTo>
                                <a:lnTo>
                                  <a:pt x="3320" y="2677"/>
                                </a:lnTo>
                                <a:lnTo>
                                  <a:pt x="3437" y="2886"/>
                                </a:lnTo>
                                <a:lnTo>
                                  <a:pt x="3437" y="2886"/>
                                </a:lnTo>
                                <a:lnTo>
                                  <a:pt x="3579" y="3096"/>
                                </a:lnTo>
                                <a:lnTo>
                                  <a:pt x="3743" y="3259"/>
                                </a:lnTo>
                                <a:lnTo>
                                  <a:pt x="3932" y="3422"/>
                                </a:lnTo>
                                <a:lnTo>
                                  <a:pt x="4120" y="3584"/>
                                </a:lnTo>
                                <a:lnTo>
                                  <a:pt x="4332" y="3701"/>
                                </a:lnTo>
                                <a:lnTo>
                                  <a:pt x="4520" y="3817"/>
                                </a:lnTo>
                                <a:lnTo>
                                  <a:pt x="4921" y="3980"/>
                                </a:lnTo>
                                <a:lnTo>
                                  <a:pt x="4921" y="3980"/>
                                </a:lnTo>
                                <a:lnTo>
                                  <a:pt x="5180" y="4073"/>
                                </a:lnTo>
                                <a:lnTo>
                                  <a:pt x="5391" y="4143"/>
                                </a:lnTo>
                                <a:lnTo>
                                  <a:pt x="5721" y="4213"/>
                                </a:lnTo>
                                <a:lnTo>
                                  <a:pt x="5721" y="4213"/>
                                </a:lnTo>
                                <a:lnTo>
                                  <a:pt x="5627" y="4772"/>
                                </a:lnTo>
                                <a:lnTo>
                                  <a:pt x="5627" y="4772"/>
                                </a:lnTo>
                                <a:lnTo>
                                  <a:pt x="5486" y="4702"/>
                                </a:lnTo>
                                <a:lnTo>
                                  <a:pt x="5321" y="4609"/>
                                </a:lnTo>
                                <a:lnTo>
                                  <a:pt x="5321" y="4609"/>
                                </a:lnTo>
                                <a:lnTo>
                                  <a:pt x="4803" y="4306"/>
                                </a:lnTo>
                                <a:lnTo>
                                  <a:pt x="4497" y="4120"/>
                                </a:lnTo>
                                <a:lnTo>
                                  <a:pt x="4167" y="3934"/>
                                </a:lnTo>
                                <a:lnTo>
                                  <a:pt x="3814" y="3771"/>
                                </a:lnTo>
                                <a:lnTo>
                                  <a:pt x="3437" y="3654"/>
                                </a:lnTo>
                                <a:lnTo>
                                  <a:pt x="3061" y="3561"/>
                                </a:lnTo>
                                <a:lnTo>
                                  <a:pt x="2849" y="3538"/>
                                </a:lnTo>
                                <a:lnTo>
                                  <a:pt x="2637" y="3515"/>
                                </a:lnTo>
                                <a:lnTo>
                                  <a:pt x="2637" y="3515"/>
                                </a:lnTo>
                                <a:lnTo>
                                  <a:pt x="2401" y="3538"/>
                                </a:lnTo>
                                <a:lnTo>
                                  <a:pt x="2166" y="3561"/>
                                </a:lnTo>
                                <a:lnTo>
                                  <a:pt x="1954" y="3631"/>
                                </a:lnTo>
                                <a:lnTo>
                                  <a:pt x="1719" y="3724"/>
                                </a:lnTo>
                                <a:lnTo>
                                  <a:pt x="1483" y="3841"/>
                                </a:lnTo>
                                <a:lnTo>
                                  <a:pt x="1248" y="4003"/>
                                </a:lnTo>
                                <a:lnTo>
                                  <a:pt x="1036" y="4190"/>
                                </a:lnTo>
                                <a:lnTo>
                                  <a:pt x="800" y="4399"/>
                                </a:lnTo>
                                <a:lnTo>
                                  <a:pt x="800" y="4399"/>
                                </a:lnTo>
                                <a:lnTo>
                                  <a:pt x="612" y="4655"/>
                                </a:lnTo>
                                <a:lnTo>
                                  <a:pt x="447" y="4934"/>
                                </a:lnTo>
                                <a:lnTo>
                                  <a:pt x="306" y="5214"/>
                                </a:lnTo>
                                <a:lnTo>
                                  <a:pt x="188" y="5516"/>
                                </a:lnTo>
                                <a:lnTo>
                                  <a:pt x="118" y="5819"/>
                                </a:lnTo>
                                <a:lnTo>
                                  <a:pt x="47" y="6122"/>
                                </a:lnTo>
                                <a:lnTo>
                                  <a:pt x="24" y="6447"/>
                                </a:lnTo>
                                <a:lnTo>
                                  <a:pt x="0" y="6797"/>
                                </a:lnTo>
                                <a:lnTo>
                                  <a:pt x="0" y="6797"/>
                                </a:lnTo>
                                <a:lnTo>
                                  <a:pt x="24" y="7216"/>
                                </a:lnTo>
                                <a:lnTo>
                                  <a:pt x="71" y="7634"/>
                                </a:lnTo>
                                <a:lnTo>
                                  <a:pt x="141" y="8053"/>
                                </a:lnTo>
                                <a:lnTo>
                                  <a:pt x="235" y="8496"/>
                                </a:lnTo>
                                <a:lnTo>
                                  <a:pt x="353" y="8915"/>
                                </a:lnTo>
                                <a:lnTo>
                                  <a:pt x="494" y="9334"/>
                                </a:lnTo>
                                <a:lnTo>
                                  <a:pt x="659" y="9753"/>
                                </a:lnTo>
                                <a:lnTo>
                                  <a:pt x="848" y="10172"/>
                                </a:lnTo>
                                <a:lnTo>
                                  <a:pt x="1036" y="10567"/>
                                </a:lnTo>
                                <a:lnTo>
                                  <a:pt x="1224" y="10940"/>
                                </a:lnTo>
                                <a:lnTo>
                                  <a:pt x="1436" y="11312"/>
                                </a:lnTo>
                                <a:lnTo>
                                  <a:pt x="1672" y="11638"/>
                                </a:lnTo>
                                <a:lnTo>
                                  <a:pt x="1883" y="11964"/>
                                </a:lnTo>
                                <a:lnTo>
                                  <a:pt x="2119" y="12266"/>
                                </a:lnTo>
                                <a:lnTo>
                                  <a:pt x="2331" y="12522"/>
                                </a:lnTo>
                                <a:lnTo>
                                  <a:pt x="2566" y="12755"/>
                                </a:lnTo>
                                <a:lnTo>
                                  <a:pt x="2566" y="12755"/>
                                </a:lnTo>
                                <a:lnTo>
                                  <a:pt x="2778" y="12941"/>
                                </a:lnTo>
                                <a:lnTo>
                                  <a:pt x="2990" y="13104"/>
                                </a:lnTo>
                                <a:lnTo>
                                  <a:pt x="3178" y="13221"/>
                                </a:lnTo>
                                <a:lnTo>
                                  <a:pt x="3390" y="13337"/>
                                </a:lnTo>
                                <a:lnTo>
                                  <a:pt x="3579" y="13407"/>
                                </a:lnTo>
                                <a:lnTo>
                                  <a:pt x="3790" y="13453"/>
                                </a:lnTo>
                                <a:lnTo>
                                  <a:pt x="3979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426" y="13477"/>
                                </a:lnTo>
                                <a:lnTo>
                                  <a:pt x="4662" y="13430"/>
                                </a:lnTo>
                                <a:lnTo>
                                  <a:pt x="4897" y="13360"/>
                                </a:lnTo>
                                <a:lnTo>
                                  <a:pt x="5085" y="13267"/>
                                </a:lnTo>
                                <a:lnTo>
                                  <a:pt x="5274" y="13174"/>
                                </a:lnTo>
                                <a:lnTo>
                                  <a:pt x="5415" y="13058"/>
                                </a:lnTo>
                                <a:lnTo>
                                  <a:pt x="5674" y="12848"/>
                                </a:lnTo>
                                <a:lnTo>
                                  <a:pt x="5674" y="12848"/>
                                </a:lnTo>
                                <a:lnTo>
                                  <a:pt x="5886" y="13058"/>
                                </a:lnTo>
                                <a:lnTo>
                                  <a:pt x="5886" y="13058"/>
                                </a:lnTo>
                                <a:lnTo>
                                  <a:pt x="6074" y="13197"/>
                                </a:lnTo>
                                <a:lnTo>
                                  <a:pt x="6333" y="13337"/>
                                </a:lnTo>
                                <a:lnTo>
                                  <a:pt x="6474" y="13384"/>
                                </a:lnTo>
                                <a:lnTo>
                                  <a:pt x="6616" y="13430"/>
                                </a:lnTo>
                                <a:lnTo>
                                  <a:pt x="6780" y="13453"/>
                                </a:lnTo>
                                <a:lnTo>
                                  <a:pt x="6945" y="13477"/>
                                </a:lnTo>
                                <a:lnTo>
                                  <a:pt x="6945" y="13477"/>
                                </a:lnTo>
                                <a:lnTo>
                                  <a:pt x="7087" y="13453"/>
                                </a:lnTo>
                                <a:lnTo>
                                  <a:pt x="7251" y="13430"/>
                                </a:lnTo>
                                <a:lnTo>
                                  <a:pt x="7393" y="13407"/>
                                </a:lnTo>
                                <a:lnTo>
                                  <a:pt x="7557" y="13337"/>
                                </a:lnTo>
                                <a:lnTo>
                                  <a:pt x="7722" y="13267"/>
                                </a:lnTo>
                                <a:lnTo>
                                  <a:pt x="7887" y="13174"/>
                                </a:lnTo>
                                <a:lnTo>
                                  <a:pt x="8052" y="13058"/>
                                </a:lnTo>
                                <a:lnTo>
                                  <a:pt x="8217" y="12941"/>
                                </a:lnTo>
                                <a:lnTo>
                                  <a:pt x="8217" y="12941"/>
                                </a:lnTo>
                                <a:lnTo>
                                  <a:pt x="8617" y="12592"/>
                                </a:lnTo>
                                <a:lnTo>
                                  <a:pt x="8970" y="12243"/>
                                </a:lnTo>
                                <a:lnTo>
                                  <a:pt x="9300" y="11871"/>
                                </a:lnTo>
                                <a:lnTo>
                                  <a:pt x="9606" y="11498"/>
                                </a:lnTo>
                                <a:lnTo>
                                  <a:pt x="9912" y="11126"/>
                                </a:lnTo>
                                <a:lnTo>
                                  <a:pt x="10171" y="10753"/>
                                </a:lnTo>
                                <a:lnTo>
                                  <a:pt x="10406" y="10358"/>
                                </a:lnTo>
                                <a:lnTo>
                                  <a:pt x="10618" y="9962"/>
                                </a:lnTo>
                                <a:lnTo>
                                  <a:pt x="10783" y="9566"/>
                                </a:lnTo>
                                <a:lnTo>
                                  <a:pt x="10948" y="9171"/>
                                </a:lnTo>
                                <a:lnTo>
                                  <a:pt x="11089" y="8775"/>
                                </a:lnTo>
                                <a:lnTo>
                                  <a:pt x="11207" y="8379"/>
                                </a:lnTo>
                                <a:lnTo>
                                  <a:pt x="11277" y="8007"/>
                                </a:lnTo>
                                <a:lnTo>
                                  <a:pt x="11348" y="7634"/>
                                </a:lnTo>
                                <a:lnTo>
                                  <a:pt x="11395" y="7262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564"/>
                                </a:lnTo>
                                <a:lnTo>
                                  <a:pt x="11348" y="6238"/>
                                </a:lnTo>
                                <a:lnTo>
                                  <a:pt x="11301" y="5912"/>
                                </a:lnTo>
                                <a:lnTo>
                                  <a:pt x="11230" y="5609"/>
                                </a:lnTo>
                                <a:lnTo>
                                  <a:pt x="11136" y="5330"/>
                                </a:lnTo>
                                <a:lnTo>
                                  <a:pt x="10995" y="5074"/>
                                </a:lnTo>
                                <a:lnTo>
                                  <a:pt x="10854" y="4818"/>
                                </a:lnTo>
                                <a:lnTo>
                                  <a:pt x="10689" y="4562"/>
                                </a:lnTo>
                                <a:lnTo>
                                  <a:pt x="10689" y="4562"/>
                                </a:lnTo>
                                <a:close/>
                                <a:moveTo>
                                  <a:pt x="6168" y="12732"/>
                                </a:moveTo>
                                <a:lnTo>
                                  <a:pt x="6168" y="12732"/>
                                </a:lnTo>
                                <a:lnTo>
                                  <a:pt x="6027" y="12592"/>
                                </a:lnTo>
                                <a:lnTo>
                                  <a:pt x="5933" y="12499"/>
                                </a:lnTo>
                                <a:lnTo>
                                  <a:pt x="5933" y="12499"/>
                                </a:lnTo>
                                <a:lnTo>
                                  <a:pt x="5886" y="12429"/>
                                </a:lnTo>
                                <a:lnTo>
                                  <a:pt x="5886" y="12429"/>
                                </a:lnTo>
                                <a:lnTo>
                                  <a:pt x="5862" y="12406"/>
                                </a:lnTo>
                                <a:lnTo>
                                  <a:pt x="5862" y="12406"/>
                                </a:lnTo>
                                <a:lnTo>
                                  <a:pt x="5792" y="12336"/>
                                </a:lnTo>
                                <a:lnTo>
                                  <a:pt x="5698" y="12313"/>
                                </a:lnTo>
                                <a:lnTo>
                                  <a:pt x="5698" y="12313"/>
                                </a:lnTo>
                                <a:lnTo>
                                  <a:pt x="5603" y="12336"/>
                                </a:lnTo>
                                <a:lnTo>
                                  <a:pt x="5509" y="12383"/>
                                </a:lnTo>
                                <a:lnTo>
                                  <a:pt x="5509" y="12383"/>
                                </a:lnTo>
                                <a:lnTo>
                                  <a:pt x="5486" y="12406"/>
                                </a:lnTo>
                                <a:lnTo>
                                  <a:pt x="5486" y="12406"/>
                                </a:lnTo>
                                <a:lnTo>
                                  <a:pt x="5321" y="12569"/>
                                </a:lnTo>
                                <a:lnTo>
                                  <a:pt x="5203" y="12685"/>
                                </a:lnTo>
                                <a:lnTo>
                                  <a:pt x="5038" y="12802"/>
                                </a:lnTo>
                                <a:lnTo>
                                  <a:pt x="4850" y="12895"/>
                                </a:lnTo>
                                <a:lnTo>
                                  <a:pt x="4638" y="12988"/>
                                </a:lnTo>
                                <a:lnTo>
                                  <a:pt x="4403" y="13034"/>
                                </a:lnTo>
                                <a:lnTo>
                                  <a:pt x="4167" y="13058"/>
                                </a:lnTo>
                                <a:lnTo>
                                  <a:pt x="4167" y="13058"/>
                                </a:lnTo>
                                <a:lnTo>
                                  <a:pt x="4026" y="13058"/>
                                </a:lnTo>
                                <a:lnTo>
                                  <a:pt x="3885" y="13034"/>
                                </a:lnTo>
                                <a:lnTo>
                                  <a:pt x="3720" y="12988"/>
                                </a:lnTo>
                                <a:lnTo>
                                  <a:pt x="3579" y="12941"/>
                                </a:lnTo>
                                <a:lnTo>
                                  <a:pt x="3414" y="12848"/>
                                </a:lnTo>
                                <a:lnTo>
                                  <a:pt x="3225" y="12755"/>
                                </a:lnTo>
                                <a:lnTo>
                                  <a:pt x="3061" y="12616"/>
                                </a:lnTo>
                                <a:lnTo>
                                  <a:pt x="2872" y="12453"/>
                                </a:lnTo>
                                <a:lnTo>
                                  <a:pt x="2872" y="12453"/>
                                </a:lnTo>
                                <a:lnTo>
                                  <a:pt x="2660" y="12243"/>
                                </a:lnTo>
                                <a:lnTo>
                                  <a:pt x="2449" y="11987"/>
                                </a:lnTo>
                                <a:lnTo>
                                  <a:pt x="2237" y="11708"/>
                                </a:lnTo>
                                <a:lnTo>
                                  <a:pt x="2025" y="11405"/>
                                </a:lnTo>
                                <a:lnTo>
                                  <a:pt x="1813" y="11079"/>
                                </a:lnTo>
                                <a:lnTo>
                                  <a:pt x="1624" y="10730"/>
                                </a:lnTo>
                                <a:lnTo>
                                  <a:pt x="1413" y="10358"/>
                                </a:lnTo>
                                <a:lnTo>
                                  <a:pt x="1248" y="9985"/>
                                </a:lnTo>
                                <a:lnTo>
                                  <a:pt x="1083" y="9590"/>
                                </a:lnTo>
                                <a:lnTo>
                                  <a:pt x="918" y="9194"/>
                                </a:lnTo>
                                <a:lnTo>
                                  <a:pt x="777" y="8798"/>
                                </a:lnTo>
                                <a:lnTo>
                                  <a:pt x="659" y="8379"/>
                                </a:lnTo>
                                <a:lnTo>
                                  <a:pt x="565" y="7984"/>
                                </a:lnTo>
                                <a:lnTo>
                                  <a:pt x="494" y="7565"/>
                                </a:lnTo>
                                <a:lnTo>
                                  <a:pt x="447" y="7169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494"/>
                                </a:lnTo>
                                <a:lnTo>
                                  <a:pt x="494" y="6191"/>
                                </a:lnTo>
                                <a:lnTo>
                                  <a:pt x="541" y="5912"/>
                                </a:lnTo>
                                <a:lnTo>
                                  <a:pt x="612" y="5633"/>
                                </a:lnTo>
                                <a:lnTo>
                                  <a:pt x="706" y="5377"/>
                                </a:lnTo>
                                <a:lnTo>
                                  <a:pt x="824" y="5144"/>
                                </a:lnTo>
                                <a:lnTo>
                                  <a:pt x="965" y="4911"/>
                                </a:lnTo>
                                <a:lnTo>
                                  <a:pt x="1130" y="4702"/>
                                </a:lnTo>
                                <a:lnTo>
                                  <a:pt x="1130" y="4702"/>
                                </a:lnTo>
                                <a:lnTo>
                                  <a:pt x="1318" y="4516"/>
                                </a:lnTo>
                                <a:lnTo>
                                  <a:pt x="1507" y="4353"/>
                                </a:lnTo>
                                <a:lnTo>
                                  <a:pt x="1695" y="4213"/>
                                </a:lnTo>
                                <a:lnTo>
                                  <a:pt x="1883" y="4120"/>
                                </a:lnTo>
                                <a:lnTo>
                                  <a:pt x="2072" y="4050"/>
                                </a:lnTo>
                                <a:lnTo>
                                  <a:pt x="2260" y="4003"/>
                                </a:lnTo>
                                <a:lnTo>
                                  <a:pt x="2449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872" y="3980"/>
                                </a:lnTo>
                                <a:lnTo>
                                  <a:pt x="3108" y="4003"/>
                                </a:lnTo>
                                <a:lnTo>
                                  <a:pt x="3320" y="4073"/>
                                </a:lnTo>
                                <a:lnTo>
                                  <a:pt x="3555" y="4143"/>
                                </a:lnTo>
                                <a:lnTo>
                                  <a:pt x="3979" y="4329"/>
                                </a:lnTo>
                                <a:lnTo>
                                  <a:pt x="4379" y="4562"/>
                                </a:lnTo>
                                <a:lnTo>
                                  <a:pt x="4379" y="4562"/>
                                </a:lnTo>
                                <a:lnTo>
                                  <a:pt x="5109" y="4981"/>
                                </a:lnTo>
                                <a:lnTo>
                                  <a:pt x="5109" y="4981"/>
                                </a:lnTo>
                                <a:lnTo>
                                  <a:pt x="5391" y="5144"/>
                                </a:lnTo>
                                <a:lnTo>
                                  <a:pt x="5556" y="5191"/>
                                </a:lnTo>
                                <a:lnTo>
                                  <a:pt x="5698" y="5214"/>
                                </a:lnTo>
                                <a:lnTo>
                                  <a:pt x="5698" y="5214"/>
                                </a:lnTo>
                                <a:lnTo>
                                  <a:pt x="5862" y="5191"/>
                                </a:lnTo>
                                <a:lnTo>
                                  <a:pt x="6004" y="5144"/>
                                </a:lnTo>
                                <a:lnTo>
                                  <a:pt x="6286" y="4981"/>
                                </a:lnTo>
                                <a:lnTo>
                                  <a:pt x="6286" y="4981"/>
                                </a:lnTo>
                                <a:lnTo>
                                  <a:pt x="6804" y="4678"/>
                                </a:lnTo>
                                <a:lnTo>
                                  <a:pt x="7110" y="4492"/>
                                </a:lnTo>
                                <a:lnTo>
                                  <a:pt x="7416" y="4329"/>
                                </a:lnTo>
                                <a:lnTo>
                                  <a:pt x="7722" y="4190"/>
                                </a:lnTo>
                                <a:lnTo>
                                  <a:pt x="8052" y="4073"/>
                                </a:lnTo>
                                <a:lnTo>
                                  <a:pt x="8405" y="3980"/>
                                </a:lnTo>
                                <a:lnTo>
                                  <a:pt x="8570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946" y="3980"/>
                                </a:lnTo>
                                <a:lnTo>
                                  <a:pt x="9135" y="4003"/>
                                </a:lnTo>
                                <a:lnTo>
                                  <a:pt x="9323" y="4050"/>
                                </a:lnTo>
                                <a:lnTo>
                                  <a:pt x="9535" y="4143"/>
                                </a:lnTo>
                                <a:lnTo>
                                  <a:pt x="9747" y="4259"/>
                                </a:lnTo>
                                <a:lnTo>
                                  <a:pt x="9935" y="4422"/>
                                </a:lnTo>
                                <a:lnTo>
                                  <a:pt x="10147" y="4609"/>
                                </a:lnTo>
                                <a:lnTo>
                                  <a:pt x="10336" y="4841"/>
                                </a:lnTo>
                                <a:lnTo>
                                  <a:pt x="10336" y="4841"/>
                                </a:lnTo>
                                <a:lnTo>
                                  <a:pt x="10477" y="5051"/>
                                </a:lnTo>
                                <a:lnTo>
                                  <a:pt x="10618" y="5260"/>
                                </a:lnTo>
                                <a:lnTo>
                                  <a:pt x="10712" y="5493"/>
                                </a:lnTo>
                                <a:lnTo>
                                  <a:pt x="10806" y="5749"/>
                                </a:lnTo>
                                <a:lnTo>
                                  <a:pt x="10877" y="6005"/>
                                </a:lnTo>
                                <a:lnTo>
                                  <a:pt x="10924" y="6284"/>
                                </a:lnTo>
                                <a:lnTo>
                                  <a:pt x="10948" y="6587"/>
                                </a:lnTo>
                                <a:lnTo>
                                  <a:pt x="10971" y="6890"/>
                                </a:lnTo>
                                <a:lnTo>
                                  <a:pt x="10971" y="6890"/>
                                </a:lnTo>
                                <a:lnTo>
                                  <a:pt x="10948" y="7216"/>
                                </a:lnTo>
                                <a:lnTo>
                                  <a:pt x="10924" y="7565"/>
                                </a:lnTo>
                                <a:lnTo>
                                  <a:pt x="10854" y="7914"/>
                                </a:lnTo>
                                <a:lnTo>
                                  <a:pt x="10783" y="8286"/>
                                </a:lnTo>
                                <a:lnTo>
                                  <a:pt x="10665" y="8659"/>
                                </a:lnTo>
                                <a:lnTo>
                                  <a:pt x="10547" y="9031"/>
                                </a:lnTo>
                                <a:lnTo>
                                  <a:pt x="10383" y="9403"/>
                                </a:lnTo>
                                <a:lnTo>
                                  <a:pt x="10218" y="9776"/>
                                </a:lnTo>
                                <a:lnTo>
                                  <a:pt x="10006" y="10148"/>
                                </a:lnTo>
                                <a:lnTo>
                                  <a:pt x="9794" y="10521"/>
                                </a:lnTo>
                                <a:lnTo>
                                  <a:pt x="9535" y="10870"/>
                                </a:lnTo>
                                <a:lnTo>
                                  <a:pt x="9276" y="11242"/>
                                </a:lnTo>
                                <a:lnTo>
                                  <a:pt x="8970" y="11591"/>
                                </a:lnTo>
                                <a:lnTo>
                                  <a:pt x="8664" y="11941"/>
                                </a:lnTo>
                                <a:lnTo>
                                  <a:pt x="8311" y="12290"/>
                                </a:lnTo>
                                <a:lnTo>
                                  <a:pt x="7934" y="12616"/>
                                </a:lnTo>
                                <a:lnTo>
                                  <a:pt x="7934" y="12616"/>
                                </a:lnTo>
                                <a:lnTo>
                                  <a:pt x="7652" y="12802"/>
                                </a:lnTo>
                                <a:lnTo>
                                  <a:pt x="7393" y="12941"/>
                                </a:lnTo>
                                <a:lnTo>
                                  <a:pt x="7157" y="13011"/>
                                </a:lnTo>
                                <a:lnTo>
                                  <a:pt x="6945" y="13034"/>
                                </a:lnTo>
                                <a:lnTo>
                                  <a:pt x="6945" y="13034"/>
                                </a:lnTo>
                                <a:lnTo>
                                  <a:pt x="6710" y="13011"/>
                                </a:lnTo>
                                <a:lnTo>
                                  <a:pt x="6498" y="12941"/>
                                </a:lnTo>
                                <a:lnTo>
                                  <a:pt x="6333" y="12848"/>
                                </a:lnTo>
                                <a:lnTo>
                                  <a:pt x="6168" y="12732"/>
                                </a:lnTo>
                                <a:lnTo>
                                  <a:pt x="6168" y="12732"/>
                                </a:lnTo>
                                <a:close/>
                                <a:moveTo>
                                  <a:pt x="3790" y="2653"/>
                                </a:moveTo>
                                <a:lnTo>
                                  <a:pt x="3790" y="2653"/>
                                </a:lnTo>
                                <a:lnTo>
                                  <a:pt x="3720" y="2491"/>
                                </a:lnTo>
                                <a:lnTo>
                                  <a:pt x="3626" y="2328"/>
                                </a:lnTo>
                                <a:lnTo>
                                  <a:pt x="3579" y="2165"/>
                                </a:lnTo>
                                <a:lnTo>
                                  <a:pt x="3532" y="2002"/>
                                </a:lnTo>
                                <a:lnTo>
                                  <a:pt x="3484" y="1653"/>
                                </a:lnTo>
                                <a:lnTo>
                                  <a:pt x="3461" y="1327"/>
                                </a:lnTo>
                                <a:lnTo>
                                  <a:pt x="3461" y="1327"/>
                                </a:lnTo>
                                <a:lnTo>
                                  <a:pt x="3484" y="908"/>
                                </a:lnTo>
                                <a:lnTo>
                                  <a:pt x="3532" y="582"/>
                                </a:lnTo>
                                <a:lnTo>
                                  <a:pt x="3532" y="582"/>
                                </a:lnTo>
                                <a:lnTo>
                                  <a:pt x="3555" y="466"/>
                                </a:lnTo>
                                <a:lnTo>
                                  <a:pt x="3555" y="466"/>
                                </a:lnTo>
                                <a:lnTo>
                                  <a:pt x="3955" y="582"/>
                                </a:lnTo>
                                <a:lnTo>
                                  <a:pt x="4214" y="675"/>
                                </a:lnTo>
                                <a:lnTo>
                                  <a:pt x="4473" y="791"/>
                                </a:lnTo>
                                <a:lnTo>
                                  <a:pt x="4756" y="954"/>
                                </a:lnTo>
                                <a:lnTo>
                                  <a:pt x="5015" y="1117"/>
                                </a:lnTo>
                                <a:lnTo>
                                  <a:pt x="5250" y="1350"/>
                                </a:lnTo>
                                <a:lnTo>
                                  <a:pt x="5344" y="1466"/>
                                </a:lnTo>
                                <a:lnTo>
                                  <a:pt x="5439" y="1583"/>
                                </a:lnTo>
                                <a:lnTo>
                                  <a:pt x="5439" y="1583"/>
                                </a:lnTo>
                                <a:lnTo>
                                  <a:pt x="5533" y="1746"/>
                                </a:lnTo>
                                <a:lnTo>
                                  <a:pt x="5603" y="1909"/>
                                </a:lnTo>
                                <a:lnTo>
                                  <a:pt x="5674" y="2072"/>
                                </a:lnTo>
                                <a:lnTo>
                                  <a:pt x="5721" y="2234"/>
                                </a:lnTo>
                                <a:lnTo>
                                  <a:pt x="5768" y="2584"/>
                                </a:lnTo>
                                <a:lnTo>
                                  <a:pt x="5792" y="2909"/>
                                </a:lnTo>
                                <a:lnTo>
                                  <a:pt x="5792" y="2909"/>
                                </a:lnTo>
                                <a:lnTo>
                                  <a:pt x="5768" y="3328"/>
                                </a:lnTo>
                                <a:lnTo>
                                  <a:pt x="5721" y="3654"/>
                                </a:lnTo>
                                <a:lnTo>
                                  <a:pt x="5721" y="3654"/>
                                </a:lnTo>
                                <a:lnTo>
                                  <a:pt x="5698" y="3771"/>
                                </a:lnTo>
                                <a:lnTo>
                                  <a:pt x="5698" y="3771"/>
                                </a:lnTo>
                                <a:lnTo>
                                  <a:pt x="5297" y="3654"/>
                                </a:lnTo>
                                <a:lnTo>
                                  <a:pt x="5038" y="3561"/>
                                </a:lnTo>
                                <a:lnTo>
                                  <a:pt x="4756" y="3445"/>
                                </a:lnTo>
                                <a:lnTo>
                                  <a:pt x="4497" y="3282"/>
                                </a:lnTo>
                                <a:lnTo>
                                  <a:pt x="4238" y="3119"/>
                                </a:lnTo>
                                <a:lnTo>
                                  <a:pt x="4002" y="2886"/>
                                </a:lnTo>
                                <a:lnTo>
                                  <a:pt x="3885" y="2770"/>
                                </a:lnTo>
                                <a:lnTo>
                                  <a:pt x="3790" y="2653"/>
                                </a:lnTo>
                                <a:lnTo>
                                  <a:pt x="3790" y="2653"/>
                                </a:lnTo>
                                <a:close/>
                                <a:moveTo>
                                  <a:pt x="6263" y="1047"/>
                                </a:moveTo>
                                <a:lnTo>
                                  <a:pt x="6404" y="1187"/>
                                </a:lnTo>
                                <a:lnTo>
                                  <a:pt x="6404" y="1187"/>
                                </a:lnTo>
                                <a:lnTo>
                                  <a:pt x="6522" y="1094"/>
                                </a:lnTo>
                                <a:lnTo>
                                  <a:pt x="6663" y="978"/>
                                </a:lnTo>
                                <a:lnTo>
                                  <a:pt x="6922" y="815"/>
                                </a:lnTo>
                                <a:lnTo>
                                  <a:pt x="7228" y="698"/>
                                </a:lnTo>
                                <a:lnTo>
                                  <a:pt x="7510" y="605"/>
                                </a:lnTo>
                                <a:lnTo>
                                  <a:pt x="7793" y="559"/>
                                </a:lnTo>
                                <a:lnTo>
                                  <a:pt x="8075" y="512"/>
                                </a:lnTo>
                                <a:lnTo>
                                  <a:pt x="8499" y="489"/>
                                </a:lnTo>
                                <a:lnTo>
                                  <a:pt x="8499" y="489"/>
                                </a:lnTo>
                                <a:lnTo>
                                  <a:pt x="8476" y="908"/>
                                </a:lnTo>
                                <a:lnTo>
                                  <a:pt x="8452" y="1187"/>
                                </a:lnTo>
                                <a:lnTo>
                                  <a:pt x="8381" y="1466"/>
                                </a:lnTo>
                                <a:lnTo>
                                  <a:pt x="8287" y="1746"/>
                                </a:lnTo>
                                <a:lnTo>
                                  <a:pt x="8170" y="2048"/>
                                </a:lnTo>
                                <a:lnTo>
                                  <a:pt x="8005" y="2304"/>
                                </a:lnTo>
                                <a:lnTo>
                                  <a:pt x="7911" y="2444"/>
                                </a:lnTo>
                                <a:lnTo>
                                  <a:pt x="7793" y="2560"/>
                                </a:lnTo>
                                <a:lnTo>
                                  <a:pt x="7793" y="2560"/>
                                </a:lnTo>
                                <a:lnTo>
                                  <a:pt x="7628" y="2700"/>
                                </a:lnTo>
                                <a:lnTo>
                                  <a:pt x="7440" y="2840"/>
                                </a:lnTo>
                                <a:lnTo>
                                  <a:pt x="7251" y="2933"/>
                                </a:lnTo>
                                <a:lnTo>
                                  <a:pt x="7039" y="3026"/>
                                </a:lnTo>
                                <a:lnTo>
                                  <a:pt x="6828" y="3096"/>
                                </a:lnTo>
                                <a:lnTo>
                                  <a:pt x="6639" y="3166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119"/>
                                </a:lnTo>
                                <a:lnTo>
                                  <a:pt x="6239" y="3119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630"/>
                                </a:lnTo>
                                <a:lnTo>
                                  <a:pt x="6192" y="2351"/>
                                </a:lnTo>
                                <a:lnTo>
                                  <a:pt x="6121" y="2048"/>
                                </a:lnTo>
                                <a:lnTo>
                                  <a:pt x="6027" y="1746"/>
                                </a:lnTo>
                                <a:lnTo>
                                  <a:pt x="6027" y="1746"/>
                                </a:lnTo>
                                <a:lnTo>
                                  <a:pt x="6192" y="1466"/>
                                </a:lnTo>
                                <a:lnTo>
                                  <a:pt x="6286" y="1327"/>
                                </a:lnTo>
                                <a:lnTo>
                                  <a:pt x="6404" y="118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3192840"/>
                            <a:ext cx="1136520" cy="131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2071">
                                <a:moveTo>
                                  <a:pt x="236" y="442"/>
                                </a:moveTo>
                                <a:lnTo>
                                  <a:pt x="236" y="442"/>
                                </a:lnTo>
                                <a:lnTo>
                                  <a:pt x="259" y="442"/>
                                </a:lnTo>
                                <a:lnTo>
                                  <a:pt x="259" y="442"/>
                                </a:lnTo>
                                <a:lnTo>
                                  <a:pt x="330" y="442"/>
                                </a:lnTo>
                                <a:lnTo>
                                  <a:pt x="330" y="442"/>
                                </a:lnTo>
                                <a:lnTo>
                                  <a:pt x="495" y="442"/>
                                </a:lnTo>
                                <a:lnTo>
                                  <a:pt x="707" y="488"/>
                                </a:lnTo>
                                <a:lnTo>
                                  <a:pt x="801" y="558"/>
                                </a:lnTo>
                                <a:lnTo>
                                  <a:pt x="918" y="605"/>
                                </a:lnTo>
                                <a:lnTo>
                                  <a:pt x="1013" y="698"/>
                                </a:lnTo>
                                <a:lnTo>
                                  <a:pt x="1107" y="814"/>
                                </a:lnTo>
                                <a:lnTo>
                                  <a:pt x="1107" y="814"/>
                                </a:lnTo>
                                <a:lnTo>
                                  <a:pt x="1224" y="1047"/>
                                </a:lnTo>
                                <a:lnTo>
                                  <a:pt x="1295" y="1233"/>
                                </a:lnTo>
                                <a:lnTo>
                                  <a:pt x="1342" y="1419"/>
                                </a:lnTo>
                                <a:lnTo>
                                  <a:pt x="1342" y="1559"/>
                                </a:lnTo>
                                <a:lnTo>
                                  <a:pt x="1342" y="1559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92"/>
                                </a:lnTo>
                                <a:lnTo>
                                  <a:pt x="1319" y="1792"/>
                                </a:lnTo>
                                <a:lnTo>
                                  <a:pt x="1295" y="1862"/>
                                </a:lnTo>
                                <a:lnTo>
                                  <a:pt x="1319" y="1955"/>
                                </a:lnTo>
                                <a:lnTo>
                                  <a:pt x="1389" y="2025"/>
                                </a:lnTo>
                                <a:lnTo>
                                  <a:pt x="1460" y="2048"/>
                                </a:lnTo>
                                <a:lnTo>
                                  <a:pt x="1460" y="2048"/>
                                </a:lnTo>
                                <a:lnTo>
                                  <a:pt x="1531" y="2071"/>
                                </a:lnTo>
                                <a:lnTo>
                                  <a:pt x="1531" y="2071"/>
                                </a:lnTo>
                                <a:lnTo>
                                  <a:pt x="1601" y="2048"/>
                                </a:lnTo>
                                <a:lnTo>
                                  <a:pt x="1648" y="2025"/>
                                </a:lnTo>
                                <a:lnTo>
                                  <a:pt x="1695" y="1978"/>
                                </a:lnTo>
                                <a:lnTo>
                                  <a:pt x="1742" y="1908"/>
                                </a:lnTo>
                                <a:lnTo>
                                  <a:pt x="1742" y="1908"/>
                                </a:lnTo>
                                <a:lnTo>
                                  <a:pt x="1766" y="1815"/>
                                </a:lnTo>
                                <a:lnTo>
                                  <a:pt x="1790" y="1559"/>
                                </a:lnTo>
                                <a:lnTo>
                                  <a:pt x="1790" y="1559"/>
                                </a:lnTo>
                                <a:lnTo>
                                  <a:pt x="1766" y="1350"/>
                                </a:lnTo>
                                <a:lnTo>
                                  <a:pt x="1719" y="1117"/>
                                </a:lnTo>
                                <a:lnTo>
                                  <a:pt x="1625" y="861"/>
                                </a:lnTo>
                                <a:lnTo>
                                  <a:pt x="1483" y="581"/>
                                </a:lnTo>
                                <a:lnTo>
                                  <a:pt x="1483" y="581"/>
                                </a:lnTo>
                                <a:lnTo>
                                  <a:pt x="1342" y="419"/>
                                </a:lnTo>
                                <a:lnTo>
                                  <a:pt x="1177" y="279"/>
                                </a:lnTo>
                                <a:lnTo>
                                  <a:pt x="1013" y="163"/>
                                </a:lnTo>
                                <a:lnTo>
                                  <a:pt x="848" y="93"/>
                                </a:lnTo>
                                <a:lnTo>
                                  <a:pt x="707" y="46"/>
                                </a:lnTo>
                                <a:lnTo>
                                  <a:pt x="542" y="23"/>
                                </a:lnTo>
                                <a:lnTo>
                                  <a:pt x="330" y="0"/>
                                </a:lnTo>
                                <a:lnTo>
                                  <a:pt x="330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0"/>
                                </a:lnTo>
                                <a:lnTo>
                                  <a:pt x="94" y="23"/>
                                </a:lnTo>
                                <a:lnTo>
                                  <a:pt x="47" y="93"/>
                                </a:lnTo>
                                <a:lnTo>
                                  <a:pt x="0" y="163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24" y="325"/>
                                </a:lnTo>
                                <a:lnTo>
                                  <a:pt x="71" y="395"/>
                                </a:lnTo>
                                <a:lnTo>
                                  <a:pt x="165" y="419"/>
                                </a:lnTo>
                                <a:lnTo>
                                  <a:pt x="236" y="442"/>
                                </a:lnTo>
                                <a:lnTo>
                                  <a:pt x="236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3543480"/>
                            <a:ext cx="60199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Times New Roman" w:cs="Times New Roman"/>
                                  <w:color w:val="FFFFFF"/>
                                  <w:lang w:val="en-AU" w:bidi="ar-SA"/>
                                </w:rPr>
                                <w:t>Monito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2268" t="3516" r="4875" b="5478"/>
                          <a:stretch/>
                        </pic:blipFill>
                        <pic:spPr>
                          <a:xfrm>
                            <a:off x="1981080" y="4686480"/>
                            <a:ext cx="3124080" cy="29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9pt;width:569.75pt;height:675pt" coordorigin="-840,-180" coordsize="11395,13500">
                <v:rect id="shape_0" stroked="f" o:allowincell="f" style="position:absolute;left:-840;top:-180;width:11394;height:134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524,9101" path="m10524,2933l10524,2933l10501,2630l10477,2327l10430,2048l10359,1792l10265,1536l10171,1303l10030,1094l9889,884l9889,884l9700,652l9488,465l9300,302l9088,186l8876,93l8688,46l8499,23l8288,0l8288,0l8123,0l7958,23l7605,116l7275,233l6969,372l6663,535l6357,721l5839,1024l5839,1024l5557,1187l5415,1234l5251,1257l5251,1257l5109,1234l4944,1187l4662,1024l4662,1024l3932,605l3932,605l3532,372l3108,186l2873,116l2661,46l2425,23l2190,0l2190,0l2190,0l2190,0l2002,0l1813,46l1625,93l1436,163l1248,256l1060,396l871,559l683,745l683,745l518,954l377,1187l259,1420l165,1676l94,1955l47,2234l0,2537l0,2840l0,2840l0,3212l47,3608l118,4027l212,4422l330,4841l471,5237l636,5633l801,6028l966,6401l1177,6773l1366,7122l1578,7448l1790,7751l2002,8030l2213,8286l2425,8496l2425,8496l2614,8659l2778,8798l2967,8891l3132,8984l3273,9031l3438,9077l3579,9101l3720,9101l3720,9101l3956,9077l4191,9031l4403,8938l4591,8845l4756,8728l4874,8612l5039,8449l5039,8449l5062,8426l5062,8426l5156,8379l5251,8356l5251,8356l5345,8379l5415,8449l5415,8449l5439,8472l5439,8472l5486,8542l5486,8542l5580,8635l5721,8775l5721,8775l5886,8891l6051,8984l6263,9054l6498,9077l6498,9077l6710,9054l6946,8984l7205,8845l7487,8659l7487,8659l7864,8333l8217,7984l8523,7634l8829,7285l9088,6913l9347,6564l9559,6191l9771,5819l9936,5446l10100,5074l10218,4702l10336,4329l10407,3957l10477,3608l10501,3259l10524,2933l10524,2933xm7275,1327l7275,1327l7275,1234l7322,1164l7369,1094l7464,1071l7464,1071l7605,1071l7605,1071l7817,1094l7982,1117l8123,1164l8288,1234l8452,1350l8617,1490l8758,1652l8758,1652l8900,1932l8994,2188l9041,2421l9065,2630l9065,2630l9041,2886l9017,2979l9017,2979l8970,3049l8923,3096l8876,3119l8806,3142l8806,3142l8735,3119l8735,3119l8664,3096l8594,3026l8570,2933l8594,2863l8594,2863l8594,2840l8594,2840l8594,2816l8594,2816l8617,2630l8617,2630l8617,2490l8570,2304l8499,2118l8382,1885l8382,1885l8288,1769l8193,1676l8076,1629l7982,1559l7770,1513l7605,1513l7605,1513l7534,1513l7534,1513l7511,1513l7511,1513l7511,1513l7440,1490l7346,1466l7299,1396l7275,1327l7275,1327xe" fillcolor="purple" stroked="f" o:allowincell="f" style="position:absolute;left:-393;top:3777;width:10523;height:9100;mso-wrap-style:none;v-text-anchor:middle">
                  <v:fill o:detectmouseclick="t" type="solid" color2="#7fff7f"/>
                  <v:stroke color="#3465a4" joinstyle="round" endcap="flat"/>
                  <w10:wrap type="none"/>
                </v:shape>
                <v:shape id="shape_0" coordsize="11395,13500" path="m10689,4562l10689,4562l10453,4306l10218,4097l9982,3910l9723,3771l9488,3654l9229,3584l8994,3538l8735,3515l8735,3515l8452,3538l8193,3584l7934,3654l7675,3724l7440,3841l7204,3957l6780,4190l6780,4190l6098,4585l6098,4585l6192,4143l6239,3654l6239,3654l6686,3584l6922,3538l7157,3445l7416,3352l7652,3212l7887,3049l8099,2863l8099,2863l8240,2723l8358,2560l8476,2397l8570,2234l8711,1909l8805,1559l8876,1257l8923,954l8946,489l8946,489l8923,256l8923,256l8899,186l8876,116l8805,70l8735,70l8735,70l8523,47l8523,47l8052,70l7746,116l7416,186l7087,279l6733,442l6569,535l6404,628l6239,745l6098,884l6098,884l5909,1094l5768,1303l5768,1303l5627,1117l5462,931l5274,768l5085,652l4897,512l4709,419l4332,256l4332,256l3979,140l3696,70l3414,0l3414,0l3343,23l3273,47l3202,93l3178,163l3178,163l3084,512l3037,861l3014,1327l3014,1327l3037,1699l3108,2095l3155,2281l3225,2491l3320,2677l3437,2886l3437,2886l3579,3096l3743,3259l3932,3422l4120,3584l4332,3701l4520,3817l4921,3980l4921,3980l5180,4073l5391,4143l5721,4213l5721,4213l5627,4772l5627,4772l5486,4702l5321,4609l5321,4609l4803,4306l4497,4120l4167,3934l3814,3771l3437,3654l3061,3561l2849,3538l2637,3515l2637,3515l2401,3538l2166,3561l1954,3631l1719,3724l1483,3841l1248,4003l1036,4190l800,4399l800,4399l612,4655l447,4934l306,5214l188,5516l118,5819l47,6122l24,6447l0,6797l0,6797l24,7216l71,7634l141,8053l235,8496l353,8915l494,9334l659,9753l848,10172l1036,10567l1224,10940l1436,11312l1672,11638l1883,11964l2119,12266l2331,12522l2566,12755l2566,12755l2778,12941l2990,13104l3178,13221l3390,13337l3579,13407l3790,13453l3979,13500l4167,13500l4167,13500l4167,13500l4167,13500l4426,13477l4662,13430l4897,13360l5085,13267l5274,13174l5415,13058l5674,12848l5674,12848l5886,13058l5886,13058l6074,13197l6333,13337l6474,13384l6616,13430l6780,13453l6945,13477l6945,13477l7087,13453l7251,13430l7393,13407l7557,13337l7722,13267l7887,13174l8052,13058l8217,12941l8217,12941l8617,12592l8970,12243l9300,11871l9606,11498l9912,11126l10171,10753l10406,10358l10618,9962l10783,9566l10948,9171l11089,8775l11207,8379l11277,8007l11348,7634l11395,7262l11395,6890l11395,6890l11395,6564l11348,6238l11301,5912l11230,5609l11136,5330l10995,5074l10854,4818l10689,4562l10689,4562xm6168,12732l6168,12732l6027,12592l5933,12499l5933,12499l5886,12429l5886,12429l5862,12406l5862,12406l5792,12336l5698,12313l5698,12313l5603,12336l5509,12383l5509,12383l5486,12406l5486,12406l5321,12569l5203,12685l5038,12802l4850,12895l4638,12988l4403,13034l4167,13058l4167,13058l4026,13058l3885,13034l3720,12988l3579,12941l3414,12848l3225,12755l3061,12616l2872,12453l2872,12453l2660,12243l2449,11987l2237,11708l2025,11405l1813,11079l1624,10730l1413,10358l1248,9985l1083,9590l918,9194l777,8798l659,8379l565,7984l494,7565l447,7169l447,6797l447,6797l447,6494l494,6191l541,5912l612,5633l706,5377l824,5144l965,4911l1130,4702l1130,4702l1318,4516l1507,4353l1695,4213l1883,4120l2072,4050l2260,4003l2449,3957l2637,3957l2637,3957l2637,3957l2637,3957l2872,3980l3108,4003l3320,4073l3555,4143l3979,4329l4379,4562l4379,4562l5109,4981l5109,4981l5391,5144l5556,5191l5698,5214l5698,5214l5862,5191l6004,5144l6286,4981l6286,4981l6804,4678l7110,4492l7416,4329l7722,4190l8052,4073l8405,3980l8570,3957l8735,3957l8735,3957l8946,3980l9135,4003l9323,4050l9535,4143l9747,4259l9935,4422l10147,4609l10336,4841l10336,4841l10477,5051l10618,5260l10712,5493l10806,5749l10877,6005l10924,6284l10948,6587l10971,6890l10971,6890l10948,7216l10924,7565l10854,7914l10783,8286l10665,8659l10547,9031l10383,9403l10218,9776l10006,10148l9794,10521l9535,10870l9276,11242l8970,11591l8664,11941l8311,12290l7934,12616l7934,12616l7652,12802l7393,12941l7157,13011l6945,13034l6945,13034l6710,13011l6498,12941l6333,12848l6168,12732l6168,12732xm3790,2653l3790,2653l3720,2491l3626,2328l3579,2165l3532,2002l3484,1653l3461,1327l3461,1327l3484,908l3532,582l3532,582l3555,466l3555,466l3955,582l4214,675l4473,791l4756,954l5015,1117l5250,1350l5344,1466l5439,1583l5439,1583l5533,1746l5603,1909l5674,2072l5721,2234l5768,2584l5792,2909l5792,2909l5768,3328l5721,3654l5721,3654l5698,3771l5698,3771l5297,3654l5038,3561l4756,3445l4497,3282l4238,3119l4002,2886l3885,2770l3790,2653l3790,2653xm6263,1047l6404,1187l6404,1187l6522,1094l6663,978l6922,815l7228,698l7510,605l7793,559l8075,512l8499,489l8499,489l8476,908l8452,1187l8381,1466l8287,1746l8170,2048l8005,2304l7911,2444l7793,2560l7793,2560l7628,2700l7440,2840l7251,2933l7039,3026l6828,3096l6639,3166l6239,3235l6239,3235l6239,3119l6239,3119l6215,3072l6215,3072l6215,2909l6215,2909l6215,2630l6192,2351l6121,2048l6027,1746l6027,1746l6192,1466l6286,1327l6404,1187l6263,1047l6263,1047l6263,1047xe" fillcolor="purple" stroked="f" o:allowincell="f" style="position:absolute;left:-840;top:-180;width:11394;height:13499;mso-wrap-style:none;v-text-anchor:middle">
                  <v:fill o:detectmouseclick="t" type="solid" color2="#7fff7f"/>
                  <v:stroke color="#3465a4" joinstyle="round" endcap="flat"/>
                  <w10:wrap type="none"/>
                </v:shape>
                <v:shape id="shape_0" coordsize="1790,2071" path="m236,442l236,442l259,442l259,442l330,442l330,442l495,442l707,488l801,558l918,605l1013,698l1107,814l1107,814l1224,1047l1295,1233l1342,1419l1342,1559l1342,1559l1319,1745l1319,1745l1319,1769l1319,1769l1319,1792l1319,1792l1295,1862l1319,1955l1389,2025l1460,2048l1460,2048l1531,2071l1531,2071l1601,2048l1648,2025l1695,1978l1742,1908l1742,1908l1766,1815l1790,1559l1790,1559l1766,1350l1719,1117l1625,861l1483,581l1483,581l1342,419l1177,279l1013,163l848,93l707,46l542,23l330,0l330,0l189,0l189,0l94,23l47,93l0,163l0,256l0,256l24,325l71,395l165,419l236,442l236,442xe" fillcolor="black" stroked="f" o:allowincell="f" style="position:absolute;left:6882;top:4848;width:1789;height:20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400;width:94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0"/>
                            <w:szCs w:val="160"/>
                            <w:rFonts w:ascii="Times New Roman" w:hAnsi="Times New Roman" w:eastAsia="Times New Roman" w:cs="Times New Roman"/>
                            <w:color w:val="FFFFFF"/>
                            <w:lang w:val="en-AU" w:bidi="ar-SA"/>
                          </w:rPr>
                          <w:t>Monito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0;top:7200;width:4919;height:46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13780</wp:posOffset>
                </wp:positionH>
                <wp:positionV relativeFrom="paragraph">
                  <wp:posOffset>-3768090</wp:posOffset>
                </wp:positionV>
                <wp:extent cx="16348710" cy="1553083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48680" cy="1553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2" h="9222">
                              <a:moveTo>
                                <a:pt x="10612" y="2972"/>
                              </a:moveTo>
                              <a:lnTo>
                                <a:pt x="10612" y="2972"/>
                              </a:lnTo>
                              <a:lnTo>
                                <a:pt x="10588" y="2665"/>
                              </a:lnTo>
                              <a:lnTo>
                                <a:pt x="10564" y="2358"/>
                              </a:lnTo>
                              <a:lnTo>
                                <a:pt x="10517" y="2075"/>
                              </a:lnTo>
                              <a:lnTo>
                                <a:pt x="10446" y="1816"/>
                              </a:lnTo>
                              <a:lnTo>
                                <a:pt x="10351" y="1556"/>
                              </a:lnTo>
                              <a:lnTo>
                                <a:pt x="10256" y="1320"/>
                              </a:lnTo>
                              <a:lnTo>
                                <a:pt x="10113" y="1108"/>
                              </a:lnTo>
                              <a:lnTo>
                                <a:pt x="9971" y="896"/>
                              </a:lnTo>
                              <a:lnTo>
                                <a:pt x="9971" y="896"/>
                              </a:lnTo>
                              <a:lnTo>
                                <a:pt x="9781" y="660"/>
                              </a:lnTo>
                              <a:lnTo>
                                <a:pt x="9567" y="471"/>
                              </a:lnTo>
                              <a:lnTo>
                                <a:pt x="9377" y="306"/>
                              </a:lnTo>
                              <a:lnTo>
                                <a:pt x="9164" y="188"/>
                              </a:lnTo>
                              <a:lnTo>
                                <a:pt x="8950" y="94"/>
                              </a:lnTo>
                              <a:lnTo>
                                <a:pt x="8760" y="47"/>
                              </a:lnTo>
                              <a:lnTo>
                                <a:pt x="8570" y="23"/>
                              </a:lnTo>
                              <a:lnTo>
                                <a:pt x="8356" y="0"/>
                              </a:lnTo>
                              <a:lnTo>
                                <a:pt x="8356" y="0"/>
                              </a:lnTo>
                              <a:lnTo>
                                <a:pt x="8190" y="0"/>
                              </a:lnTo>
                              <a:lnTo>
                                <a:pt x="8024" y="23"/>
                              </a:lnTo>
                              <a:lnTo>
                                <a:pt x="7668" y="118"/>
                              </a:lnTo>
                              <a:lnTo>
                                <a:pt x="7336" y="236"/>
                              </a:lnTo>
                              <a:lnTo>
                                <a:pt x="7027" y="377"/>
                              </a:lnTo>
                              <a:lnTo>
                                <a:pt x="6718" y="542"/>
                              </a:lnTo>
                              <a:lnTo>
                                <a:pt x="6410" y="731"/>
                              </a:lnTo>
                              <a:lnTo>
                                <a:pt x="5887" y="1037"/>
                              </a:lnTo>
                              <a:lnTo>
                                <a:pt x="5887" y="1037"/>
                              </a:lnTo>
                              <a:lnTo>
                                <a:pt x="5603" y="1203"/>
                              </a:lnTo>
                              <a:lnTo>
                                <a:pt x="5460" y="1250"/>
                              </a:lnTo>
                              <a:lnTo>
                                <a:pt x="5294" y="1273"/>
                              </a:lnTo>
                              <a:lnTo>
                                <a:pt x="5294" y="1273"/>
                              </a:lnTo>
                              <a:lnTo>
                                <a:pt x="5152" y="1250"/>
                              </a:lnTo>
                              <a:lnTo>
                                <a:pt x="4985" y="1203"/>
                              </a:lnTo>
                              <a:lnTo>
                                <a:pt x="4701" y="1037"/>
                              </a:lnTo>
                              <a:lnTo>
                                <a:pt x="4701" y="1037"/>
                              </a:lnTo>
                              <a:lnTo>
                                <a:pt x="3965" y="613"/>
                              </a:lnTo>
                              <a:lnTo>
                                <a:pt x="3965" y="613"/>
                              </a:lnTo>
                              <a:lnTo>
                                <a:pt x="3561" y="377"/>
                              </a:lnTo>
                              <a:lnTo>
                                <a:pt x="3134" y="188"/>
                              </a:lnTo>
                              <a:lnTo>
                                <a:pt x="2896" y="118"/>
                              </a:lnTo>
                              <a:lnTo>
                                <a:pt x="2683" y="47"/>
                              </a:lnTo>
                              <a:lnTo>
                                <a:pt x="2445" y="23"/>
                              </a:lnTo>
                              <a:lnTo>
                                <a:pt x="2208" y="0"/>
                              </a:lnTo>
                              <a:lnTo>
                                <a:pt x="2208" y="0"/>
                              </a:lnTo>
                              <a:lnTo>
                                <a:pt x="2208" y="0"/>
                              </a:lnTo>
                              <a:lnTo>
                                <a:pt x="2208" y="0"/>
                              </a:lnTo>
                              <a:lnTo>
                                <a:pt x="2018" y="0"/>
                              </a:lnTo>
                              <a:lnTo>
                                <a:pt x="1828" y="47"/>
                              </a:lnTo>
                              <a:lnTo>
                                <a:pt x="1638" y="94"/>
                              </a:lnTo>
                              <a:lnTo>
                                <a:pt x="1448" y="165"/>
                              </a:lnTo>
                              <a:lnTo>
                                <a:pt x="1258" y="259"/>
                              </a:lnTo>
                              <a:lnTo>
                                <a:pt x="1068" y="401"/>
                              </a:lnTo>
                              <a:lnTo>
                                <a:pt x="878" y="566"/>
                              </a:lnTo>
                              <a:lnTo>
                                <a:pt x="689" y="754"/>
                              </a:lnTo>
                              <a:lnTo>
                                <a:pt x="689" y="754"/>
                              </a:lnTo>
                              <a:lnTo>
                                <a:pt x="522" y="967"/>
                              </a:lnTo>
                              <a:lnTo>
                                <a:pt x="380" y="1203"/>
                              </a:lnTo>
                              <a:lnTo>
                                <a:pt x="261" y="1438"/>
                              </a:lnTo>
                              <a:lnTo>
                                <a:pt x="166" y="1698"/>
                              </a:lnTo>
                              <a:lnTo>
                                <a:pt x="95" y="1981"/>
                              </a:lnTo>
                              <a:lnTo>
                                <a:pt x="48" y="2264"/>
                              </a:lnTo>
                              <a:lnTo>
                                <a:pt x="0" y="2571"/>
                              </a:lnTo>
                              <a:lnTo>
                                <a:pt x="0" y="2877"/>
                              </a:lnTo>
                              <a:lnTo>
                                <a:pt x="0" y="2877"/>
                              </a:lnTo>
                              <a:lnTo>
                                <a:pt x="0" y="3255"/>
                              </a:lnTo>
                              <a:lnTo>
                                <a:pt x="48" y="3656"/>
                              </a:lnTo>
                              <a:lnTo>
                                <a:pt x="119" y="4080"/>
                              </a:lnTo>
                              <a:lnTo>
                                <a:pt x="214" y="4481"/>
                              </a:lnTo>
                              <a:lnTo>
                                <a:pt x="332" y="4906"/>
                              </a:lnTo>
                              <a:lnTo>
                                <a:pt x="475" y="5307"/>
                              </a:lnTo>
                              <a:lnTo>
                                <a:pt x="641" y="5708"/>
                              </a:lnTo>
                              <a:lnTo>
                                <a:pt x="807" y="6108"/>
                              </a:lnTo>
                              <a:lnTo>
                                <a:pt x="973" y="6486"/>
                              </a:lnTo>
                              <a:lnTo>
                                <a:pt x="1187" y="6863"/>
                              </a:lnTo>
                              <a:lnTo>
                                <a:pt x="1377" y="7217"/>
                              </a:lnTo>
                              <a:lnTo>
                                <a:pt x="1591" y="7547"/>
                              </a:lnTo>
                              <a:lnTo>
                                <a:pt x="1804" y="7854"/>
                              </a:lnTo>
                              <a:lnTo>
                                <a:pt x="2018" y="8137"/>
                              </a:lnTo>
                              <a:lnTo>
                                <a:pt x="2232" y="8396"/>
                              </a:lnTo>
                              <a:lnTo>
                                <a:pt x="2445" y="8609"/>
                              </a:lnTo>
                              <a:lnTo>
                                <a:pt x="2445" y="8609"/>
                              </a:lnTo>
                              <a:lnTo>
                                <a:pt x="2635" y="8774"/>
                              </a:lnTo>
                              <a:lnTo>
                                <a:pt x="2801" y="8915"/>
                              </a:lnTo>
                              <a:lnTo>
                                <a:pt x="2991" y="9010"/>
                              </a:lnTo>
                              <a:lnTo>
                                <a:pt x="3157" y="9104"/>
                              </a:lnTo>
                              <a:lnTo>
                                <a:pt x="3300" y="9151"/>
                              </a:lnTo>
                              <a:lnTo>
                                <a:pt x="3466" y="9198"/>
                              </a:lnTo>
                              <a:lnTo>
                                <a:pt x="3608" y="9222"/>
                              </a:lnTo>
                              <a:lnTo>
                                <a:pt x="3751" y="9222"/>
                              </a:lnTo>
                              <a:lnTo>
                                <a:pt x="3751" y="9222"/>
                              </a:lnTo>
                              <a:lnTo>
                                <a:pt x="3988" y="9198"/>
                              </a:lnTo>
                              <a:lnTo>
                                <a:pt x="4226" y="9151"/>
                              </a:lnTo>
                              <a:lnTo>
                                <a:pt x="4439" y="9057"/>
                              </a:lnTo>
                              <a:lnTo>
                                <a:pt x="4629" y="8962"/>
                              </a:lnTo>
                              <a:lnTo>
                                <a:pt x="4795" y="8844"/>
                              </a:lnTo>
                              <a:lnTo>
                                <a:pt x="4914" y="8727"/>
                              </a:lnTo>
                              <a:lnTo>
                                <a:pt x="5080" y="8561"/>
                              </a:lnTo>
                              <a:lnTo>
                                <a:pt x="5080" y="8561"/>
                              </a:lnTo>
                              <a:lnTo>
                                <a:pt x="5104" y="8538"/>
                              </a:lnTo>
                              <a:lnTo>
                                <a:pt x="5104" y="8538"/>
                              </a:lnTo>
                              <a:lnTo>
                                <a:pt x="5199" y="8491"/>
                              </a:lnTo>
                              <a:lnTo>
                                <a:pt x="5294" y="8467"/>
                              </a:lnTo>
                              <a:lnTo>
                                <a:pt x="5294" y="8467"/>
                              </a:lnTo>
                              <a:lnTo>
                                <a:pt x="5389" y="8491"/>
                              </a:lnTo>
                              <a:lnTo>
                                <a:pt x="5460" y="8561"/>
                              </a:lnTo>
                              <a:lnTo>
                                <a:pt x="5460" y="8561"/>
                              </a:lnTo>
                              <a:lnTo>
                                <a:pt x="5484" y="8585"/>
                              </a:lnTo>
                              <a:lnTo>
                                <a:pt x="5484" y="8585"/>
                              </a:lnTo>
                              <a:lnTo>
                                <a:pt x="5531" y="8656"/>
                              </a:lnTo>
                              <a:lnTo>
                                <a:pt x="5531" y="8656"/>
                              </a:lnTo>
                              <a:lnTo>
                                <a:pt x="5626" y="8750"/>
                              </a:lnTo>
                              <a:lnTo>
                                <a:pt x="5769" y="8892"/>
                              </a:lnTo>
                              <a:lnTo>
                                <a:pt x="5769" y="8892"/>
                              </a:lnTo>
                              <a:lnTo>
                                <a:pt x="5935" y="9010"/>
                              </a:lnTo>
                              <a:lnTo>
                                <a:pt x="6101" y="9104"/>
                              </a:lnTo>
                              <a:lnTo>
                                <a:pt x="6315" y="9175"/>
                              </a:lnTo>
                              <a:lnTo>
                                <a:pt x="6552" y="9198"/>
                              </a:lnTo>
                              <a:lnTo>
                                <a:pt x="6552" y="9198"/>
                              </a:lnTo>
                              <a:lnTo>
                                <a:pt x="6766" y="9175"/>
                              </a:lnTo>
                              <a:lnTo>
                                <a:pt x="7003" y="9104"/>
                              </a:lnTo>
                              <a:lnTo>
                                <a:pt x="7264" y="8962"/>
                              </a:lnTo>
                              <a:lnTo>
                                <a:pt x="7549" y="8774"/>
                              </a:lnTo>
                              <a:lnTo>
                                <a:pt x="7549" y="8774"/>
                              </a:lnTo>
                              <a:lnTo>
                                <a:pt x="7929" y="8444"/>
                              </a:lnTo>
                              <a:lnTo>
                                <a:pt x="8285" y="8090"/>
                              </a:lnTo>
                              <a:lnTo>
                                <a:pt x="8594" y="7736"/>
                              </a:lnTo>
                              <a:lnTo>
                                <a:pt x="8902" y="7382"/>
                              </a:lnTo>
                              <a:lnTo>
                                <a:pt x="9164" y="7005"/>
                              </a:lnTo>
                              <a:lnTo>
                                <a:pt x="9425" y="6651"/>
                              </a:lnTo>
                              <a:lnTo>
                                <a:pt x="9638" y="6274"/>
                              </a:lnTo>
                              <a:lnTo>
                                <a:pt x="9852" y="5896"/>
                              </a:lnTo>
                              <a:lnTo>
                                <a:pt x="10018" y="5519"/>
                              </a:lnTo>
                              <a:lnTo>
                                <a:pt x="10184" y="5141"/>
                              </a:lnTo>
                              <a:lnTo>
                                <a:pt x="10303" y="4764"/>
                              </a:lnTo>
                              <a:lnTo>
                                <a:pt x="10422" y="4387"/>
                              </a:lnTo>
                              <a:lnTo>
                                <a:pt x="10493" y="4009"/>
                              </a:lnTo>
                              <a:lnTo>
                                <a:pt x="10564" y="3656"/>
                              </a:lnTo>
                              <a:lnTo>
                                <a:pt x="10588" y="3302"/>
                              </a:lnTo>
                              <a:lnTo>
                                <a:pt x="10612" y="2972"/>
                              </a:lnTo>
                              <a:lnTo>
                                <a:pt x="10612" y="2972"/>
                              </a:lnTo>
                              <a:close/>
                              <a:moveTo>
                                <a:pt x="7336" y="1344"/>
                              </a:moveTo>
                              <a:lnTo>
                                <a:pt x="7336" y="1344"/>
                              </a:lnTo>
                              <a:lnTo>
                                <a:pt x="7336" y="1250"/>
                              </a:lnTo>
                              <a:lnTo>
                                <a:pt x="7383" y="1179"/>
                              </a:lnTo>
                              <a:lnTo>
                                <a:pt x="7431" y="1108"/>
                              </a:lnTo>
                              <a:lnTo>
                                <a:pt x="7526" y="1085"/>
                              </a:lnTo>
                              <a:lnTo>
                                <a:pt x="7526" y="1085"/>
                              </a:lnTo>
                              <a:lnTo>
                                <a:pt x="7668" y="1085"/>
                              </a:lnTo>
                              <a:lnTo>
                                <a:pt x="7668" y="1085"/>
                              </a:lnTo>
                              <a:lnTo>
                                <a:pt x="7882" y="1108"/>
                              </a:lnTo>
                              <a:lnTo>
                                <a:pt x="8048" y="1132"/>
                              </a:lnTo>
                              <a:lnTo>
                                <a:pt x="8190" y="1179"/>
                              </a:lnTo>
                              <a:lnTo>
                                <a:pt x="8356" y="1250"/>
                              </a:lnTo>
                              <a:lnTo>
                                <a:pt x="8523" y="1368"/>
                              </a:lnTo>
                              <a:lnTo>
                                <a:pt x="8689" y="1509"/>
                              </a:lnTo>
                              <a:lnTo>
                                <a:pt x="8831" y="1674"/>
                              </a:lnTo>
                              <a:lnTo>
                                <a:pt x="8831" y="1674"/>
                              </a:lnTo>
                              <a:lnTo>
                                <a:pt x="8974" y="1957"/>
                              </a:lnTo>
                              <a:lnTo>
                                <a:pt x="9069" y="2217"/>
                              </a:lnTo>
                              <a:lnTo>
                                <a:pt x="9116" y="2453"/>
                              </a:lnTo>
                              <a:lnTo>
                                <a:pt x="9140" y="2665"/>
                              </a:lnTo>
                              <a:lnTo>
                                <a:pt x="9140" y="2665"/>
                              </a:lnTo>
                              <a:lnTo>
                                <a:pt x="9116" y="2924"/>
                              </a:lnTo>
                              <a:lnTo>
                                <a:pt x="9092" y="3019"/>
                              </a:lnTo>
                              <a:lnTo>
                                <a:pt x="9092" y="3019"/>
                              </a:lnTo>
                              <a:lnTo>
                                <a:pt x="9045" y="3089"/>
                              </a:lnTo>
                              <a:lnTo>
                                <a:pt x="8997" y="3137"/>
                              </a:lnTo>
                              <a:lnTo>
                                <a:pt x="8950" y="3160"/>
                              </a:lnTo>
                              <a:lnTo>
                                <a:pt x="8879" y="3184"/>
                              </a:lnTo>
                              <a:lnTo>
                                <a:pt x="8879" y="3184"/>
                              </a:lnTo>
                              <a:lnTo>
                                <a:pt x="8807" y="3160"/>
                              </a:lnTo>
                              <a:lnTo>
                                <a:pt x="8807" y="3160"/>
                              </a:lnTo>
                              <a:lnTo>
                                <a:pt x="8736" y="3137"/>
                              </a:lnTo>
                              <a:lnTo>
                                <a:pt x="8665" y="3066"/>
                              </a:lnTo>
                              <a:lnTo>
                                <a:pt x="8641" y="2972"/>
                              </a:lnTo>
                              <a:lnTo>
                                <a:pt x="8665" y="2901"/>
                              </a:lnTo>
                              <a:lnTo>
                                <a:pt x="8665" y="2901"/>
                              </a:lnTo>
                              <a:lnTo>
                                <a:pt x="8665" y="2877"/>
                              </a:lnTo>
                              <a:lnTo>
                                <a:pt x="8665" y="2877"/>
                              </a:lnTo>
                              <a:lnTo>
                                <a:pt x="8665" y="2854"/>
                              </a:lnTo>
                              <a:lnTo>
                                <a:pt x="8665" y="2854"/>
                              </a:lnTo>
                              <a:lnTo>
                                <a:pt x="8689" y="2665"/>
                              </a:lnTo>
                              <a:lnTo>
                                <a:pt x="8689" y="2665"/>
                              </a:lnTo>
                              <a:lnTo>
                                <a:pt x="8689" y="2523"/>
                              </a:lnTo>
                              <a:lnTo>
                                <a:pt x="8641" y="2335"/>
                              </a:lnTo>
                              <a:lnTo>
                                <a:pt x="8570" y="2146"/>
                              </a:lnTo>
                              <a:lnTo>
                                <a:pt x="8451" y="1910"/>
                              </a:lnTo>
                              <a:lnTo>
                                <a:pt x="8451" y="1910"/>
                              </a:lnTo>
                              <a:lnTo>
                                <a:pt x="8356" y="1792"/>
                              </a:lnTo>
                              <a:lnTo>
                                <a:pt x="8261" y="1698"/>
                              </a:lnTo>
                              <a:lnTo>
                                <a:pt x="8143" y="1651"/>
                              </a:lnTo>
                              <a:lnTo>
                                <a:pt x="8048" y="1580"/>
                              </a:lnTo>
                              <a:lnTo>
                                <a:pt x="7834" y="1533"/>
                              </a:lnTo>
                              <a:lnTo>
                                <a:pt x="7668" y="1533"/>
                              </a:lnTo>
                              <a:lnTo>
                                <a:pt x="7668" y="1533"/>
                              </a:lnTo>
                              <a:lnTo>
                                <a:pt x="7597" y="1533"/>
                              </a:lnTo>
                              <a:lnTo>
                                <a:pt x="7597" y="1533"/>
                              </a:lnTo>
                              <a:lnTo>
                                <a:pt x="7573" y="1533"/>
                              </a:lnTo>
                              <a:lnTo>
                                <a:pt x="7573" y="1533"/>
                              </a:lnTo>
                              <a:lnTo>
                                <a:pt x="7573" y="1533"/>
                              </a:lnTo>
                              <a:lnTo>
                                <a:pt x="7502" y="1509"/>
                              </a:lnTo>
                              <a:lnTo>
                                <a:pt x="7407" y="1486"/>
                              </a:lnTo>
                              <a:lnTo>
                                <a:pt x="7359" y="1415"/>
                              </a:lnTo>
                              <a:lnTo>
                                <a:pt x="7336" y="1344"/>
                              </a:lnTo>
                              <a:lnTo>
                                <a:pt x="7336" y="13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2,9222" path="m10612,2972l10612,2972l10588,2665l10564,2358l10517,2075l10446,1816l10351,1556l10256,1320l10113,1108l9971,896l9971,896l9781,660l9567,471l9377,306l9164,188l8950,94l8760,47l8570,23l8356,0l8356,0l8190,0l8024,23l7668,118l7336,236l7027,377l6718,542l6410,731l5887,1037l5887,1037l5603,1203l5460,1250l5294,1273l5294,1273l5152,1250l4985,1203l4701,1037l4701,1037l3965,613l3965,613l3561,377l3134,188l2896,118l2683,47l2445,23l2208,0l2208,0l2208,0l2208,0l2018,0l1828,47l1638,94l1448,165l1258,259l1068,401l878,566l689,754l689,754l522,967l380,1203l261,1438l166,1698l95,1981l48,2264l0,2571l0,2877l0,2877l0,3255l48,3656l119,4080l214,4481l332,4906l475,5307l641,5708l807,6108l973,6486l1187,6863l1377,7217l1591,7547l1804,7854l2018,8137l2232,8396l2445,8609l2445,8609l2635,8774l2801,8915l2991,9010l3157,9104l3300,9151l3466,9198l3608,9222l3751,9222l3751,9222l3988,9198l4226,9151l4439,9057l4629,8962l4795,8844l4914,8727l5080,8561l5080,8561l5104,8538l5104,8538l5199,8491l5294,8467l5294,8467l5389,8491l5460,8561l5460,8561l5484,8585l5484,8585l5531,8656l5531,8656l5626,8750l5769,8892l5769,8892l5935,9010l6101,9104l6315,9175l6552,9198l6552,9198l6766,9175l7003,9104l7264,8962l7549,8774l7549,8774l7929,8444l8285,8090l8594,7736l8902,7382l9164,7005l9425,6651l9638,6274l9852,5896l10018,5519l10184,5141l10303,4764l10422,4387l10493,4009l10564,3656l10588,3302l10612,2972l10612,2972xm7336,1344l7336,1344l7336,1250l7383,1179l7431,1108l7526,1085l7526,1085l7668,1085l7668,1085l7882,1108l8048,1132l8190,1179l8356,1250l8523,1368l8689,1509l8831,1674l8831,1674l8974,1957l9069,2217l9116,2453l9140,2665l9140,2665l9116,2924l9092,3019l9092,3019l9045,3089l8997,3137l8950,3160l8879,3184l8879,3184l8807,3160l8807,3160l8736,3137l8665,3066l8641,2972l8665,2901l8665,2901l8665,2877l8665,2877l8665,2854l8665,2854l8689,2665l8689,2665l8689,2523l8641,2335l8570,2146l8451,1910l8451,1910l8356,1792l8261,1698l8143,1651l8048,1580l7834,1533l7668,1533l7668,1533l7597,1533l7597,1533l7573,1533l7573,1533l7573,1533l7502,1509l7407,1486l7359,1415l7336,1344l7336,1344xe" fillcolor="purple" stroked="f" o:allowincell="f" style="position:absolute;margin-left:-481.4pt;margin-top:-296.7pt;width:1287.25pt;height:1222.85pt;flip:x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5315</wp:posOffset>
                </wp:positionH>
                <wp:positionV relativeFrom="paragraph">
                  <wp:posOffset>-453390</wp:posOffset>
                </wp:positionV>
                <wp:extent cx="305441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4456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56.7pt;margin-top:-35.7pt;width:2405.05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255</wp:posOffset>
                </wp:positionH>
                <wp:positionV relativeFrom="paragraph">
                  <wp:posOffset>2805430</wp:posOffset>
                </wp:positionV>
                <wp:extent cx="5633085" cy="362648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  <w:t>Is this making sen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  <w:t>What have I learn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  <w:t>Should I slow down? Speed u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  <w:t>Do I need to re- read/view/list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  <w:t>What can help me fill in the missing inform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  <w:t>What does this word me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  <w:t>What can I use to help me understand what I’m reading/ viewing/ hearin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286.9pt;mso-wrap-distance-left:9.05pt;mso-wrap-distance-right:9.05pt;mso-wrap-distance-top:0pt;mso-wrap-distance-bottom:0pt;margin-top:220.9pt;mso-position-vertical-relative:text;margin-left:20.65pt;mso-position-horizontal-relative:text">
                <v:shadow on="t" color="#4E6128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  <w:t>Is this making sen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  <w:t>What have I learn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  <w:t>Should I slow down? Speed u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  <w:t>Do I need to re- read/view/list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  <w:t>What can help me fill in the missing inform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  <w:t>What does this word me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  <w:t>What can I use to help me understand what I’m reading/ viewing/ hearin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-114300</wp:posOffset>
                </wp:positionV>
                <wp:extent cx="7235825" cy="85725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00" cy="8572680"/>
                          <a:chOff x="0" y="0"/>
                          <a:chExt cx="7236000" cy="8572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23600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680" y="2512800"/>
                            <a:ext cx="6682680" cy="57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4" h="9101">
                                <a:moveTo>
                                  <a:pt x="10524" y="2933"/>
                                </a:moveTo>
                                <a:lnTo>
                                  <a:pt x="10524" y="2933"/>
                                </a:lnTo>
                                <a:lnTo>
                                  <a:pt x="10501" y="2630"/>
                                </a:lnTo>
                                <a:lnTo>
                                  <a:pt x="10477" y="2327"/>
                                </a:lnTo>
                                <a:lnTo>
                                  <a:pt x="10430" y="2048"/>
                                </a:lnTo>
                                <a:lnTo>
                                  <a:pt x="10359" y="1792"/>
                                </a:lnTo>
                                <a:lnTo>
                                  <a:pt x="10265" y="1536"/>
                                </a:lnTo>
                                <a:lnTo>
                                  <a:pt x="10171" y="1303"/>
                                </a:lnTo>
                                <a:lnTo>
                                  <a:pt x="10030" y="1094"/>
                                </a:lnTo>
                                <a:lnTo>
                                  <a:pt x="9889" y="884"/>
                                </a:lnTo>
                                <a:lnTo>
                                  <a:pt x="9889" y="884"/>
                                </a:lnTo>
                                <a:lnTo>
                                  <a:pt x="9700" y="652"/>
                                </a:lnTo>
                                <a:lnTo>
                                  <a:pt x="9488" y="465"/>
                                </a:lnTo>
                                <a:lnTo>
                                  <a:pt x="9300" y="302"/>
                                </a:lnTo>
                                <a:lnTo>
                                  <a:pt x="9088" y="186"/>
                                </a:lnTo>
                                <a:lnTo>
                                  <a:pt x="8876" y="93"/>
                                </a:lnTo>
                                <a:lnTo>
                                  <a:pt x="8688" y="46"/>
                                </a:lnTo>
                                <a:lnTo>
                                  <a:pt x="8499" y="23"/>
                                </a:lnTo>
                                <a:lnTo>
                                  <a:pt x="8288" y="0"/>
                                </a:lnTo>
                                <a:lnTo>
                                  <a:pt x="8288" y="0"/>
                                </a:lnTo>
                                <a:lnTo>
                                  <a:pt x="8123" y="0"/>
                                </a:lnTo>
                                <a:lnTo>
                                  <a:pt x="7958" y="23"/>
                                </a:lnTo>
                                <a:lnTo>
                                  <a:pt x="7605" y="116"/>
                                </a:lnTo>
                                <a:lnTo>
                                  <a:pt x="7275" y="233"/>
                                </a:lnTo>
                                <a:lnTo>
                                  <a:pt x="6969" y="372"/>
                                </a:lnTo>
                                <a:lnTo>
                                  <a:pt x="6663" y="535"/>
                                </a:lnTo>
                                <a:lnTo>
                                  <a:pt x="6357" y="721"/>
                                </a:lnTo>
                                <a:lnTo>
                                  <a:pt x="5839" y="1024"/>
                                </a:lnTo>
                                <a:lnTo>
                                  <a:pt x="5839" y="1024"/>
                                </a:lnTo>
                                <a:lnTo>
                                  <a:pt x="5557" y="1187"/>
                                </a:lnTo>
                                <a:lnTo>
                                  <a:pt x="5415" y="1234"/>
                                </a:lnTo>
                                <a:lnTo>
                                  <a:pt x="5251" y="1257"/>
                                </a:lnTo>
                                <a:lnTo>
                                  <a:pt x="5251" y="1257"/>
                                </a:lnTo>
                                <a:lnTo>
                                  <a:pt x="5109" y="1234"/>
                                </a:lnTo>
                                <a:lnTo>
                                  <a:pt x="4944" y="1187"/>
                                </a:lnTo>
                                <a:lnTo>
                                  <a:pt x="4662" y="1024"/>
                                </a:lnTo>
                                <a:lnTo>
                                  <a:pt x="4662" y="1024"/>
                                </a:lnTo>
                                <a:lnTo>
                                  <a:pt x="3932" y="605"/>
                                </a:lnTo>
                                <a:lnTo>
                                  <a:pt x="3932" y="605"/>
                                </a:lnTo>
                                <a:lnTo>
                                  <a:pt x="3532" y="372"/>
                                </a:lnTo>
                                <a:lnTo>
                                  <a:pt x="3108" y="186"/>
                                </a:lnTo>
                                <a:lnTo>
                                  <a:pt x="2873" y="116"/>
                                </a:lnTo>
                                <a:lnTo>
                                  <a:pt x="2661" y="46"/>
                                </a:lnTo>
                                <a:lnTo>
                                  <a:pt x="2425" y="23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002" y="0"/>
                                </a:lnTo>
                                <a:lnTo>
                                  <a:pt x="1813" y="46"/>
                                </a:lnTo>
                                <a:lnTo>
                                  <a:pt x="1625" y="93"/>
                                </a:lnTo>
                                <a:lnTo>
                                  <a:pt x="1436" y="163"/>
                                </a:lnTo>
                                <a:lnTo>
                                  <a:pt x="1248" y="256"/>
                                </a:lnTo>
                                <a:lnTo>
                                  <a:pt x="1060" y="396"/>
                                </a:lnTo>
                                <a:lnTo>
                                  <a:pt x="871" y="559"/>
                                </a:lnTo>
                                <a:lnTo>
                                  <a:pt x="683" y="745"/>
                                </a:lnTo>
                                <a:lnTo>
                                  <a:pt x="683" y="745"/>
                                </a:lnTo>
                                <a:lnTo>
                                  <a:pt x="518" y="954"/>
                                </a:lnTo>
                                <a:lnTo>
                                  <a:pt x="377" y="1187"/>
                                </a:lnTo>
                                <a:lnTo>
                                  <a:pt x="259" y="1420"/>
                                </a:lnTo>
                                <a:lnTo>
                                  <a:pt x="165" y="1676"/>
                                </a:lnTo>
                                <a:lnTo>
                                  <a:pt x="94" y="1955"/>
                                </a:lnTo>
                                <a:lnTo>
                                  <a:pt x="47" y="2234"/>
                                </a:lnTo>
                                <a:lnTo>
                                  <a:pt x="0" y="2537"/>
                                </a:lnTo>
                                <a:lnTo>
                                  <a:pt x="0" y="2840"/>
                                </a:lnTo>
                                <a:lnTo>
                                  <a:pt x="0" y="2840"/>
                                </a:lnTo>
                                <a:lnTo>
                                  <a:pt x="0" y="3212"/>
                                </a:lnTo>
                                <a:lnTo>
                                  <a:pt x="47" y="3608"/>
                                </a:lnTo>
                                <a:lnTo>
                                  <a:pt x="118" y="4027"/>
                                </a:lnTo>
                                <a:lnTo>
                                  <a:pt x="212" y="4422"/>
                                </a:lnTo>
                                <a:lnTo>
                                  <a:pt x="330" y="4841"/>
                                </a:lnTo>
                                <a:lnTo>
                                  <a:pt x="471" y="5237"/>
                                </a:lnTo>
                                <a:lnTo>
                                  <a:pt x="636" y="5633"/>
                                </a:lnTo>
                                <a:lnTo>
                                  <a:pt x="801" y="6028"/>
                                </a:lnTo>
                                <a:lnTo>
                                  <a:pt x="966" y="6401"/>
                                </a:lnTo>
                                <a:lnTo>
                                  <a:pt x="1177" y="6773"/>
                                </a:lnTo>
                                <a:lnTo>
                                  <a:pt x="1366" y="7122"/>
                                </a:lnTo>
                                <a:lnTo>
                                  <a:pt x="1578" y="7448"/>
                                </a:lnTo>
                                <a:lnTo>
                                  <a:pt x="1790" y="7751"/>
                                </a:lnTo>
                                <a:lnTo>
                                  <a:pt x="2002" y="8030"/>
                                </a:lnTo>
                                <a:lnTo>
                                  <a:pt x="2213" y="8286"/>
                                </a:lnTo>
                                <a:lnTo>
                                  <a:pt x="2425" y="8496"/>
                                </a:lnTo>
                                <a:lnTo>
                                  <a:pt x="2425" y="8496"/>
                                </a:lnTo>
                                <a:lnTo>
                                  <a:pt x="2614" y="8659"/>
                                </a:lnTo>
                                <a:lnTo>
                                  <a:pt x="2778" y="8798"/>
                                </a:lnTo>
                                <a:lnTo>
                                  <a:pt x="2967" y="8891"/>
                                </a:lnTo>
                                <a:lnTo>
                                  <a:pt x="3132" y="8984"/>
                                </a:lnTo>
                                <a:lnTo>
                                  <a:pt x="3273" y="9031"/>
                                </a:lnTo>
                                <a:lnTo>
                                  <a:pt x="3438" y="9077"/>
                                </a:lnTo>
                                <a:lnTo>
                                  <a:pt x="3579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956" y="9077"/>
                                </a:lnTo>
                                <a:lnTo>
                                  <a:pt x="4191" y="9031"/>
                                </a:lnTo>
                                <a:lnTo>
                                  <a:pt x="4403" y="8938"/>
                                </a:lnTo>
                                <a:lnTo>
                                  <a:pt x="4591" y="8845"/>
                                </a:lnTo>
                                <a:lnTo>
                                  <a:pt x="4756" y="8728"/>
                                </a:lnTo>
                                <a:lnTo>
                                  <a:pt x="4874" y="8612"/>
                                </a:lnTo>
                                <a:lnTo>
                                  <a:pt x="5039" y="8449"/>
                                </a:lnTo>
                                <a:lnTo>
                                  <a:pt x="5039" y="8449"/>
                                </a:lnTo>
                                <a:lnTo>
                                  <a:pt x="5062" y="8426"/>
                                </a:lnTo>
                                <a:lnTo>
                                  <a:pt x="5062" y="8426"/>
                                </a:lnTo>
                                <a:lnTo>
                                  <a:pt x="5156" y="8379"/>
                                </a:lnTo>
                                <a:lnTo>
                                  <a:pt x="5251" y="8356"/>
                                </a:lnTo>
                                <a:lnTo>
                                  <a:pt x="5251" y="8356"/>
                                </a:lnTo>
                                <a:lnTo>
                                  <a:pt x="5345" y="8379"/>
                                </a:lnTo>
                                <a:lnTo>
                                  <a:pt x="5415" y="8449"/>
                                </a:lnTo>
                                <a:lnTo>
                                  <a:pt x="5415" y="8449"/>
                                </a:lnTo>
                                <a:lnTo>
                                  <a:pt x="5439" y="8472"/>
                                </a:lnTo>
                                <a:lnTo>
                                  <a:pt x="5439" y="8472"/>
                                </a:lnTo>
                                <a:lnTo>
                                  <a:pt x="5486" y="8542"/>
                                </a:lnTo>
                                <a:lnTo>
                                  <a:pt x="5486" y="8542"/>
                                </a:lnTo>
                                <a:lnTo>
                                  <a:pt x="5580" y="8635"/>
                                </a:lnTo>
                                <a:lnTo>
                                  <a:pt x="5721" y="8775"/>
                                </a:lnTo>
                                <a:lnTo>
                                  <a:pt x="5721" y="8775"/>
                                </a:lnTo>
                                <a:lnTo>
                                  <a:pt x="5886" y="8891"/>
                                </a:lnTo>
                                <a:lnTo>
                                  <a:pt x="6051" y="8984"/>
                                </a:lnTo>
                                <a:lnTo>
                                  <a:pt x="6263" y="9054"/>
                                </a:lnTo>
                                <a:lnTo>
                                  <a:pt x="6498" y="9077"/>
                                </a:lnTo>
                                <a:lnTo>
                                  <a:pt x="6498" y="9077"/>
                                </a:lnTo>
                                <a:lnTo>
                                  <a:pt x="6710" y="9054"/>
                                </a:lnTo>
                                <a:lnTo>
                                  <a:pt x="6946" y="8984"/>
                                </a:lnTo>
                                <a:lnTo>
                                  <a:pt x="7205" y="8845"/>
                                </a:lnTo>
                                <a:lnTo>
                                  <a:pt x="7487" y="8659"/>
                                </a:lnTo>
                                <a:lnTo>
                                  <a:pt x="7487" y="8659"/>
                                </a:lnTo>
                                <a:lnTo>
                                  <a:pt x="7864" y="8333"/>
                                </a:lnTo>
                                <a:lnTo>
                                  <a:pt x="8217" y="7984"/>
                                </a:lnTo>
                                <a:lnTo>
                                  <a:pt x="8523" y="7634"/>
                                </a:lnTo>
                                <a:lnTo>
                                  <a:pt x="8829" y="7285"/>
                                </a:lnTo>
                                <a:lnTo>
                                  <a:pt x="9088" y="6913"/>
                                </a:lnTo>
                                <a:lnTo>
                                  <a:pt x="9347" y="6564"/>
                                </a:lnTo>
                                <a:lnTo>
                                  <a:pt x="9559" y="6191"/>
                                </a:lnTo>
                                <a:lnTo>
                                  <a:pt x="9771" y="5819"/>
                                </a:lnTo>
                                <a:lnTo>
                                  <a:pt x="9936" y="5446"/>
                                </a:lnTo>
                                <a:lnTo>
                                  <a:pt x="10100" y="5074"/>
                                </a:lnTo>
                                <a:lnTo>
                                  <a:pt x="10218" y="4702"/>
                                </a:lnTo>
                                <a:lnTo>
                                  <a:pt x="10336" y="4329"/>
                                </a:lnTo>
                                <a:lnTo>
                                  <a:pt x="10407" y="3957"/>
                                </a:lnTo>
                                <a:lnTo>
                                  <a:pt x="10477" y="3608"/>
                                </a:lnTo>
                                <a:lnTo>
                                  <a:pt x="10501" y="3259"/>
                                </a:lnTo>
                                <a:lnTo>
                                  <a:pt x="10524" y="2933"/>
                                </a:lnTo>
                                <a:lnTo>
                                  <a:pt x="10524" y="2933"/>
                                </a:lnTo>
                                <a:close/>
                                <a:moveTo>
                                  <a:pt x="7275" y="1327"/>
                                </a:moveTo>
                                <a:lnTo>
                                  <a:pt x="7275" y="1327"/>
                                </a:lnTo>
                                <a:lnTo>
                                  <a:pt x="7275" y="1234"/>
                                </a:lnTo>
                                <a:lnTo>
                                  <a:pt x="7322" y="1164"/>
                                </a:lnTo>
                                <a:lnTo>
                                  <a:pt x="7369" y="1094"/>
                                </a:lnTo>
                                <a:lnTo>
                                  <a:pt x="7464" y="1071"/>
                                </a:lnTo>
                                <a:lnTo>
                                  <a:pt x="7464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817" y="1094"/>
                                </a:lnTo>
                                <a:lnTo>
                                  <a:pt x="7982" y="1117"/>
                                </a:lnTo>
                                <a:lnTo>
                                  <a:pt x="8123" y="1164"/>
                                </a:lnTo>
                                <a:lnTo>
                                  <a:pt x="8288" y="1234"/>
                                </a:lnTo>
                                <a:lnTo>
                                  <a:pt x="8452" y="1350"/>
                                </a:lnTo>
                                <a:lnTo>
                                  <a:pt x="8617" y="1490"/>
                                </a:lnTo>
                                <a:lnTo>
                                  <a:pt x="8758" y="1652"/>
                                </a:lnTo>
                                <a:lnTo>
                                  <a:pt x="8758" y="1652"/>
                                </a:lnTo>
                                <a:lnTo>
                                  <a:pt x="8900" y="1932"/>
                                </a:lnTo>
                                <a:lnTo>
                                  <a:pt x="8994" y="2188"/>
                                </a:lnTo>
                                <a:lnTo>
                                  <a:pt x="9041" y="2421"/>
                                </a:lnTo>
                                <a:lnTo>
                                  <a:pt x="9065" y="2630"/>
                                </a:lnTo>
                                <a:lnTo>
                                  <a:pt x="9065" y="2630"/>
                                </a:lnTo>
                                <a:lnTo>
                                  <a:pt x="9041" y="2886"/>
                                </a:lnTo>
                                <a:lnTo>
                                  <a:pt x="9017" y="2979"/>
                                </a:lnTo>
                                <a:lnTo>
                                  <a:pt x="9017" y="2979"/>
                                </a:lnTo>
                                <a:lnTo>
                                  <a:pt x="8970" y="3049"/>
                                </a:lnTo>
                                <a:lnTo>
                                  <a:pt x="8923" y="3096"/>
                                </a:lnTo>
                                <a:lnTo>
                                  <a:pt x="8876" y="3119"/>
                                </a:lnTo>
                                <a:lnTo>
                                  <a:pt x="8806" y="3142"/>
                                </a:lnTo>
                                <a:lnTo>
                                  <a:pt x="8806" y="3142"/>
                                </a:lnTo>
                                <a:lnTo>
                                  <a:pt x="8735" y="3119"/>
                                </a:lnTo>
                                <a:lnTo>
                                  <a:pt x="8735" y="3119"/>
                                </a:lnTo>
                                <a:lnTo>
                                  <a:pt x="8664" y="3096"/>
                                </a:lnTo>
                                <a:lnTo>
                                  <a:pt x="8594" y="3026"/>
                                </a:lnTo>
                                <a:lnTo>
                                  <a:pt x="8570" y="293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16"/>
                                </a:lnTo>
                                <a:lnTo>
                                  <a:pt x="8594" y="2816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490"/>
                                </a:lnTo>
                                <a:lnTo>
                                  <a:pt x="8570" y="2304"/>
                                </a:lnTo>
                                <a:lnTo>
                                  <a:pt x="8499" y="2118"/>
                                </a:lnTo>
                                <a:lnTo>
                                  <a:pt x="8382" y="1885"/>
                                </a:lnTo>
                                <a:lnTo>
                                  <a:pt x="8382" y="1885"/>
                                </a:lnTo>
                                <a:lnTo>
                                  <a:pt x="8288" y="1769"/>
                                </a:lnTo>
                                <a:lnTo>
                                  <a:pt x="8193" y="1676"/>
                                </a:lnTo>
                                <a:lnTo>
                                  <a:pt x="8076" y="1629"/>
                                </a:lnTo>
                                <a:lnTo>
                                  <a:pt x="7982" y="1559"/>
                                </a:lnTo>
                                <a:lnTo>
                                  <a:pt x="7770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440" y="1490"/>
                                </a:lnTo>
                                <a:lnTo>
                                  <a:pt x="7346" y="1466"/>
                                </a:lnTo>
                                <a:lnTo>
                                  <a:pt x="7299" y="1396"/>
                                </a:lnTo>
                                <a:lnTo>
                                  <a:pt x="7275" y="1327"/>
                                </a:lnTo>
                                <a:lnTo>
                                  <a:pt x="7275" y="1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00" cy="857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5" h="13500">
                                <a:moveTo>
                                  <a:pt x="10689" y="4562"/>
                                </a:moveTo>
                                <a:lnTo>
                                  <a:pt x="10689" y="4562"/>
                                </a:lnTo>
                                <a:lnTo>
                                  <a:pt x="10453" y="4306"/>
                                </a:lnTo>
                                <a:lnTo>
                                  <a:pt x="10218" y="4097"/>
                                </a:lnTo>
                                <a:lnTo>
                                  <a:pt x="9982" y="3910"/>
                                </a:lnTo>
                                <a:lnTo>
                                  <a:pt x="9723" y="3771"/>
                                </a:lnTo>
                                <a:lnTo>
                                  <a:pt x="9488" y="3654"/>
                                </a:lnTo>
                                <a:lnTo>
                                  <a:pt x="9229" y="3584"/>
                                </a:lnTo>
                                <a:lnTo>
                                  <a:pt x="8994" y="3538"/>
                                </a:lnTo>
                                <a:lnTo>
                                  <a:pt x="8735" y="3515"/>
                                </a:lnTo>
                                <a:lnTo>
                                  <a:pt x="8735" y="3515"/>
                                </a:lnTo>
                                <a:lnTo>
                                  <a:pt x="8452" y="3538"/>
                                </a:lnTo>
                                <a:lnTo>
                                  <a:pt x="8193" y="3584"/>
                                </a:lnTo>
                                <a:lnTo>
                                  <a:pt x="7934" y="3654"/>
                                </a:lnTo>
                                <a:lnTo>
                                  <a:pt x="7675" y="3724"/>
                                </a:lnTo>
                                <a:lnTo>
                                  <a:pt x="7440" y="3841"/>
                                </a:lnTo>
                                <a:lnTo>
                                  <a:pt x="7204" y="3957"/>
                                </a:lnTo>
                                <a:lnTo>
                                  <a:pt x="6780" y="4190"/>
                                </a:lnTo>
                                <a:lnTo>
                                  <a:pt x="6780" y="4190"/>
                                </a:lnTo>
                                <a:lnTo>
                                  <a:pt x="6098" y="4585"/>
                                </a:lnTo>
                                <a:lnTo>
                                  <a:pt x="6098" y="4585"/>
                                </a:lnTo>
                                <a:lnTo>
                                  <a:pt x="6192" y="4143"/>
                                </a:lnTo>
                                <a:lnTo>
                                  <a:pt x="6239" y="3654"/>
                                </a:lnTo>
                                <a:lnTo>
                                  <a:pt x="6239" y="3654"/>
                                </a:lnTo>
                                <a:lnTo>
                                  <a:pt x="6686" y="3584"/>
                                </a:lnTo>
                                <a:lnTo>
                                  <a:pt x="6922" y="3538"/>
                                </a:lnTo>
                                <a:lnTo>
                                  <a:pt x="7157" y="3445"/>
                                </a:lnTo>
                                <a:lnTo>
                                  <a:pt x="7416" y="3352"/>
                                </a:lnTo>
                                <a:lnTo>
                                  <a:pt x="7652" y="3212"/>
                                </a:lnTo>
                                <a:lnTo>
                                  <a:pt x="7887" y="3049"/>
                                </a:lnTo>
                                <a:lnTo>
                                  <a:pt x="8099" y="2863"/>
                                </a:lnTo>
                                <a:lnTo>
                                  <a:pt x="8099" y="2863"/>
                                </a:lnTo>
                                <a:lnTo>
                                  <a:pt x="8240" y="2723"/>
                                </a:lnTo>
                                <a:lnTo>
                                  <a:pt x="8358" y="2560"/>
                                </a:lnTo>
                                <a:lnTo>
                                  <a:pt x="8476" y="2397"/>
                                </a:lnTo>
                                <a:lnTo>
                                  <a:pt x="8570" y="2234"/>
                                </a:lnTo>
                                <a:lnTo>
                                  <a:pt x="8711" y="1909"/>
                                </a:lnTo>
                                <a:lnTo>
                                  <a:pt x="8805" y="1559"/>
                                </a:lnTo>
                                <a:lnTo>
                                  <a:pt x="8876" y="1257"/>
                                </a:lnTo>
                                <a:lnTo>
                                  <a:pt x="8923" y="954"/>
                                </a:lnTo>
                                <a:lnTo>
                                  <a:pt x="8946" y="489"/>
                                </a:lnTo>
                                <a:lnTo>
                                  <a:pt x="8946" y="489"/>
                                </a:lnTo>
                                <a:lnTo>
                                  <a:pt x="8923" y="256"/>
                                </a:lnTo>
                                <a:lnTo>
                                  <a:pt x="8923" y="256"/>
                                </a:lnTo>
                                <a:lnTo>
                                  <a:pt x="8899" y="186"/>
                                </a:lnTo>
                                <a:lnTo>
                                  <a:pt x="8876" y="116"/>
                                </a:lnTo>
                                <a:lnTo>
                                  <a:pt x="880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523" y="47"/>
                                </a:lnTo>
                                <a:lnTo>
                                  <a:pt x="8523" y="47"/>
                                </a:lnTo>
                                <a:lnTo>
                                  <a:pt x="8052" y="70"/>
                                </a:lnTo>
                                <a:lnTo>
                                  <a:pt x="7746" y="116"/>
                                </a:lnTo>
                                <a:lnTo>
                                  <a:pt x="7416" y="186"/>
                                </a:lnTo>
                                <a:lnTo>
                                  <a:pt x="7087" y="279"/>
                                </a:lnTo>
                                <a:lnTo>
                                  <a:pt x="6733" y="442"/>
                                </a:lnTo>
                                <a:lnTo>
                                  <a:pt x="6569" y="535"/>
                                </a:lnTo>
                                <a:lnTo>
                                  <a:pt x="6404" y="628"/>
                                </a:lnTo>
                                <a:lnTo>
                                  <a:pt x="6239" y="745"/>
                                </a:lnTo>
                                <a:lnTo>
                                  <a:pt x="6098" y="884"/>
                                </a:lnTo>
                                <a:lnTo>
                                  <a:pt x="6098" y="884"/>
                                </a:lnTo>
                                <a:lnTo>
                                  <a:pt x="5909" y="1094"/>
                                </a:lnTo>
                                <a:lnTo>
                                  <a:pt x="5768" y="1303"/>
                                </a:lnTo>
                                <a:lnTo>
                                  <a:pt x="5768" y="1303"/>
                                </a:lnTo>
                                <a:lnTo>
                                  <a:pt x="5627" y="1117"/>
                                </a:lnTo>
                                <a:lnTo>
                                  <a:pt x="5462" y="931"/>
                                </a:lnTo>
                                <a:lnTo>
                                  <a:pt x="5274" y="768"/>
                                </a:lnTo>
                                <a:lnTo>
                                  <a:pt x="5085" y="652"/>
                                </a:lnTo>
                                <a:lnTo>
                                  <a:pt x="4897" y="512"/>
                                </a:lnTo>
                                <a:lnTo>
                                  <a:pt x="4709" y="419"/>
                                </a:lnTo>
                                <a:lnTo>
                                  <a:pt x="4332" y="256"/>
                                </a:lnTo>
                                <a:lnTo>
                                  <a:pt x="4332" y="256"/>
                                </a:lnTo>
                                <a:lnTo>
                                  <a:pt x="3979" y="140"/>
                                </a:lnTo>
                                <a:lnTo>
                                  <a:pt x="3696" y="70"/>
                                </a:lnTo>
                                <a:lnTo>
                                  <a:pt x="3414" y="0"/>
                                </a:lnTo>
                                <a:lnTo>
                                  <a:pt x="3414" y="0"/>
                                </a:lnTo>
                                <a:lnTo>
                                  <a:pt x="3343" y="23"/>
                                </a:lnTo>
                                <a:lnTo>
                                  <a:pt x="3273" y="47"/>
                                </a:lnTo>
                                <a:lnTo>
                                  <a:pt x="3202" y="93"/>
                                </a:lnTo>
                                <a:lnTo>
                                  <a:pt x="3178" y="163"/>
                                </a:lnTo>
                                <a:lnTo>
                                  <a:pt x="3178" y="163"/>
                                </a:lnTo>
                                <a:lnTo>
                                  <a:pt x="3084" y="512"/>
                                </a:lnTo>
                                <a:lnTo>
                                  <a:pt x="3037" y="861"/>
                                </a:lnTo>
                                <a:lnTo>
                                  <a:pt x="3014" y="1327"/>
                                </a:lnTo>
                                <a:lnTo>
                                  <a:pt x="3014" y="1327"/>
                                </a:lnTo>
                                <a:lnTo>
                                  <a:pt x="3037" y="1699"/>
                                </a:lnTo>
                                <a:lnTo>
                                  <a:pt x="3108" y="2095"/>
                                </a:lnTo>
                                <a:lnTo>
                                  <a:pt x="3155" y="2281"/>
                                </a:lnTo>
                                <a:lnTo>
                                  <a:pt x="3225" y="2491"/>
                                </a:lnTo>
                                <a:lnTo>
                                  <a:pt x="3320" y="2677"/>
                                </a:lnTo>
                                <a:lnTo>
                                  <a:pt x="3437" y="2886"/>
                                </a:lnTo>
                                <a:lnTo>
                                  <a:pt x="3437" y="2886"/>
                                </a:lnTo>
                                <a:lnTo>
                                  <a:pt x="3579" y="3096"/>
                                </a:lnTo>
                                <a:lnTo>
                                  <a:pt x="3743" y="3259"/>
                                </a:lnTo>
                                <a:lnTo>
                                  <a:pt x="3932" y="3422"/>
                                </a:lnTo>
                                <a:lnTo>
                                  <a:pt x="4120" y="3584"/>
                                </a:lnTo>
                                <a:lnTo>
                                  <a:pt x="4332" y="3701"/>
                                </a:lnTo>
                                <a:lnTo>
                                  <a:pt x="4520" y="3817"/>
                                </a:lnTo>
                                <a:lnTo>
                                  <a:pt x="4921" y="3980"/>
                                </a:lnTo>
                                <a:lnTo>
                                  <a:pt x="4921" y="3980"/>
                                </a:lnTo>
                                <a:lnTo>
                                  <a:pt x="5180" y="4073"/>
                                </a:lnTo>
                                <a:lnTo>
                                  <a:pt x="5391" y="4143"/>
                                </a:lnTo>
                                <a:lnTo>
                                  <a:pt x="5721" y="4213"/>
                                </a:lnTo>
                                <a:lnTo>
                                  <a:pt x="5721" y="4213"/>
                                </a:lnTo>
                                <a:lnTo>
                                  <a:pt x="5627" y="4772"/>
                                </a:lnTo>
                                <a:lnTo>
                                  <a:pt x="5627" y="4772"/>
                                </a:lnTo>
                                <a:lnTo>
                                  <a:pt x="5486" y="4702"/>
                                </a:lnTo>
                                <a:lnTo>
                                  <a:pt x="5321" y="4609"/>
                                </a:lnTo>
                                <a:lnTo>
                                  <a:pt x="5321" y="4609"/>
                                </a:lnTo>
                                <a:lnTo>
                                  <a:pt x="4803" y="4306"/>
                                </a:lnTo>
                                <a:lnTo>
                                  <a:pt x="4497" y="4120"/>
                                </a:lnTo>
                                <a:lnTo>
                                  <a:pt x="4167" y="3934"/>
                                </a:lnTo>
                                <a:lnTo>
                                  <a:pt x="3814" y="3771"/>
                                </a:lnTo>
                                <a:lnTo>
                                  <a:pt x="3437" y="3654"/>
                                </a:lnTo>
                                <a:lnTo>
                                  <a:pt x="3061" y="3561"/>
                                </a:lnTo>
                                <a:lnTo>
                                  <a:pt x="2849" y="3538"/>
                                </a:lnTo>
                                <a:lnTo>
                                  <a:pt x="2637" y="3515"/>
                                </a:lnTo>
                                <a:lnTo>
                                  <a:pt x="2637" y="3515"/>
                                </a:lnTo>
                                <a:lnTo>
                                  <a:pt x="2401" y="3538"/>
                                </a:lnTo>
                                <a:lnTo>
                                  <a:pt x="2166" y="3561"/>
                                </a:lnTo>
                                <a:lnTo>
                                  <a:pt x="1954" y="3631"/>
                                </a:lnTo>
                                <a:lnTo>
                                  <a:pt x="1719" y="3724"/>
                                </a:lnTo>
                                <a:lnTo>
                                  <a:pt x="1483" y="3841"/>
                                </a:lnTo>
                                <a:lnTo>
                                  <a:pt x="1248" y="4003"/>
                                </a:lnTo>
                                <a:lnTo>
                                  <a:pt x="1036" y="4190"/>
                                </a:lnTo>
                                <a:lnTo>
                                  <a:pt x="800" y="4399"/>
                                </a:lnTo>
                                <a:lnTo>
                                  <a:pt x="800" y="4399"/>
                                </a:lnTo>
                                <a:lnTo>
                                  <a:pt x="612" y="4655"/>
                                </a:lnTo>
                                <a:lnTo>
                                  <a:pt x="447" y="4934"/>
                                </a:lnTo>
                                <a:lnTo>
                                  <a:pt x="306" y="5214"/>
                                </a:lnTo>
                                <a:lnTo>
                                  <a:pt x="188" y="5516"/>
                                </a:lnTo>
                                <a:lnTo>
                                  <a:pt x="118" y="5819"/>
                                </a:lnTo>
                                <a:lnTo>
                                  <a:pt x="47" y="6122"/>
                                </a:lnTo>
                                <a:lnTo>
                                  <a:pt x="24" y="6447"/>
                                </a:lnTo>
                                <a:lnTo>
                                  <a:pt x="0" y="6797"/>
                                </a:lnTo>
                                <a:lnTo>
                                  <a:pt x="0" y="6797"/>
                                </a:lnTo>
                                <a:lnTo>
                                  <a:pt x="24" y="7216"/>
                                </a:lnTo>
                                <a:lnTo>
                                  <a:pt x="71" y="7634"/>
                                </a:lnTo>
                                <a:lnTo>
                                  <a:pt x="141" y="8053"/>
                                </a:lnTo>
                                <a:lnTo>
                                  <a:pt x="235" y="8496"/>
                                </a:lnTo>
                                <a:lnTo>
                                  <a:pt x="353" y="8915"/>
                                </a:lnTo>
                                <a:lnTo>
                                  <a:pt x="494" y="9334"/>
                                </a:lnTo>
                                <a:lnTo>
                                  <a:pt x="659" y="9753"/>
                                </a:lnTo>
                                <a:lnTo>
                                  <a:pt x="848" y="10172"/>
                                </a:lnTo>
                                <a:lnTo>
                                  <a:pt x="1036" y="10567"/>
                                </a:lnTo>
                                <a:lnTo>
                                  <a:pt x="1224" y="10940"/>
                                </a:lnTo>
                                <a:lnTo>
                                  <a:pt x="1436" y="11312"/>
                                </a:lnTo>
                                <a:lnTo>
                                  <a:pt x="1672" y="11638"/>
                                </a:lnTo>
                                <a:lnTo>
                                  <a:pt x="1883" y="11964"/>
                                </a:lnTo>
                                <a:lnTo>
                                  <a:pt x="2119" y="12266"/>
                                </a:lnTo>
                                <a:lnTo>
                                  <a:pt x="2331" y="12522"/>
                                </a:lnTo>
                                <a:lnTo>
                                  <a:pt x="2566" y="12755"/>
                                </a:lnTo>
                                <a:lnTo>
                                  <a:pt x="2566" y="12755"/>
                                </a:lnTo>
                                <a:lnTo>
                                  <a:pt x="2778" y="12941"/>
                                </a:lnTo>
                                <a:lnTo>
                                  <a:pt x="2990" y="13104"/>
                                </a:lnTo>
                                <a:lnTo>
                                  <a:pt x="3178" y="13221"/>
                                </a:lnTo>
                                <a:lnTo>
                                  <a:pt x="3390" y="13337"/>
                                </a:lnTo>
                                <a:lnTo>
                                  <a:pt x="3579" y="13407"/>
                                </a:lnTo>
                                <a:lnTo>
                                  <a:pt x="3790" y="13453"/>
                                </a:lnTo>
                                <a:lnTo>
                                  <a:pt x="3979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426" y="13477"/>
                                </a:lnTo>
                                <a:lnTo>
                                  <a:pt x="4662" y="13430"/>
                                </a:lnTo>
                                <a:lnTo>
                                  <a:pt x="4897" y="13360"/>
                                </a:lnTo>
                                <a:lnTo>
                                  <a:pt x="5085" y="13267"/>
                                </a:lnTo>
                                <a:lnTo>
                                  <a:pt x="5274" y="13174"/>
                                </a:lnTo>
                                <a:lnTo>
                                  <a:pt x="5415" y="13058"/>
                                </a:lnTo>
                                <a:lnTo>
                                  <a:pt x="5674" y="12848"/>
                                </a:lnTo>
                                <a:lnTo>
                                  <a:pt x="5674" y="12848"/>
                                </a:lnTo>
                                <a:lnTo>
                                  <a:pt x="5886" y="13058"/>
                                </a:lnTo>
                                <a:lnTo>
                                  <a:pt x="5886" y="13058"/>
                                </a:lnTo>
                                <a:lnTo>
                                  <a:pt x="6074" y="13197"/>
                                </a:lnTo>
                                <a:lnTo>
                                  <a:pt x="6333" y="13337"/>
                                </a:lnTo>
                                <a:lnTo>
                                  <a:pt x="6474" y="13384"/>
                                </a:lnTo>
                                <a:lnTo>
                                  <a:pt x="6616" y="13430"/>
                                </a:lnTo>
                                <a:lnTo>
                                  <a:pt x="6780" y="13453"/>
                                </a:lnTo>
                                <a:lnTo>
                                  <a:pt x="6945" y="13477"/>
                                </a:lnTo>
                                <a:lnTo>
                                  <a:pt x="6945" y="13477"/>
                                </a:lnTo>
                                <a:lnTo>
                                  <a:pt x="7087" y="13453"/>
                                </a:lnTo>
                                <a:lnTo>
                                  <a:pt x="7251" y="13430"/>
                                </a:lnTo>
                                <a:lnTo>
                                  <a:pt x="7393" y="13407"/>
                                </a:lnTo>
                                <a:lnTo>
                                  <a:pt x="7557" y="13337"/>
                                </a:lnTo>
                                <a:lnTo>
                                  <a:pt x="7722" y="13267"/>
                                </a:lnTo>
                                <a:lnTo>
                                  <a:pt x="7887" y="13174"/>
                                </a:lnTo>
                                <a:lnTo>
                                  <a:pt x="8052" y="13058"/>
                                </a:lnTo>
                                <a:lnTo>
                                  <a:pt x="8217" y="12941"/>
                                </a:lnTo>
                                <a:lnTo>
                                  <a:pt x="8217" y="12941"/>
                                </a:lnTo>
                                <a:lnTo>
                                  <a:pt x="8617" y="12592"/>
                                </a:lnTo>
                                <a:lnTo>
                                  <a:pt x="8970" y="12243"/>
                                </a:lnTo>
                                <a:lnTo>
                                  <a:pt x="9300" y="11871"/>
                                </a:lnTo>
                                <a:lnTo>
                                  <a:pt x="9606" y="11498"/>
                                </a:lnTo>
                                <a:lnTo>
                                  <a:pt x="9912" y="11126"/>
                                </a:lnTo>
                                <a:lnTo>
                                  <a:pt x="10171" y="10753"/>
                                </a:lnTo>
                                <a:lnTo>
                                  <a:pt x="10406" y="10358"/>
                                </a:lnTo>
                                <a:lnTo>
                                  <a:pt x="10618" y="9962"/>
                                </a:lnTo>
                                <a:lnTo>
                                  <a:pt x="10783" y="9566"/>
                                </a:lnTo>
                                <a:lnTo>
                                  <a:pt x="10948" y="9171"/>
                                </a:lnTo>
                                <a:lnTo>
                                  <a:pt x="11089" y="8775"/>
                                </a:lnTo>
                                <a:lnTo>
                                  <a:pt x="11207" y="8379"/>
                                </a:lnTo>
                                <a:lnTo>
                                  <a:pt x="11277" y="8007"/>
                                </a:lnTo>
                                <a:lnTo>
                                  <a:pt x="11348" y="7634"/>
                                </a:lnTo>
                                <a:lnTo>
                                  <a:pt x="11395" y="7262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564"/>
                                </a:lnTo>
                                <a:lnTo>
                                  <a:pt x="11348" y="6238"/>
                                </a:lnTo>
                                <a:lnTo>
                                  <a:pt x="11301" y="5912"/>
                                </a:lnTo>
                                <a:lnTo>
                                  <a:pt x="11230" y="5609"/>
                                </a:lnTo>
                                <a:lnTo>
                                  <a:pt x="11136" y="5330"/>
                                </a:lnTo>
                                <a:lnTo>
                                  <a:pt x="10995" y="5074"/>
                                </a:lnTo>
                                <a:lnTo>
                                  <a:pt x="10854" y="4818"/>
                                </a:lnTo>
                                <a:lnTo>
                                  <a:pt x="10689" y="4562"/>
                                </a:lnTo>
                                <a:lnTo>
                                  <a:pt x="10689" y="4562"/>
                                </a:lnTo>
                                <a:close/>
                                <a:moveTo>
                                  <a:pt x="6168" y="12732"/>
                                </a:moveTo>
                                <a:lnTo>
                                  <a:pt x="6168" y="12732"/>
                                </a:lnTo>
                                <a:lnTo>
                                  <a:pt x="6027" y="12592"/>
                                </a:lnTo>
                                <a:lnTo>
                                  <a:pt x="5933" y="12499"/>
                                </a:lnTo>
                                <a:lnTo>
                                  <a:pt x="5933" y="12499"/>
                                </a:lnTo>
                                <a:lnTo>
                                  <a:pt x="5886" y="12429"/>
                                </a:lnTo>
                                <a:lnTo>
                                  <a:pt x="5886" y="12429"/>
                                </a:lnTo>
                                <a:lnTo>
                                  <a:pt x="5862" y="12406"/>
                                </a:lnTo>
                                <a:lnTo>
                                  <a:pt x="5862" y="12406"/>
                                </a:lnTo>
                                <a:lnTo>
                                  <a:pt x="5792" y="12336"/>
                                </a:lnTo>
                                <a:lnTo>
                                  <a:pt x="5698" y="12313"/>
                                </a:lnTo>
                                <a:lnTo>
                                  <a:pt x="5698" y="12313"/>
                                </a:lnTo>
                                <a:lnTo>
                                  <a:pt x="5603" y="12336"/>
                                </a:lnTo>
                                <a:lnTo>
                                  <a:pt x="5509" y="12383"/>
                                </a:lnTo>
                                <a:lnTo>
                                  <a:pt x="5509" y="12383"/>
                                </a:lnTo>
                                <a:lnTo>
                                  <a:pt x="5486" y="12406"/>
                                </a:lnTo>
                                <a:lnTo>
                                  <a:pt x="5486" y="12406"/>
                                </a:lnTo>
                                <a:lnTo>
                                  <a:pt x="5321" y="12569"/>
                                </a:lnTo>
                                <a:lnTo>
                                  <a:pt x="5203" y="12685"/>
                                </a:lnTo>
                                <a:lnTo>
                                  <a:pt x="5038" y="12802"/>
                                </a:lnTo>
                                <a:lnTo>
                                  <a:pt x="4850" y="12895"/>
                                </a:lnTo>
                                <a:lnTo>
                                  <a:pt x="4638" y="12988"/>
                                </a:lnTo>
                                <a:lnTo>
                                  <a:pt x="4403" y="13034"/>
                                </a:lnTo>
                                <a:lnTo>
                                  <a:pt x="4167" y="13058"/>
                                </a:lnTo>
                                <a:lnTo>
                                  <a:pt x="4167" y="13058"/>
                                </a:lnTo>
                                <a:lnTo>
                                  <a:pt x="4026" y="13058"/>
                                </a:lnTo>
                                <a:lnTo>
                                  <a:pt x="3885" y="13034"/>
                                </a:lnTo>
                                <a:lnTo>
                                  <a:pt x="3720" y="12988"/>
                                </a:lnTo>
                                <a:lnTo>
                                  <a:pt x="3579" y="12941"/>
                                </a:lnTo>
                                <a:lnTo>
                                  <a:pt x="3414" y="12848"/>
                                </a:lnTo>
                                <a:lnTo>
                                  <a:pt x="3225" y="12755"/>
                                </a:lnTo>
                                <a:lnTo>
                                  <a:pt x="3061" y="12616"/>
                                </a:lnTo>
                                <a:lnTo>
                                  <a:pt x="2872" y="12453"/>
                                </a:lnTo>
                                <a:lnTo>
                                  <a:pt x="2872" y="12453"/>
                                </a:lnTo>
                                <a:lnTo>
                                  <a:pt x="2660" y="12243"/>
                                </a:lnTo>
                                <a:lnTo>
                                  <a:pt x="2449" y="11987"/>
                                </a:lnTo>
                                <a:lnTo>
                                  <a:pt x="2237" y="11708"/>
                                </a:lnTo>
                                <a:lnTo>
                                  <a:pt x="2025" y="11405"/>
                                </a:lnTo>
                                <a:lnTo>
                                  <a:pt x="1813" y="11079"/>
                                </a:lnTo>
                                <a:lnTo>
                                  <a:pt x="1624" y="10730"/>
                                </a:lnTo>
                                <a:lnTo>
                                  <a:pt x="1413" y="10358"/>
                                </a:lnTo>
                                <a:lnTo>
                                  <a:pt x="1248" y="9985"/>
                                </a:lnTo>
                                <a:lnTo>
                                  <a:pt x="1083" y="9590"/>
                                </a:lnTo>
                                <a:lnTo>
                                  <a:pt x="918" y="9194"/>
                                </a:lnTo>
                                <a:lnTo>
                                  <a:pt x="777" y="8798"/>
                                </a:lnTo>
                                <a:lnTo>
                                  <a:pt x="659" y="8379"/>
                                </a:lnTo>
                                <a:lnTo>
                                  <a:pt x="565" y="7984"/>
                                </a:lnTo>
                                <a:lnTo>
                                  <a:pt x="494" y="7565"/>
                                </a:lnTo>
                                <a:lnTo>
                                  <a:pt x="447" y="7169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494"/>
                                </a:lnTo>
                                <a:lnTo>
                                  <a:pt x="494" y="6191"/>
                                </a:lnTo>
                                <a:lnTo>
                                  <a:pt x="541" y="5912"/>
                                </a:lnTo>
                                <a:lnTo>
                                  <a:pt x="612" y="5633"/>
                                </a:lnTo>
                                <a:lnTo>
                                  <a:pt x="706" y="5377"/>
                                </a:lnTo>
                                <a:lnTo>
                                  <a:pt x="824" y="5144"/>
                                </a:lnTo>
                                <a:lnTo>
                                  <a:pt x="965" y="4911"/>
                                </a:lnTo>
                                <a:lnTo>
                                  <a:pt x="1130" y="4702"/>
                                </a:lnTo>
                                <a:lnTo>
                                  <a:pt x="1130" y="4702"/>
                                </a:lnTo>
                                <a:lnTo>
                                  <a:pt x="1318" y="4516"/>
                                </a:lnTo>
                                <a:lnTo>
                                  <a:pt x="1507" y="4353"/>
                                </a:lnTo>
                                <a:lnTo>
                                  <a:pt x="1695" y="4213"/>
                                </a:lnTo>
                                <a:lnTo>
                                  <a:pt x="1883" y="4120"/>
                                </a:lnTo>
                                <a:lnTo>
                                  <a:pt x="2072" y="4050"/>
                                </a:lnTo>
                                <a:lnTo>
                                  <a:pt x="2260" y="4003"/>
                                </a:lnTo>
                                <a:lnTo>
                                  <a:pt x="2449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872" y="3980"/>
                                </a:lnTo>
                                <a:lnTo>
                                  <a:pt x="3108" y="4003"/>
                                </a:lnTo>
                                <a:lnTo>
                                  <a:pt x="3320" y="4073"/>
                                </a:lnTo>
                                <a:lnTo>
                                  <a:pt x="3555" y="4143"/>
                                </a:lnTo>
                                <a:lnTo>
                                  <a:pt x="3979" y="4329"/>
                                </a:lnTo>
                                <a:lnTo>
                                  <a:pt x="4379" y="4562"/>
                                </a:lnTo>
                                <a:lnTo>
                                  <a:pt x="4379" y="4562"/>
                                </a:lnTo>
                                <a:lnTo>
                                  <a:pt x="5109" y="4981"/>
                                </a:lnTo>
                                <a:lnTo>
                                  <a:pt x="5109" y="4981"/>
                                </a:lnTo>
                                <a:lnTo>
                                  <a:pt x="5391" y="5144"/>
                                </a:lnTo>
                                <a:lnTo>
                                  <a:pt x="5556" y="5191"/>
                                </a:lnTo>
                                <a:lnTo>
                                  <a:pt x="5698" y="5214"/>
                                </a:lnTo>
                                <a:lnTo>
                                  <a:pt x="5698" y="5214"/>
                                </a:lnTo>
                                <a:lnTo>
                                  <a:pt x="5862" y="5191"/>
                                </a:lnTo>
                                <a:lnTo>
                                  <a:pt x="6004" y="5144"/>
                                </a:lnTo>
                                <a:lnTo>
                                  <a:pt x="6286" y="4981"/>
                                </a:lnTo>
                                <a:lnTo>
                                  <a:pt x="6286" y="4981"/>
                                </a:lnTo>
                                <a:lnTo>
                                  <a:pt x="6804" y="4678"/>
                                </a:lnTo>
                                <a:lnTo>
                                  <a:pt x="7110" y="4492"/>
                                </a:lnTo>
                                <a:lnTo>
                                  <a:pt x="7416" y="4329"/>
                                </a:lnTo>
                                <a:lnTo>
                                  <a:pt x="7722" y="4190"/>
                                </a:lnTo>
                                <a:lnTo>
                                  <a:pt x="8052" y="4073"/>
                                </a:lnTo>
                                <a:lnTo>
                                  <a:pt x="8405" y="3980"/>
                                </a:lnTo>
                                <a:lnTo>
                                  <a:pt x="8570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946" y="3980"/>
                                </a:lnTo>
                                <a:lnTo>
                                  <a:pt x="9135" y="4003"/>
                                </a:lnTo>
                                <a:lnTo>
                                  <a:pt x="9323" y="4050"/>
                                </a:lnTo>
                                <a:lnTo>
                                  <a:pt x="9535" y="4143"/>
                                </a:lnTo>
                                <a:lnTo>
                                  <a:pt x="9747" y="4259"/>
                                </a:lnTo>
                                <a:lnTo>
                                  <a:pt x="9935" y="4422"/>
                                </a:lnTo>
                                <a:lnTo>
                                  <a:pt x="10147" y="4609"/>
                                </a:lnTo>
                                <a:lnTo>
                                  <a:pt x="10336" y="4841"/>
                                </a:lnTo>
                                <a:lnTo>
                                  <a:pt x="10336" y="4841"/>
                                </a:lnTo>
                                <a:lnTo>
                                  <a:pt x="10477" y="5051"/>
                                </a:lnTo>
                                <a:lnTo>
                                  <a:pt x="10618" y="5260"/>
                                </a:lnTo>
                                <a:lnTo>
                                  <a:pt x="10712" y="5493"/>
                                </a:lnTo>
                                <a:lnTo>
                                  <a:pt x="10806" y="5749"/>
                                </a:lnTo>
                                <a:lnTo>
                                  <a:pt x="10877" y="6005"/>
                                </a:lnTo>
                                <a:lnTo>
                                  <a:pt x="10924" y="6284"/>
                                </a:lnTo>
                                <a:lnTo>
                                  <a:pt x="10948" y="6587"/>
                                </a:lnTo>
                                <a:lnTo>
                                  <a:pt x="10971" y="6890"/>
                                </a:lnTo>
                                <a:lnTo>
                                  <a:pt x="10971" y="6890"/>
                                </a:lnTo>
                                <a:lnTo>
                                  <a:pt x="10948" y="7216"/>
                                </a:lnTo>
                                <a:lnTo>
                                  <a:pt x="10924" y="7565"/>
                                </a:lnTo>
                                <a:lnTo>
                                  <a:pt x="10854" y="7914"/>
                                </a:lnTo>
                                <a:lnTo>
                                  <a:pt x="10783" y="8286"/>
                                </a:lnTo>
                                <a:lnTo>
                                  <a:pt x="10665" y="8659"/>
                                </a:lnTo>
                                <a:lnTo>
                                  <a:pt x="10547" y="9031"/>
                                </a:lnTo>
                                <a:lnTo>
                                  <a:pt x="10383" y="9403"/>
                                </a:lnTo>
                                <a:lnTo>
                                  <a:pt x="10218" y="9776"/>
                                </a:lnTo>
                                <a:lnTo>
                                  <a:pt x="10006" y="10148"/>
                                </a:lnTo>
                                <a:lnTo>
                                  <a:pt x="9794" y="10521"/>
                                </a:lnTo>
                                <a:lnTo>
                                  <a:pt x="9535" y="10870"/>
                                </a:lnTo>
                                <a:lnTo>
                                  <a:pt x="9276" y="11242"/>
                                </a:lnTo>
                                <a:lnTo>
                                  <a:pt x="8970" y="11591"/>
                                </a:lnTo>
                                <a:lnTo>
                                  <a:pt x="8664" y="11941"/>
                                </a:lnTo>
                                <a:lnTo>
                                  <a:pt x="8311" y="12290"/>
                                </a:lnTo>
                                <a:lnTo>
                                  <a:pt x="7934" y="12616"/>
                                </a:lnTo>
                                <a:lnTo>
                                  <a:pt x="7934" y="12616"/>
                                </a:lnTo>
                                <a:lnTo>
                                  <a:pt x="7652" y="12802"/>
                                </a:lnTo>
                                <a:lnTo>
                                  <a:pt x="7393" y="12941"/>
                                </a:lnTo>
                                <a:lnTo>
                                  <a:pt x="7157" y="13011"/>
                                </a:lnTo>
                                <a:lnTo>
                                  <a:pt x="6945" y="13034"/>
                                </a:lnTo>
                                <a:lnTo>
                                  <a:pt x="6945" y="13034"/>
                                </a:lnTo>
                                <a:lnTo>
                                  <a:pt x="6710" y="13011"/>
                                </a:lnTo>
                                <a:lnTo>
                                  <a:pt x="6498" y="12941"/>
                                </a:lnTo>
                                <a:lnTo>
                                  <a:pt x="6333" y="12848"/>
                                </a:lnTo>
                                <a:lnTo>
                                  <a:pt x="6168" y="12732"/>
                                </a:lnTo>
                                <a:lnTo>
                                  <a:pt x="6168" y="12732"/>
                                </a:lnTo>
                                <a:close/>
                                <a:moveTo>
                                  <a:pt x="3790" y="2653"/>
                                </a:moveTo>
                                <a:lnTo>
                                  <a:pt x="3790" y="2653"/>
                                </a:lnTo>
                                <a:lnTo>
                                  <a:pt x="3720" y="2491"/>
                                </a:lnTo>
                                <a:lnTo>
                                  <a:pt x="3626" y="2328"/>
                                </a:lnTo>
                                <a:lnTo>
                                  <a:pt x="3579" y="2165"/>
                                </a:lnTo>
                                <a:lnTo>
                                  <a:pt x="3532" y="2002"/>
                                </a:lnTo>
                                <a:lnTo>
                                  <a:pt x="3484" y="1653"/>
                                </a:lnTo>
                                <a:lnTo>
                                  <a:pt x="3461" y="1327"/>
                                </a:lnTo>
                                <a:lnTo>
                                  <a:pt x="3461" y="1327"/>
                                </a:lnTo>
                                <a:lnTo>
                                  <a:pt x="3484" y="908"/>
                                </a:lnTo>
                                <a:lnTo>
                                  <a:pt x="3532" y="582"/>
                                </a:lnTo>
                                <a:lnTo>
                                  <a:pt x="3532" y="582"/>
                                </a:lnTo>
                                <a:lnTo>
                                  <a:pt x="3555" y="466"/>
                                </a:lnTo>
                                <a:lnTo>
                                  <a:pt x="3555" y="466"/>
                                </a:lnTo>
                                <a:lnTo>
                                  <a:pt x="3955" y="582"/>
                                </a:lnTo>
                                <a:lnTo>
                                  <a:pt x="4214" y="675"/>
                                </a:lnTo>
                                <a:lnTo>
                                  <a:pt x="4473" y="791"/>
                                </a:lnTo>
                                <a:lnTo>
                                  <a:pt x="4756" y="954"/>
                                </a:lnTo>
                                <a:lnTo>
                                  <a:pt x="5015" y="1117"/>
                                </a:lnTo>
                                <a:lnTo>
                                  <a:pt x="5250" y="1350"/>
                                </a:lnTo>
                                <a:lnTo>
                                  <a:pt x="5344" y="1466"/>
                                </a:lnTo>
                                <a:lnTo>
                                  <a:pt x="5439" y="1583"/>
                                </a:lnTo>
                                <a:lnTo>
                                  <a:pt x="5439" y="1583"/>
                                </a:lnTo>
                                <a:lnTo>
                                  <a:pt x="5533" y="1746"/>
                                </a:lnTo>
                                <a:lnTo>
                                  <a:pt x="5603" y="1909"/>
                                </a:lnTo>
                                <a:lnTo>
                                  <a:pt x="5674" y="2072"/>
                                </a:lnTo>
                                <a:lnTo>
                                  <a:pt x="5721" y="2234"/>
                                </a:lnTo>
                                <a:lnTo>
                                  <a:pt x="5768" y="2584"/>
                                </a:lnTo>
                                <a:lnTo>
                                  <a:pt x="5792" y="2909"/>
                                </a:lnTo>
                                <a:lnTo>
                                  <a:pt x="5792" y="2909"/>
                                </a:lnTo>
                                <a:lnTo>
                                  <a:pt x="5768" y="3328"/>
                                </a:lnTo>
                                <a:lnTo>
                                  <a:pt x="5721" y="3654"/>
                                </a:lnTo>
                                <a:lnTo>
                                  <a:pt x="5721" y="3654"/>
                                </a:lnTo>
                                <a:lnTo>
                                  <a:pt x="5698" y="3771"/>
                                </a:lnTo>
                                <a:lnTo>
                                  <a:pt x="5698" y="3771"/>
                                </a:lnTo>
                                <a:lnTo>
                                  <a:pt x="5297" y="3654"/>
                                </a:lnTo>
                                <a:lnTo>
                                  <a:pt x="5038" y="3561"/>
                                </a:lnTo>
                                <a:lnTo>
                                  <a:pt x="4756" y="3445"/>
                                </a:lnTo>
                                <a:lnTo>
                                  <a:pt x="4497" y="3282"/>
                                </a:lnTo>
                                <a:lnTo>
                                  <a:pt x="4238" y="3119"/>
                                </a:lnTo>
                                <a:lnTo>
                                  <a:pt x="4002" y="2886"/>
                                </a:lnTo>
                                <a:lnTo>
                                  <a:pt x="3885" y="2770"/>
                                </a:lnTo>
                                <a:lnTo>
                                  <a:pt x="3790" y="2653"/>
                                </a:lnTo>
                                <a:lnTo>
                                  <a:pt x="3790" y="2653"/>
                                </a:lnTo>
                                <a:close/>
                                <a:moveTo>
                                  <a:pt x="6263" y="1047"/>
                                </a:moveTo>
                                <a:lnTo>
                                  <a:pt x="6404" y="1187"/>
                                </a:lnTo>
                                <a:lnTo>
                                  <a:pt x="6404" y="1187"/>
                                </a:lnTo>
                                <a:lnTo>
                                  <a:pt x="6522" y="1094"/>
                                </a:lnTo>
                                <a:lnTo>
                                  <a:pt x="6663" y="978"/>
                                </a:lnTo>
                                <a:lnTo>
                                  <a:pt x="6922" y="815"/>
                                </a:lnTo>
                                <a:lnTo>
                                  <a:pt x="7228" y="698"/>
                                </a:lnTo>
                                <a:lnTo>
                                  <a:pt x="7510" y="605"/>
                                </a:lnTo>
                                <a:lnTo>
                                  <a:pt x="7793" y="559"/>
                                </a:lnTo>
                                <a:lnTo>
                                  <a:pt x="8075" y="512"/>
                                </a:lnTo>
                                <a:lnTo>
                                  <a:pt x="8499" y="489"/>
                                </a:lnTo>
                                <a:lnTo>
                                  <a:pt x="8499" y="489"/>
                                </a:lnTo>
                                <a:lnTo>
                                  <a:pt x="8476" y="908"/>
                                </a:lnTo>
                                <a:lnTo>
                                  <a:pt x="8452" y="1187"/>
                                </a:lnTo>
                                <a:lnTo>
                                  <a:pt x="8381" y="1466"/>
                                </a:lnTo>
                                <a:lnTo>
                                  <a:pt x="8287" y="1746"/>
                                </a:lnTo>
                                <a:lnTo>
                                  <a:pt x="8170" y="2048"/>
                                </a:lnTo>
                                <a:lnTo>
                                  <a:pt x="8005" y="2304"/>
                                </a:lnTo>
                                <a:lnTo>
                                  <a:pt x="7911" y="2444"/>
                                </a:lnTo>
                                <a:lnTo>
                                  <a:pt x="7793" y="2560"/>
                                </a:lnTo>
                                <a:lnTo>
                                  <a:pt x="7793" y="2560"/>
                                </a:lnTo>
                                <a:lnTo>
                                  <a:pt x="7628" y="2700"/>
                                </a:lnTo>
                                <a:lnTo>
                                  <a:pt x="7440" y="2840"/>
                                </a:lnTo>
                                <a:lnTo>
                                  <a:pt x="7251" y="2933"/>
                                </a:lnTo>
                                <a:lnTo>
                                  <a:pt x="7039" y="3026"/>
                                </a:lnTo>
                                <a:lnTo>
                                  <a:pt x="6828" y="3096"/>
                                </a:lnTo>
                                <a:lnTo>
                                  <a:pt x="6639" y="3166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119"/>
                                </a:lnTo>
                                <a:lnTo>
                                  <a:pt x="6239" y="3119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630"/>
                                </a:lnTo>
                                <a:lnTo>
                                  <a:pt x="6192" y="2351"/>
                                </a:lnTo>
                                <a:lnTo>
                                  <a:pt x="6121" y="2048"/>
                                </a:lnTo>
                                <a:lnTo>
                                  <a:pt x="6027" y="1746"/>
                                </a:lnTo>
                                <a:lnTo>
                                  <a:pt x="6027" y="1746"/>
                                </a:lnTo>
                                <a:lnTo>
                                  <a:pt x="6192" y="1466"/>
                                </a:lnTo>
                                <a:lnTo>
                                  <a:pt x="6286" y="1327"/>
                                </a:lnTo>
                                <a:lnTo>
                                  <a:pt x="6404" y="118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3192840"/>
                            <a:ext cx="1136520" cy="131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2071">
                                <a:moveTo>
                                  <a:pt x="236" y="442"/>
                                </a:moveTo>
                                <a:lnTo>
                                  <a:pt x="236" y="442"/>
                                </a:lnTo>
                                <a:lnTo>
                                  <a:pt x="259" y="442"/>
                                </a:lnTo>
                                <a:lnTo>
                                  <a:pt x="259" y="442"/>
                                </a:lnTo>
                                <a:lnTo>
                                  <a:pt x="330" y="442"/>
                                </a:lnTo>
                                <a:lnTo>
                                  <a:pt x="330" y="442"/>
                                </a:lnTo>
                                <a:lnTo>
                                  <a:pt x="495" y="442"/>
                                </a:lnTo>
                                <a:lnTo>
                                  <a:pt x="707" y="488"/>
                                </a:lnTo>
                                <a:lnTo>
                                  <a:pt x="801" y="558"/>
                                </a:lnTo>
                                <a:lnTo>
                                  <a:pt x="918" y="605"/>
                                </a:lnTo>
                                <a:lnTo>
                                  <a:pt x="1013" y="698"/>
                                </a:lnTo>
                                <a:lnTo>
                                  <a:pt x="1107" y="814"/>
                                </a:lnTo>
                                <a:lnTo>
                                  <a:pt x="1107" y="814"/>
                                </a:lnTo>
                                <a:lnTo>
                                  <a:pt x="1224" y="1047"/>
                                </a:lnTo>
                                <a:lnTo>
                                  <a:pt x="1295" y="1233"/>
                                </a:lnTo>
                                <a:lnTo>
                                  <a:pt x="1342" y="1419"/>
                                </a:lnTo>
                                <a:lnTo>
                                  <a:pt x="1342" y="1559"/>
                                </a:lnTo>
                                <a:lnTo>
                                  <a:pt x="1342" y="1559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92"/>
                                </a:lnTo>
                                <a:lnTo>
                                  <a:pt x="1319" y="1792"/>
                                </a:lnTo>
                                <a:lnTo>
                                  <a:pt x="1295" y="1862"/>
                                </a:lnTo>
                                <a:lnTo>
                                  <a:pt x="1319" y="1955"/>
                                </a:lnTo>
                                <a:lnTo>
                                  <a:pt x="1389" y="2025"/>
                                </a:lnTo>
                                <a:lnTo>
                                  <a:pt x="1460" y="2048"/>
                                </a:lnTo>
                                <a:lnTo>
                                  <a:pt x="1460" y="2048"/>
                                </a:lnTo>
                                <a:lnTo>
                                  <a:pt x="1531" y="2071"/>
                                </a:lnTo>
                                <a:lnTo>
                                  <a:pt x="1531" y="2071"/>
                                </a:lnTo>
                                <a:lnTo>
                                  <a:pt x="1601" y="2048"/>
                                </a:lnTo>
                                <a:lnTo>
                                  <a:pt x="1648" y="2025"/>
                                </a:lnTo>
                                <a:lnTo>
                                  <a:pt x="1695" y="1978"/>
                                </a:lnTo>
                                <a:lnTo>
                                  <a:pt x="1742" y="1908"/>
                                </a:lnTo>
                                <a:lnTo>
                                  <a:pt x="1742" y="1908"/>
                                </a:lnTo>
                                <a:lnTo>
                                  <a:pt x="1766" y="1815"/>
                                </a:lnTo>
                                <a:lnTo>
                                  <a:pt x="1790" y="1559"/>
                                </a:lnTo>
                                <a:lnTo>
                                  <a:pt x="1790" y="1559"/>
                                </a:lnTo>
                                <a:lnTo>
                                  <a:pt x="1766" y="1350"/>
                                </a:lnTo>
                                <a:lnTo>
                                  <a:pt x="1719" y="1117"/>
                                </a:lnTo>
                                <a:lnTo>
                                  <a:pt x="1625" y="861"/>
                                </a:lnTo>
                                <a:lnTo>
                                  <a:pt x="1483" y="581"/>
                                </a:lnTo>
                                <a:lnTo>
                                  <a:pt x="1483" y="581"/>
                                </a:lnTo>
                                <a:lnTo>
                                  <a:pt x="1342" y="419"/>
                                </a:lnTo>
                                <a:lnTo>
                                  <a:pt x="1177" y="279"/>
                                </a:lnTo>
                                <a:lnTo>
                                  <a:pt x="1013" y="163"/>
                                </a:lnTo>
                                <a:lnTo>
                                  <a:pt x="848" y="93"/>
                                </a:lnTo>
                                <a:lnTo>
                                  <a:pt x="707" y="46"/>
                                </a:lnTo>
                                <a:lnTo>
                                  <a:pt x="542" y="23"/>
                                </a:lnTo>
                                <a:lnTo>
                                  <a:pt x="330" y="0"/>
                                </a:lnTo>
                                <a:lnTo>
                                  <a:pt x="330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0"/>
                                </a:lnTo>
                                <a:lnTo>
                                  <a:pt x="94" y="23"/>
                                </a:lnTo>
                                <a:lnTo>
                                  <a:pt x="47" y="93"/>
                                </a:lnTo>
                                <a:lnTo>
                                  <a:pt x="0" y="163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24" y="325"/>
                                </a:lnTo>
                                <a:lnTo>
                                  <a:pt x="71" y="395"/>
                                </a:lnTo>
                                <a:lnTo>
                                  <a:pt x="165" y="419"/>
                                </a:lnTo>
                                <a:lnTo>
                                  <a:pt x="236" y="442"/>
                                </a:lnTo>
                                <a:lnTo>
                                  <a:pt x="236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3543480"/>
                            <a:ext cx="60199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Visuali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7400" y="4915080"/>
                            <a:ext cx="3108960" cy="28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9pt;width:569.75pt;height:675pt" coordorigin="-840,-180" coordsize="11395,13500">
                <v:rect id="shape_0" stroked="f" o:allowincell="f" style="position:absolute;left:-840;top:-180;width:11394;height:134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524,9101" path="m10524,2933l10524,2933l10501,2630l10477,2327l10430,2048l10359,1792l10265,1536l10171,1303l10030,1094l9889,884l9889,884l9700,652l9488,465l9300,302l9088,186l8876,93l8688,46l8499,23l8288,0l8288,0l8123,0l7958,23l7605,116l7275,233l6969,372l6663,535l6357,721l5839,1024l5839,1024l5557,1187l5415,1234l5251,1257l5251,1257l5109,1234l4944,1187l4662,1024l4662,1024l3932,605l3932,605l3532,372l3108,186l2873,116l2661,46l2425,23l2190,0l2190,0l2190,0l2190,0l2002,0l1813,46l1625,93l1436,163l1248,256l1060,396l871,559l683,745l683,745l518,954l377,1187l259,1420l165,1676l94,1955l47,2234l0,2537l0,2840l0,2840l0,3212l47,3608l118,4027l212,4422l330,4841l471,5237l636,5633l801,6028l966,6401l1177,6773l1366,7122l1578,7448l1790,7751l2002,8030l2213,8286l2425,8496l2425,8496l2614,8659l2778,8798l2967,8891l3132,8984l3273,9031l3438,9077l3579,9101l3720,9101l3720,9101l3956,9077l4191,9031l4403,8938l4591,8845l4756,8728l4874,8612l5039,8449l5039,8449l5062,8426l5062,8426l5156,8379l5251,8356l5251,8356l5345,8379l5415,8449l5415,8449l5439,8472l5439,8472l5486,8542l5486,8542l5580,8635l5721,8775l5721,8775l5886,8891l6051,8984l6263,9054l6498,9077l6498,9077l6710,9054l6946,8984l7205,8845l7487,8659l7487,8659l7864,8333l8217,7984l8523,7634l8829,7285l9088,6913l9347,6564l9559,6191l9771,5819l9936,5446l10100,5074l10218,4702l10336,4329l10407,3957l10477,3608l10501,3259l10524,2933l10524,2933xm7275,1327l7275,1327l7275,1234l7322,1164l7369,1094l7464,1071l7464,1071l7605,1071l7605,1071l7817,1094l7982,1117l8123,1164l8288,1234l8452,1350l8617,1490l8758,1652l8758,1652l8900,1932l8994,2188l9041,2421l9065,2630l9065,2630l9041,2886l9017,2979l9017,2979l8970,3049l8923,3096l8876,3119l8806,3142l8806,3142l8735,3119l8735,3119l8664,3096l8594,3026l8570,2933l8594,2863l8594,2863l8594,2840l8594,2840l8594,2816l8594,2816l8617,2630l8617,2630l8617,2490l8570,2304l8499,2118l8382,1885l8382,1885l8288,1769l8193,1676l8076,1629l7982,1559l7770,1513l7605,1513l7605,1513l7534,1513l7534,1513l7511,1513l7511,1513l7511,1513l7440,1490l7346,1466l7299,1396l7275,1327l7275,1327xe" fillcolor="#ff9900" stroked="f" o:allowincell="f" style="position:absolute;left:-393;top:3777;width:10523;height:9100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  <v:shape id="shape_0" coordsize="11395,13500" path="m10689,4562l10689,4562l10453,4306l10218,4097l9982,3910l9723,3771l9488,3654l9229,3584l8994,3538l8735,3515l8735,3515l8452,3538l8193,3584l7934,3654l7675,3724l7440,3841l7204,3957l6780,4190l6780,4190l6098,4585l6098,4585l6192,4143l6239,3654l6239,3654l6686,3584l6922,3538l7157,3445l7416,3352l7652,3212l7887,3049l8099,2863l8099,2863l8240,2723l8358,2560l8476,2397l8570,2234l8711,1909l8805,1559l8876,1257l8923,954l8946,489l8946,489l8923,256l8923,256l8899,186l8876,116l8805,70l8735,70l8735,70l8523,47l8523,47l8052,70l7746,116l7416,186l7087,279l6733,442l6569,535l6404,628l6239,745l6098,884l6098,884l5909,1094l5768,1303l5768,1303l5627,1117l5462,931l5274,768l5085,652l4897,512l4709,419l4332,256l4332,256l3979,140l3696,70l3414,0l3414,0l3343,23l3273,47l3202,93l3178,163l3178,163l3084,512l3037,861l3014,1327l3014,1327l3037,1699l3108,2095l3155,2281l3225,2491l3320,2677l3437,2886l3437,2886l3579,3096l3743,3259l3932,3422l4120,3584l4332,3701l4520,3817l4921,3980l4921,3980l5180,4073l5391,4143l5721,4213l5721,4213l5627,4772l5627,4772l5486,4702l5321,4609l5321,4609l4803,4306l4497,4120l4167,3934l3814,3771l3437,3654l3061,3561l2849,3538l2637,3515l2637,3515l2401,3538l2166,3561l1954,3631l1719,3724l1483,3841l1248,4003l1036,4190l800,4399l800,4399l612,4655l447,4934l306,5214l188,5516l118,5819l47,6122l24,6447l0,6797l0,6797l24,7216l71,7634l141,8053l235,8496l353,8915l494,9334l659,9753l848,10172l1036,10567l1224,10940l1436,11312l1672,11638l1883,11964l2119,12266l2331,12522l2566,12755l2566,12755l2778,12941l2990,13104l3178,13221l3390,13337l3579,13407l3790,13453l3979,13500l4167,13500l4167,13500l4167,13500l4167,13500l4426,13477l4662,13430l4897,13360l5085,13267l5274,13174l5415,13058l5674,12848l5674,12848l5886,13058l5886,13058l6074,13197l6333,13337l6474,13384l6616,13430l6780,13453l6945,13477l6945,13477l7087,13453l7251,13430l7393,13407l7557,13337l7722,13267l7887,13174l8052,13058l8217,12941l8217,12941l8617,12592l8970,12243l9300,11871l9606,11498l9912,11126l10171,10753l10406,10358l10618,9962l10783,9566l10948,9171l11089,8775l11207,8379l11277,8007l11348,7634l11395,7262l11395,6890l11395,6890l11395,6564l11348,6238l11301,5912l11230,5609l11136,5330l10995,5074l10854,4818l10689,4562l10689,4562xm6168,12732l6168,12732l6027,12592l5933,12499l5933,12499l5886,12429l5886,12429l5862,12406l5862,12406l5792,12336l5698,12313l5698,12313l5603,12336l5509,12383l5509,12383l5486,12406l5486,12406l5321,12569l5203,12685l5038,12802l4850,12895l4638,12988l4403,13034l4167,13058l4167,13058l4026,13058l3885,13034l3720,12988l3579,12941l3414,12848l3225,12755l3061,12616l2872,12453l2872,12453l2660,12243l2449,11987l2237,11708l2025,11405l1813,11079l1624,10730l1413,10358l1248,9985l1083,9590l918,9194l777,8798l659,8379l565,7984l494,7565l447,7169l447,6797l447,6797l447,6494l494,6191l541,5912l612,5633l706,5377l824,5144l965,4911l1130,4702l1130,4702l1318,4516l1507,4353l1695,4213l1883,4120l2072,4050l2260,4003l2449,3957l2637,3957l2637,3957l2637,3957l2637,3957l2872,3980l3108,4003l3320,4073l3555,4143l3979,4329l4379,4562l4379,4562l5109,4981l5109,4981l5391,5144l5556,5191l5698,5214l5698,5214l5862,5191l6004,5144l6286,4981l6286,4981l6804,4678l7110,4492l7416,4329l7722,4190l8052,4073l8405,3980l8570,3957l8735,3957l8735,3957l8946,3980l9135,4003l9323,4050l9535,4143l9747,4259l9935,4422l10147,4609l10336,4841l10336,4841l10477,5051l10618,5260l10712,5493l10806,5749l10877,6005l10924,6284l10948,6587l10971,6890l10971,6890l10948,7216l10924,7565l10854,7914l10783,8286l10665,8659l10547,9031l10383,9403l10218,9776l10006,10148l9794,10521l9535,10870l9276,11242l8970,11591l8664,11941l8311,12290l7934,12616l7934,12616l7652,12802l7393,12941l7157,13011l6945,13034l6945,13034l6710,13011l6498,12941l6333,12848l6168,12732l6168,12732xm3790,2653l3790,2653l3720,2491l3626,2328l3579,2165l3532,2002l3484,1653l3461,1327l3461,1327l3484,908l3532,582l3532,582l3555,466l3555,466l3955,582l4214,675l4473,791l4756,954l5015,1117l5250,1350l5344,1466l5439,1583l5439,1583l5533,1746l5603,1909l5674,2072l5721,2234l5768,2584l5792,2909l5792,2909l5768,3328l5721,3654l5721,3654l5698,3771l5698,3771l5297,3654l5038,3561l4756,3445l4497,3282l4238,3119l4002,2886l3885,2770l3790,2653l3790,2653xm6263,1047l6404,1187l6404,1187l6522,1094l6663,978l6922,815l7228,698l7510,605l7793,559l8075,512l8499,489l8499,489l8476,908l8452,1187l8381,1466l8287,1746l8170,2048l8005,2304l7911,2444l7793,2560l7793,2560l7628,2700l7440,2840l7251,2933l7039,3026l6828,3096l6639,3166l6239,3235l6239,3235l6239,3119l6239,3119l6215,3072l6215,3072l6215,2909l6215,2909l6215,2630l6192,2351l6121,2048l6027,1746l6027,1746l6192,1466l6286,1327l6404,1187l6263,1047l6263,1047l6263,1047xe" fillcolor="#ff9900" stroked="f" o:allowincell="f" style="position:absolute;left:-840;top:-180;width:11394;height:13499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  <v:shape id="shape_0" coordsize="1790,2071" path="m236,442l236,442l259,442l259,442l330,442l330,442l495,442l707,488l801,558l918,605l1013,698l1107,814l1107,814l1224,1047l1295,1233l1342,1419l1342,1559l1342,1559l1319,1745l1319,1745l1319,1769l1319,1769l1319,1792l1319,1792l1295,1862l1319,1955l1389,2025l1460,2048l1460,2048l1531,2071l1531,2071l1601,2048l1648,2025l1695,1978l1742,1908l1742,1908l1766,1815l1790,1559l1790,1559l1766,1350l1719,1117l1625,861l1483,581l1483,581l1342,419l1177,279l1013,163l848,93l707,46l542,23l330,0l330,0l189,0l189,0l94,23l47,93l0,163l0,256l0,256l24,325l71,395l165,419l236,442l236,442xe" fillcolor="white" stroked="f" o:allowincell="f" style="position:absolute;left:6882;top:4848;width:1789;height:20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5400;width:94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0"/>
                            <w:szCs w:val="16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Visuali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7560;width:4895;height:44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7675</wp:posOffset>
                </wp:positionH>
                <wp:positionV relativeFrom="paragraph">
                  <wp:posOffset>-5154295</wp:posOffset>
                </wp:positionV>
                <wp:extent cx="15425420" cy="2011553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5280" cy="20115360"/>
                          <a:chOff x="0" y="0"/>
                          <a:chExt cx="15425280" cy="20115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5424920" cy="20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69520" y="8100000"/>
                            <a:ext cx="1145520" cy="13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4" h="2099">
                                <a:moveTo>
                                  <a:pt x="237" y="448"/>
                                </a:moveTo>
                                <a:lnTo>
                                  <a:pt x="237" y="448"/>
                                </a:lnTo>
                                <a:lnTo>
                                  <a:pt x="261" y="448"/>
                                </a:lnTo>
                                <a:lnTo>
                                  <a:pt x="261" y="448"/>
                                </a:lnTo>
                                <a:lnTo>
                                  <a:pt x="332" y="448"/>
                                </a:lnTo>
                                <a:lnTo>
                                  <a:pt x="332" y="448"/>
                                </a:lnTo>
                                <a:lnTo>
                                  <a:pt x="498" y="448"/>
                                </a:lnTo>
                                <a:lnTo>
                                  <a:pt x="712" y="495"/>
                                </a:lnTo>
                                <a:lnTo>
                                  <a:pt x="807" y="566"/>
                                </a:lnTo>
                                <a:lnTo>
                                  <a:pt x="925" y="613"/>
                                </a:lnTo>
                                <a:lnTo>
                                  <a:pt x="1020" y="707"/>
                                </a:lnTo>
                                <a:lnTo>
                                  <a:pt x="1115" y="825"/>
                                </a:lnTo>
                                <a:lnTo>
                                  <a:pt x="1115" y="825"/>
                                </a:lnTo>
                                <a:lnTo>
                                  <a:pt x="1234" y="1061"/>
                                </a:lnTo>
                                <a:lnTo>
                                  <a:pt x="1305" y="1250"/>
                                </a:lnTo>
                                <a:lnTo>
                                  <a:pt x="1353" y="1438"/>
                                </a:lnTo>
                                <a:lnTo>
                                  <a:pt x="1353" y="1580"/>
                                </a:lnTo>
                                <a:lnTo>
                                  <a:pt x="1353" y="1580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816"/>
                                </a:lnTo>
                                <a:lnTo>
                                  <a:pt x="1329" y="1816"/>
                                </a:lnTo>
                                <a:lnTo>
                                  <a:pt x="1305" y="1887"/>
                                </a:lnTo>
                                <a:lnTo>
                                  <a:pt x="1329" y="1981"/>
                                </a:lnTo>
                                <a:lnTo>
                                  <a:pt x="1400" y="2052"/>
                                </a:lnTo>
                                <a:lnTo>
                                  <a:pt x="1471" y="2075"/>
                                </a:lnTo>
                                <a:lnTo>
                                  <a:pt x="1471" y="2075"/>
                                </a:lnTo>
                                <a:lnTo>
                                  <a:pt x="1543" y="2099"/>
                                </a:lnTo>
                                <a:lnTo>
                                  <a:pt x="1543" y="2099"/>
                                </a:lnTo>
                                <a:lnTo>
                                  <a:pt x="1614" y="2075"/>
                                </a:lnTo>
                                <a:lnTo>
                                  <a:pt x="1661" y="2052"/>
                                </a:lnTo>
                                <a:lnTo>
                                  <a:pt x="1709" y="2004"/>
                                </a:lnTo>
                                <a:lnTo>
                                  <a:pt x="1756" y="1934"/>
                                </a:lnTo>
                                <a:lnTo>
                                  <a:pt x="1756" y="1934"/>
                                </a:lnTo>
                                <a:lnTo>
                                  <a:pt x="1780" y="1839"/>
                                </a:lnTo>
                                <a:lnTo>
                                  <a:pt x="1804" y="1580"/>
                                </a:lnTo>
                                <a:lnTo>
                                  <a:pt x="1804" y="1580"/>
                                </a:lnTo>
                                <a:lnTo>
                                  <a:pt x="1780" y="1368"/>
                                </a:lnTo>
                                <a:lnTo>
                                  <a:pt x="1733" y="1132"/>
                                </a:lnTo>
                                <a:lnTo>
                                  <a:pt x="1638" y="872"/>
                                </a:lnTo>
                                <a:lnTo>
                                  <a:pt x="1495" y="589"/>
                                </a:lnTo>
                                <a:lnTo>
                                  <a:pt x="1495" y="589"/>
                                </a:lnTo>
                                <a:lnTo>
                                  <a:pt x="1353" y="424"/>
                                </a:lnTo>
                                <a:lnTo>
                                  <a:pt x="1187" y="283"/>
                                </a:lnTo>
                                <a:lnTo>
                                  <a:pt x="1020" y="165"/>
                                </a:lnTo>
                                <a:lnTo>
                                  <a:pt x="854" y="94"/>
                                </a:lnTo>
                                <a:lnTo>
                                  <a:pt x="712" y="47"/>
                                </a:lnTo>
                                <a:lnTo>
                                  <a:pt x="546" y="23"/>
                                </a:lnTo>
                                <a:lnTo>
                                  <a:pt x="332" y="0"/>
                                </a:lnTo>
                                <a:lnTo>
                                  <a:pt x="332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95" y="23"/>
                                </a:lnTo>
                                <a:lnTo>
                                  <a:pt x="47" y="94"/>
                                </a:lnTo>
                                <a:lnTo>
                                  <a:pt x="0" y="165"/>
                                </a:lnTo>
                                <a:lnTo>
                                  <a:pt x="0" y="259"/>
                                </a:lnTo>
                                <a:lnTo>
                                  <a:pt x="0" y="259"/>
                                </a:lnTo>
                                <a:lnTo>
                                  <a:pt x="23" y="330"/>
                                </a:lnTo>
                                <a:lnTo>
                                  <a:pt x="71" y="401"/>
                                </a:lnTo>
                                <a:lnTo>
                                  <a:pt x="166" y="424"/>
                                </a:lnTo>
                                <a:lnTo>
                                  <a:pt x="237" y="448"/>
                                </a:lnTo>
                                <a:lnTo>
                                  <a:pt x="237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19120"/>
                            <a:ext cx="15424920" cy="1612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2" h="9222">
                                <a:moveTo>
                                  <a:pt x="10612" y="2972"/>
                                </a:moveTo>
                                <a:lnTo>
                                  <a:pt x="10612" y="2972"/>
                                </a:lnTo>
                                <a:lnTo>
                                  <a:pt x="10588" y="2665"/>
                                </a:lnTo>
                                <a:lnTo>
                                  <a:pt x="10564" y="2358"/>
                                </a:lnTo>
                                <a:lnTo>
                                  <a:pt x="10517" y="2075"/>
                                </a:lnTo>
                                <a:lnTo>
                                  <a:pt x="10446" y="1816"/>
                                </a:lnTo>
                                <a:lnTo>
                                  <a:pt x="10351" y="1556"/>
                                </a:lnTo>
                                <a:lnTo>
                                  <a:pt x="10256" y="1320"/>
                                </a:lnTo>
                                <a:lnTo>
                                  <a:pt x="10113" y="1108"/>
                                </a:lnTo>
                                <a:lnTo>
                                  <a:pt x="9971" y="896"/>
                                </a:lnTo>
                                <a:lnTo>
                                  <a:pt x="9971" y="896"/>
                                </a:lnTo>
                                <a:lnTo>
                                  <a:pt x="9781" y="660"/>
                                </a:lnTo>
                                <a:lnTo>
                                  <a:pt x="9567" y="471"/>
                                </a:lnTo>
                                <a:lnTo>
                                  <a:pt x="9377" y="306"/>
                                </a:lnTo>
                                <a:lnTo>
                                  <a:pt x="9164" y="188"/>
                                </a:lnTo>
                                <a:lnTo>
                                  <a:pt x="8950" y="94"/>
                                </a:lnTo>
                                <a:lnTo>
                                  <a:pt x="8760" y="47"/>
                                </a:lnTo>
                                <a:lnTo>
                                  <a:pt x="8570" y="23"/>
                                </a:lnTo>
                                <a:lnTo>
                                  <a:pt x="8356" y="0"/>
                                </a:lnTo>
                                <a:lnTo>
                                  <a:pt x="8356" y="0"/>
                                </a:lnTo>
                                <a:lnTo>
                                  <a:pt x="8190" y="0"/>
                                </a:lnTo>
                                <a:lnTo>
                                  <a:pt x="8024" y="23"/>
                                </a:lnTo>
                                <a:lnTo>
                                  <a:pt x="7668" y="118"/>
                                </a:lnTo>
                                <a:lnTo>
                                  <a:pt x="7336" y="236"/>
                                </a:lnTo>
                                <a:lnTo>
                                  <a:pt x="7027" y="377"/>
                                </a:lnTo>
                                <a:lnTo>
                                  <a:pt x="6718" y="542"/>
                                </a:lnTo>
                                <a:lnTo>
                                  <a:pt x="6410" y="731"/>
                                </a:lnTo>
                                <a:lnTo>
                                  <a:pt x="5887" y="1037"/>
                                </a:lnTo>
                                <a:lnTo>
                                  <a:pt x="5887" y="1037"/>
                                </a:lnTo>
                                <a:lnTo>
                                  <a:pt x="5603" y="1203"/>
                                </a:lnTo>
                                <a:lnTo>
                                  <a:pt x="5460" y="1250"/>
                                </a:lnTo>
                                <a:lnTo>
                                  <a:pt x="5294" y="1273"/>
                                </a:lnTo>
                                <a:lnTo>
                                  <a:pt x="5294" y="1273"/>
                                </a:lnTo>
                                <a:lnTo>
                                  <a:pt x="5152" y="1250"/>
                                </a:lnTo>
                                <a:lnTo>
                                  <a:pt x="4985" y="1203"/>
                                </a:lnTo>
                                <a:lnTo>
                                  <a:pt x="4701" y="1037"/>
                                </a:lnTo>
                                <a:lnTo>
                                  <a:pt x="4701" y="1037"/>
                                </a:lnTo>
                                <a:lnTo>
                                  <a:pt x="3965" y="613"/>
                                </a:lnTo>
                                <a:lnTo>
                                  <a:pt x="3965" y="613"/>
                                </a:lnTo>
                                <a:lnTo>
                                  <a:pt x="3561" y="377"/>
                                </a:lnTo>
                                <a:lnTo>
                                  <a:pt x="3134" y="188"/>
                                </a:lnTo>
                                <a:lnTo>
                                  <a:pt x="2896" y="118"/>
                                </a:lnTo>
                                <a:lnTo>
                                  <a:pt x="2683" y="47"/>
                                </a:lnTo>
                                <a:lnTo>
                                  <a:pt x="2445" y="23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018" y="0"/>
                                </a:lnTo>
                                <a:lnTo>
                                  <a:pt x="1828" y="47"/>
                                </a:lnTo>
                                <a:lnTo>
                                  <a:pt x="1638" y="94"/>
                                </a:lnTo>
                                <a:lnTo>
                                  <a:pt x="1448" y="165"/>
                                </a:lnTo>
                                <a:lnTo>
                                  <a:pt x="1258" y="259"/>
                                </a:lnTo>
                                <a:lnTo>
                                  <a:pt x="1068" y="401"/>
                                </a:lnTo>
                                <a:lnTo>
                                  <a:pt x="878" y="566"/>
                                </a:lnTo>
                                <a:lnTo>
                                  <a:pt x="689" y="754"/>
                                </a:lnTo>
                                <a:lnTo>
                                  <a:pt x="689" y="754"/>
                                </a:lnTo>
                                <a:lnTo>
                                  <a:pt x="522" y="967"/>
                                </a:lnTo>
                                <a:lnTo>
                                  <a:pt x="380" y="1203"/>
                                </a:lnTo>
                                <a:lnTo>
                                  <a:pt x="261" y="1438"/>
                                </a:lnTo>
                                <a:lnTo>
                                  <a:pt x="166" y="1698"/>
                                </a:lnTo>
                                <a:lnTo>
                                  <a:pt x="95" y="1981"/>
                                </a:lnTo>
                                <a:lnTo>
                                  <a:pt x="48" y="2264"/>
                                </a:lnTo>
                                <a:lnTo>
                                  <a:pt x="0" y="2571"/>
                                </a:lnTo>
                                <a:lnTo>
                                  <a:pt x="0" y="2877"/>
                                </a:lnTo>
                                <a:lnTo>
                                  <a:pt x="0" y="2877"/>
                                </a:lnTo>
                                <a:lnTo>
                                  <a:pt x="0" y="3255"/>
                                </a:lnTo>
                                <a:lnTo>
                                  <a:pt x="48" y="3656"/>
                                </a:lnTo>
                                <a:lnTo>
                                  <a:pt x="119" y="4080"/>
                                </a:lnTo>
                                <a:lnTo>
                                  <a:pt x="214" y="4481"/>
                                </a:lnTo>
                                <a:lnTo>
                                  <a:pt x="332" y="4906"/>
                                </a:lnTo>
                                <a:lnTo>
                                  <a:pt x="475" y="5307"/>
                                </a:lnTo>
                                <a:lnTo>
                                  <a:pt x="641" y="5708"/>
                                </a:lnTo>
                                <a:lnTo>
                                  <a:pt x="807" y="6108"/>
                                </a:lnTo>
                                <a:lnTo>
                                  <a:pt x="973" y="6486"/>
                                </a:lnTo>
                                <a:lnTo>
                                  <a:pt x="1187" y="6863"/>
                                </a:lnTo>
                                <a:lnTo>
                                  <a:pt x="1377" y="7217"/>
                                </a:lnTo>
                                <a:lnTo>
                                  <a:pt x="1591" y="7547"/>
                                </a:lnTo>
                                <a:lnTo>
                                  <a:pt x="1804" y="7854"/>
                                </a:lnTo>
                                <a:lnTo>
                                  <a:pt x="2018" y="8137"/>
                                </a:lnTo>
                                <a:lnTo>
                                  <a:pt x="2232" y="8396"/>
                                </a:lnTo>
                                <a:lnTo>
                                  <a:pt x="2445" y="8609"/>
                                </a:lnTo>
                                <a:lnTo>
                                  <a:pt x="2445" y="8609"/>
                                </a:lnTo>
                                <a:lnTo>
                                  <a:pt x="2635" y="8774"/>
                                </a:lnTo>
                                <a:lnTo>
                                  <a:pt x="2801" y="8915"/>
                                </a:lnTo>
                                <a:lnTo>
                                  <a:pt x="2991" y="9010"/>
                                </a:lnTo>
                                <a:lnTo>
                                  <a:pt x="3157" y="9104"/>
                                </a:lnTo>
                                <a:lnTo>
                                  <a:pt x="3300" y="9151"/>
                                </a:lnTo>
                                <a:lnTo>
                                  <a:pt x="3466" y="9198"/>
                                </a:lnTo>
                                <a:lnTo>
                                  <a:pt x="3608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988" y="9198"/>
                                </a:lnTo>
                                <a:lnTo>
                                  <a:pt x="4226" y="9151"/>
                                </a:lnTo>
                                <a:lnTo>
                                  <a:pt x="4439" y="9057"/>
                                </a:lnTo>
                                <a:lnTo>
                                  <a:pt x="4629" y="8962"/>
                                </a:lnTo>
                                <a:lnTo>
                                  <a:pt x="4795" y="8844"/>
                                </a:lnTo>
                                <a:lnTo>
                                  <a:pt x="4914" y="8727"/>
                                </a:lnTo>
                                <a:lnTo>
                                  <a:pt x="5080" y="8561"/>
                                </a:lnTo>
                                <a:lnTo>
                                  <a:pt x="5080" y="8561"/>
                                </a:lnTo>
                                <a:lnTo>
                                  <a:pt x="5104" y="8538"/>
                                </a:lnTo>
                                <a:lnTo>
                                  <a:pt x="5104" y="8538"/>
                                </a:lnTo>
                                <a:lnTo>
                                  <a:pt x="5199" y="8491"/>
                                </a:lnTo>
                                <a:lnTo>
                                  <a:pt x="5294" y="8467"/>
                                </a:lnTo>
                                <a:lnTo>
                                  <a:pt x="5294" y="8467"/>
                                </a:lnTo>
                                <a:lnTo>
                                  <a:pt x="5389" y="8491"/>
                                </a:lnTo>
                                <a:lnTo>
                                  <a:pt x="5460" y="8561"/>
                                </a:lnTo>
                                <a:lnTo>
                                  <a:pt x="5460" y="8561"/>
                                </a:lnTo>
                                <a:lnTo>
                                  <a:pt x="5484" y="8585"/>
                                </a:lnTo>
                                <a:lnTo>
                                  <a:pt x="5484" y="8585"/>
                                </a:lnTo>
                                <a:lnTo>
                                  <a:pt x="5531" y="8656"/>
                                </a:lnTo>
                                <a:lnTo>
                                  <a:pt x="5531" y="8656"/>
                                </a:lnTo>
                                <a:lnTo>
                                  <a:pt x="5626" y="8750"/>
                                </a:lnTo>
                                <a:lnTo>
                                  <a:pt x="5769" y="8892"/>
                                </a:lnTo>
                                <a:lnTo>
                                  <a:pt x="5769" y="8892"/>
                                </a:lnTo>
                                <a:lnTo>
                                  <a:pt x="5935" y="9010"/>
                                </a:lnTo>
                                <a:lnTo>
                                  <a:pt x="6101" y="9104"/>
                                </a:lnTo>
                                <a:lnTo>
                                  <a:pt x="6315" y="9175"/>
                                </a:lnTo>
                                <a:lnTo>
                                  <a:pt x="6552" y="9198"/>
                                </a:lnTo>
                                <a:lnTo>
                                  <a:pt x="6552" y="9198"/>
                                </a:lnTo>
                                <a:lnTo>
                                  <a:pt x="6766" y="9175"/>
                                </a:lnTo>
                                <a:lnTo>
                                  <a:pt x="7003" y="9104"/>
                                </a:lnTo>
                                <a:lnTo>
                                  <a:pt x="7264" y="8962"/>
                                </a:lnTo>
                                <a:lnTo>
                                  <a:pt x="7549" y="8774"/>
                                </a:lnTo>
                                <a:lnTo>
                                  <a:pt x="7549" y="8774"/>
                                </a:lnTo>
                                <a:lnTo>
                                  <a:pt x="7929" y="8444"/>
                                </a:lnTo>
                                <a:lnTo>
                                  <a:pt x="8285" y="8090"/>
                                </a:lnTo>
                                <a:lnTo>
                                  <a:pt x="8594" y="7736"/>
                                </a:lnTo>
                                <a:lnTo>
                                  <a:pt x="8902" y="7382"/>
                                </a:lnTo>
                                <a:lnTo>
                                  <a:pt x="9164" y="7005"/>
                                </a:lnTo>
                                <a:lnTo>
                                  <a:pt x="9425" y="6651"/>
                                </a:lnTo>
                                <a:lnTo>
                                  <a:pt x="9638" y="6274"/>
                                </a:lnTo>
                                <a:lnTo>
                                  <a:pt x="9852" y="5896"/>
                                </a:lnTo>
                                <a:lnTo>
                                  <a:pt x="10018" y="5519"/>
                                </a:lnTo>
                                <a:lnTo>
                                  <a:pt x="10184" y="5141"/>
                                </a:lnTo>
                                <a:lnTo>
                                  <a:pt x="10303" y="4764"/>
                                </a:lnTo>
                                <a:lnTo>
                                  <a:pt x="10422" y="4387"/>
                                </a:lnTo>
                                <a:lnTo>
                                  <a:pt x="10493" y="4009"/>
                                </a:lnTo>
                                <a:lnTo>
                                  <a:pt x="10564" y="3656"/>
                                </a:lnTo>
                                <a:lnTo>
                                  <a:pt x="10588" y="3302"/>
                                </a:lnTo>
                                <a:lnTo>
                                  <a:pt x="10612" y="2972"/>
                                </a:lnTo>
                                <a:lnTo>
                                  <a:pt x="10612" y="2972"/>
                                </a:lnTo>
                                <a:close/>
                                <a:moveTo>
                                  <a:pt x="7336" y="1344"/>
                                </a:moveTo>
                                <a:lnTo>
                                  <a:pt x="7336" y="1344"/>
                                </a:lnTo>
                                <a:lnTo>
                                  <a:pt x="7336" y="1250"/>
                                </a:lnTo>
                                <a:lnTo>
                                  <a:pt x="7383" y="1179"/>
                                </a:lnTo>
                                <a:lnTo>
                                  <a:pt x="7431" y="1108"/>
                                </a:lnTo>
                                <a:lnTo>
                                  <a:pt x="7526" y="1085"/>
                                </a:lnTo>
                                <a:lnTo>
                                  <a:pt x="7526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882" y="1108"/>
                                </a:lnTo>
                                <a:lnTo>
                                  <a:pt x="8048" y="1132"/>
                                </a:lnTo>
                                <a:lnTo>
                                  <a:pt x="8190" y="1179"/>
                                </a:lnTo>
                                <a:lnTo>
                                  <a:pt x="8356" y="1250"/>
                                </a:lnTo>
                                <a:lnTo>
                                  <a:pt x="8523" y="1368"/>
                                </a:lnTo>
                                <a:lnTo>
                                  <a:pt x="8689" y="1509"/>
                                </a:lnTo>
                                <a:lnTo>
                                  <a:pt x="8831" y="1674"/>
                                </a:lnTo>
                                <a:lnTo>
                                  <a:pt x="8831" y="1674"/>
                                </a:lnTo>
                                <a:lnTo>
                                  <a:pt x="8974" y="1957"/>
                                </a:lnTo>
                                <a:lnTo>
                                  <a:pt x="9069" y="2217"/>
                                </a:lnTo>
                                <a:lnTo>
                                  <a:pt x="9116" y="2453"/>
                                </a:lnTo>
                                <a:lnTo>
                                  <a:pt x="9140" y="2665"/>
                                </a:lnTo>
                                <a:lnTo>
                                  <a:pt x="9140" y="2665"/>
                                </a:lnTo>
                                <a:lnTo>
                                  <a:pt x="9116" y="2924"/>
                                </a:lnTo>
                                <a:lnTo>
                                  <a:pt x="9092" y="3019"/>
                                </a:lnTo>
                                <a:lnTo>
                                  <a:pt x="9092" y="3019"/>
                                </a:lnTo>
                                <a:lnTo>
                                  <a:pt x="9045" y="3089"/>
                                </a:lnTo>
                                <a:lnTo>
                                  <a:pt x="8997" y="3137"/>
                                </a:lnTo>
                                <a:lnTo>
                                  <a:pt x="8950" y="3160"/>
                                </a:lnTo>
                                <a:lnTo>
                                  <a:pt x="8879" y="3184"/>
                                </a:lnTo>
                                <a:lnTo>
                                  <a:pt x="8879" y="3184"/>
                                </a:lnTo>
                                <a:lnTo>
                                  <a:pt x="8807" y="3160"/>
                                </a:lnTo>
                                <a:lnTo>
                                  <a:pt x="8807" y="3160"/>
                                </a:lnTo>
                                <a:lnTo>
                                  <a:pt x="8736" y="3137"/>
                                </a:lnTo>
                                <a:lnTo>
                                  <a:pt x="8665" y="3066"/>
                                </a:lnTo>
                                <a:lnTo>
                                  <a:pt x="8641" y="2972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54"/>
                                </a:lnTo>
                                <a:lnTo>
                                  <a:pt x="8665" y="2854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523"/>
                                </a:lnTo>
                                <a:lnTo>
                                  <a:pt x="8641" y="2335"/>
                                </a:lnTo>
                                <a:lnTo>
                                  <a:pt x="8570" y="2146"/>
                                </a:lnTo>
                                <a:lnTo>
                                  <a:pt x="8451" y="1910"/>
                                </a:lnTo>
                                <a:lnTo>
                                  <a:pt x="8451" y="1910"/>
                                </a:lnTo>
                                <a:lnTo>
                                  <a:pt x="8356" y="1792"/>
                                </a:lnTo>
                                <a:lnTo>
                                  <a:pt x="8261" y="1698"/>
                                </a:lnTo>
                                <a:lnTo>
                                  <a:pt x="8143" y="1651"/>
                                </a:lnTo>
                                <a:lnTo>
                                  <a:pt x="8048" y="1580"/>
                                </a:lnTo>
                                <a:lnTo>
                                  <a:pt x="7834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02" y="1509"/>
                                </a:lnTo>
                                <a:lnTo>
                                  <a:pt x="7407" y="1486"/>
                                </a:lnTo>
                                <a:lnTo>
                                  <a:pt x="7359" y="1415"/>
                                </a:lnTo>
                                <a:lnTo>
                                  <a:pt x="7336" y="1344"/>
                                </a:lnTo>
                                <a:lnTo>
                                  <a:pt x="7336" y="1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840" y="7950960"/>
                            <a:ext cx="67816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are the pictures I have in my head as I read/ view/listen to this t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an I describe the pictures or images I have made while I read/ heard that p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ow did the pictures in my head help me to understand the tex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5.3pt;margin-top:-405.85pt;width:1214.65pt;height:1583.9pt" coordorigin="-6706,-8117" coordsize="24293,31678">
                <v:rect id="shape_0" stroked="f" o:allowincell="f" style="position:absolute;left:-6704;top:-8117;width:24290;height:316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804,2099" path="m237,448l237,448l261,448l261,448l332,448l332,448l498,448l712,495l807,566l925,613l1020,707l1115,825l1115,825l1234,1061l1305,1250l1353,1438l1353,1580l1353,1580l1329,1769l1329,1769l1329,1792l1329,1792l1329,1816l1329,1816l1305,1887l1329,1981l1400,2052l1471,2075l1471,2075l1543,2099l1543,2099l1614,2075l1661,2052l1709,2004l1756,1934l1756,1934l1780,1839l1804,1580l1804,1580l1780,1368l1733,1132l1638,872l1495,589l1495,589l1353,424l1187,283l1020,165l854,94l712,47l546,23l332,0l332,0l190,0l190,0l95,23l47,94l0,165l0,259l0,259l23,330l71,401l166,424l237,448l237,448xe" fillcolor="white" stroked="f" o:allowincell="f" style="position:absolute;left:6948;top:4639;width:1803;height:20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2,9222" path="m10612,2972l10612,2972l10588,2665l10564,2358l10517,2075l10446,1816l10351,1556l10256,1320l10113,1108l9971,896l9971,896l9781,660l9567,471l9377,306l9164,188l8950,94l8760,47l8570,23l8356,0l8356,0l8190,0l8024,23l7668,118l7336,236l7027,377l6718,542l6410,731l5887,1037l5887,1037l5603,1203l5460,1250l5294,1273l5294,1273l5152,1250l4985,1203l4701,1037l4701,1037l3965,613l3965,613l3561,377l3134,188l2896,118l2683,47l2445,23l2208,0l2208,0l2208,0l2208,0l2018,0l1828,47l1638,94l1448,165l1258,259l1068,401l878,566l689,754l689,754l522,967l380,1203l261,1438l166,1698l95,1981l48,2264l0,2571l0,2877l0,2877l0,3255l48,3656l119,4080l214,4481l332,4906l475,5307l641,5708l807,6108l973,6486l1187,6863l1377,7217l1591,7547l1804,7854l2018,8137l2232,8396l2445,8609l2445,8609l2635,8774l2801,8915l2991,9010l3157,9104l3300,9151l3466,9198l3608,9222l3751,9222l3751,9222l3988,9198l4226,9151l4439,9057l4629,8962l4795,8844l4914,8727l5080,8561l5080,8561l5104,8538l5104,8538l5199,8491l5294,8467l5294,8467l5389,8491l5460,8561l5460,8561l5484,8585l5484,8585l5531,8656l5531,8656l5626,8750l5769,8892l5769,8892l5935,9010l6101,9104l6315,9175l6552,9198l6552,9198l6766,9175l7003,9104l7264,8962l7549,8774l7549,8774l7929,8444l8285,8090l8594,7736l8902,7382l9164,7005l9425,6651l9638,6274l9852,5896l10018,5519l10184,5141l10303,4764l10422,4387l10493,4009l10564,3656l10588,3302l10612,2972l10612,2972xm7336,1344l7336,1344l7336,1250l7383,1179l7431,1108l7526,1085l7526,1085l7668,1085l7668,1085l7882,1108l8048,1132l8190,1179l8356,1250l8523,1368l8689,1509l8831,1674l8831,1674l8974,1957l9069,2217l9116,2453l9140,2665l9140,2665l9116,2924l9092,3019l9092,3019l9045,3089l8997,3137l8950,3160l8879,3184l8879,3184l8807,3160l8807,3160l8736,3137l8665,3066l8641,2972l8665,2901l8665,2901l8665,2877l8665,2877l8665,2854l8665,2854l8689,2665l8689,2665l8689,2523l8641,2335l8570,2146l8451,1910l8451,1910l8356,1792l8261,1698l8143,1651l8048,1580l7834,1533l7668,1533l7668,1533l7597,1533l7597,1533l7573,1533l7573,1533l7573,1533l7502,1509l7407,1486l7359,1415l7336,1344l7336,1344xe" fillcolor="#ff9900" stroked="f" o:allowincell="f" style="position:absolute;left:-6705;top:-5882;width:24290;height:25389;flip:x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-359;top:4404;width:1067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are the pictures I have in my head as I read/ view/listen to this t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an I describe the pictures or images I have made while I read/ heard that par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ow did the pictures in my head help me to understand the tex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-114300</wp:posOffset>
                </wp:positionV>
                <wp:extent cx="7235825" cy="85725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00" cy="8572680"/>
                          <a:chOff x="0" y="0"/>
                          <a:chExt cx="7236000" cy="8572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23600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680" y="2512800"/>
                            <a:ext cx="6682680" cy="57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4" h="9101">
                                <a:moveTo>
                                  <a:pt x="10524" y="2933"/>
                                </a:moveTo>
                                <a:lnTo>
                                  <a:pt x="10524" y="2933"/>
                                </a:lnTo>
                                <a:lnTo>
                                  <a:pt x="10501" y="2630"/>
                                </a:lnTo>
                                <a:lnTo>
                                  <a:pt x="10477" y="2327"/>
                                </a:lnTo>
                                <a:lnTo>
                                  <a:pt x="10430" y="2048"/>
                                </a:lnTo>
                                <a:lnTo>
                                  <a:pt x="10359" y="1792"/>
                                </a:lnTo>
                                <a:lnTo>
                                  <a:pt x="10265" y="1536"/>
                                </a:lnTo>
                                <a:lnTo>
                                  <a:pt x="10171" y="1303"/>
                                </a:lnTo>
                                <a:lnTo>
                                  <a:pt x="10030" y="1094"/>
                                </a:lnTo>
                                <a:lnTo>
                                  <a:pt x="9889" y="884"/>
                                </a:lnTo>
                                <a:lnTo>
                                  <a:pt x="9889" y="884"/>
                                </a:lnTo>
                                <a:lnTo>
                                  <a:pt x="9700" y="652"/>
                                </a:lnTo>
                                <a:lnTo>
                                  <a:pt x="9488" y="465"/>
                                </a:lnTo>
                                <a:lnTo>
                                  <a:pt x="9300" y="302"/>
                                </a:lnTo>
                                <a:lnTo>
                                  <a:pt x="9088" y="186"/>
                                </a:lnTo>
                                <a:lnTo>
                                  <a:pt x="8876" y="93"/>
                                </a:lnTo>
                                <a:lnTo>
                                  <a:pt x="8688" y="46"/>
                                </a:lnTo>
                                <a:lnTo>
                                  <a:pt x="8499" y="23"/>
                                </a:lnTo>
                                <a:lnTo>
                                  <a:pt x="8288" y="0"/>
                                </a:lnTo>
                                <a:lnTo>
                                  <a:pt x="8288" y="0"/>
                                </a:lnTo>
                                <a:lnTo>
                                  <a:pt x="8123" y="0"/>
                                </a:lnTo>
                                <a:lnTo>
                                  <a:pt x="7958" y="23"/>
                                </a:lnTo>
                                <a:lnTo>
                                  <a:pt x="7605" y="116"/>
                                </a:lnTo>
                                <a:lnTo>
                                  <a:pt x="7275" y="233"/>
                                </a:lnTo>
                                <a:lnTo>
                                  <a:pt x="6969" y="372"/>
                                </a:lnTo>
                                <a:lnTo>
                                  <a:pt x="6663" y="535"/>
                                </a:lnTo>
                                <a:lnTo>
                                  <a:pt x="6357" y="721"/>
                                </a:lnTo>
                                <a:lnTo>
                                  <a:pt x="5839" y="1024"/>
                                </a:lnTo>
                                <a:lnTo>
                                  <a:pt x="5839" y="1024"/>
                                </a:lnTo>
                                <a:lnTo>
                                  <a:pt x="5557" y="1187"/>
                                </a:lnTo>
                                <a:lnTo>
                                  <a:pt x="5415" y="1234"/>
                                </a:lnTo>
                                <a:lnTo>
                                  <a:pt x="5251" y="1257"/>
                                </a:lnTo>
                                <a:lnTo>
                                  <a:pt x="5251" y="1257"/>
                                </a:lnTo>
                                <a:lnTo>
                                  <a:pt x="5109" y="1234"/>
                                </a:lnTo>
                                <a:lnTo>
                                  <a:pt x="4944" y="1187"/>
                                </a:lnTo>
                                <a:lnTo>
                                  <a:pt x="4662" y="1024"/>
                                </a:lnTo>
                                <a:lnTo>
                                  <a:pt x="4662" y="1024"/>
                                </a:lnTo>
                                <a:lnTo>
                                  <a:pt x="3932" y="605"/>
                                </a:lnTo>
                                <a:lnTo>
                                  <a:pt x="3932" y="605"/>
                                </a:lnTo>
                                <a:lnTo>
                                  <a:pt x="3532" y="372"/>
                                </a:lnTo>
                                <a:lnTo>
                                  <a:pt x="3108" y="186"/>
                                </a:lnTo>
                                <a:lnTo>
                                  <a:pt x="2873" y="116"/>
                                </a:lnTo>
                                <a:lnTo>
                                  <a:pt x="2661" y="46"/>
                                </a:lnTo>
                                <a:lnTo>
                                  <a:pt x="2425" y="23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002" y="0"/>
                                </a:lnTo>
                                <a:lnTo>
                                  <a:pt x="1813" y="46"/>
                                </a:lnTo>
                                <a:lnTo>
                                  <a:pt x="1625" y="93"/>
                                </a:lnTo>
                                <a:lnTo>
                                  <a:pt x="1436" y="163"/>
                                </a:lnTo>
                                <a:lnTo>
                                  <a:pt x="1248" y="256"/>
                                </a:lnTo>
                                <a:lnTo>
                                  <a:pt x="1060" y="396"/>
                                </a:lnTo>
                                <a:lnTo>
                                  <a:pt x="871" y="559"/>
                                </a:lnTo>
                                <a:lnTo>
                                  <a:pt x="683" y="745"/>
                                </a:lnTo>
                                <a:lnTo>
                                  <a:pt x="683" y="745"/>
                                </a:lnTo>
                                <a:lnTo>
                                  <a:pt x="518" y="954"/>
                                </a:lnTo>
                                <a:lnTo>
                                  <a:pt x="377" y="1187"/>
                                </a:lnTo>
                                <a:lnTo>
                                  <a:pt x="259" y="1420"/>
                                </a:lnTo>
                                <a:lnTo>
                                  <a:pt x="165" y="1676"/>
                                </a:lnTo>
                                <a:lnTo>
                                  <a:pt x="94" y="1955"/>
                                </a:lnTo>
                                <a:lnTo>
                                  <a:pt x="47" y="2234"/>
                                </a:lnTo>
                                <a:lnTo>
                                  <a:pt x="0" y="2537"/>
                                </a:lnTo>
                                <a:lnTo>
                                  <a:pt x="0" y="2840"/>
                                </a:lnTo>
                                <a:lnTo>
                                  <a:pt x="0" y="2840"/>
                                </a:lnTo>
                                <a:lnTo>
                                  <a:pt x="0" y="3212"/>
                                </a:lnTo>
                                <a:lnTo>
                                  <a:pt x="47" y="3608"/>
                                </a:lnTo>
                                <a:lnTo>
                                  <a:pt x="118" y="4027"/>
                                </a:lnTo>
                                <a:lnTo>
                                  <a:pt x="212" y="4422"/>
                                </a:lnTo>
                                <a:lnTo>
                                  <a:pt x="330" y="4841"/>
                                </a:lnTo>
                                <a:lnTo>
                                  <a:pt x="471" y="5237"/>
                                </a:lnTo>
                                <a:lnTo>
                                  <a:pt x="636" y="5633"/>
                                </a:lnTo>
                                <a:lnTo>
                                  <a:pt x="801" y="6028"/>
                                </a:lnTo>
                                <a:lnTo>
                                  <a:pt x="966" y="6401"/>
                                </a:lnTo>
                                <a:lnTo>
                                  <a:pt x="1177" y="6773"/>
                                </a:lnTo>
                                <a:lnTo>
                                  <a:pt x="1366" y="7122"/>
                                </a:lnTo>
                                <a:lnTo>
                                  <a:pt x="1578" y="7448"/>
                                </a:lnTo>
                                <a:lnTo>
                                  <a:pt x="1790" y="7751"/>
                                </a:lnTo>
                                <a:lnTo>
                                  <a:pt x="2002" y="8030"/>
                                </a:lnTo>
                                <a:lnTo>
                                  <a:pt x="2213" y="8286"/>
                                </a:lnTo>
                                <a:lnTo>
                                  <a:pt x="2425" y="8496"/>
                                </a:lnTo>
                                <a:lnTo>
                                  <a:pt x="2425" y="8496"/>
                                </a:lnTo>
                                <a:lnTo>
                                  <a:pt x="2614" y="8659"/>
                                </a:lnTo>
                                <a:lnTo>
                                  <a:pt x="2778" y="8798"/>
                                </a:lnTo>
                                <a:lnTo>
                                  <a:pt x="2967" y="8891"/>
                                </a:lnTo>
                                <a:lnTo>
                                  <a:pt x="3132" y="8984"/>
                                </a:lnTo>
                                <a:lnTo>
                                  <a:pt x="3273" y="9031"/>
                                </a:lnTo>
                                <a:lnTo>
                                  <a:pt x="3438" y="9077"/>
                                </a:lnTo>
                                <a:lnTo>
                                  <a:pt x="3579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956" y="9077"/>
                                </a:lnTo>
                                <a:lnTo>
                                  <a:pt x="4191" y="9031"/>
                                </a:lnTo>
                                <a:lnTo>
                                  <a:pt x="4403" y="8938"/>
                                </a:lnTo>
                                <a:lnTo>
                                  <a:pt x="4591" y="8845"/>
                                </a:lnTo>
                                <a:lnTo>
                                  <a:pt x="4756" y="8728"/>
                                </a:lnTo>
                                <a:lnTo>
                                  <a:pt x="4874" y="8612"/>
                                </a:lnTo>
                                <a:lnTo>
                                  <a:pt x="5039" y="8449"/>
                                </a:lnTo>
                                <a:lnTo>
                                  <a:pt x="5039" y="8449"/>
                                </a:lnTo>
                                <a:lnTo>
                                  <a:pt x="5062" y="8426"/>
                                </a:lnTo>
                                <a:lnTo>
                                  <a:pt x="5062" y="8426"/>
                                </a:lnTo>
                                <a:lnTo>
                                  <a:pt x="5156" y="8379"/>
                                </a:lnTo>
                                <a:lnTo>
                                  <a:pt x="5251" y="8356"/>
                                </a:lnTo>
                                <a:lnTo>
                                  <a:pt x="5251" y="8356"/>
                                </a:lnTo>
                                <a:lnTo>
                                  <a:pt x="5345" y="8379"/>
                                </a:lnTo>
                                <a:lnTo>
                                  <a:pt x="5415" y="8449"/>
                                </a:lnTo>
                                <a:lnTo>
                                  <a:pt x="5415" y="8449"/>
                                </a:lnTo>
                                <a:lnTo>
                                  <a:pt x="5439" y="8472"/>
                                </a:lnTo>
                                <a:lnTo>
                                  <a:pt x="5439" y="8472"/>
                                </a:lnTo>
                                <a:lnTo>
                                  <a:pt x="5486" y="8542"/>
                                </a:lnTo>
                                <a:lnTo>
                                  <a:pt x="5486" y="8542"/>
                                </a:lnTo>
                                <a:lnTo>
                                  <a:pt x="5580" y="8635"/>
                                </a:lnTo>
                                <a:lnTo>
                                  <a:pt x="5721" y="8775"/>
                                </a:lnTo>
                                <a:lnTo>
                                  <a:pt x="5721" y="8775"/>
                                </a:lnTo>
                                <a:lnTo>
                                  <a:pt x="5886" y="8891"/>
                                </a:lnTo>
                                <a:lnTo>
                                  <a:pt x="6051" y="8984"/>
                                </a:lnTo>
                                <a:lnTo>
                                  <a:pt x="6263" y="9054"/>
                                </a:lnTo>
                                <a:lnTo>
                                  <a:pt x="6498" y="9077"/>
                                </a:lnTo>
                                <a:lnTo>
                                  <a:pt x="6498" y="9077"/>
                                </a:lnTo>
                                <a:lnTo>
                                  <a:pt x="6710" y="9054"/>
                                </a:lnTo>
                                <a:lnTo>
                                  <a:pt x="6946" y="8984"/>
                                </a:lnTo>
                                <a:lnTo>
                                  <a:pt x="7205" y="8845"/>
                                </a:lnTo>
                                <a:lnTo>
                                  <a:pt x="7487" y="8659"/>
                                </a:lnTo>
                                <a:lnTo>
                                  <a:pt x="7487" y="8659"/>
                                </a:lnTo>
                                <a:lnTo>
                                  <a:pt x="7864" y="8333"/>
                                </a:lnTo>
                                <a:lnTo>
                                  <a:pt x="8217" y="7984"/>
                                </a:lnTo>
                                <a:lnTo>
                                  <a:pt x="8523" y="7634"/>
                                </a:lnTo>
                                <a:lnTo>
                                  <a:pt x="8829" y="7285"/>
                                </a:lnTo>
                                <a:lnTo>
                                  <a:pt x="9088" y="6913"/>
                                </a:lnTo>
                                <a:lnTo>
                                  <a:pt x="9347" y="6564"/>
                                </a:lnTo>
                                <a:lnTo>
                                  <a:pt x="9559" y="6191"/>
                                </a:lnTo>
                                <a:lnTo>
                                  <a:pt x="9771" y="5819"/>
                                </a:lnTo>
                                <a:lnTo>
                                  <a:pt x="9936" y="5446"/>
                                </a:lnTo>
                                <a:lnTo>
                                  <a:pt x="10100" y="5074"/>
                                </a:lnTo>
                                <a:lnTo>
                                  <a:pt x="10218" y="4702"/>
                                </a:lnTo>
                                <a:lnTo>
                                  <a:pt x="10336" y="4329"/>
                                </a:lnTo>
                                <a:lnTo>
                                  <a:pt x="10407" y="3957"/>
                                </a:lnTo>
                                <a:lnTo>
                                  <a:pt x="10477" y="3608"/>
                                </a:lnTo>
                                <a:lnTo>
                                  <a:pt x="10501" y="3259"/>
                                </a:lnTo>
                                <a:lnTo>
                                  <a:pt x="10524" y="2933"/>
                                </a:lnTo>
                                <a:lnTo>
                                  <a:pt x="10524" y="2933"/>
                                </a:lnTo>
                                <a:close/>
                                <a:moveTo>
                                  <a:pt x="7275" y="1327"/>
                                </a:moveTo>
                                <a:lnTo>
                                  <a:pt x="7275" y="1327"/>
                                </a:lnTo>
                                <a:lnTo>
                                  <a:pt x="7275" y="1234"/>
                                </a:lnTo>
                                <a:lnTo>
                                  <a:pt x="7322" y="1164"/>
                                </a:lnTo>
                                <a:lnTo>
                                  <a:pt x="7369" y="1094"/>
                                </a:lnTo>
                                <a:lnTo>
                                  <a:pt x="7464" y="1071"/>
                                </a:lnTo>
                                <a:lnTo>
                                  <a:pt x="7464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817" y="1094"/>
                                </a:lnTo>
                                <a:lnTo>
                                  <a:pt x="7982" y="1117"/>
                                </a:lnTo>
                                <a:lnTo>
                                  <a:pt x="8123" y="1164"/>
                                </a:lnTo>
                                <a:lnTo>
                                  <a:pt x="8288" y="1234"/>
                                </a:lnTo>
                                <a:lnTo>
                                  <a:pt x="8452" y="1350"/>
                                </a:lnTo>
                                <a:lnTo>
                                  <a:pt x="8617" y="1490"/>
                                </a:lnTo>
                                <a:lnTo>
                                  <a:pt x="8758" y="1652"/>
                                </a:lnTo>
                                <a:lnTo>
                                  <a:pt x="8758" y="1652"/>
                                </a:lnTo>
                                <a:lnTo>
                                  <a:pt x="8900" y="1932"/>
                                </a:lnTo>
                                <a:lnTo>
                                  <a:pt x="8994" y="2188"/>
                                </a:lnTo>
                                <a:lnTo>
                                  <a:pt x="9041" y="2421"/>
                                </a:lnTo>
                                <a:lnTo>
                                  <a:pt x="9065" y="2630"/>
                                </a:lnTo>
                                <a:lnTo>
                                  <a:pt x="9065" y="2630"/>
                                </a:lnTo>
                                <a:lnTo>
                                  <a:pt x="9041" y="2886"/>
                                </a:lnTo>
                                <a:lnTo>
                                  <a:pt x="9017" y="2979"/>
                                </a:lnTo>
                                <a:lnTo>
                                  <a:pt x="9017" y="2979"/>
                                </a:lnTo>
                                <a:lnTo>
                                  <a:pt x="8970" y="3049"/>
                                </a:lnTo>
                                <a:lnTo>
                                  <a:pt x="8923" y="3096"/>
                                </a:lnTo>
                                <a:lnTo>
                                  <a:pt x="8876" y="3119"/>
                                </a:lnTo>
                                <a:lnTo>
                                  <a:pt x="8806" y="3142"/>
                                </a:lnTo>
                                <a:lnTo>
                                  <a:pt x="8806" y="3142"/>
                                </a:lnTo>
                                <a:lnTo>
                                  <a:pt x="8735" y="3119"/>
                                </a:lnTo>
                                <a:lnTo>
                                  <a:pt x="8735" y="3119"/>
                                </a:lnTo>
                                <a:lnTo>
                                  <a:pt x="8664" y="3096"/>
                                </a:lnTo>
                                <a:lnTo>
                                  <a:pt x="8594" y="3026"/>
                                </a:lnTo>
                                <a:lnTo>
                                  <a:pt x="8570" y="293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16"/>
                                </a:lnTo>
                                <a:lnTo>
                                  <a:pt x="8594" y="2816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490"/>
                                </a:lnTo>
                                <a:lnTo>
                                  <a:pt x="8570" y="2304"/>
                                </a:lnTo>
                                <a:lnTo>
                                  <a:pt x="8499" y="2118"/>
                                </a:lnTo>
                                <a:lnTo>
                                  <a:pt x="8382" y="1885"/>
                                </a:lnTo>
                                <a:lnTo>
                                  <a:pt x="8382" y="1885"/>
                                </a:lnTo>
                                <a:lnTo>
                                  <a:pt x="8288" y="1769"/>
                                </a:lnTo>
                                <a:lnTo>
                                  <a:pt x="8193" y="1676"/>
                                </a:lnTo>
                                <a:lnTo>
                                  <a:pt x="8076" y="1629"/>
                                </a:lnTo>
                                <a:lnTo>
                                  <a:pt x="7982" y="1559"/>
                                </a:lnTo>
                                <a:lnTo>
                                  <a:pt x="7770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440" y="1490"/>
                                </a:lnTo>
                                <a:lnTo>
                                  <a:pt x="7346" y="1466"/>
                                </a:lnTo>
                                <a:lnTo>
                                  <a:pt x="7299" y="1396"/>
                                </a:lnTo>
                                <a:lnTo>
                                  <a:pt x="7275" y="1327"/>
                                </a:lnTo>
                                <a:lnTo>
                                  <a:pt x="7275" y="1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00" cy="857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5" h="13500">
                                <a:moveTo>
                                  <a:pt x="10689" y="4562"/>
                                </a:moveTo>
                                <a:lnTo>
                                  <a:pt x="10689" y="4562"/>
                                </a:lnTo>
                                <a:lnTo>
                                  <a:pt x="10453" y="4306"/>
                                </a:lnTo>
                                <a:lnTo>
                                  <a:pt x="10218" y="4097"/>
                                </a:lnTo>
                                <a:lnTo>
                                  <a:pt x="9982" y="3910"/>
                                </a:lnTo>
                                <a:lnTo>
                                  <a:pt x="9723" y="3771"/>
                                </a:lnTo>
                                <a:lnTo>
                                  <a:pt x="9488" y="3654"/>
                                </a:lnTo>
                                <a:lnTo>
                                  <a:pt x="9229" y="3584"/>
                                </a:lnTo>
                                <a:lnTo>
                                  <a:pt x="8994" y="3538"/>
                                </a:lnTo>
                                <a:lnTo>
                                  <a:pt x="8735" y="3515"/>
                                </a:lnTo>
                                <a:lnTo>
                                  <a:pt x="8735" y="3515"/>
                                </a:lnTo>
                                <a:lnTo>
                                  <a:pt x="8452" y="3538"/>
                                </a:lnTo>
                                <a:lnTo>
                                  <a:pt x="8193" y="3584"/>
                                </a:lnTo>
                                <a:lnTo>
                                  <a:pt x="7934" y="3654"/>
                                </a:lnTo>
                                <a:lnTo>
                                  <a:pt x="7675" y="3724"/>
                                </a:lnTo>
                                <a:lnTo>
                                  <a:pt x="7440" y="3841"/>
                                </a:lnTo>
                                <a:lnTo>
                                  <a:pt x="7204" y="3957"/>
                                </a:lnTo>
                                <a:lnTo>
                                  <a:pt x="6780" y="4190"/>
                                </a:lnTo>
                                <a:lnTo>
                                  <a:pt x="6780" y="4190"/>
                                </a:lnTo>
                                <a:lnTo>
                                  <a:pt x="6098" y="4585"/>
                                </a:lnTo>
                                <a:lnTo>
                                  <a:pt x="6098" y="4585"/>
                                </a:lnTo>
                                <a:lnTo>
                                  <a:pt x="6192" y="4143"/>
                                </a:lnTo>
                                <a:lnTo>
                                  <a:pt x="6239" y="3654"/>
                                </a:lnTo>
                                <a:lnTo>
                                  <a:pt x="6239" y="3654"/>
                                </a:lnTo>
                                <a:lnTo>
                                  <a:pt x="6686" y="3584"/>
                                </a:lnTo>
                                <a:lnTo>
                                  <a:pt x="6922" y="3538"/>
                                </a:lnTo>
                                <a:lnTo>
                                  <a:pt x="7157" y="3445"/>
                                </a:lnTo>
                                <a:lnTo>
                                  <a:pt x="7416" y="3352"/>
                                </a:lnTo>
                                <a:lnTo>
                                  <a:pt x="7652" y="3212"/>
                                </a:lnTo>
                                <a:lnTo>
                                  <a:pt x="7887" y="3049"/>
                                </a:lnTo>
                                <a:lnTo>
                                  <a:pt x="8099" y="2863"/>
                                </a:lnTo>
                                <a:lnTo>
                                  <a:pt x="8099" y="2863"/>
                                </a:lnTo>
                                <a:lnTo>
                                  <a:pt x="8240" y="2723"/>
                                </a:lnTo>
                                <a:lnTo>
                                  <a:pt x="8358" y="2560"/>
                                </a:lnTo>
                                <a:lnTo>
                                  <a:pt x="8476" y="2397"/>
                                </a:lnTo>
                                <a:lnTo>
                                  <a:pt x="8570" y="2234"/>
                                </a:lnTo>
                                <a:lnTo>
                                  <a:pt x="8711" y="1909"/>
                                </a:lnTo>
                                <a:lnTo>
                                  <a:pt x="8805" y="1559"/>
                                </a:lnTo>
                                <a:lnTo>
                                  <a:pt x="8876" y="1257"/>
                                </a:lnTo>
                                <a:lnTo>
                                  <a:pt x="8923" y="954"/>
                                </a:lnTo>
                                <a:lnTo>
                                  <a:pt x="8946" y="489"/>
                                </a:lnTo>
                                <a:lnTo>
                                  <a:pt x="8946" y="489"/>
                                </a:lnTo>
                                <a:lnTo>
                                  <a:pt x="8923" y="256"/>
                                </a:lnTo>
                                <a:lnTo>
                                  <a:pt x="8923" y="256"/>
                                </a:lnTo>
                                <a:lnTo>
                                  <a:pt x="8899" y="186"/>
                                </a:lnTo>
                                <a:lnTo>
                                  <a:pt x="8876" y="116"/>
                                </a:lnTo>
                                <a:lnTo>
                                  <a:pt x="880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523" y="47"/>
                                </a:lnTo>
                                <a:lnTo>
                                  <a:pt x="8523" y="47"/>
                                </a:lnTo>
                                <a:lnTo>
                                  <a:pt x="8052" y="70"/>
                                </a:lnTo>
                                <a:lnTo>
                                  <a:pt x="7746" y="116"/>
                                </a:lnTo>
                                <a:lnTo>
                                  <a:pt x="7416" y="186"/>
                                </a:lnTo>
                                <a:lnTo>
                                  <a:pt x="7087" y="279"/>
                                </a:lnTo>
                                <a:lnTo>
                                  <a:pt x="6733" y="442"/>
                                </a:lnTo>
                                <a:lnTo>
                                  <a:pt x="6569" y="535"/>
                                </a:lnTo>
                                <a:lnTo>
                                  <a:pt x="6404" y="628"/>
                                </a:lnTo>
                                <a:lnTo>
                                  <a:pt x="6239" y="745"/>
                                </a:lnTo>
                                <a:lnTo>
                                  <a:pt x="6098" y="884"/>
                                </a:lnTo>
                                <a:lnTo>
                                  <a:pt x="6098" y="884"/>
                                </a:lnTo>
                                <a:lnTo>
                                  <a:pt x="5909" y="1094"/>
                                </a:lnTo>
                                <a:lnTo>
                                  <a:pt x="5768" y="1303"/>
                                </a:lnTo>
                                <a:lnTo>
                                  <a:pt x="5768" y="1303"/>
                                </a:lnTo>
                                <a:lnTo>
                                  <a:pt x="5627" y="1117"/>
                                </a:lnTo>
                                <a:lnTo>
                                  <a:pt x="5462" y="931"/>
                                </a:lnTo>
                                <a:lnTo>
                                  <a:pt x="5274" y="768"/>
                                </a:lnTo>
                                <a:lnTo>
                                  <a:pt x="5085" y="652"/>
                                </a:lnTo>
                                <a:lnTo>
                                  <a:pt x="4897" y="512"/>
                                </a:lnTo>
                                <a:lnTo>
                                  <a:pt x="4709" y="419"/>
                                </a:lnTo>
                                <a:lnTo>
                                  <a:pt x="4332" y="256"/>
                                </a:lnTo>
                                <a:lnTo>
                                  <a:pt x="4332" y="256"/>
                                </a:lnTo>
                                <a:lnTo>
                                  <a:pt x="3979" y="140"/>
                                </a:lnTo>
                                <a:lnTo>
                                  <a:pt x="3696" y="70"/>
                                </a:lnTo>
                                <a:lnTo>
                                  <a:pt x="3414" y="0"/>
                                </a:lnTo>
                                <a:lnTo>
                                  <a:pt x="3414" y="0"/>
                                </a:lnTo>
                                <a:lnTo>
                                  <a:pt x="3343" y="23"/>
                                </a:lnTo>
                                <a:lnTo>
                                  <a:pt x="3273" y="47"/>
                                </a:lnTo>
                                <a:lnTo>
                                  <a:pt x="3202" y="93"/>
                                </a:lnTo>
                                <a:lnTo>
                                  <a:pt x="3178" y="163"/>
                                </a:lnTo>
                                <a:lnTo>
                                  <a:pt x="3178" y="163"/>
                                </a:lnTo>
                                <a:lnTo>
                                  <a:pt x="3084" y="512"/>
                                </a:lnTo>
                                <a:lnTo>
                                  <a:pt x="3037" y="861"/>
                                </a:lnTo>
                                <a:lnTo>
                                  <a:pt x="3014" y="1327"/>
                                </a:lnTo>
                                <a:lnTo>
                                  <a:pt x="3014" y="1327"/>
                                </a:lnTo>
                                <a:lnTo>
                                  <a:pt x="3037" y="1699"/>
                                </a:lnTo>
                                <a:lnTo>
                                  <a:pt x="3108" y="2095"/>
                                </a:lnTo>
                                <a:lnTo>
                                  <a:pt x="3155" y="2281"/>
                                </a:lnTo>
                                <a:lnTo>
                                  <a:pt x="3225" y="2491"/>
                                </a:lnTo>
                                <a:lnTo>
                                  <a:pt x="3320" y="2677"/>
                                </a:lnTo>
                                <a:lnTo>
                                  <a:pt x="3437" y="2886"/>
                                </a:lnTo>
                                <a:lnTo>
                                  <a:pt x="3437" y="2886"/>
                                </a:lnTo>
                                <a:lnTo>
                                  <a:pt x="3579" y="3096"/>
                                </a:lnTo>
                                <a:lnTo>
                                  <a:pt x="3743" y="3259"/>
                                </a:lnTo>
                                <a:lnTo>
                                  <a:pt x="3932" y="3422"/>
                                </a:lnTo>
                                <a:lnTo>
                                  <a:pt x="4120" y="3584"/>
                                </a:lnTo>
                                <a:lnTo>
                                  <a:pt x="4332" y="3701"/>
                                </a:lnTo>
                                <a:lnTo>
                                  <a:pt x="4520" y="3817"/>
                                </a:lnTo>
                                <a:lnTo>
                                  <a:pt x="4921" y="3980"/>
                                </a:lnTo>
                                <a:lnTo>
                                  <a:pt x="4921" y="3980"/>
                                </a:lnTo>
                                <a:lnTo>
                                  <a:pt x="5180" y="4073"/>
                                </a:lnTo>
                                <a:lnTo>
                                  <a:pt x="5391" y="4143"/>
                                </a:lnTo>
                                <a:lnTo>
                                  <a:pt x="5721" y="4213"/>
                                </a:lnTo>
                                <a:lnTo>
                                  <a:pt x="5721" y="4213"/>
                                </a:lnTo>
                                <a:lnTo>
                                  <a:pt x="5627" y="4772"/>
                                </a:lnTo>
                                <a:lnTo>
                                  <a:pt x="5627" y="4772"/>
                                </a:lnTo>
                                <a:lnTo>
                                  <a:pt x="5486" y="4702"/>
                                </a:lnTo>
                                <a:lnTo>
                                  <a:pt x="5321" y="4609"/>
                                </a:lnTo>
                                <a:lnTo>
                                  <a:pt x="5321" y="4609"/>
                                </a:lnTo>
                                <a:lnTo>
                                  <a:pt x="4803" y="4306"/>
                                </a:lnTo>
                                <a:lnTo>
                                  <a:pt x="4497" y="4120"/>
                                </a:lnTo>
                                <a:lnTo>
                                  <a:pt x="4167" y="3934"/>
                                </a:lnTo>
                                <a:lnTo>
                                  <a:pt x="3814" y="3771"/>
                                </a:lnTo>
                                <a:lnTo>
                                  <a:pt x="3437" y="3654"/>
                                </a:lnTo>
                                <a:lnTo>
                                  <a:pt x="3061" y="3561"/>
                                </a:lnTo>
                                <a:lnTo>
                                  <a:pt x="2849" y="3538"/>
                                </a:lnTo>
                                <a:lnTo>
                                  <a:pt x="2637" y="3515"/>
                                </a:lnTo>
                                <a:lnTo>
                                  <a:pt x="2637" y="3515"/>
                                </a:lnTo>
                                <a:lnTo>
                                  <a:pt x="2401" y="3538"/>
                                </a:lnTo>
                                <a:lnTo>
                                  <a:pt x="2166" y="3561"/>
                                </a:lnTo>
                                <a:lnTo>
                                  <a:pt x="1954" y="3631"/>
                                </a:lnTo>
                                <a:lnTo>
                                  <a:pt x="1719" y="3724"/>
                                </a:lnTo>
                                <a:lnTo>
                                  <a:pt x="1483" y="3841"/>
                                </a:lnTo>
                                <a:lnTo>
                                  <a:pt x="1248" y="4003"/>
                                </a:lnTo>
                                <a:lnTo>
                                  <a:pt x="1036" y="4190"/>
                                </a:lnTo>
                                <a:lnTo>
                                  <a:pt x="800" y="4399"/>
                                </a:lnTo>
                                <a:lnTo>
                                  <a:pt x="800" y="4399"/>
                                </a:lnTo>
                                <a:lnTo>
                                  <a:pt x="612" y="4655"/>
                                </a:lnTo>
                                <a:lnTo>
                                  <a:pt x="447" y="4934"/>
                                </a:lnTo>
                                <a:lnTo>
                                  <a:pt x="306" y="5214"/>
                                </a:lnTo>
                                <a:lnTo>
                                  <a:pt x="188" y="5516"/>
                                </a:lnTo>
                                <a:lnTo>
                                  <a:pt x="118" y="5819"/>
                                </a:lnTo>
                                <a:lnTo>
                                  <a:pt x="47" y="6122"/>
                                </a:lnTo>
                                <a:lnTo>
                                  <a:pt x="24" y="6447"/>
                                </a:lnTo>
                                <a:lnTo>
                                  <a:pt x="0" y="6797"/>
                                </a:lnTo>
                                <a:lnTo>
                                  <a:pt x="0" y="6797"/>
                                </a:lnTo>
                                <a:lnTo>
                                  <a:pt x="24" y="7216"/>
                                </a:lnTo>
                                <a:lnTo>
                                  <a:pt x="71" y="7634"/>
                                </a:lnTo>
                                <a:lnTo>
                                  <a:pt x="141" y="8053"/>
                                </a:lnTo>
                                <a:lnTo>
                                  <a:pt x="235" y="8496"/>
                                </a:lnTo>
                                <a:lnTo>
                                  <a:pt x="353" y="8915"/>
                                </a:lnTo>
                                <a:lnTo>
                                  <a:pt x="494" y="9334"/>
                                </a:lnTo>
                                <a:lnTo>
                                  <a:pt x="659" y="9753"/>
                                </a:lnTo>
                                <a:lnTo>
                                  <a:pt x="848" y="10172"/>
                                </a:lnTo>
                                <a:lnTo>
                                  <a:pt x="1036" y="10567"/>
                                </a:lnTo>
                                <a:lnTo>
                                  <a:pt x="1224" y="10940"/>
                                </a:lnTo>
                                <a:lnTo>
                                  <a:pt x="1436" y="11312"/>
                                </a:lnTo>
                                <a:lnTo>
                                  <a:pt x="1672" y="11638"/>
                                </a:lnTo>
                                <a:lnTo>
                                  <a:pt x="1883" y="11964"/>
                                </a:lnTo>
                                <a:lnTo>
                                  <a:pt x="2119" y="12266"/>
                                </a:lnTo>
                                <a:lnTo>
                                  <a:pt x="2331" y="12522"/>
                                </a:lnTo>
                                <a:lnTo>
                                  <a:pt x="2566" y="12755"/>
                                </a:lnTo>
                                <a:lnTo>
                                  <a:pt x="2566" y="12755"/>
                                </a:lnTo>
                                <a:lnTo>
                                  <a:pt x="2778" y="12941"/>
                                </a:lnTo>
                                <a:lnTo>
                                  <a:pt x="2990" y="13104"/>
                                </a:lnTo>
                                <a:lnTo>
                                  <a:pt x="3178" y="13221"/>
                                </a:lnTo>
                                <a:lnTo>
                                  <a:pt x="3390" y="13337"/>
                                </a:lnTo>
                                <a:lnTo>
                                  <a:pt x="3579" y="13407"/>
                                </a:lnTo>
                                <a:lnTo>
                                  <a:pt x="3790" y="13453"/>
                                </a:lnTo>
                                <a:lnTo>
                                  <a:pt x="3979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426" y="13477"/>
                                </a:lnTo>
                                <a:lnTo>
                                  <a:pt x="4662" y="13430"/>
                                </a:lnTo>
                                <a:lnTo>
                                  <a:pt x="4897" y="13360"/>
                                </a:lnTo>
                                <a:lnTo>
                                  <a:pt x="5085" y="13267"/>
                                </a:lnTo>
                                <a:lnTo>
                                  <a:pt x="5274" y="13174"/>
                                </a:lnTo>
                                <a:lnTo>
                                  <a:pt x="5415" y="13058"/>
                                </a:lnTo>
                                <a:lnTo>
                                  <a:pt x="5674" y="12848"/>
                                </a:lnTo>
                                <a:lnTo>
                                  <a:pt x="5674" y="12848"/>
                                </a:lnTo>
                                <a:lnTo>
                                  <a:pt x="5886" y="13058"/>
                                </a:lnTo>
                                <a:lnTo>
                                  <a:pt x="5886" y="13058"/>
                                </a:lnTo>
                                <a:lnTo>
                                  <a:pt x="6074" y="13197"/>
                                </a:lnTo>
                                <a:lnTo>
                                  <a:pt x="6333" y="13337"/>
                                </a:lnTo>
                                <a:lnTo>
                                  <a:pt x="6474" y="13384"/>
                                </a:lnTo>
                                <a:lnTo>
                                  <a:pt x="6616" y="13430"/>
                                </a:lnTo>
                                <a:lnTo>
                                  <a:pt x="6780" y="13453"/>
                                </a:lnTo>
                                <a:lnTo>
                                  <a:pt x="6945" y="13477"/>
                                </a:lnTo>
                                <a:lnTo>
                                  <a:pt x="6945" y="13477"/>
                                </a:lnTo>
                                <a:lnTo>
                                  <a:pt x="7087" y="13453"/>
                                </a:lnTo>
                                <a:lnTo>
                                  <a:pt x="7251" y="13430"/>
                                </a:lnTo>
                                <a:lnTo>
                                  <a:pt x="7393" y="13407"/>
                                </a:lnTo>
                                <a:lnTo>
                                  <a:pt x="7557" y="13337"/>
                                </a:lnTo>
                                <a:lnTo>
                                  <a:pt x="7722" y="13267"/>
                                </a:lnTo>
                                <a:lnTo>
                                  <a:pt x="7887" y="13174"/>
                                </a:lnTo>
                                <a:lnTo>
                                  <a:pt x="8052" y="13058"/>
                                </a:lnTo>
                                <a:lnTo>
                                  <a:pt x="8217" y="12941"/>
                                </a:lnTo>
                                <a:lnTo>
                                  <a:pt x="8217" y="12941"/>
                                </a:lnTo>
                                <a:lnTo>
                                  <a:pt x="8617" y="12592"/>
                                </a:lnTo>
                                <a:lnTo>
                                  <a:pt x="8970" y="12243"/>
                                </a:lnTo>
                                <a:lnTo>
                                  <a:pt x="9300" y="11871"/>
                                </a:lnTo>
                                <a:lnTo>
                                  <a:pt x="9606" y="11498"/>
                                </a:lnTo>
                                <a:lnTo>
                                  <a:pt x="9912" y="11126"/>
                                </a:lnTo>
                                <a:lnTo>
                                  <a:pt x="10171" y="10753"/>
                                </a:lnTo>
                                <a:lnTo>
                                  <a:pt x="10406" y="10358"/>
                                </a:lnTo>
                                <a:lnTo>
                                  <a:pt x="10618" y="9962"/>
                                </a:lnTo>
                                <a:lnTo>
                                  <a:pt x="10783" y="9566"/>
                                </a:lnTo>
                                <a:lnTo>
                                  <a:pt x="10948" y="9171"/>
                                </a:lnTo>
                                <a:lnTo>
                                  <a:pt x="11089" y="8775"/>
                                </a:lnTo>
                                <a:lnTo>
                                  <a:pt x="11207" y="8379"/>
                                </a:lnTo>
                                <a:lnTo>
                                  <a:pt x="11277" y="8007"/>
                                </a:lnTo>
                                <a:lnTo>
                                  <a:pt x="11348" y="7634"/>
                                </a:lnTo>
                                <a:lnTo>
                                  <a:pt x="11395" y="7262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564"/>
                                </a:lnTo>
                                <a:lnTo>
                                  <a:pt x="11348" y="6238"/>
                                </a:lnTo>
                                <a:lnTo>
                                  <a:pt x="11301" y="5912"/>
                                </a:lnTo>
                                <a:lnTo>
                                  <a:pt x="11230" y="5609"/>
                                </a:lnTo>
                                <a:lnTo>
                                  <a:pt x="11136" y="5330"/>
                                </a:lnTo>
                                <a:lnTo>
                                  <a:pt x="10995" y="5074"/>
                                </a:lnTo>
                                <a:lnTo>
                                  <a:pt x="10854" y="4818"/>
                                </a:lnTo>
                                <a:lnTo>
                                  <a:pt x="10689" y="4562"/>
                                </a:lnTo>
                                <a:lnTo>
                                  <a:pt x="10689" y="4562"/>
                                </a:lnTo>
                                <a:close/>
                                <a:moveTo>
                                  <a:pt x="6168" y="12732"/>
                                </a:moveTo>
                                <a:lnTo>
                                  <a:pt x="6168" y="12732"/>
                                </a:lnTo>
                                <a:lnTo>
                                  <a:pt x="6027" y="12592"/>
                                </a:lnTo>
                                <a:lnTo>
                                  <a:pt x="5933" y="12499"/>
                                </a:lnTo>
                                <a:lnTo>
                                  <a:pt x="5933" y="12499"/>
                                </a:lnTo>
                                <a:lnTo>
                                  <a:pt x="5886" y="12429"/>
                                </a:lnTo>
                                <a:lnTo>
                                  <a:pt x="5886" y="12429"/>
                                </a:lnTo>
                                <a:lnTo>
                                  <a:pt x="5862" y="12406"/>
                                </a:lnTo>
                                <a:lnTo>
                                  <a:pt x="5862" y="12406"/>
                                </a:lnTo>
                                <a:lnTo>
                                  <a:pt x="5792" y="12336"/>
                                </a:lnTo>
                                <a:lnTo>
                                  <a:pt x="5698" y="12313"/>
                                </a:lnTo>
                                <a:lnTo>
                                  <a:pt x="5698" y="12313"/>
                                </a:lnTo>
                                <a:lnTo>
                                  <a:pt x="5603" y="12336"/>
                                </a:lnTo>
                                <a:lnTo>
                                  <a:pt x="5509" y="12383"/>
                                </a:lnTo>
                                <a:lnTo>
                                  <a:pt x="5509" y="12383"/>
                                </a:lnTo>
                                <a:lnTo>
                                  <a:pt x="5486" y="12406"/>
                                </a:lnTo>
                                <a:lnTo>
                                  <a:pt x="5486" y="12406"/>
                                </a:lnTo>
                                <a:lnTo>
                                  <a:pt x="5321" y="12569"/>
                                </a:lnTo>
                                <a:lnTo>
                                  <a:pt x="5203" y="12685"/>
                                </a:lnTo>
                                <a:lnTo>
                                  <a:pt x="5038" y="12802"/>
                                </a:lnTo>
                                <a:lnTo>
                                  <a:pt x="4850" y="12895"/>
                                </a:lnTo>
                                <a:lnTo>
                                  <a:pt x="4638" y="12988"/>
                                </a:lnTo>
                                <a:lnTo>
                                  <a:pt x="4403" y="13034"/>
                                </a:lnTo>
                                <a:lnTo>
                                  <a:pt x="4167" y="13058"/>
                                </a:lnTo>
                                <a:lnTo>
                                  <a:pt x="4167" y="13058"/>
                                </a:lnTo>
                                <a:lnTo>
                                  <a:pt x="4026" y="13058"/>
                                </a:lnTo>
                                <a:lnTo>
                                  <a:pt x="3885" y="13034"/>
                                </a:lnTo>
                                <a:lnTo>
                                  <a:pt x="3720" y="12988"/>
                                </a:lnTo>
                                <a:lnTo>
                                  <a:pt x="3579" y="12941"/>
                                </a:lnTo>
                                <a:lnTo>
                                  <a:pt x="3414" y="12848"/>
                                </a:lnTo>
                                <a:lnTo>
                                  <a:pt x="3225" y="12755"/>
                                </a:lnTo>
                                <a:lnTo>
                                  <a:pt x="3061" y="12616"/>
                                </a:lnTo>
                                <a:lnTo>
                                  <a:pt x="2872" y="12453"/>
                                </a:lnTo>
                                <a:lnTo>
                                  <a:pt x="2872" y="12453"/>
                                </a:lnTo>
                                <a:lnTo>
                                  <a:pt x="2660" y="12243"/>
                                </a:lnTo>
                                <a:lnTo>
                                  <a:pt x="2449" y="11987"/>
                                </a:lnTo>
                                <a:lnTo>
                                  <a:pt x="2237" y="11708"/>
                                </a:lnTo>
                                <a:lnTo>
                                  <a:pt x="2025" y="11405"/>
                                </a:lnTo>
                                <a:lnTo>
                                  <a:pt x="1813" y="11079"/>
                                </a:lnTo>
                                <a:lnTo>
                                  <a:pt x="1624" y="10730"/>
                                </a:lnTo>
                                <a:lnTo>
                                  <a:pt x="1413" y="10358"/>
                                </a:lnTo>
                                <a:lnTo>
                                  <a:pt x="1248" y="9985"/>
                                </a:lnTo>
                                <a:lnTo>
                                  <a:pt x="1083" y="9590"/>
                                </a:lnTo>
                                <a:lnTo>
                                  <a:pt x="918" y="9194"/>
                                </a:lnTo>
                                <a:lnTo>
                                  <a:pt x="777" y="8798"/>
                                </a:lnTo>
                                <a:lnTo>
                                  <a:pt x="659" y="8379"/>
                                </a:lnTo>
                                <a:lnTo>
                                  <a:pt x="565" y="7984"/>
                                </a:lnTo>
                                <a:lnTo>
                                  <a:pt x="494" y="7565"/>
                                </a:lnTo>
                                <a:lnTo>
                                  <a:pt x="447" y="7169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494"/>
                                </a:lnTo>
                                <a:lnTo>
                                  <a:pt x="494" y="6191"/>
                                </a:lnTo>
                                <a:lnTo>
                                  <a:pt x="541" y="5912"/>
                                </a:lnTo>
                                <a:lnTo>
                                  <a:pt x="612" y="5633"/>
                                </a:lnTo>
                                <a:lnTo>
                                  <a:pt x="706" y="5377"/>
                                </a:lnTo>
                                <a:lnTo>
                                  <a:pt x="824" y="5144"/>
                                </a:lnTo>
                                <a:lnTo>
                                  <a:pt x="965" y="4911"/>
                                </a:lnTo>
                                <a:lnTo>
                                  <a:pt x="1130" y="4702"/>
                                </a:lnTo>
                                <a:lnTo>
                                  <a:pt x="1130" y="4702"/>
                                </a:lnTo>
                                <a:lnTo>
                                  <a:pt x="1318" y="4516"/>
                                </a:lnTo>
                                <a:lnTo>
                                  <a:pt x="1507" y="4353"/>
                                </a:lnTo>
                                <a:lnTo>
                                  <a:pt x="1695" y="4213"/>
                                </a:lnTo>
                                <a:lnTo>
                                  <a:pt x="1883" y="4120"/>
                                </a:lnTo>
                                <a:lnTo>
                                  <a:pt x="2072" y="4050"/>
                                </a:lnTo>
                                <a:lnTo>
                                  <a:pt x="2260" y="4003"/>
                                </a:lnTo>
                                <a:lnTo>
                                  <a:pt x="2449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872" y="3980"/>
                                </a:lnTo>
                                <a:lnTo>
                                  <a:pt x="3108" y="4003"/>
                                </a:lnTo>
                                <a:lnTo>
                                  <a:pt x="3320" y="4073"/>
                                </a:lnTo>
                                <a:lnTo>
                                  <a:pt x="3555" y="4143"/>
                                </a:lnTo>
                                <a:lnTo>
                                  <a:pt x="3979" y="4329"/>
                                </a:lnTo>
                                <a:lnTo>
                                  <a:pt x="4379" y="4562"/>
                                </a:lnTo>
                                <a:lnTo>
                                  <a:pt x="4379" y="4562"/>
                                </a:lnTo>
                                <a:lnTo>
                                  <a:pt x="5109" y="4981"/>
                                </a:lnTo>
                                <a:lnTo>
                                  <a:pt x="5109" y="4981"/>
                                </a:lnTo>
                                <a:lnTo>
                                  <a:pt x="5391" y="5144"/>
                                </a:lnTo>
                                <a:lnTo>
                                  <a:pt x="5556" y="5191"/>
                                </a:lnTo>
                                <a:lnTo>
                                  <a:pt x="5698" y="5214"/>
                                </a:lnTo>
                                <a:lnTo>
                                  <a:pt x="5698" y="5214"/>
                                </a:lnTo>
                                <a:lnTo>
                                  <a:pt x="5862" y="5191"/>
                                </a:lnTo>
                                <a:lnTo>
                                  <a:pt x="6004" y="5144"/>
                                </a:lnTo>
                                <a:lnTo>
                                  <a:pt x="6286" y="4981"/>
                                </a:lnTo>
                                <a:lnTo>
                                  <a:pt x="6286" y="4981"/>
                                </a:lnTo>
                                <a:lnTo>
                                  <a:pt x="6804" y="4678"/>
                                </a:lnTo>
                                <a:lnTo>
                                  <a:pt x="7110" y="4492"/>
                                </a:lnTo>
                                <a:lnTo>
                                  <a:pt x="7416" y="4329"/>
                                </a:lnTo>
                                <a:lnTo>
                                  <a:pt x="7722" y="4190"/>
                                </a:lnTo>
                                <a:lnTo>
                                  <a:pt x="8052" y="4073"/>
                                </a:lnTo>
                                <a:lnTo>
                                  <a:pt x="8405" y="3980"/>
                                </a:lnTo>
                                <a:lnTo>
                                  <a:pt x="8570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946" y="3980"/>
                                </a:lnTo>
                                <a:lnTo>
                                  <a:pt x="9135" y="4003"/>
                                </a:lnTo>
                                <a:lnTo>
                                  <a:pt x="9323" y="4050"/>
                                </a:lnTo>
                                <a:lnTo>
                                  <a:pt x="9535" y="4143"/>
                                </a:lnTo>
                                <a:lnTo>
                                  <a:pt x="9747" y="4259"/>
                                </a:lnTo>
                                <a:lnTo>
                                  <a:pt x="9935" y="4422"/>
                                </a:lnTo>
                                <a:lnTo>
                                  <a:pt x="10147" y="4609"/>
                                </a:lnTo>
                                <a:lnTo>
                                  <a:pt x="10336" y="4841"/>
                                </a:lnTo>
                                <a:lnTo>
                                  <a:pt x="10336" y="4841"/>
                                </a:lnTo>
                                <a:lnTo>
                                  <a:pt x="10477" y="5051"/>
                                </a:lnTo>
                                <a:lnTo>
                                  <a:pt x="10618" y="5260"/>
                                </a:lnTo>
                                <a:lnTo>
                                  <a:pt x="10712" y="5493"/>
                                </a:lnTo>
                                <a:lnTo>
                                  <a:pt x="10806" y="5749"/>
                                </a:lnTo>
                                <a:lnTo>
                                  <a:pt x="10877" y="6005"/>
                                </a:lnTo>
                                <a:lnTo>
                                  <a:pt x="10924" y="6284"/>
                                </a:lnTo>
                                <a:lnTo>
                                  <a:pt x="10948" y="6587"/>
                                </a:lnTo>
                                <a:lnTo>
                                  <a:pt x="10971" y="6890"/>
                                </a:lnTo>
                                <a:lnTo>
                                  <a:pt x="10971" y="6890"/>
                                </a:lnTo>
                                <a:lnTo>
                                  <a:pt x="10948" y="7216"/>
                                </a:lnTo>
                                <a:lnTo>
                                  <a:pt x="10924" y="7565"/>
                                </a:lnTo>
                                <a:lnTo>
                                  <a:pt x="10854" y="7914"/>
                                </a:lnTo>
                                <a:lnTo>
                                  <a:pt x="10783" y="8286"/>
                                </a:lnTo>
                                <a:lnTo>
                                  <a:pt x="10665" y="8659"/>
                                </a:lnTo>
                                <a:lnTo>
                                  <a:pt x="10547" y="9031"/>
                                </a:lnTo>
                                <a:lnTo>
                                  <a:pt x="10383" y="9403"/>
                                </a:lnTo>
                                <a:lnTo>
                                  <a:pt x="10218" y="9776"/>
                                </a:lnTo>
                                <a:lnTo>
                                  <a:pt x="10006" y="10148"/>
                                </a:lnTo>
                                <a:lnTo>
                                  <a:pt x="9794" y="10521"/>
                                </a:lnTo>
                                <a:lnTo>
                                  <a:pt x="9535" y="10870"/>
                                </a:lnTo>
                                <a:lnTo>
                                  <a:pt x="9276" y="11242"/>
                                </a:lnTo>
                                <a:lnTo>
                                  <a:pt x="8970" y="11591"/>
                                </a:lnTo>
                                <a:lnTo>
                                  <a:pt x="8664" y="11941"/>
                                </a:lnTo>
                                <a:lnTo>
                                  <a:pt x="8311" y="12290"/>
                                </a:lnTo>
                                <a:lnTo>
                                  <a:pt x="7934" y="12616"/>
                                </a:lnTo>
                                <a:lnTo>
                                  <a:pt x="7934" y="12616"/>
                                </a:lnTo>
                                <a:lnTo>
                                  <a:pt x="7652" y="12802"/>
                                </a:lnTo>
                                <a:lnTo>
                                  <a:pt x="7393" y="12941"/>
                                </a:lnTo>
                                <a:lnTo>
                                  <a:pt x="7157" y="13011"/>
                                </a:lnTo>
                                <a:lnTo>
                                  <a:pt x="6945" y="13034"/>
                                </a:lnTo>
                                <a:lnTo>
                                  <a:pt x="6945" y="13034"/>
                                </a:lnTo>
                                <a:lnTo>
                                  <a:pt x="6710" y="13011"/>
                                </a:lnTo>
                                <a:lnTo>
                                  <a:pt x="6498" y="12941"/>
                                </a:lnTo>
                                <a:lnTo>
                                  <a:pt x="6333" y="12848"/>
                                </a:lnTo>
                                <a:lnTo>
                                  <a:pt x="6168" y="12732"/>
                                </a:lnTo>
                                <a:lnTo>
                                  <a:pt x="6168" y="12732"/>
                                </a:lnTo>
                                <a:close/>
                                <a:moveTo>
                                  <a:pt x="3790" y="2653"/>
                                </a:moveTo>
                                <a:lnTo>
                                  <a:pt x="3790" y="2653"/>
                                </a:lnTo>
                                <a:lnTo>
                                  <a:pt x="3720" y="2491"/>
                                </a:lnTo>
                                <a:lnTo>
                                  <a:pt x="3626" y="2328"/>
                                </a:lnTo>
                                <a:lnTo>
                                  <a:pt x="3579" y="2165"/>
                                </a:lnTo>
                                <a:lnTo>
                                  <a:pt x="3532" y="2002"/>
                                </a:lnTo>
                                <a:lnTo>
                                  <a:pt x="3484" y="1653"/>
                                </a:lnTo>
                                <a:lnTo>
                                  <a:pt x="3461" y="1327"/>
                                </a:lnTo>
                                <a:lnTo>
                                  <a:pt x="3461" y="1327"/>
                                </a:lnTo>
                                <a:lnTo>
                                  <a:pt x="3484" y="908"/>
                                </a:lnTo>
                                <a:lnTo>
                                  <a:pt x="3532" y="582"/>
                                </a:lnTo>
                                <a:lnTo>
                                  <a:pt x="3532" y="582"/>
                                </a:lnTo>
                                <a:lnTo>
                                  <a:pt x="3555" y="466"/>
                                </a:lnTo>
                                <a:lnTo>
                                  <a:pt x="3555" y="466"/>
                                </a:lnTo>
                                <a:lnTo>
                                  <a:pt x="3955" y="582"/>
                                </a:lnTo>
                                <a:lnTo>
                                  <a:pt x="4214" y="675"/>
                                </a:lnTo>
                                <a:lnTo>
                                  <a:pt x="4473" y="791"/>
                                </a:lnTo>
                                <a:lnTo>
                                  <a:pt x="4756" y="954"/>
                                </a:lnTo>
                                <a:lnTo>
                                  <a:pt x="5015" y="1117"/>
                                </a:lnTo>
                                <a:lnTo>
                                  <a:pt x="5250" y="1350"/>
                                </a:lnTo>
                                <a:lnTo>
                                  <a:pt x="5344" y="1466"/>
                                </a:lnTo>
                                <a:lnTo>
                                  <a:pt x="5439" y="1583"/>
                                </a:lnTo>
                                <a:lnTo>
                                  <a:pt x="5439" y="1583"/>
                                </a:lnTo>
                                <a:lnTo>
                                  <a:pt x="5533" y="1746"/>
                                </a:lnTo>
                                <a:lnTo>
                                  <a:pt x="5603" y="1909"/>
                                </a:lnTo>
                                <a:lnTo>
                                  <a:pt x="5674" y="2072"/>
                                </a:lnTo>
                                <a:lnTo>
                                  <a:pt x="5721" y="2234"/>
                                </a:lnTo>
                                <a:lnTo>
                                  <a:pt x="5768" y="2584"/>
                                </a:lnTo>
                                <a:lnTo>
                                  <a:pt x="5792" y="2909"/>
                                </a:lnTo>
                                <a:lnTo>
                                  <a:pt x="5792" y="2909"/>
                                </a:lnTo>
                                <a:lnTo>
                                  <a:pt x="5768" y="3328"/>
                                </a:lnTo>
                                <a:lnTo>
                                  <a:pt x="5721" y="3654"/>
                                </a:lnTo>
                                <a:lnTo>
                                  <a:pt x="5721" y="3654"/>
                                </a:lnTo>
                                <a:lnTo>
                                  <a:pt x="5698" y="3771"/>
                                </a:lnTo>
                                <a:lnTo>
                                  <a:pt x="5698" y="3771"/>
                                </a:lnTo>
                                <a:lnTo>
                                  <a:pt x="5297" y="3654"/>
                                </a:lnTo>
                                <a:lnTo>
                                  <a:pt x="5038" y="3561"/>
                                </a:lnTo>
                                <a:lnTo>
                                  <a:pt x="4756" y="3445"/>
                                </a:lnTo>
                                <a:lnTo>
                                  <a:pt x="4497" y="3282"/>
                                </a:lnTo>
                                <a:lnTo>
                                  <a:pt x="4238" y="3119"/>
                                </a:lnTo>
                                <a:lnTo>
                                  <a:pt x="4002" y="2886"/>
                                </a:lnTo>
                                <a:lnTo>
                                  <a:pt x="3885" y="2770"/>
                                </a:lnTo>
                                <a:lnTo>
                                  <a:pt x="3790" y="2653"/>
                                </a:lnTo>
                                <a:lnTo>
                                  <a:pt x="3790" y="2653"/>
                                </a:lnTo>
                                <a:close/>
                                <a:moveTo>
                                  <a:pt x="6263" y="1047"/>
                                </a:moveTo>
                                <a:lnTo>
                                  <a:pt x="6404" y="1187"/>
                                </a:lnTo>
                                <a:lnTo>
                                  <a:pt x="6404" y="1187"/>
                                </a:lnTo>
                                <a:lnTo>
                                  <a:pt x="6522" y="1094"/>
                                </a:lnTo>
                                <a:lnTo>
                                  <a:pt x="6663" y="978"/>
                                </a:lnTo>
                                <a:lnTo>
                                  <a:pt x="6922" y="815"/>
                                </a:lnTo>
                                <a:lnTo>
                                  <a:pt x="7228" y="698"/>
                                </a:lnTo>
                                <a:lnTo>
                                  <a:pt x="7510" y="605"/>
                                </a:lnTo>
                                <a:lnTo>
                                  <a:pt x="7793" y="559"/>
                                </a:lnTo>
                                <a:lnTo>
                                  <a:pt x="8075" y="512"/>
                                </a:lnTo>
                                <a:lnTo>
                                  <a:pt x="8499" y="489"/>
                                </a:lnTo>
                                <a:lnTo>
                                  <a:pt x="8499" y="489"/>
                                </a:lnTo>
                                <a:lnTo>
                                  <a:pt x="8476" y="908"/>
                                </a:lnTo>
                                <a:lnTo>
                                  <a:pt x="8452" y="1187"/>
                                </a:lnTo>
                                <a:lnTo>
                                  <a:pt x="8381" y="1466"/>
                                </a:lnTo>
                                <a:lnTo>
                                  <a:pt x="8287" y="1746"/>
                                </a:lnTo>
                                <a:lnTo>
                                  <a:pt x="8170" y="2048"/>
                                </a:lnTo>
                                <a:lnTo>
                                  <a:pt x="8005" y="2304"/>
                                </a:lnTo>
                                <a:lnTo>
                                  <a:pt x="7911" y="2444"/>
                                </a:lnTo>
                                <a:lnTo>
                                  <a:pt x="7793" y="2560"/>
                                </a:lnTo>
                                <a:lnTo>
                                  <a:pt x="7793" y="2560"/>
                                </a:lnTo>
                                <a:lnTo>
                                  <a:pt x="7628" y="2700"/>
                                </a:lnTo>
                                <a:lnTo>
                                  <a:pt x="7440" y="2840"/>
                                </a:lnTo>
                                <a:lnTo>
                                  <a:pt x="7251" y="2933"/>
                                </a:lnTo>
                                <a:lnTo>
                                  <a:pt x="7039" y="3026"/>
                                </a:lnTo>
                                <a:lnTo>
                                  <a:pt x="6828" y="3096"/>
                                </a:lnTo>
                                <a:lnTo>
                                  <a:pt x="6639" y="3166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119"/>
                                </a:lnTo>
                                <a:lnTo>
                                  <a:pt x="6239" y="3119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630"/>
                                </a:lnTo>
                                <a:lnTo>
                                  <a:pt x="6192" y="2351"/>
                                </a:lnTo>
                                <a:lnTo>
                                  <a:pt x="6121" y="2048"/>
                                </a:lnTo>
                                <a:lnTo>
                                  <a:pt x="6027" y="1746"/>
                                </a:lnTo>
                                <a:lnTo>
                                  <a:pt x="6027" y="1746"/>
                                </a:lnTo>
                                <a:lnTo>
                                  <a:pt x="6192" y="1466"/>
                                </a:lnTo>
                                <a:lnTo>
                                  <a:pt x="6286" y="1327"/>
                                </a:lnTo>
                                <a:lnTo>
                                  <a:pt x="6404" y="118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3192840"/>
                            <a:ext cx="1136520" cy="131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2071">
                                <a:moveTo>
                                  <a:pt x="236" y="442"/>
                                </a:moveTo>
                                <a:lnTo>
                                  <a:pt x="236" y="442"/>
                                </a:lnTo>
                                <a:lnTo>
                                  <a:pt x="259" y="442"/>
                                </a:lnTo>
                                <a:lnTo>
                                  <a:pt x="259" y="442"/>
                                </a:lnTo>
                                <a:lnTo>
                                  <a:pt x="330" y="442"/>
                                </a:lnTo>
                                <a:lnTo>
                                  <a:pt x="330" y="442"/>
                                </a:lnTo>
                                <a:lnTo>
                                  <a:pt x="495" y="442"/>
                                </a:lnTo>
                                <a:lnTo>
                                  <a:pt x="707" y="488"/>
                                </a:lnTo>
                                <a:lnTo>
                                  <a:pt x="801" y="558"/>
                                </a:lnTo>
                                <a:lnTo>
                                  <a:pt x="918" y="605"/>
                                </a:lnTo>
                                <a:lnTo>
                                  <a:pt x="1013" y="698"/>
                                </a:lnTo>
                                <a:lnTo>
                                  <a:pt x="1107" y="814"/>
                                </a:lnTo>
                                <a:lnTo>
                                  <a:pt x="1107" y="814"/>
                                </a:lnTo>
                                <a:lnTo>
                                  <a:pt x="1224" y="1047"/>
                                </a:lnTo>
                                <a:lnTo>
                                  <a:pt x="1295" y="1233"/>
                                </a:lnTo>
                                <a:lnTo>
                                  <a:pt x="1342" y="1419"/>
                                </a:lnTo>
                                <a:lnTo>
                                  <a:pt x="1342" y="1559"/>
                                </a:lnTo>
                                <a:lnTo>
                                  <a:pt x="1342" y="1559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92"/>
                                </a:lnTo>
                                <a:lnTo>
                                  <a:pt x="1319" y="1792"/>
                                </a:lnTo>
                                <a:lnTo>
                                  <a:pt x="1295" y="1862"/>
                                </a:lnTo>
                                <a:lnTo>
                                  <a:pt x="1319" y="1955"/>
                                </a:lnTo>
                                <a:lnTo>
                                  <a:pt x="1389" y="2025"/>
                                </a:lnTo>
                                <a:lnTo>
                                  <a:pt x="1460" y="2048"/>
                                </a:lnTo>
                                <a:lnTo>
                                  <a:pt x="1460" y="2048"/>
                                </a:lnTo>
                                <a:lnTo>
                                  <a:pt x="1531" y="2071"/>
                                </a:lnTo>
                                <a:lnTo>
                                  <a:pt x="1531" y="2071"/>
                                </a:lnTo>
                                <a:lnTo>
                                  <a:pt x="1601" y="2048"/>
                                </a:lnTo>
                                <a:lnTo>
                                  <a:pt x="1648" y="2025"/>
                                </a:lnTo>
                                <a:lnTo>
                                  <a:pt x="1695" y="1978"/>
                                </a:lnTo>
                                <a:lnTo>
                                  <a:pt x="1742" y="1908"/>
                                </a:lnTo>
                                <a:lnTo>
                                  <a:pt x="1742" y="1908"/>
                                </a:lnTo>
                                <a:lnTo>
                                  <a:pt x="1766" y="1815"/>
                                </a:lnTo>
                                <a:lnTo>
                                  <a:pt x="1790" y="1559"/>
                                </a:lnTo>
                                <a:lnTo>
                                  <a:pt x="1790" y="1559"/>
                                </a:lnTo>
                                <a:lnTo>
                                  <a:pt x="1766" y="1350"/>
                                </a:lnTo>
                                <a:lnTo>
                                  <a:pt x="1719" y="1117"/>
                                </a:lnTo>
                                <a:lnTo>
                                  <a:pt x="1625" y="861"/>
                                </a:lnTo>
                                <a:lnTo>
                                  <a:pt x="1483" y="581"/>
                                </a:lnTo>
                                <a:lnTo>
                                  <a:pt x="1483" y="581"/>
                                </a:lnTo>
                                <a:lnTo>
                                  <a:pt x="1342" y="419"/>
                                </a:lnTo>
                                <a:lnTo>
                                  <a:pt x="1177" y="279"/>
                                </a:lnTo>
                                <a:lnTo>
                                  <a:pt x="1013" y="163"/>
                                </a:lnTo>
                                <a:lnTo>
                                  <a:pt x="848" y="93"/>
                                </a:lnTo>
                                <a:lnTo>
                                  <a:pt x="707" y="46"/>
                                </a:lnTo>
                                <a:lnTo>
                                  <a:pt x="542" y="23"/>
                                </a:lnTo>
                                <a:lnTo>
                                  <a:pt x="330" y="0"/>
                                </a:lnTo>
                                <a:lnTo>
                                  <a:pt x="330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0"/>
                                </a:lnTo>
                                <a:lnTo>
                                  <a:pt x="94" y="23"/>
                                </a:lnTo>
                                <a:lnTo>
                                  <a:pt x="47" y="93"/>
                                </a:lnTo>
                                <a:lnTo>
                                  <a:pt x="0" y="163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24" y="325"/>
                                </a:lnTo>
                                <a:lnTo>
                                  <a:pt x="71" y="395"/>
                                </a:lnTo>
                                <a:lnTo>
                                  <a:pt x="165" y="419"/>
                                </a:lnTo>
                                <a:lnTo>
                                  <a:pt x="236" y="442"/>
                                </a:lnTo>
                                <a:lnTo>
                                  <a:pt x="236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3543480"/>
                            <a:ext cx="60199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ummari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33720" y="5029200"/>
                            <a:ext cx="2971800" cy="21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9pt;width:569.75pt;height:675pt" coordorigin="-840,-180" coordsize="11395,13500">
                <v:rect id="shape_0" stroked="f" o:allowincell="f" style="position:absolute;left:-840;top:-180;width:11394;height:134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524,9101" path="m10524,2933l10524,2933l10501,2630l10477,2327l10430,2048l10359,1792l10265,1536l10171,1303l10030,1094l9889,884l9889,884l9700,652l9488,465l9300,302l9088,186l8876,93l8688,46l8499,23l8288,0l8288,0l8123,0l7958,23l7605,116l7275,233l6969,372l6663,535l6357,721l5839,1024l5839,1024l5557,1187l5415,1234l5251,1257l5251,1257l5109,1234l4944,1187l4662,1024l4662,1024l3932,605l3932,605l3532,372l3108,186l2873,116l2661,46l2425,23l2190,0l2190,0l2190,0l2190,0l2002,0l1813,46l1625,93l1436,163l1248,256l1060,396l871,559l683,745l683,745l518,954l377,1187l259,1420l165,1676l94,1955l47,2234l0,2537l0,2840l0,2840l0,3212l47,3608l118,4027l212,4422l330,4841l471,5237l636,5633l801,6028l966,6401l1177,6773l1366,7122l1578,7448l1790,7751l2002,8030l2213,8286l2425,8496l2425,8496l2614,8659l2778,8798l2967,8891l3132,8984l3273,9031l3438,9077l3579,9101l3720,9101l3720,9101l3956,9077l4191,9031l4403,8938l4591,8845l4756,8728l4874,8612l5039,8449l5039,8449l5062,8426l5062,8426l5156,8379l5251,8356l5251,8356l5345,8379l5415,8449l5415,8449l5439,8472l5439,8472l5486,8542l5486,8542l5580,8635l5721,8775l5721,8775l5886,8891l6051,8984l6263,9054l6498,9077l6498,9077l6710,9054l6946,8984l7205,8845l7487,8659l7487,8659l7864,8333l8217,7984l8523,7634l8829,7285l9088,6913l9347,6564l9559,6191l9771,5819l9936,5446l10100,5074l10218,4702l10336,4329l10407,3957l10477,3608l10501,3259l10524,2933l10524,2933xm7275,1327l7275,1327l7275,1234l7322,1164l7369,1094l7464,1071l7464,1071l7605,1071l7605,1071l7817,1094l7982,1117l8123,1164l8288,1234l8452,1350l8617,1490l8758,1652l8758,1652l8900,1932l8994,2188l9041,2421l9065,2630l9065,2630l9041,2886l9017,2979l9017,2979l8970,3049l8923,3096l8876,3119l8806,3142l8806,3142l8735,3119l8735,3119l8664,3096l8594,3026l8570,2933l8594,2863l8594,2863l8594,2840l8594,2840l8594,2816l8594,2816l8617,2630l8617,2630l8617,2490l8570,2304l8499,2118l8382,1885l8382,1885l8288,1769l8193,1676l8076,1629l7982,1559l7770,1513l7605,1513l7605,1513l7534,1513l7534,1513l7511,1513l7511,1513l7511,1513l7440,1490l7346,1466l7299,1396l7275,1327l7275,1327xe" fillcolor="red" stroked="f" o:allowincell="f" style="position:absolute;left:-393;top:3777;width:10523;height:910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395,13500" path="m10689,4562l10689,4562l10453,4306l10218,4097l9982,3910l9723,3771l9488,3654l9229,3584l8994,3538l8735,3515l8735,3515l8452,3538l8193,3584l7934,3654l7675,3724l7440,3841l7204,3957l6780,4190l6780,4190l6098,4585l6098,4585l6192,4143l6239,3654l6239,3654l6686,3584l6922,3538l7157,3445l7416,3352l7652,3212l7887,3049l8099,2863l8099,2863l8240,2723l8358,2560l8476,2397l8570,2234l8711,1909l8805,1559l8876,1257l8923,954l8946,489l8946,489l8923,256l8923,256l8899,186l8876,116l8805,70l8735,70l8735,70l8523,47l8523,47l8052,70l7746,116l7416,186l7087,279l6733,442l6569,535l6404,628l6239,745l6098,884l6098,884l5909,1094l5768,1303l5768,1303l5627,1117l5462,931l5274,768l5085,652l4897,512l4709,419l4332,256l4332,256l3979,140l3696,70l3414,0l3414,0l3343,23l3273,47l3202,93l3178,163l3178,163l3084,512l3037,861l3014,1327l3014,1327l3037,1699l3108,2095l3155,2281l3225,2491l3320,2677l3437,2886l3437,2886l3579,3096l3743,3259l3932,3422l4120,3584l4332,3701l4520,3817l4921,3980l4921,3980l5180,4073l5391,4143l5721,4213l5721,4213l5627,4772l5627,4772l5486,4702l5321,4609l5321,4609l4803,4306l4497,4120l4167,3934l3814,3771l3437,3654l3061,3561l2849,3538l2637,3515l2637,3515l2401,3538l2166,3561l1954,3631l1719,3724l1483,3841l1248,4003l1036,4190l800,4399l800,4399l612,4655l447,4934l306,5214l188,5516l118,5819l47,6122l24,6447l0,6797l0,6797l24,7216l71,7634l141,8053l235,8496l353,8915l494,9334l659,9753l848,10172l1036,10567l1224,10940l1436,11312l1672,11638l1883,11964l2119,12266l2331,12522l2566,12755l2566,12755l2778,12941l2990,13104l3178,13221l3390,13337l3579,13407l3790,13453l3979,13500l4167,13500l4167,13500l4167,13500l4167,13500l4426,13477l4662,13430l4897,13360l5085,13267l5274,13174l5415,13058l5674,12848l5674,12848l5886,13058l5886,13058l6074,13197l6333,13337l6474,13384l6616,13430l6780,13453l6945,13477l6945,13477l7087,13453l7251,13430l7393,13407l7557,13337l7722,13267l7887,13174l8052,13058l8217,12941l8217,12941l8617,12592l8970,12243l9300,11871l9606,11498l9912,11126l10171,10753l10406,10358l10618,9962l10783,9566l10948,9171l11089,8775l11207,8379l11277,8007l11348,7634l11395,7262l11395,6890l11395,6890l11395,6564l11348,6238l11301,5912l11230,5609l11136,5330l10995,5074l10854,4818l10689,4562l10689,4562xm6168,12732l6168,12732l6027,12592l5933,12499l5933,12499l5886,12429l5886,12429l5862,12406l5862,12406l5792,12336l5698,12313l5698,12313l5603,12336l5509,12383l5509,12383l5486,12406l5486,12406l5321,12569l5203,12685l5038,12802l4850,12895l4638,12988l4403,13034l4167,13058l4167,13058l4026,13058l3885,13034l3720,12988l3579,12941l3414,12848l3225,12755l3061,12616l2872,12453l2872,12453l2660,12243l2449,11987l2237,11708l2025,11405l1813,11079l1624,10730l1413,10358l1248,9985l1083,9590l918,9194l777,8798l659,8379l565,7984l494,7565l447,7169l447,6797l447,6797l447,6494l494,6191l541,5912l612,5633l706,5377l824,5144l965,4911l1130,4702l1130,4702l1318,4516l1507,4353l1695,4213l1883,4120l2072,4050l2260,4003l2449,3957l2637,3957l2637,3957l2637,3957l2637,3957l2872,3980l3108,4003l3320,4073l3555,4143l3979,4329l4379,4562l4379,4562l5109,4981l5109,4981l5391,5144l5556,5191l5698,5214l5698,5214l5862,5191l6004,5144l6286,4981l6286,4981l6804,4678l7110,4492l7416,4329l7722,4190l8052,4073l8405,3980l8570,3957l8735,3957l8735,3957l8946,3980l9135,4003l9323,4050l9535,4143l9747,4259l9935,4422l10147,4609l10336,4841l10336,4841l10477,5051l10618,5260l10712,5493l10806,5749l10877,6005l10924,6284l10948,6587l10971,6890l10971,6890l10948,7216l10924,7565l10854,7914l10783,8286l10665,8659l10547,9031l10383,9403l10218,9776l10006,10148l9794,10521l9535,10870l9276,11242l8970,11591l8664,11941l8311,12290l7934,12616l7934,12616l7652,12802l7393,12941l7157,13011l6945,13034l6945,13034l6710,13011l6498,12941l6333,12848l6168,12732l6168,12732xm3790,2653l3790,2653l3720,2491l3626,2328l3579,2165l3532,2002l3484,1653l3461,1327l3461,1327l3484,908l3532,582l3532,582l3555,466l3555,466l3955,582l4214,675l4473,791l4756,954l5015,1117l5250,1350l5344,1466l5439,1583l5439,1583l5533,1746l5603,1909l5674,2072l5721,2234l5768,2584l5792,2909l5792,2909l5768,3328l5721,3654l5721,3654l5698,3771l5698,3771l5297,3654l5038,3561l4756,3445l4497,3282l4238,3119l4002,2886l3885,2770l3790,2653l3790,2653xm6263,1047l6404,1187l6404,1187l6522,1094l6663,978l6922,815l7228,698l7510,605l7793,559l8075,512l8499,489l8499,489l8476,908l8452,1187l8381,1466l8287,1746l8170,2048l8005,2304l7911,2444l7793,2560l7793,2560l7628,2700l7440,2840l7251,2933l7039,3026l6828,3096l6639,3166l6239,3235l6239,3235l6239,3119l6239,3119l6215,3072l6215,3072l6215,2909l6215,2909l6215,2630l6192,2351l6121,2048l6027,1746l6027,1746l6192,1466l6286,1327l6404,1187l6263,1047l6263,1047l6263,1047xe" fillcolor="red" stroked="f" o:allowincell="f" style="position:absolute;left:-840;top:-180;width:11394;height:1349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90,2071" path="m236,442l236,442l259,442l259,442l330,442l330,442l495,442l707,488l801,558l918,605l1013,698l1107,814l1107,814l1224,1047l1295,1233l1342,1419l1342,1559l1342,1559l1319,1745l1319,1745l1319,1769l1319,1769l1319,1792l1319,1792l1295,1862l1319,1955l1389,2025l1460,2048l1460,2048l1531,2071l1531,2071l1601,2048l1648,2025l1695,1978l1742,1908l1742,1908l1766,1815l1790,1559l1790,1559l1766,1350l1719,1117l1625,861l1483,581l1483,581l1342,419l1177,279l1013,163l848,93l707,46l542,23l330,0l330,0l189,0l189,0l94,23l47,93l0,163l0,256l0,256l24,325l71,395l165,419l236,442l236,442xe" fillcolor="white" stroked="f" o:allowincell="f" style="position:absolute;left:6882;top:4848;width:1789;height:20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5400;width:94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0"/>
                            <w:szCs w:val="16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ummari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740;width:4679;height:33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68950</wp:posOffset>
                </wp:positionH>
                <wp:positionV relativeFrom="paragraph">
                  <wp:posOffset>-4503420</wp:posOffset>
                </wp:positionV>
                <wp:extent cx="16993870" cy="201155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3800" cy="20115360"/>
                          <a:chOff x="0" y="0"/>
                          <a:chExt cx="16993800" cy="20115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6993800" cy="20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80280" y="7449120"/>
                            <a:ext cx="1145520" cy="13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4" h="2099">
                                <a:moveTo>
                                  <a:pt x="237" y="448"/>
                                </a:moveTo>
                                <a:lnTo>
                                  <a:pt x="237" y="448"/>
                                </a:lnTo>
                                <a:lnTo>
                                  <a:pt x="261" y="448"/>
                                </a:lnTo>
                                <a:lnTo>
                                  <a:pt x="261" y="448"/>
                                </a:lnTo>
                                <a:lnTo>
                                  <a:pt x="332" y="448"/>
                                </a:lnTo>
                                <a:lnTo>
                                  <a:pt x="332" y="448"/>
                                </a:lnTo>
                                <a:lnTo>
                                  <a:pt x="498" y="448"/>
                                </a:lnTo>
                                <a:lnTo>
                                  <a:pt x="712" y="495"/>
                                </a:lnTo>
                                <a:lnTo>
                                  <a:pt x="807" y="566"/>
                                </a:lnTo>
                                <a:lnTo>
                                  <a:pt x="925" y="613"/>
                                </a:lnTo>
                                <a:lnTo>
                                  <a:pt x="1020" y="707"/>
                                </a:lnTo>
                                <a:lnTo>
                                  <a:pt x="1115" y="825"/>
                                </a:lnTo>
                                <a:lnTo>
                                  <a:pt x="1115" y="825"/>
                                </a:lnTo>
                                <a:lnTo>
                                  <a:pt x="1234" y="1061"/>
                                </a:lnTo>
                                <a:lnTo>
                                  <a:pt x="1305" y="1250"/>
                                </a:lnTo>
                                <a:lnTo>
                                  <a:pt x="1353" y="1438"/>
                                </a:lnTo>
                                <a:lnTo>
                                  <a:pt x="1353" y="1580"/>
                                </a:lnTo>
                                <a:lnTo>
                                  <a:pt x="1353" y="1580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816"/>
                                </a:lnTo>
                                <a:lnTo>
                                  <a:pt x="1329" y="1816"/>
                                </a:lnTo>
                                <a:lnTo>
                                  <a:pt x="1305" y="1887"/>
                                </a:lnTo>
                                <a:lnTo>
                                  <a:pt x="1329" y="1981"/>
                                </a:lnTo>
                                <a:lnTo>
                                  <a:pt x="1400" y="2052"/>
                                </a:lnTo>
                                <a:lnTo>
                                  <a:pt x="1471" y="2075"/>
                                </a:lnTo>
                                <a:lnTo>
                                  <a:pt x="1471" y="2075"/>
                                </a:lnTo>
                                <a:lnTo>
                                  <a:pt x="1543" y="2099"/>
                                </a:lnTo>
                                <a:lnTo>
                                  <a:pt x="1543" y="2099"/>
                                </a:lnTo>
                                <a:lnTo>
                                  <a:pt x="1614" y="2075"/>
                                </a:lnTo>
                                <a:lnTo>
                                  <a:pt x="1661" y="2052"/>
                                </a:lnTo>
                                <a:lnTo>
                                  <a:pt x="1709" y="2004"/>
                                </a:lnTo>
                                <a:lnTo>
                                  <a:pt x="1756" y="1934"/>
                                </a:lnTo>
                                <a:lnTo>
                                  <a:pt x="1756" y="1934"/>
                                </a:lnTo>
                                <a:lnTo>
                                  <a:pt x="1780" y="1839"/>
                                </a:lnTo>
                                <a:lnTo>
                                  <a:pt x="1804" y="1580"/>
                                </a:lnTo>
                                <a:lnTo>
                                  <a:pt x="1804" y="1580"/>
                                </a:lnTo>
                                <a:lnTo>
                                  <a:pt x="1780" y="1368"/>
                                </a:lnTo>
                                <a:lnTo>
                                  <a:pt x="1733" y="1132"/>
                                </a:lnTo>
                                <a:lnTo>
                                  <a:pt x="1638" y="872"/>
                                </a:lnTo>
                                <a:lnTo>
                                  <a:pt x="1495" y="589"/>
                                </a:lnTo>
                                <a:lnTo>
                                  <a:pt x="1495" y="589"/>
                                </a:lnTo>
                                <a:lnTo>
                                  <a:pt x="1353" y="424"/>
                                </a:lnTo>
                                <a:lnTo>
                                  <a:pt x="1187" y="283"/>
                                </a:lnTo>
                                <a:lnTo>
                                  <a:pt x="1020" y="165"/>
                                </a:lnTo>
                                <a:lnTo>
                                  <a:pt x="854" y="94"/>
                                </a:lnTo>
                                <a:lnTo>
                                  <a:pt x="712" y="47"/>
                                </a:lnTo>
                                <a:lnTo>
                                  <a:pt x="546" y="23"/>
                                </a:lnTo>
                                <a:lnTo>
                                  <a:pt x="332" y="0"/>
                                </a:lnTo>
                                <a:lnTo>
                                  <a:pt x="332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95" y="23"/>
                                </a:lnTo>
                                <a:lnTo>
                                  <a:pt x="47" y="94"/>
                                </a:lnTo>
                                <a:lnTo>
                                  <a:pt x="0" y="165"/>
                                </a:lnTo>
                                <a:lnTo>
                                  <a:pt x="0" y="259"/>
                                </a:lnTo>
                                <a:lnTo>
                                  <a:pt x="0" y="259"/>
                                </a:lnTo>
                                <a:lnTo>
                                  <a:pt x="23" y="330"/>
                                </a:lnTo>
                                <a:lnTo>
                                  <a:pt x="71" y="401"/>
                                </a:lnTo>
                                <a:lnTo>
                                  <a:pt x="166" y="424"/>
                                </a:lnTo>
                                <a:lnTo>
                                  <a:pt x="237" y="448"/>
                                </a:lnTo>
                                <a:lnTo>
                                  <a:pt x="237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1539360"/>
                            <a:ext cx="12705840" cy="1515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2" h="9222">
                                <a:moveTo>
                                  <a:pt x="10612" y="2972"/>
                                </a:moveTo>
                                <a:lnTo>
                                  <a:pt x="10612" y="2972"/>
                                </a:lnTo>
                                <a:lnTo>
                                  <a:pt x="10588" y="2665"/>
                                </a:lnTo>
                                <a:lnTo>
                                  <a:pt x="10564" y="2358"/>
                                </a:lnTo>
                                <a:lnTo>
                                  <a:pt x="10517" y="2075"/>
                                </a:lnTo>
                                <a:lnTo>
                                  <a:pt x="10446" y="1816"/>
                                </a:lnTo>
                                <a:lnTo>
                                  <a:pt x="10351" y="1556"/>
                                </a:lnTo>
                                <a:lnTo>
                                  <a:pt x="10256" y="1320"/>
                                </a:lnTo>
                                <a:lnTo>
                                  <a:pt x="10113" y="1108"/>
                                </a:lnTo>
                                <a:lnTo>
                                  <a:pt x="9971" y="896"/>
                                </a:lnTo>
                                <a:lnTo>
                                  <a:pt x="9971" y="896"/>
                                </a:lnTo>
                                <a:lnTo>
                                  <a:pt x="9781" y="660"/>
                                </a:lnTo>
                                <a:lnTo>
                                  <a:pt x="9567" y="471"/>
                                </a:lnTo>
                                <a:lnTo>
                                  <a:pt x="9377" y="306"/>
                                </a:lnTo>
                                <a:lnTo>
                                  <a:pt x="9164" y="188"/>
                                </a:lnTo>
                                <a:lnTo>
                                  <a:pt x="8950" y="94"/>
                                </a:lnTo>
                                <a:lnTo>
                                  <a:pt x="8760" y="47"/>
                                </a:lnTo>
                                <a:lnTo>
                                  <a:pt x="8570" y="23"/>
                                </a:lnTo>
                                <a:lnTo>
                                  <a:pt x="8356" y="0"/>
                                </a:lnTo>
                                <a:lnTo>
                                  <a:pt x="8356" y="0"/>
                                </a:lnTo>
                                <a:lnTo>
                                  <a:pt x="8190" y="0"/>
                                </a:lnTo>
                                <a:lnTo>
                                  <a:pt x="8024" y="23"/>
                                </a:lnTo>
                                <a:lnTo>
                                  <a:pt x="7668" y="118"/>
                                </a:lnTo>
                                <a:lnTo>
                                  <a:pt x="7336" y="236"/>
                                </a:lnTo>
                                <a:lnTo>
                                  <a:pt x="7027" y="377"/>
                                </a:lnTo>
                                <a:lnTo>
                                  <a:pt x="6718" y="542"/>
                                </a:lnTo>
                                <a:lnTo>
                                  <a:pt x="6410" y="731"/>
                                </a:lnTo>
                                <a:lnTo>
                                  <a:pt x="5887" y="1037"/>
                                </a:lnTo>
                                <a:lnTo>
                                  <a:pt x="5887" y="1037"/>
                                </a:lnTo>
                                <a:lnTo>
                                  <a:pt x="5603" y="1203"/>
                                </a:lnTo>
                                <a:lnTo>
                                  <a:pt x="5460" y="1250"/>
                                </a:lnTo>
                                <a:lnTo>
                                  <a:pt x="5294" y="1273"/>
                                </a:lnTo>
                                <a:lnTo>
                                  <a:pt x="5294" y="1273"/>
                                </a:lnTo>
                                <a:lnTo>
                                  <a:pt x="5152" y="1250"/>
                                </a:lnTo>
                                <a:lnTo>
                                  <a:pt x="4985" y="1203"/>
                                </a:lnTo>
                                <a:lnTo>
                                  <a:pt x="4701" y="1037"/>
                                </a:lnTo>
                                <a:lnTo>
                                  <a:pt x="4701" y="1037"/>
                                </a:lnTo>
                                <a:lnTo>
                                  <a:pt x="3965" y="613"/>
                                </a:lnTo>
                                <a:lnTo>
                                  <a:pt x="3965" y="613"/>
                                </a:lnTo>
                                <a:lnTo>
                                  <a:pt x="3561" y="377"/>
                                </a:lnTo>
                                <a:lnTo>
                                  <a:pt x="3134" y="188"/>
                                </a:lnTo>
                                <a:lnTo>
                                  <a:pt x="2896" y="118"/>
                                </a:lnTo>
                                <a:lnTo>
                                  <a:pt x="2683" y="47"/>
                                </a:lnTo>
                                <a:lnTo>
                                  <a:pt x="2445" y="23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018" y="0"/>
                                </a:lnTo>
                                <a:lnTo>
                                  <a:pt x="1828" y="47"/>
                                </a:lnTo>
                                <a:lnTo>
                                  <a:pt x="1638" y="94"/>
                                </a:lnTo>
                                <a:lnTo>
                                  <a:pt x="1448" y="165"/>
                                </a:lnTo>
                                <a:lnTo>
                                  <a:pt x="1258" y="259"/>
                                </a:lnTo>
                                <a:lnTo>
                                  <a:pt x="1068" y="401"/>
                                </a:lnTo>
                                <a:lnTo>
                                  <a:pt x="878" y="566"/>
                                </a:lnTo>
                                <a:lnTo>
                                  <a:pt x="689" y="754"/>
                                </a:lnTo>
                                <a:lnTo>
                                  <a:pt x="689" y="754"/>
                                </a:lnTo>
                                <a:lnTo>
                                  <a:pt x="522" y="967"/>
                                </a:lnTo>
                                <a:lnTo>
                                  <a:pt x="380" y="1203"/>
                                </a:lnTo>
                                <a:lnTo>
                                  <a:pt x="261" y="1438"/>
                                </a:lnTo>
                                <a:lnTo>
                                  <a:pt x="166" y="1698"/>
                                </a:lnTo>
                                <a:lnTo>
                                  <a:pt x="95" y="1981"/>
                                </a:lnTo>
                                <a:lnTo>
                                  <a:pt x="48" y="2264"/>
                                </a:lnTo>
                                <a:lnTo>
                                  <a:pt x="0" y="2571"/>
                                </a:lnTo>
                                <a:lnTo>
                                  <a:pt x="0" y="2877"/>
                                </a:lnTo>
                                <a:lnTo>
                                  <a:pt x="0" y="2877"/>
                                </a:lnTo>
                                <a:lnTo>
                                  <a:pt x="0" y="3255"/>
                                </a:lnTo>
                                <a:lnTo>
                                  <a:pt x="48" y="3656"/>
                                </a:lnTo>
                                <a:lnTo>
                                  <a:pt x="119" y="4080"/>
                                </a:lnTo>
                                <a:lnTo>
                                  <a:pt x="214" y="4481"/>
                                </a:lnTo>
                                <a:lnTo>
                                  <a:pt x="332" y="4906"/>
                                </a:lnTo>
                                <a:lnTo>
                                  <a:pt x="475" y="5307"/>
                                </a:lnTo>
                                <a:lnTo>
                                  <a:pt x="641" y="5708"/>
                                </a:lnTo>
                                <a:lnTo>
                                  <a:pt x="807" y="6108"/>
                                </a:lnTo>
                                <a:lnTo>
                                  <a:pt x="973" y="6486"/>
                                </a:lnTo>
                                <a:lnTo>
                                  <a:pt x="1187" y="6863"/>
                                </a:lnTo>
                                <a:lnTo>
                                  <a:pt x="1377" y="7217"/>
                                </a:lnTo>
                                <a:lnTo>
                                  <a:pt x="1591" y="7547"/>
                                </a:lnTo>
                                <a:lnTo>
                                  <a:pt x="1804" y="7854"/>
                                </a:lnTo>
                                <a:lnTo>
                                  <a:pt x="2018" y="8137"/>
                                </a:lnTo>
                                <a:lnTo>
                                  <a:pt x="2232" y="8396"/>
                                </a:lnTo>
                                <a:lnTo>
                                  <a:pt x="2445" y="8609"/>
                                </a:lnTo>
                                <a:lnTo>
                                  <a:pt x="2445" y="8609"/>
                                </a:lnTo>
                                <a:lnTo>
                                  <a:pt x="2635" y="8774"/>
                                </a:lnTo>
                                <a:lnTo>
                                  <a:pt x="2801" y="8915"/>
                                </a:lnTo>
                                <a:lnTo>
                                  <a:pt x="2991" y="9010"/>
                                </a:lnTo>
                                <a:lnTo>
                                  <a:pt x="3157" y="9104"/>
                                </a:lnTo>
                                <a:lnTo>
                                  <a:pt x="3300" y="9151"/>
                                </a:lnTo>
                                <a:lnTo>
                                  <a:pt x="3466" y="9198"/>
                                </a:lnTo>
                                <a:lnTo>
                                  <a:pt x="3608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988" y="9198"/>
                                </a:lnTo>
                                <a:lnTo>
                                  <a:pt x="4226" y="9151"/>
                                </a:lnTo>
                                <a:lnTo>
                                  <a:pt x="4439" y="9057"/>
                                </a:lnTo>
                                <a:lnTo>
                                  <a:pt x="4629" y="8962"/>
                                </a:lnTo>
                                <a:lnTo>
                                  <a:pt x="4795" y="8844"/>
                                </a:lnTo>
                                <a:lnTo>
                                  <a:pt x="4914" y="8727"/>
                                </a:lnTo>
                                <a:lnTo>
                                  <a:pt x="5080" y="8561"/>
                                </a:lnTo>
                                <a:lnTo>
                                  <a:pt x="5080" y="8561"/>
                                </a:lnTo>
                                <a:lnTo>
                                  <a:pt x="5104" y="8538"/>
                                </a:lnTo>
                                <a:lnTo>
                                  <a:pt x="5104" y="8538"/>
                                </a:lnTo>
                                <a:lnTo>
                                  <a:pt x="5199" y="8491"/>
                                </a:lnTo>
                                <a:lnTo>
                                  <a:pt x="5294" y="8467"/>
                                </a:lnTo>
                                <a:lnTo>
                                  <a:pt x="5294" y="8467"/>
                                </a:lnTo>
                                <a:lnTo>
                                  <a:pt x="5389" y="8491"/>
                                </a:lnTo>
                                <a:lnTo>
                                  <a:pt x="5460" y="8561"/>
                                </a:lnTo>
                                <a:lnTo>
                                  <a:pt x="5460" y="8561"/>
                                </a:lnTo>
                                <a:lnTo>
                                  <a:pt x="5484" y="8585"/>
                                </a:lnTo>
                                <a:lnTo>
                                  <a:pt x="5484" y="8585"/>
                                </a:lnTo>
                                <a:lnTo>
                                  <a:pt x="5531" y="8656"/>
                                </a:lnTo>
                                <a:lnTo>
                                  <a:pt x="5531" y="8656"/>
                                </a:lnTo>
                                <a:lnTo>
                                  <a:pt x="5626" y="8750"/>
                                </a:lnTo>
                                <a:lnTo>
                                  <a:pt x="5769" y="8892"/>
                                </a:lnTo>
                                <a:lnTo>
                                  <a:pt x="5769" y="8892"/>
                                </a:lnTo>
                                <a:lnTo>
                                  <a:pt x="5935" y="9010"/>
                                </a:lnTo>
                                <a:lnTo>
                                  <a:pt x="6101" y="9104"/>
                                </a:lnTo>
                                <a:lnTo>
                                  <a:pt x="6315" y="9175"/>
                                </a:lnTo>
                                <a:lnTo>
                                  <a:pt x="6552" y="9198"/>
                                </a:lnTo>
                                <a:lnTo>
                                  <a:pt x="6552" y="9198"/>
                                </a:lnTo>
                                <a:lnTo>
                                  <a:pt x="6766" y="9175"/>
                                </a:lnTo>
                                <a:lnTo>
                                  <a:pt x="7003" y="9104"/>
                                </a:lnTo>
                                <a:lnTo>
                                  <a:pt x="7264" y="8962"/>
                                </a:lnTo>
                                <a:lnTo>
                                  <a:pt x="7549" y="8774"/>
                                </a:lnTo>
                                <a:lnTo>
                                  <a:pt x="7549" y="8774"/>
                                </a:lnTo>
                                <a:lnTo>
                                  <a:pt x="7929" y="8444"/>
                                </a:lnTo>
                                <a:lnTo>
                                  <a:pt x="8285" y="8090"/>
                                </a:lnTo>
                                <a:lnTo>
                                  <a:pt x="8594" y="7736"/>
                                </a:lnTo>
                                <a:lnTo>
                                  <a:pt x="8902" y="7382"/>
                                </a:lnTo>
                                <a:lnTo>
                                  <a:pt x="9164" y="7005"/>
                                </a:lnTo>
                                <a:lnTo>
                                  <a:pt x="9425" y="6651"/>
                                </a:lnTo>
                                <a:lnTo>
                                  <a:pt x="9638" y="6274"/>
                                </a:lnTo>
                                <a:lnTo>
                                  <a:pt x="9852" y="5896"/>
                                </a:lnTo>
                                <a:lnTo>
                                  <a:pt x="10018" y="5519"/>
                                </a:lnTo>
                                <a:lnTo>
                                  <a:pt x="10184" y="5141"/>
                                </a:lnTo>
                                <a:lnTo>
                                  <a:pt x="10303" y="4764"/>
                                </a:lnTo>
                                <a:lnTo>
                                  <a:pt x="10422" y="4387"/>
                                </a:lnTo>
                                <a:lnTo>
                                  <a:pt x="10493" y="4009"/>
                                </a:lnTo>
                                <a:lnTo>
                                  <a:pt x="10564" y="3656"/>
                                </a:lnTo>
                                <a:lnTo>
                                  <a:pt x="10588" y="3302"/>
                                </a:lnTo>
                                <a:lnTo>
                                  <a:pt x="10612" y="2972"/>
                                </a:lnTo>
                                <a:lnTo>
                                  <a:pt x="10612" y="2972"/>
                                </a:lnTo>
                                <a:close/>
                                <a:moveTo>
                                  <a:pt x="7336" y="1344"/>
                                </a:moveTo>
                                <a:lnTo>
                                  <a:pt x="7336" y="1344"/>
                                </a:lnTo>
                                <a:lnTo>
                                  <a:pt x="7336" y="1250"/>
                                </a:lnTo>
                                <a:lnTo>
                                  <a:pt x="7383" y="1179"/>
                                </a:lnTo>
                                <a:lnTo>
                                  <a:pt x="7431" y="1108"/>
                                </a:lnTo>
                                <a:lnTo>
                                  <a:pt x="7526" y="1085"/>
                                </a:lnTo>
                                <a:lnTo>
                                  <a:pt x="7526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882" y="1108"/>
                                </a:lnTo>
                                <a:lnTo>
                                  <a:pt x="8048" y="1132"/>
                                </a:lnTo>
                                <a:lnTo>
                                  <a:pt x="8190" y="1179"/>
                                </a:lnTo>
                                <a:lnTo>
                                  <a:pt x="8356" y="1250"/>
                                </a:lnTo>
                                <a:lnTo>
                                  <a:pt x="8523" y="1368"/>
                                </a:lnTo>
                                <a:lnTo>
                                  <a:pt x="8689" y="1509"/>
                                </a:lnTo>
                                <a:lnTo>
                                  <a:pt x="8831" y="1674"/>
                                </a:lnTo>
                                <a:lnTo>
                                  <a:pt x="8831" y="1674"/>
                                </a:lnTo>
                                <a:lnTo>
                                  <a:pt x="8974" y="1957"/>
                                </a:lnTo>
                                <a:lnTo>
                                  <a:pt x="9069" y="2217"/>
                                </a:lnTo>
                                <a:lnTo>
                                  <a:pt x="9116" y="2453"/>
                                </a:lnTo>
                                <a:lnTo>
                                  <a:pt x="9140" y="2665"/>
                                </a:lnTo>
                                <a:lnTo>
                                  <a:pt x="9140" y="2665"/>
                                </a:lnTo>
                                <a:lnTo>
                                  <a:pt x="9116" y="2924"/>
                                </a:lnTo>
                                <a:lnTo>
                                  <a:pt x="9092" y="3019"/>
                                </a:lnTo>
                                <a:lnTo>
                                  <a:pt x="9092" y="3019"/>
                                </a:lnTo>
                                <a:lnTo>
                                  <a:pt x="9045" y="3089"/>
                                </a:lnTo>
                                <a:lnTo>
                                  <a:pt x="8997" y="3137"/>
                                </a:lnTo>
                                <a:lnTo>
                                  <a:pt x="8950" y="3160"/>
                                </a:lnTo>
                                <a:lnTo>
                                  <a:pt x="8879" y="3184"/>
                                </a:lnTo>
                                <a:lnTo>
                                  <a:pt x="8879" y="3184"/>
                                </a:lnTo>
                                <a:lnTo>
                                  <a:pt x="8807" y="3160"/>
                                </a:lnTo>
                                <a:lnTo>
                                  <a:pt x="8807" y="3160"/>
                                </a:lnTo>
                                <a:lnTo>
                                  <a:pt x="8736" y="3137"/>
                                </a:lnTo>
                                <a:lnTo>
                                  <a:pt x="8665" y="3066"/>
                                </a:lnTo>
                                <a:lnTo>
                                  <a:pt x="8641" y="2972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54"/>
                                </a:lnTo>
                                <a:lnTo>
                                  <a:pt x="8665" y="2854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523"/>
                                </a:lnTo>
                                <a:lnTo>
                                  <a:pt x="8641" y="2335"/>
                                </a:lnTo>
                                <a:lnTo>
                                  <a:pt x="8570" y="2146"/>
                                </a:lnTo>
                                <a:lnTo>
                                  <a:pt x="8451" y="1910"/>
                                </a:lnTo>
                                <a:lnTo>
                                  <a:pt x="8451" y="1910"/>
                                </a:lnTo>
                                <a:lnTo>
                                  <a:pt x="8356" y="1792"/>
                                </a:lnTo>
                                <a:lnTo>
                                  <a:pt x="8261" y="1698"/>
                                </a:lnTo>
                                <a:lnTo>
                                  <a:pt x="8143" y="1651"/>
                                </a:lnTo>
                                <a:lnTo>
                                  <a:pt x="8048" y="1580"/>
                                </a:lnTo>
                                <a:lnTo>
                                  <a:pt x="7834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02" y="1509"/>
                                </a:lnTo>
                                <a:lnTo>
                                  <a:pt x="7407" y="1486"/>
                                </a:lnTo>
                                <a:lnTo>
                                  <a:pt x="7359" y="1415"/>
                                </a:lnTo>
                                <a:lnTo>
                                  <a:pt x="7336" y="1344"/>
                                </a:lnTo>
                                <a:lnTo>
                                  <a:pt x="7336" y="1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0240" y="7300080"/>
                            <a:ext cx="67816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things will help me summarise this text- list, mind maps, note taking, annotations, e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are the main ideas and significant details from the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f you were to tell another person about the text in a few sentences, what would you tell the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is the main theme? How is it connected to the world beyond the t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n what significant ways does this text relate to/elaborate on the topic that you have been investigat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an you create a metaphor for the text you have r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8.5pt;margin-top:-354.6pt;width:1338.1pt;height:1583.9pt" coordorigin="-8770,-7092" coordsize="26762,31678">
                <v:rect id="shape_0" stroked="f" o:allowincell="f" style="position:absolute;left:-8770;top:-7092;width:26761;height:316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804,2099" path="m237,448l237,448l261,448l261,448l332,448l332,448l498,448l712,495l807,566l925,613l1020,707l1115,825l1115,825l1234,1061l1305,1250l1353,1438l1353,1580l1353,1580l1329,1769l1329,1769l1329,1792l1329,1792l1329,1816l1329,1816l1305,1887l1329,1981l1400,2052l1471,2075l1471,2075l1543,2099l1543,2099l1614,2075l1661,2052l1709,2004l1756,1934l1756,1934l1780,1839l1804,1580l1804,1580l1780,1368l1733,1132l1638,872l1495,589l1495,589l1353,424l1187,283l1020,165l854,94l712,47l546,23l332,0l332,0l190,0l190,0l95,23l47,94l0,165l0,259l0,259l23,330l71,401l166,424l237,448l237,448xe" fillcolor="white" stroked="f" o:allowincell="f" style="position:absolute;left:6947;top:4639;width:1803;height:20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2,9222" path="m10612,2972l10612,2972l10588,2665l10564,2358l10517,2075l10446,1816l10351,1556l10256,1320l10113,1108l9971,896l9971,896l9781,660l9567,471l9377,306l9164,188l8950,94l8760,47l8570,23l8356,0l8356,0l8190,0l8024,23l7668,118l7336,236l7027,377l6718,542l6410,731l5887,1037l5887,1037l5603,1203l5460,1250l5294,1273l5294,1273l5152,1250l4985,1203l4701,1037l4701,1037l3965,613l3965,613l3561,377l3134,188l2896,118l2683,47l2445,23l2208,0l2208,0l2208,0l2208,0l2018,0l1828,47l1638,94l1448,165l1258,259l1068,401l878,566l689,754l689,754l522,967l380,1203l261,1438l166,1698l95,1981l48,2264l0,2571l0,2877l0,2877l0,3255l48,3656l119,4080l214,4481l332,4906l475,5307l641,5708l807,6108l973,6486l1187,6863l1377,7217l1591,7547l1804,7854l2018,8137l2232,8396l2445,8609l2445,8609l2635,8774l2801,8915l2991,9010l3157,9104l3300,9151l3466,9198l3608,9222l3751,9222l3751,9222l3988,9198l4226,9151l4439,9057l4629,8962l4795,8844l4914,8727l5080,8561l5080,8561l5104,8538l5104,8538l5199,8491l5294,8467l5294,8467l5389,8491l5460,8561l5460,8561l5484,8585l5484,8585l5531,8656l5531,8656l5626,8750l5769,8892l5769,8892l5935,9010l6101,9104l6315,9175l6552,9198l6552,9198l6766,9175l7003,9104l7264,8962l7549,8774l7549,8774l7929,8444l8285,8090l8594,7736l8902,7382l9164,7005l9425,6651l9638,6274l9852,5896l10018,5519l10184,5141l10303,4764l10422,4387l10493,4009l10564,3656l10588,3302l10612,2972l10612,2972xm7336,1344l7336,1344l7336,1250l7383,1179l7431,1108l7526,1085l7526,1085l7668,1085l7668,1085l7882,1108l8048,1132l8190,1179l8356,1250l8523,1368l8689,1509l8831,1674l8831,1674l8974,1957l9069,2217l9116,2453l9140,2665l9140,2665l9116,2924l9092,3019l9092,3019l9045,3089l8997,3137l8950,3160l8879,3184l8879,3184l8807,3160l8807,3160l8736,3137l8665,3066l8641,2972l8665,2901l8665,2901l8665,2877l8665,2877l8665,2854l8665,2854l8689,2665l8689,2665l8689,2523l8641,2335l8570,2146l8451,1910l8451,1910l8356,1792l8261,1698l8143,1651l8048,1580l7834,1533l7668,1533l7668,1533l7597,1533l7597,1533l7573,1533l7573,1533l7573,1533l7502,1509l7407,1486l7359,1415l7336,1344l7336,1344xe" fillcolor="red" stroked="f" o:allowincell="f" style="position:absolute;left:-5505;top:-4668;width:20008;height:23863;flip:x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-360;top:4404;width:1067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things will help me summarise this text- list, mind maps, note taking, annotations, e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are the main ideas and significant details from the 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f you were to tell another person about the text in a few sentences, what would you tell the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is the main theme? How is it connected to the world beyond the t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n what significant ways does this text relate to/elaborate on the topic that you have been investigat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an you create a metaphor for the text you have r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-114300</wp:posOffset>
                </wp:positionV>
                <wp:extent cx="7235825" cy="85725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00" cy="8572680"/>
                          <a:chOff x="0" y="0"/>
                          <a:chExt cx="7236000" cy="8572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723600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680" y="2512800"/>
                            <a:ext cx="6682680" cy="57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4" h="9101">
                                <a:moveTo>
                                  <a:pt x="10524" y="2933"/>
                                </a:moveTo>
                                <a:lnTo>
                                  <a:pt x="10524" y="2933"/>
                                </a:lnTo>
                                <a:lnTo>
                                  <a:pt x="10501" y="2630"/>
                                </a:lnTo>
                                <a:lnTo>
                                  <a:pt x="10477" y="2327"/>
                                </a:lnTo>
                                <a:lnTo>
                                  <a:pt x="10430" y="2048"/>
                                </a:lnTo>
                                <a:lnTo>
                                  <a:pt x="10359" y="1792"/>
                                </a:lnTo>
                                <a:lnTo>
                                  <a:pt x="10265" y="1536"/>
                                </a:lnTo>
                                <a:lnTo>
                                  <a:pt x="10171" y="1303"/>
                                </a:lnTo>
                                <a:lnTo>
                                  <a:pt x="10030" y="1094"/>
                                </a:lnTo>
                                <a:lnTo>
                                  <a:pt x="9889" y="884"/>
                                </a:lnTo>
                                <a:lnTo>
                                  <a:pt x="9889" y="884"/>
                                </a:lnTo>
                                <a:lnTo>
                                  <a:pt x="9700" y="652"/>
                                </a:lnTo>
                                <a:lnTo>
                                  <a:pt x="9488" y="465"/>
                                </a:lnTo>
                                <a:lnTo>
                                  <a:pt x="9300" y="302"/>
                                </a:lnTo>
                                <a:lnTo>
                                  <a:pt x="9088" y="186"/>
                                </a:lnTo>
                                <a:lnTo>
                                  <a:pt x="8876" y="93"/>
                                </a:lnTo>
                                <a:lnTo>
                                  <a:pt x="8688" y="46"/>
                                </a:lnTo>
                                <a:lnTo>
                                  <a:pt x="8499" y="23"/>
                                </a:lnTo>
                                <a:lnTo>
                                  <a:pt x="8288" y="0"/>
                                </a:lnTo>
                                <a:lnTo>
                                  <a:pt x="8288" y="0"/>
                                </a:lnTo>
                                <a:lnTo>
                                  <a:pt x="8123" y="0"/>
                                </a:lnTo>
                                <a:lnTo>
                                  <a:pt x="7958" y="23"/>
                                </a:lnTo>
                                <a:lnTo>
                                  <a:pt x="7605" y="116"/>
                                </a:lnTo>
                                <a:lnTo>
                                  <a:pt x="7275" y="233"/>
                                </a:lnTo>
                                <a:lnTo>
                                  <a:pt x="6969" y="372"/>
                                </a:lnTo>
                                <a:lnTo>
                                  <a:pt x="6663" y="535"/>
                                </a:lnTo>
                                <a:lnTo>
                                  <a:pt x="6357" y="721"/>
                                </a:lnTo>
                                <a:lnTo>
                                  <a:pt x="5839" y="1024"/>
                                </a:lnTo>
                                <a:lnTo>
                                  <a:pt x="5839" y="1024"/>
                                </a:lnTo>
                                <a:lnTo>
                                  <a:pt x="5557" y="1187"/>
                                </a:lnTo>
                                <a:lnTo>
                                  <a:pt x="5415" y="1234"/>
                                </a:lnTo>
                                <a:lnTo>
                                  <a:pt x="5251" y="1257"/>
                                </a:lnTo>
                                <a:lnTo>
                                  <a:pt x="5251" y="1257"/>
                                </a:lnTo>
                                <a:lnTo>
                                  <a:pt x="5109" y="1234"/>
                                </a:lnTo>
                                <a:lnTo>
                                  <a:pt x="4944" y="1187"/>
                                </a:lnTo>
                                <a:lnTo>
                                  <a:pt x="4662" y="1024"/>
                                </a:lnTo>
                                <a:lnTo>
                                  <a:pt x="4662" y="1024"/>
                                </a:lnTo>
                                <a:lnTo>
                                  <a:pt x="3932" y="605"/>
                                </a:lnTo>
                                <a:lnTo>
                                  <a:pt x="3932" y="605"/>
                                </a:lnTo>
                                <a:lnTo>
                                  <a:pt x="3532" y="372"/>
                                </a:lnTo>
                                <a:lnTo>
                                  <a:pt x="3108" y="186"/>
                                </a:lnTo>
                                <a:lnTo>
                                  <a:pt x="2873" y="116"/>
                                </a:lnTo>
                                <a:lnTo>
                                  <a:pt x="2661" y="46"/>
                                </a:lnTo>
                                <a:lnTo>
                                  <a:pt x="2425" y="23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002" y="0"/>
                                </a:lnTo>
                                <a:lnTo>
                                  <a:pt x="1813" y="46"/>
                                </a:lnTo>
                                <a:lnTo>
                                  <a:pt x="1625" y="93"/>
                                </a:lnTo>
                                <a:lnTo>
                                  <a:pt x="1436" y="163"/>
                                </a:lnTo>
                                <a:lnTo>
                                  <a:pt x="1248" y="256"/>
                                </a:lnTo>
                                <a:lnTo>
                                  <a:pt x="1060" y="396"/>
                                </a:lnTo>
                                <a:lnTo>
                                  <a:pt x="871" y="559"/>
                                </a:lnTo>
                                <a:lnTo>
                                  <a:pt x="683" y="745"/>
                                </a:lnTo>
                                <a:lnTo>
                                  <a:pt x="683" y="745"/>
                                </a:lnTo>
                                <a:lnTo>
                                  <a:pt x="518" y="954"/>
                                </a:lnTo>
                                <a:lnTo>
                                  <a:pt x="377" y="1187"/>
                                </a:lnTo>
                                <a:lnTo>
                                  <a:pt x="259" y="1420"/>
                                </a:lnTo>
                                <a:lnTo>
                                  <a:pt x="165" y="1676"/>
                                </a:lnTo>
                                <a:lnTo>
                                  <a:pt x="94" y="1955"/>
                                </a:lnTo>
                                <a:lnTo>
                                  <a:pt x="47" y="2234"/>
                                </a:lnTo>
                                <a:lnTo>
                                  <a:pt x="0" y="2537"/>
                                </a:lnTo>
                                <a:lnTo>
                                  <a:pt x="0" y="2840"/>
                                </a:lnTo>
                                <a:lnTo>
                                  <a:pt x="0" y="2840"/>
                                </a:lnTo>
                                <a:lnTo>
                                  <a:pt x="0" y="3212"/>
                                </a:lnTo>
                                <a:lnTo>
                                  <a:pt x="47" y="3608"/>
                                </a:lnTo>
                                <a:lnTo>
                                  <a:pt x="118" y="4027"/>
                                </a:lnTo>
                                <a:lnTo>
                                  <a:pt x="212" y="4422"/>
                                </a:lnTo>
                                <a:lnTo>
                                  <a:pt x="330" y="4841"/>
                                </a:lnTo>
                                <a:lnTo>
                                  <a:pt x="471" y="5237"/>
                                </a:lnTo>
                                <a:lnTo>
                                  <a:pt x="636" y="5633"/>
                                </a:lnTo>
                                <a:lnTo>
                                  <a:pt x="801" y="6028"/>
                                </a:lnTo>
                                <a:lnTo>
                                  <a:pt x="966" y="6401"/>
                                </a:lnTo>
                                <a:lnTo>
                                  <a:pt x="1177" y="6773"/>
                                </a:lnTo>
                                <a:lnTo>
                                  <a:pt x="1366" y="7122"/>
                                </a:lnTo>
                                <a:lnTo>
                                  <a:pt x="1578" y="7448"/>
                                </a:lnTo>
                                <a:lnTo>
                                  <a:pt x="1790" y="7751"/>
                                </a:lnTo>
                                <a:lnTo>
                                  <a:pt x="2002" y="8030"/>
                                </a:lnTo>
                                <a:lnTo>
                                  <a:pt x="2213" y="8286"/>
                                </a:lnTo>
                                <a:lnTo>
                                  <a:pt x="2425" y="8496"/>
                                </a:lnTo>
                                <a:lnTo>
                                  <a:pt x="2425" y="8496"/>
                                </a:lnTo>
                                <a:lnTo>
                                  <a:pt x="2614" y="8659"/>
                                </a:lnTo>
                                <a:lnTo>
                                  <a:pt x="2778" y="8798"/>
                                </a:lnTo>
                                <a:lnTo>
                                  <a:pt x="2967" y="8891"/>
                                </a:lnTo>
                                <a:lnTo>
                                  <a:pt x="3132" y="8984"/>
                                </a:lnTo>
                                <a:lnTo>
                                  <a:pt x="3273" y="9031"/>
                                </a:lnTo>
                                <a:lnTo>
                                  <a:pt x="3438" y="9077"/>
                                </a:lnTo>
                                <a:lnTo>
                                  <a:pt x="3579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956" y="9077"/>
                                </a:lnTo>
                                <a:lnTo>
                                  <a:pt x="4191" y="9031"/>
                                </a:lnTo>
                                <a:lnTo>
                                  <a:pt x="4403" y="8938"/>
                                </a:lnTo>
                                <a:lnTo>
                                  <a:pt x="4591" y="8845"/>
                                </a:lnTo>
                                <a:lnTo>
                                  <a:pt x="4756" y="8728"/>
                                </a:lnTo>
                                <a:lnTo>
                                  <a:pt x="4874" y="8612"/>
                                </a:lnTo>
                                <a:lnTo>
                                  <a:pt x="5039" y="8449"/>
                                </a:lnTo>
                                <a:lnTo>
                                  <a:pt x="5039" y="8449"/>
                                </a:lnTo>
                                <a:lnTo>
                                  <a:pt x="5062" y="8426"/>
                                </a:lnTo>
                                <a:lnTo>
                                  <a:pt x="5062" y="8426"/>
                                </a:lnTo>
                                <a:lnTo>
                                  <a:pt x="5156" y="8379"/>
                                </a:lnTo>
                                <a:lnTo>
                                  <a:pt x="5251" y="8356"/>
                                </a:lnTo>
                                <a:lnTo>
                                  <a:pt x="5251" y="8356"/>
                                </a:lnTo>
                                <a:lnTo>
                                  <a:pt x="5345" y="8379"/>
                                </a:lnTo>
                                <a:lnTo>
                                  <a:pt x="5415" y="8449"/>
                                </a:lnTo>
                                <a:lnTo>
                                  <a:pt x="5415" y="8449"/>
                                </a:lnTo>
                                <a:lnTo>
                                  <a:pt x="5439" y="8472"/>
                                </a:lnTo>
                                <a:lnTo>
                                  <a:pt x="5439" y="8472"/>
                                </a:lnTo>
                                <a:lnTo>
                                  <a:pt x="5486" y="8542"/>
                                </a:lnTo>
                                <a:lnTo>
                                  <a:pt x="5486" y="8542"/>
                                </a:lnTo>
                                <a:lnTo>
                                  <a:pt x="5580" y="8635"/>
                                </a:lnTo>
                                <a:lnTo>
                                  <a:pt x="5721" y="8775"/>
                                </a:lnTo>
                                <a:lnTo>
                                  <a:pt x="5721" y="8775"/>
                                </a:lnTo>
                                <a:lnTo>
                                  <a:pt x="5886" y="8891"/>
                                </a:lnTo>
                                <a:lnTo>
                                  <a:pt x="6051" y="8984"/>
                                </a:lnTo>
                                <a:lnTo>
                                  <a:pt x="6263" y="9054"/>
                                </a:lnTo>
                                <a:lnTo>
                                  <a:pt x="6498" y="9077"/>
                                </a:lnTo>
                                <a:lnTo>
                                  <a:pt x="6498" y="9077"/>
                                </a:lnTo>
                                <a:lnTo>
                                  <a:pt x="6710" y="9054"/>
                                </a:lnTo>
                                <a:lnTo>
                                  <a:pt x="6946" y="8984"/>
                                </a:lnTo>
                                <a:lnTo>
                                  <a:pt x="7205" y="8845"/>
                                </a:lnTo>
                                <a:lnTo>
                                  <a:pt x="7487" y="8659"/>
                                </a:lnTo>
                                <a:lnTo>
                                  <a:pt x="7487" y="8659"/>
                                </a:lnTo>
                                <a:lnTo>
                                  <a:pt x="7864" y="8333"/>
                                </a:lnTo>
                                <a:lnTo>
                                  <a:pt x="8217" y="7984"/>
                                </a:lnTo>
                                <a:lnTo>
                                  <a:pt x="8523" y="7634"/>
                                </a:lnTo>
                                <a:lnTo>
                                  <a:pt x="8829" y="7285"/>
                                </a:lnTo>
                                <a:lnTo>
                                  <a:pt x="9088" y="6913"/>
                                </a:lnTo>
                                <a:lnTo>
                                  <a:pt x="9347" y="6564"/>
                                </a:lnTo>
                                <a:lnTo>
                                  <a:pt x="9559" y="6191"/>
                                </a:lnTo>
                                <a:lnTo>
                                  <a:pt x="9771" y="5819"/>
                                </a:lnTo>
                                <a:lnTo>
                                  <a:pt x="9936" y="5446"/>
                                </a:lnTo>
                                <a:lnTo>
                                  <a:pt x="10100" y="5074"/>
                                </a:lnTo>
                                <a:lnTo>
                                  <a:pt x="10218" y="4702"/>
                                </a:lnTo>
                                <a:lnTo>
                                  <a:pt x="10336" y="4329"/>
                                </a:lnTo>
                                <a:lnTo>
                                  <a:pt x="10407" y="3957"/>
                                </a:lnTo>
                                <a:lnTo>
                                  <a:pt x="10477" y="3608"/>
                                </a:lnTo>
                                <a:lnTo>
                                  <a:pt x="10501" y="3259"/>
                                </a:lnTo>
                                <a:lnTo>
                                  <a:pt x="10524" y="2933"/>
                                </a:lnTo>
                                <a:lnTo>
                                  <a:pt x="10524" y="2933"/>
                                </a:lnTo>
                                <a:close/>
                                <a:moveTo>
                                  <a:pt x="7275" y="1327"/>
                                </a:moveTo>
                                <a:lnTo>
                                  <a:pt x="7275" y="1327"/>
                                </a:lnTo>
                                <a:lnTo>
                                  <a:pt x="7275" y="1234"/>
                                </a:lnTo>
                                <a:lnTo>
                                  <a:pt x="7322" y="1164"/>
                                </a:lnTo>
                                <a:lnTo>
                                  <a:pt x="7369" y="1094"/>
                                </a:lnTo>
                                <a:lnTo>
                                  <a:pt x="7464" y="1071"/>
                                </a:lnTo>
                                <a:lnTo>
                                  <a:pt x="7464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817" y="1094"/>
                                </a:lnTo>
                                <a:lnTo>
                                  <a:pt x="7982" y="1117"/>
                                </a:lnTo>
                                <a:lnTo>
                                  <a:pt x="8123" y="1164"/>
                                </a:lnTo>
                                <a:lnTo>
                                  <a:pt x="8288" y="1234"/>
                                </a:lnTo>
                                <a:lnTo>
                                  <a:pt x="8452" y="1350"/>
                                </a:lnTo>
                                <a:lnTo>
                                  <a:pt x="8617" y="1490"/>
                                </a:lnTo>
                                <a:lnTo>
                                  <a:pt x="8758" y="1652"/>
                                </a:lnTo>
                                <a:lnTo>
                                  <a:pt x="8758" y="1652"/>
                                </a:lnTo>
                                <a:lnTo>
                                  <a:pt x="8900" y="1932"/>
                                </a:lnTo>
                                <a:lnTo>
                                  <a:pt x="8994" y="2188"/>
                                </a:lnTo>
                                <a:lnTo>
                                  <a:pt x="9041" y="2421"/>
                                </a:lnTo>
                                <a:lnTo>
                                  <a:pt x="9065" y="2630"/>
                                </a:lnTo>
                                <a:lnTo>
                                  <a:pt x="9065" y="2630"/>
                                </a:lnTo>
                                <a:lnTo>
                                  <a:pt x="9041" y="2886"/>
                                </a:lnTo>
                                <a:lnTo>
                                  <a:pt x="9017" y="2979"/>
                                </a:lnTo>
                                <a:lnTo>
                                  <a:pt x="9017" y="2979"/>
                                </a:lnTo>
                                <a:lnTo>
                                  <a:pt x="8970" y="3049"/>
                                </a:lnTo>
                                <a:lnTo>
                                  <a:pt x="8923" y="3096"/>
                                </a:lnTo>
                                <a:lnTo>
                                  <a:pt x="8876" y="3119"/>
                                </a:lnTo>
                                <a:lnTo>
                                  <a:pt x="8806" y="3142"/>
                                </a:lnTo>
                                <a:lnTo>
                                  <a:pt x="8806" y="3142"/>
                                </a:lnTo>
                                <a:lnTo>
                                  <a:pt x="8735" y="3119"/>
                                </a:lnTo>
                                <a:lnTo>
                                  <a:pt x="8735" y="3119"/>
                                </a:lnTo>
                                <a:lnTo>
                                  <a:pt x="8664" y="3096"/>
                                </a:lnTo>
                                <a:lnTo>
                                  <a:pt x="8594" y="3026"/>
                                </a:lnTo>
                                <a:lnTo>
                                  <a:pt x="8570" y="293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16"/>
                                </a:lnTo>
                                <a:lnTo>
                                  <a:pt x="8594" y="2816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490"/>
                                </a:lnTo>
                                <a:lnTo>
                                  <a:pt x="8570" y="2304"/>
                                </a:lnTo>
                                <a:lnTo>
                                  <a:pt x="8499" y="2118"/>
                                </a:lnTo>
                                <a:lnTo>
                                  <a:pt x="8382" y="1885"/>
                                </a:lnTo>
                                <a:lnTo>
                                  <a:pt x="8382" y="1885"/>
                                </a:lnTo>
                                <a:lnTo>
                                  <a:pt x="8288" y="1769"/>
                                </a:lnTo>
                                <a:lnTo>
                                  <a:pt x="8193" y="1676"/>
                                </a:lnTo>
                                <a:lnTo>
                                  <a:pt x="8076" y="1629"/>
                                </a:lnTo>
                                <a:lnTo>
                                  <a:pt x="7982" y="1559"/>
                                </a:lnTo>
                                <a:lnTo>
                                  <a:pt x="7770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440" y="1490"/>
                                </a:lnTo>
                                <a:lnTo>
                                  <a:pt x="7346" y="1466"/>
                                </a:lnTo>
                                <a:lnTo>
                                  <a:pt x="7299" y="1396"/>
                                </a:lnTo>
                                <a:lnTo>
                                  <a:pt x="7275" y="1327"/>
                                </a:lnTo>
                                <a:lnTo>
                                  <a:pt x="7275" y="1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00" cy="857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5" h="13500">
                                <a:moveTo>
                                  <a:pt x="10689" y="4562"/>
                                </a:moveTo>
                                <a:lnTo>
                                  <a:pt x="10689" y="4562"/>
                                </a:lnTo>
                                <a:lnTo>
                                  <a:pt x="10453" y="4306"/>
                                </a:lnTo>
                                <a:lnTo>
                                  <a:pt x="10218" y="4097"/>
                                </a:lnTo>
                                <a:lnTo>
                                  <a:pt x="9982" y="3910"/>
                                </a:lnTo>
                                <a:lnTo>
                                  <a:pt x="9723" y="3771"/>
                                </a:lnTo>
                                <a:lnTo>
                                  <a:pt x="9488" y="3654"/>
                                </a:lnTo>
                                <a:lnTo>
                                  <a:pt x="9229" y="3584"/>
                                </a:lnTo>
                                <a:lnTo>
                                  <a:pt x="8994" y="3538"/>
                                </a:lnTo>
                                <a:lnTo>
                                  <a:pt x="8735" y="3515"/>
                                </a:lnTo>
                                <a:lnTo>
                                  <a:pt x="8735" y="3515"/>
                                </a:lnTo>
                                <a:lnTo>
                                  <a:pt x="8452" y="3538"/>
                                </a:lnTo>
                                <a:lnTo>
                                  <a:pt x="8193" y="3584"/>
                                </a:lnTo>
                                <a:lnTo>
                                  <a:pt x="7934" y="3654"/>
                                </a:lnTo>
                                <a:lnTo>
                                  <a:pt x="7675" y="3724"/>
                                </a:lnTo>
                                <a:lnTo>
                                  <a:pt x="7440" y="3841"/>
                                </a:lnTo>
                                <a:lnTo>
                                  <a:pt x="7204" y="3957"/>
                                </a:lnTo>
                                <a:lnTo>
                                  <a:pt x="6780" y="4190"/>
                                </a:lnTo>
                                <a:lnTo>
                                  <a:pt x="6780" y="4190"/>
                                </a:lnTo>
                                <a:lnTo>
                                  <a:pt x="6098" y="4585"/>
                                </a:lnTo>
                                <a:lnTo>
                                  <a:pt x="6098" y="4585"/>
                                </a:lnTo>
                                <a:lnTo>
                                  <a:pt x="6192" y="4143"/>
                                </a:lnTo>
                                <a:lnTo>
                                  <a:pt x="6239" y="3654"/>
                                </a:lnTo>
                                <a:lnTo>
                                  <a:pt x="6239" y="3654"/>
                                </a:lnTo>
                                <a:lnTo>
                                  <a:pt x="6686" y="3584"/>
                                </a:lnTo>
                                <a:lnTo>
                                  <a:pt x="6922" y="3538"/>
                                </a:lnTo>
                                <a:lnTo>
                                  <a:pt x="7157" y="3445"/>
                                </a:lnTo>
                                <a:lnTo>
                                  <a:pt x="7416" y="3352"/>
                                </a:lnTo>
                                <a:lnTo>
                                  <a:pt x="7652" y="3212"/>
                                </a:lnTo>
                                <a:lnTo>
                                  <a:pt x="7887" y="3049"/>
                                </a:lnTo>
                                <a:lnTo>
                                  <a:pt x="8099" y="2863"/>
                                </a:lnTo>
                                <a:lnTo>
                                  <a:pt x="8099" y="2863"/>
                                </a:lnTo>
                                <a:lnTo>
                                  <a:pt x="8240" y="2723"/>
                                </a:lnTo>
                                <a:lnTo>
                                  <a:pt x="8358" y="2560"/>
                                </a:lnTo>
                                <a:lnTo>
                                  <a:pt x="8476" y="2397"/>
                                </a:lnTo>
                                <a:lnTo>
                                  <a:pt x="8570" y="2234"/>
                                </a:lnTo>
                                <a:lnTo>
                                  <a:pt x="8711" y="1909"/>
                                </a:lnTo>
                                <a:lnTo>
                                  <a:pt x="8805" y="1559"/>
                                </a:lnTo>
                                <a:lnTo>
                                  <a:pt x="8876" y="1257"/>
                                </a:lnTo>
                                <a:lnTo>
                                  <a:pt x="8923" y="954"/>
                                </a:lnTo>
                                <a:lnTo>
                                  <a:pt x="8946" y="489"/>
                                </a:lnTo>
                                <a:lnTo>
                                  <a:pt x="8946" y="489"/>
                                </a:lnTo>
                                <a:lnTo>
                                  <a:pt x="8923" y="256"/>
                                </a:lnTo>
                                <a:lnTo>
                                  <a:pt x="8923" y="256"/>
                                </a:lnTo>
                                <a:lnTo>
                                  <a:pt x="8899" y="186"/>
                                </a:lnTo>
                                <a:lnTo>
                                  <a:pt x="8876" y="116"/>
                                </a:lnTo>
                                <a:lnTo>
                                  <a:pt x="880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523" y="47"/>
                                </a:lnTo>
                                <a:lnTo>
                                  <a:pt x="8523" y="47"/>
                                </a:lnTo>
                                <a:lnTo>
                                  <a:pt x="8052" y="70"/>
                                </a:lnTo>
                                <a:lnTo>
                                  <a:pt x="7746" y="116"/>
                                </a:lnTo>
                                <a:lnTo>
                                  <a:pt x="7416" y="186"/>
                                </a:lnTo>
                                <a:lnTo>
                                  <a:pt x="7087" y="279"/>
                                </a:lnTo>
                                <a:lnTo>
                                  <a:pt x="6733" y="442"/>
                                </a:lnTo>
                                <a:lnTo>
                                  <a:pt x="6569" y="535"/>
                                </a:lnTo>
                                <a:lnTo>
                                  <a:pt x="6404" y="628"/>
                                </a:lnTo>
                                <a:lnTo>
                                  <a:pt x="6239" y="745"/>
                                </a:lnTo>
                                <a:lnTo>
                                  <a:pt x="6098" y="884"/>
                                </a:lnTo>
                                <a:lnTo>
                                  <a:pt x="6098" y="884"/>
                                </a:lnTo>
                                <a:lnTo>
                                  <a:pt x="5909" y="1094"/>
                                </a:lnTo>
                                <a:lnTo>
                                  <a:pt x="5768" y="1303"/>
                                </a:lnTo>
                                <a:lnTo>
                                  <a:pt x="5768" y="1303"/>
                                </a:lnTo>
                                <a:lnTo>
                                  <a:pt x="5627" y="1117"/>
                                </a:lnTo>
                                <a:lnTo>
                                  <a:pt x="5462" y="931"/>
                                </a:lnTo>
                                <a:lnTo>
                                  <a:pt x="5274" y="768"/>
                                </a:lnTo>
                                <a:lnTo>
                                  <a:pt x="5085" y="652"/>
                                </a:lnTo>
                                <a:lnTo>
                                  <a:pt x="4897" y="512"/>
                                </a:lnTo>
                                <a:lnTo>
                                  <a:pt x="4709" y="419"/>
                                </a:lnTo>
                                <a:lnTo>
                                  <a:pt x="4332" y="256"/>
                                </a:lnTo>
                                <a:lnTo>
                                  <a:pt x="4332" y="256"/>
                                </a:lnTo>
                                <a:lnTo>
                                  <a:pt x="3979" y="140"/>
                                </a:lnTo>
                                <a:lnTo>
                                  <a:pt x="3696" y="70"/>
                                </a:lnTo>
                                <a:lnTo>
                                  <a:pt x="3414" y="0"/>
                                </a:lnTo>
                                <a:lnTo>
                                  <a:pt x="3414" y="0"/>
                                </a:lnTo>
                                <a:lnTo>
                                  <a:pt x="3343" y="23"/>
                                </a:lnTo>
                                <a:lnTo>
                                  <a:pt x="3273" y="47"/>
                                </a:lnTo>
                                <a:lnTo>
                                  <a:pt x="3202" y="93"/>
                                </a:lnTo>
                                <a:lnTo>
                                  <a:pt x="3178" y="163"/>
                                </a:lnTo>
                                <a:lnTo>
                                  <a:pt x="3178" y="163"/>
                                </a:lnTo>
                                <a:lnTo>
                                  <a:pt x="3084" y="512"/>
                                </a:lnTo>
                                <a:lnTo>
                                  <a:pt x="3037" y="861"/>
                                </a:lnTo>
                                <a:lnTo>
                                  <a:pt x="3014" y="1327"/>
                                </a:lnTo>
                                <a:lnTo>
                                  <a:pt x="3014" y="1327"/>
                                </a:lnTo>
                                <a:lnTo>
                                  <a:pt x="3037" y="1699"/>
                                </a:lnTo>
                                <a:lnTo>
                                  <a:pt x="3108" y="2095"/>
                                </a:lnTo>
                                <a:lnTo>
                                  <a:pt x="3155" y="2281"/>
                                </a:lnTo>
                                <a:lnTo>
                                  <a:pt x="3225" y="2491"/>
                                </a:lnTo>
                                <a:lnTo>
                                  <a:pt x="3320" y="2677"/>
                                </a:lnTo>
                                <a:lnTo>
                                  <a:pt x="3437" y="2886"/>
                                </a:lnTo>
                                <a:lnTo>
                                  <a:pt x="3437" y="2886"/>
                                </a:lnTo>
                                <a:lnTo>
                                  <a:pt x="3579" y="3096"/>
                                </a:lnTo>
                                <a:lnTo>
                                  <a:pt x="3743" y="3259"/>
                                </a:lnTo>
                                <a:lnTo>
                                  <a:pt x="3932" y="3422"/>
                                </a:lnTo>
                                <a:lnTo>
                                  <a:pt x="4120" y="3584"/>
                                </a:lnTo>
                                <a:lnTo>
                                  <a:pt x="4332" y="3701"/>
                                </a:lnTo>
                                <a:lnTo>
                                  <a:pt x="4520" y="3817"/>
                                </a:lnTo>
                                <a:lnTo>
                                  <a:pt x="4921" y="3980"/>
                                </a:lnTo>
                                <a:lnTo>
                                  <a:pt x="4921" y="3980"/>
                                </a:lnTo>
                                <a:lnTo>
                                  <a:pt x="5180" y="4073"/>
                                </a:lnTo>
                                <a:lnTo>
                                  <a:pt x="5391" y="4143"/>
                                </a:lnTo>
                                <a:lnTo>
                                  <a:pt x="5721" y="4213"/>
                                </a:lnTo>
                                <a:lnTo>
                                  <a:pt x="5721" y="4213"/>
                                </a:lnTo>
                                <a:lnTo>
                                  <a:pt x="5627" y="4772"/>
                                </a:lnTo>
                                <a:lnTo>
                                  <a:pt x="5627" y="4772"/>
                                </a:lnTo>
                                <a:lnTo>
                                  <a:pt x="5486" y="4702"/>
                                </a:lnTo>
                                <a:lnTo>
                                  <a:pt x="5321" y="4609"/>
                                </a:lnTo>
                                <a:lnTo>
                                  <a:pt x="5321" y="4609"/>
                                </a:lnTo>
                                <a:lnTo>
                                  <a:pt x="4803" y="4306"/>
                                </a:lnTo>
                                <a:lnTo>
                                  <a:pt x="4497" y="4120"/>
                                </a:lnTo>
                                <a:lnTo>
                                  <a:pt x="4167" y="3934"/>
                                </a:lnTo>
                                <a:lnTo>
                                  <a:pt x="3814" y="3771"/>
                                </a:lnTo>
                                <a:lnTo>
                                  <a:pt x="3437" y="3654"/>
                                </a:lnTo>
                                <a:lnTo>
                                  <a:pt x="3061" y="3561"/>
                                </a:lnTo>
                                <a:lnTo>
                                  <a:pt x="2849" y="3538"/>
                                </a:lnTo>
                                <a:lnTo>
                                  <a:pt x="2637" y="3515"/>
                                </a:lnTo>
                                <a:lnTo>
                                  <a:pt x="2637" y="3515"/>
                                </a:lnTo>
                                <a:lnTo>
                                  <a:pt x="2401" y="3538"/>
                                </a:lnTo>
                                <a:lnTo>
                                  <a:pt x="2166" y="3561"/>
                                </a:lnTo>
                                <a:lnTo>
                                  <a:pt x="1954" y="3631"/>
                                </a:lnTo>
                                <a:lnTo>
                                  <a:pt x="1719" y="3724"/>
                                </a:lnTo>
                                <a:lnTo>
                                  <a:pt x="1483" y="3841"/>
                                </a:lnTo>
                                <a:lnTo>
                                  <a:pt x="1248" y="4003"/>
                                </a:lnTo>
                                <a:lnTo>
                                  <a:pt x="1036" y="4190"/>
                                </a:lnTo>
                                <a:lnTo>
                                  <a:pt x="800" y="4399"/>
                                </a:lnTo>
                                <a:lnTo>
                                  <a:pt x="800" y="4399"/>
                                </a:lnTo>
                                <a:lnTo>
                                  <a:pt x="612" y="4655"/>
                                </a:lnTo>
                                <a:lnTo>
                                  <a:pt x="447" y="4934"/>
                                </a:lnTo>
                                <a:lnTo>
                                  <a:pt x="306" y="5214"/>
                                </a:lnTo>
                                <a:lnTo>
                                  <a:pt x="188" y="5516"/>
                                </a:lnTo>
                                <a:lnTo>
                                  <a:pt x="118" y="5819"/>
                                </a:lnTo>
                                <a:lnTo>
                                  <a:pt x="47" y="6122"/>
                                </a:lnTo>
                                <a:lnTo>
                                  <a:pt x="24" y="6447"/>
                                </a:lnTo>
                                <a:lnTo>
                                  <a:pt x="0" y="6797"/>
                                </a:lnTo>
                                <a:lnTo>
                                  <a:pt x="0" y="6797"/>
                                </a:lnTo>
                                <a:lnTo>
                                  <a:pt x="24" y="7216"/>
                                </a:lnTo>
                                <a:lnTo>
                                  <a:pt x="71" y="7634"/>
                                </a:lnTo>
                                <a:lnTo>
                                  <a:pt x="141" y="8053"/>
                                </a:lnTo>
                                <a:lnTo>
                                  <a:pt x="235" y="8496"/>
                                </a:lnTo>
                                <a:lnTo>
                                  <a:pt x="353" y="8915"/>
                                </a:lnTo>
                                <a:lnTo>
                                  <a:pt x="494" y="9334"/>
                                </a:lnTo>
                                <a:lnTo>
                                  <a:pt x="659" y="9753"/>
                                </a:lnTo>
                                <a:lnTo>
                                  <a:pt x="848" y="10172"/>
                                </a:lnTo>
                                <a:lnTo>
                                  <a:pt x="1036" y="10567"/>
                                </a:lnTo>
                                <a:lnTo>
                                  <a:pt x="1224" y="10940"/>
                                </a:lnTo>
                                <a:lnTo>
                                  <a:pt x="1436" y="11312"/>
                                </a:lnTo>
                                <a:lnTo>
                                  <a:pt x="1672" y="11638"/>
                                </a:lnTo>
                                <a:lnTo>
                                  <a:pt x="1883" y="11964"/>
                                </a:lnTo>
                                <a:lnTo>
                                  <a:pt x="2119" y="12266"/>
                                </a:lnTo>
                                <a:lnTo>
                                  <a:pt x="2331" y="12522"/>
                                </a:lnTo>
                                <a:lnTo>
                                  <a:pt x="2566" y="12755"/>
                                </a:lnTo>
                                <a:lnTo>
                                  <a:pt x="2566" y="12755"/>
                                </a:lnTo>
                                <a:lnTo>
                                  <a:pt x="2778" y="12941"/>
                                </a:lnTo>
                                <a:lnTo>
                                  <a:pt x="2990" y="13104"/>
                                </a:lnTo>
                                <a:lnTo>
                                  <a:pt x="3178" y="13221"/>
                                </a:lnTo>
                                <a:lnTo>
                                  <a:pt x="3390" y="13337"/>
                                </a:lnTo>
                                <a:lnTo>
                                  <a:pt x="3579" y="13407"/>
                                </a:lnTo>
                                <a:lnTo>
                                  <a:pt x="3790" y="13453"/>
                                </a:lnTo>
                                <a:lnTo>
                                  <a:pt x="3979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426" y="13477"/>
                                </a:lnTo>
                                <a:lnTo>
                                  <a:pt x="4662" y="13430"/>
                                </a:lnTo>
                                <a:lnTo>
                                  <a:pt x="4897" y="13360"/>
                                </a:lnTo>
                                <a:lnTo>
                                  <a:pt x="5085" y="13267"/>
                                </a:lnTo>
                                <a:lnTo>
                                  <a:pt x="5274" y="13174"/>
                                </a:lnTo>
                                <a:lnTo>
                                  <a:pt x="5415" y="13058"/>
                                </a:lnTo>
                                <a:lnTo>
                                  <a:pt x="5674" y="12848"/>
                                </a:lnTo>
                                <a:lnTo>
                                  <a:pt x="5674" y="12848"/>
                                </a:lnTo>
                                <a:lnTo>
                                  <a:pt x="5886" y="13058"/>
                                </a:lnTo>
                                <a:lnTo>
                                  <a:pt x="5886" y="13058"/>
                                </a:lnTo>
                                <a:lnTo>
                                  <a:pt x="6074" y="13197"/>
                                </a:lnTo>
                                <a:lnTo>
                                  <a:pt x="6333" y="13337"/>
                                </a:lnTo>
                                <a:lnTo>
                                  <a:pt x="6474" y="13384"/>
                                </a:lnTo>
                                <a:lnTo>
                                  <a:pt x="6616" y="13430"/>
                                </a:lnTo>
                                <a:lnTo>
                                  <a:pt x="6780" y="13453"/>
                                </a:lnTo>
                                <a:lnTo>
                                  <a:pt x="6945" y="13477"/>
                                </a:lnTo>
                                <a:lnTo>
                                  <a:pt x="6945" y="13477"/>
                                </a:lnTo>
                                <a:lnTo>
                                  <a:pt x="7087" y="13453"/>
                                </a:lnTo>
                                <a:lnTo>
                                  <a:pt x="7251" y="13430"/>
                                </a:lnTo>
                                <a:lnTo>
                                  <a:pt x="7393" y="13407"/>
                                </a:lnTo>
                                <a:lnTo>
                                  <a:pt x="7557" y="13337"/>
                                </a:lnTo>
                                <a:lnTo>
                                  <a:pt x="7722" y="13267"/>
                                </a:lnTo>
                                <a:lnTo>
                                  <a:pt x="7887" y="13174"/>
                                </a:lnTo>
                                <a:lnTo>
                                  <a:pt x="8052" y="13058"/>
                                </a:lnTo>
                                <a:lnTo>
                                  <a:pt x="8217" y="12941"/>
                                </a:lnTo>
                                <a:lnTo>
                                  <a:pt x="8217" y="12941"/>
                                </a:lnTo>
                                <a:lnTo>
                                  <a:pt x="8617" y="12592"/>
                                </a:lnTo>
                                <a:lnTo>
                                  <a:pt x="8970" y="12243"/>
                                </a:lnTo>
                                <a:lnTo>
                                  <a:pt x="9300" y="11871"/>
                                </a:lnTo>
                                <a:lnTo>
                                  <a:pt x="9606" y="11498"/>
                                </a:lnTo>
                                <a:lnTo>
                                  <a:pt x="9912" y="11126"/>
                                </a:lnTo>
                                <a:lnTo>
                                  <a:pt x="10171" y="10753"/>
                                </a:lnTo>
                                <a:lnTo>
                                  <a:pt x="10406" y="10358"/>
                                </a:lnTo>
                                <a:lnTo>
                                  <a:pt x="10618" y="9962"/>
                                </a:lnTo>
                                <a:lnTo>
                                  <a:pt x="10783" y="9566"/>
                                </a:lnTo>
                                <a:lnTo>
                                  <a:pt x="10948" y="9171"/>
                                </a:lnTo>
                                <a:lnTo>
                                  <a:pt x="11089" y="8775"/>
                                </a:lnTo>
                                <a:lnTo>
                                  <a:pt x="11207" y="8379"/>
                                </a:lnTo>
                                <a:lnTo>
                                  <a:pt x="11277" y="8007"/>
                                </a:lnTo>
                                <a:lnTo>
                                  <a:pt x="11348" y="7634"/>
                                </a:lnTo>
                                <a:lnTo>
                                  <a:pt x="11395" y="7262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564"/>
                                </a:lnTo>
                                <a:lnTo>
                                  <a:pt x="11348" y="6238"/>
                                </a:lnTo>
                                <a:lnTo>
                                  <a:pt x="11301" y="5912"/>
                                </a:lnTo>
                                <a:lnTo>
                                  <a:pt x="11230" y="5609"/>
                                </a:lnTo>
                                <a:lnTo>
                                  <a:pt x="11136" y="5330"/>
                                </a:lnTo>
                                <a:lnTo>
                                  <a:pt x="10995" y="5074"/>
                                </a:lnTo>
                                <a:lnTo>
                                  <a:pt x="10854" y="4818"/>
                                </a:lnTo>
                                <a:lnTo>
                                  <a:pt x="10689" y="4562"/>
                                </a:lnTo>
                                <a:lnTo>
                                  <a:pt x="10689" y="4562"/>
                                </a:lnTo>
                                <a:close/>
                                <a:moveTo>
                                  <a:pt x="6168" y="12732"/>
                                </a:moveTo>
                                <a:lnTo>
                                  <a:pt x="6168" y="12732"/>
                                </a:lnTo>
                                <a:lnTo>
                                  <a:pt x="6027" y="12592"/>
                                </a:lnTo>
                                <a:lnTo>
                                  <a:pt x="5933" y="12499"/>
                                </a:lnTo>
                                <a:lnTo>
                                  <a:pt x="5933" y="12499"/>
                                </a:lnTo>
                                <a:lnTo>
                                  <a:pt x="5886" y="12429"/>
                                </a:lnTo>
                                <a:lnTo>
                                  <a:pt x="5886" y="12429"/>
                                </a:lnTo>
                                <a:lnTo>
                                  <a:pt x="5862" y="12406"/>
                                </a:lnTo>
                                <a:lnTo>
                                  <a:pt x="5862" y="12406"/>
                                </a:lnTo>
                                <a:lnTo>
                                  <a:pt x="5792" y="12336"/>
                                </a:lnTo>
                                <a:lnTo>
                                  <a:pt x="5698" y="12313"/>
                                </a:lnTo>
                                <a:lnTo>
                                  <a:pt x="5698" y="12313"/>
                                </a:lnTo>
                                <a:lnTo>
                                  <a:pt x="5603" y="12336"/>
                                </a:lnTo>
                                <a:lnTo>
                                  <a:pt x="5509" y="12383"/>
                                </a:lnTo>
                                <a:lnTo>
                                  <a:pt x="5509" y="12383"/>
                                </a:lnTo>
                                <a:lnTo>
                                  <a:pt x="5486" y="12406"/>
                                </a:lnTo>
                                <a:lnTo>
                                  <a:pt x="5486" y="12406"/>
                                </a:lnTo>
                                <a:lnTo>
                                  <a:pt x="5321" y="12569"/>
                                </a:lnTo>
                                <a:lnTo>
                                  <a:pt x="5203" y="12685"/>
                                </a:lnTo>
                                <a:lnTo>
                                  <a:pt x="5038" y="12802"/>
                                </a:lnTo>
                                <a:lnTo>
                                  <a:pt x="4850" y="12895"/>
                                </a:lnTo>
                                <a:lnTo>
                                  <a:pt x="4638" y="12988"/>
                                </a:lnTo>
                                <a:lnTo>
                                  <a:pt x="4403" y="13034"/>
                                </a:lnTo>
                                <a:lnTo>
                                  <a:pt x="4167" y="13058"/>
                                </a:lnTo>
                                <a:lnTo>
                                  <a:pt x="4167" y="13058"/>
                                </a:lnTo>
                                <a:lnTo>
                                  <a:pt x="4026" y="13058"/>
                                </a:lnTo>
                                <a:lnTo>
                                  <a:pt x="3885" y="13034"/>
                                </a:lnTo>
                                <a:lnTo>
                                  <a:pt x="3720" y="12988"/>
                                </a:lnTo>
                                <a:lnTo>
                                  <a:pt x="3579" y="12941"/>
                                </a:lnTo>
                                <a:lnTo>
                                  <a:pt x="3414" y="12848"/>
                                </a:lnTo>
                                <a:lnTo>
                                  <a:pt x="3225" y="12755"/>
                                </a:lnTo>
                                <a:lnTo>
                                  <a:pt x="3061" y="12616"/>
                                </a:lnTo>
                                <a:lnTo>
                                  <a:pt x="2872" y="12453"/>
                                </a:lnTo>
                                <a:lnTo>
                                  <a:pt x="2872" y="12453"/>
                                </a:lnTo>
                                <a:lnTo>
                                  <a:pt x="2660" y="12243"/>
                                </a:lnTo>
                                <a:lnTo>
                                  <a:pt x="2449" y="11987"/>
                                </a:lnTo>
                                <a:lnTo>
                                  <a:pt x="2237" y="11708"/>
                                </a:lnTo>
                                <a:lnTo>
                                  <a:pt x="2025" y="11405"/>
                                </a:lnTo>
                                <a:lnTo>
                                  <a:pt x="1813" y="11079"/>
                                </a:lnTo>
                                <a:lnTo>
                                  <a:pt x="1624" y="10730"/>
                                </a:lnTo>
                                <a:lnTo>
                                  <a:pt x="1413" y="10358"/>
                                </a:lnTo>
                                <a:lnTo>
                                  <a:pt x="1248" y="9985"/>
                                </a:lnTo>
                                <a:lnTo>
                                  <a:pt x="1083" y="9590"/>
                                </a:lnTo>
                                <a:lnTo>
                                  <a:pt x="918" y="9194"/>
                                </a:lnTo>
                                <a:lnTo>
                                  <a:pt x="777" y="8798"/>
                                </a:lnTo>
                                <a:lnTo>
                                  <a:pt x="659" y="8379"/>
                                </a:lnTo>
                                <a:lnTo>
                                  <a:pt x="565" y="7984"/>
                                </a:lnTo>
                                <a:lnTo>
                                  <a:pt x="494" y="7565"/>
                                </a:lnTo>
                                <a:lnTo>
                                  <a:pt x="447" y="7169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494"/>
                                </a:lnTo>
                                <a:lnTo>
                                  <a:pt x="494" y="6191"/>
                                </a:lnTo>
                                <a:lnTo>
                                  <a:pt x="541" y="5912"/>
                                </a:lnTo>
                                <a:lnTo>
                                  <a:pt x="612" y="5633"/>
                                </a:lnTo>
                                <a:lnTo>
                                  <a:pt x="706" y="5377"/>
                                </a:lnTo>
                                <a:lnTo>
                                  <a:pt x="824" y="5144"/>
                                </a:lnTo>
                                <a:lnTo>
                                  <a:pt x="965" y="4911"/>
                                </a:lnTo>
                                <a:lnTo>
                                  <a:pt x="1130" y="4702"/>
                                </a:lnTo>
                                <a:lnTo>
                                  <a:pt x="1130" y="4702"/>
                                </a:lnTo>
                                <a:lnTo>
                                  <a:pt x="1318" y="4516"/>
                                </a:lnTo>
                                <a:lnTo>
                                  <a:pt x="1507" y="4353"/>
                                </a:lnTo>
                                <a:lnTo>
                                  <a:pt x="1695" y="4213"/>
                                </a:lnTo>
                                <a:lnTo>
                                  <a:pt x="1883" y="4120"/>
                                </a:lnTo>
                                <a:lnTo>
                                  <a:pt x="2072" y="4050"/>
                                </a:lnTo>
                                <a:lnTo>
                                  <a:pt x="2260" y="4003"/>
                                </a:lnTo>
                                <a:lnTo>
                                  <a:pt x="2449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872" y="3980"/>
                                </a:lnTo>
                                <a:lnTo>
                                  <a:pt x="3108" y="4003"/>
                                </a:lnTo>
                                <a:lnTo>
                                  <a:pt x="3320" y="4073"/>
                                </a:lnTo>
                                <a:lnTo>
                                  <a:pt x="3555" y="4143"/>
                                </a:lnTo>
                                <a:lnTo>
                                  <a:pt x="3979" y="4329"/>
                                </a:lnTo>
                                <a:lnTo>
                                  <a:pt x="4379" y="4562"/>
                                </a:lnTo>
                                <a:lnTo>
                                  <a:pt x="4379" y="4562"/>
                                </a:lnTo>
                                <a:lnTo>
                                  <a:pt x="5109" y="4981"/>
                                </a:lnTo>
                                <a:lnTo>
                                  <a:pt x="5109" y="4981"/>
                                </a:lnTo>
                                <a:lnTo>
                                  <a:pt x="5391" y="5144"/>
                                </a:lnTo>
                                <a:lnTo>
                                  <a:pt x="5556" y="5191"/>
                                </a:lnTo>
                                <a:lnTo>
                                  <a:pt x="5698" y="5214"/>
                                </a:lnTo>
                                <a:lnTo>
                                  <a:pt x="5698" y="5214"/>
                                </a:lnTo>
                                <a:lnTo>
                                  <a:pt x="5862" y="5191"/>
                                </a:lnTo>
                                <a:lnTo>
                                  <a:pt x="6004" y="5144"/>
                                </a:lnTo>
                                <a:lnTo>
                                  <a:pt x="6286" y="4981"/>
                                </a:lnTo>
                                <a:lnTo>
                                  <a:pt x="6286" y="4981"/>
                                </a:lnTo>
                                <a:lnTo>
                                  <a:pt x="6804" y="4678"/>
                                </a:lnTo>
                                <a:lnTo>
                                  <a:pt x="7110" y="4492"/>
                                </a:lnTo>
                                <a:lnTo>
                                  <a:pt x="7416" y="4329"/>
                                </a:lnTo>
                                <a:lnTo>
                                  <a:pt x="7722" y="4190"/>
                                </a:lnTo>
                                <a:lnTo>
                                  <a:pt x="8052" y="4073"/>
                                </a:lnTo>
                                <a:lnTo>
                                  <a:pt x="8405" y="3980"/>
                                </a:lnTo>
                                <a:lnTo>
                                  <a:pt x="8570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946" y="3980"/>
                                </a:lnTo>
                                <a:lnTo>
                                  <a:pt x="9135" y="4003"/>
                                </a:lnTo>
                                <a:lnTo>
                                  <a:pt x="9323" y="4050"/>
                                </a:lnTo>
                                <a:lnTo>
                                  <a:pt x="9535" y="4143"/>
                                </a:lnTo>
                                <a:lnTo>
                                  <a:pt x="9747" y="4259"/>
                                </a:lnTo>
                                <a:lnTo>
                                  <a:pt x="9935" y="4422"/>
                                </a:lnTo>
                                <a:lnTo>
                                  <a:pt x="10147" y="4609"/>
                                </a:lnTo>
                                <a:lnTo>
                                  <a:pt x="10336" y="4841"/>
                                </a:lnTo>
                                <a:lnTo>
                                  <a:pt x="10336" y="4841"/>
                                </a:lnTo>
                                <a:lnTo>
                                  <a:pt x="10477" y="5051"/>
                                </a:lnTo>
                                <a:lnTo>
                                  <a:pt x="10618" y="5260"/>
                                </a:lnTo>
                                <a:lnTo>
                                  <a:pt x="10712" y="5493"/>
                                </a:lnTo>
                                <a:lnTo>
                                  <a:pt x="10806" y="5749"/>
                                </a:lnTo>
                                <a:lnTo>
                                  <a:pt x="10877" y="6005"/>
                                </a:lnTo>
                                <a:lnTo>
                                  <a:pt x="10924" y="6284"/>
                                </a:lnTo>
                                <a:lnTo>
                                  <a:pt x="10948" y="6587"/>
                                </a:lnTo>
                                <a:lnTo>
                                  <a:pt x="10971" y="6890"/>
                                </a:lnTo>
                                <a:lnTo>
                                  <a:pt x="10971" y="6890"/>
                                </a:lnTo>
                                <a:lnTo>
                                  <a:pt x="10948" y="7216"/>
                                </a:lnTo>
                                <a:lnTo>
                                  <a:pt x="10924" y="7565"/>
                                </a:lnTo>
                                <a:lnTo>
                                  <a:pt x="10854" y="7914"/>
                                </a:lnTo>
                                <a:lnTo>
                                  <a:pt x="10783" y="8286"/>
                                </a:lnTo>
                                <a:lnTo>
                                  <a:pt x="10665" y="8659"/>
                                </a:lnTo>
                                <a:lnTo>
                                  <a:pt x="10547" y="9031"/>
                                </a:lnTo>
                                <a:lnTo>
                                  <a:pt x="10383" y="9403"/>
                                </a:lnTo>
                                <a:lnTo>
                                  <a:pt x="10218" y="9776"/>
                                </a:lnTo>
                                <a:lnTo>
                                  <a:pt x="10006" y="10148"/>
                                </a:lnTo>
                                <a:lnTo>
                                  <a:pt x="9794" y="10521"/>
                                </a:lnTo>
                                <a:lnTo>
                                  <a:pt x="9535" y="10870"/>
                                </a:lnTo>
                                <a:lnTo>
                                  <a:pt x="9276" y="11242"/>
                                </a:lnTo>
                                <a:lnTo>
                                  <a:pt x="8970" y="11591"/>
                                </a:lnTo>
                                <a:lnTo>
                                  <a:pt x="8664" y="11941"/>
                                </a:lnTo>
                                <a:lnTo>
                                  <a:pt x="8311" y="12290"/>
                                </a:lnTo>
                                <a:lnTo>
                                  <a:pt x="7934" y="12616"/>
                                </a:lnTo>
                                <a:lnTo>
                                  <a:pt x="7934" y="12616"/>
                                </a:lnTo>
                                <a:lnTo>
                                  <a:pt x="7652" y="12802"/>
                                </a:lnTo>
                                <a:lnTo>
                                  <a:pt x="7393" y="12941"/>
                                </a:lnTo>
                                <a:lnTo>
                                  <a:pt x="7157" y="13011"/>
                                </a:lnTo>
                                <a:lnTo>
                                  <a:pt x="6945" y="13034"/>
                                </a:lnTo>
                                <a:lnTo>
                                  <a:pt x="6945" y="13034"/>
                                </a:lnTo>
                                <a:lnTo>
                                  <a:pt x="6710" y="13011"/>
                                </a:lnTo>
                                <a:lnTo>
                                  <a:pt x="6498" y="12941"/>
                                </a:lnTo>
                                <a:lnTo>
                                  <a:pt x="6333" y="12848"/>
                                </a:lnTo>
                                <a:lnTo>
                                  <a:pt x="6168" y="12732"/>
                                </a:lnTo>
                                <a:lnTo>
                                  <a:pt x="6168" y="12732"/>
                                </a:lnTo>
                                <a:close/>
                                <a:moveTo>
                                  <a:pt x="3790" y="2653"/>
                                </a:moveTo>
                                <a:lnTo>
                                  <a:pt x="3790" y="2653"/>
                                </a:lnTo>
                                <a:lnTo>
                                  <a:pt x="3720" y="2491"/>
                                </a:lnTo>
                                <a:lnTo>
                                  <a:pt x="3626" y="2328"/>
                                </a:lnTo>
                                <a:lnTo>
                                  <a:pt x="3579" y="2165"/>
                                </a:lnTo>
                                <a:lnTo>
                                  <a:pt x="3532" y="2002"/>
                                </a:lnTo>
                                <a:lnTo>
                                  <a:pt x="3484" y="1653"/>
                                </a:lnTo>
                                <a:lnTo>
                                  <a:pt x="3461" y="1327"/>
                                </a:lnTo>
                                <a:lnTo>
                                  <a:pt x="3461" y="1327"/>
                                </a:lnTo>
                                <a:lnTo>
                                  <a:pt x="3484" y="908"/>
                                </a:lnTo>
                                <a:lnTo>
                                  <a:pt x="3532" y="582"/>
                                </a:lnTo>
                                <a:lnTo>
                                  <a:pt x="3532" y="582"/>
                                </a:lnTo>
                                <a:lnTo>
                                  <a:pt x="3555" y="466"/>
                                </a:lnTo>
                                <a:lnTo>
                                  <a:pt x="3555" y="466"/>
                                </a:lnTo>
                                <a:lnTo>
                                  <a:pt x="3955" y="582"/>
                                </a:lnTo>
                                <a:lnTo>
                                  <a:pt x="4214" y="675"/>
                                </a:lnTo>
                                <a:lnTo>
                                  <a:pt x="4473" y="791"/>
                                </a:lnTo>
                                <a:lnTo>
                                  <a:pt x="4756" y="954"/>
                                </a:lnTo>
                                <a:lnTo>
                                  <a:pt x="5015" y="1117"/>
                                </a:lnTo>
                                <a:lnTo>
                                  <a:pt x="5250" y="1350"/>
                                </a:lnTo>
                                <a:lnTo>
                                  <a:pt x="5344" y="1466"/>
                                </a:lnTo>
                                <a:lnTo>
                                  <a:pt x="5439" y="1583"/>
                                </a:lnTo>
                                <a:lnTo>
                                  <a:pt x="5439" y="1583"/>
                                </a:lnTo>
                                <a:lnTo>
                                  <a:pt x="5533" y="1746"/>
                                </a:lnTo>
                                <a:lnTo>
                                  <a:pt x="5603" y="1909"/>
                                </a:lnTo>
                                <a:lnTo>
                                  <a:pt x="5674" y="2072"/>
                                </a:lnTo>
                                <a:lnTo>
                                  <a:pt x="5721" y="2234"/>
                                </a:lnTo>
                                <a:lnTo>
                                  <a:pt x="5768" y="2584"/>
                                </a:lnTo>
                                <a:lnTo>
                                  <a:pt x="5792" y="2909"/>
                                </a:lnTo>
                                <a:lnTo>
                                  <a:pt x="5792" y="2909"/>
                                </a:lnTo>
                                <a:lnTo>
                                  <a:pt x="5768" y="3328"/>
                                </a:lnTo>
                                <a:lnTo>
                                  <a:pt x="5721" y="3654"/>
                                </a:lnTo>
                                <a:lnTo>
                                  <a:pt x="5721" y="3654"/>
                                </a:lnTo>
                                <a:lnTo>
                                  <a:pt x="5698" y="3771"/>
                                </a:lnTo>
                                <a:lnTo>
                                  <a:pt x="5698" y="3771"/>
                                </a:lnTo>
                                <a:lnTo>
                                  <a:pt x="5297" y="3654"/>
                                </a:lnTo>
                                <a:lnTo>
                                  <a:pt x="5038" y="3561"/>
                                </a:lnTo>
                                <a:lnTo>
                                  <a:pt x="4756" y="3445"/>
                                </a:lnTo>
                                <a:lnTo>
                                  <a:pt x="4497" y="3282"/>
                                </a:lnTo>
                                <a:lnTo>
                                  <a:pt x="4238" y="3119"/>
                                </a:lnTo>
                                <a:lnTo>
                                  <a:pt x="4002" y="2886"/>
                                </a:lnTo>
                                <a:lnTo>
                                  <a:pt x="3885" y="2770"/>
                                </a:lnTo>
                                <a:lnTo>
                                  <a:pt x="3790" y="2653"/>
                                </a:lnTo>
                                <a:lnTo>
                                  <a:pt x="3790" y="2653"/>
                                </a:lnTo>
                                <a:close/>
                                <a:moveTo>
                                  <a:pt x="6263" y="1047"/>
                                </a:moveTo>
                                <a:lnTo>
                                  <a:pt x="6404" y="1187"/>
                                </a:lnTo>
                                <a:lnTo>
                                  <a:pt x="6404" y="1187"/>
                                </a:lnTo>
                                <a:lnTo>
                                  <a:pt x="6522" y="1094"/>
                                </a:lnTo>
                                <a:lnTo>
                                  <a:pt x="6663" y="978"/>
                                </a:lnTo>
                                <a:lnTo>
                                  <a:pt x="6922" y="815"/>
                                </a:lnTo>
                                <a:lnTo>
                                  <a:pt x="7228" y="698"/>
                                </a:lnTo>
                                <a:lnTo>
                                  <a:pt x="7510" y="605"/>
                                </a:lnTo>
                                <a:lnTo>
                                  <a:pt x="7793" y="559"/>
                                </a:lnTo>
                                <a:lnTo>
                                  <a:pt x="8075" y="512"/>
                                </a:lnTo>
                                <a:lnTo>
                                  <a:pt x="8499" y="489"/>
                                </a:lnTo>
                                <a:lnTo>
                                  <a:pt x="8499" y="489"/>
                                </a:lnTo>
                                <a:lnTo>
                                  <a:pt x="8476" y="908"/>
                                </a:lnTo>
                                <a:lnTo>
                                  <a:pt x="8452" y="1187"/>
                                </a:lnTo>
                                <a:lnTo>
                                  <a:pt x="8381" y="1466"/>
                                </a:lnTo>
                                <a:lnTo>
                                  <a:pt x="8287" y="1746"/>
                                </a:lnTo>
                                <a:lnTo>
                                  <a:pt x="8170" y="2048"/>
                                </a:lnTo>
                                <a:lnTo>
                                  <a:pt x="8005" y="2304"/>
                                </a:lnTo>
                                <a:lnTo>
                                  <a:pt x="7911" y="2444"/>
                                </a:lnTo>
                                <a:lnTo>
                                  <a:pt x="7793" y="2560"/>
                                </a:lnTo>
                                <a:lnTo>
                                  <a:pt x="7793" y="2560"/>
                                </a:lnTo>
                                <a:lnTo>
                                  <a:pt x="7628" y="2700"/>
                                </a:lnTo>
                                <a:lnTo>
                                  <a:pt x="7440" y="2840"/>
                                </a:lnTo>
                                <a:lnTo>
                                  <a:pt x="7251" y="2933"/>
                                </a:lnTo>
                                <a:lnTo>
                                  <a:pt x="7039" y="3026"/>
                                </a:lnTo>
                                <a:lnTo>
                                  <a:pt x="6828" y="3096"/>
                                </a:lnTo>
                                <a:lnTo>
                                  <a:pt x="6639" y="3166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119"/>
                                </a:lnTo>
                                <a:lnTo>
                                  <a:pt x="6239" y="3119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630"/>
                                </a:lnTo>
                                <a:lnTo>
                                  <a:pt x="6192" y="2351"/>
                                </a:lnTo>
                                <a:lnTo>
                                  <a:pt x="6121" y="2048"/>
                                </a:lnTo>
                                <a:lnTo>
                                  <a:pt x="6027" y="1746"/>
                                </a:lnTo>
                                <a:lnTo>
                                  <a:pt x="6027" y="1746"/>
                                </a:lnTo>
                                <a:lnTo>
                                  <a:pt x="6192" y="1466"/>
                                </a:lnTo>
                                <a:lnTo>
                                  <a:pt x="6286" y="1327"/>
                                </a:lnTo>
                                <a:lnTo>
                                  <a:pt x="6404" y="118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3192840"/>
                            <a:ext cx="1136520" cy="131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2071">
                                <a:moveTo>
                                  <a:pt x="236" y="442"/>
                                </a:moveTo>
                                <a:lnTo>
                                  <a:pt x="236" y="442"/>
                                </a:lnTo>
                                <a:lnTo>
                                  <a:pt x="259" y="442"/>
                                </a:lnTo>
                                <a:lnTo>
                                  <a:pt x="259" y="442"/>
                                </a:lnTo>
                                <a:lnTo>
                                  <a:pt x="330" y="442"/>
                                </a:lnTo>
                                <a:lnTo>
                                  <a:pt x="330" y="442"/>
                                </a:lnTo>
                                <a:lnTo>
                                  <a:pt x="495" y="442"/>
                                </a:lnTo>
                                <a:lnTo>
                                  <a:pt x="707" y="488"/>
                                </a:lnTo>
                                <a:lnTo>
                                  <a:pt x="801" y="558"/>
                                </a:lnTo>
                                <a:lnTo>
                                  <a:pt x="918" y="605"/>
                                </a:lnTo>
                                <a:lnTo>
                                  <a:pt x="1013" y="698"/>
                                </a:lnTo>
                                <a:lnTo>
                                  <a:pt x="1107" y="814"/>
                                </a:lnTo>
                                <a:lnTo>
                                  <a:pt x="1107" y="814"/>
                                </a:lnTo>
                                <a:lnTo>
                                  <a:pt x="1224" y="1047"/>
                                </a:lnTo>
                                <a:lnTo>
                                  <a:pt x="1295" y="1233"/>
                                </a:lnTo>
                                <a:lnTo>
                                  <a:pt x="1342" y="1419"/>
                                </a:lnTo>
                                <a:lnTo>
                                  <a:pt x="1342" y="1559"/>
                                </a:lnTo>
                                <a:lnTo>
                                  <a:pt x="1342" y="1559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92"/>
                                </a:lnTo>
                                <a:lnTo>
                                  <a:pt x="1319" y="1792"/>
                                </a:lnTo>
                                <a:lnTo>
                                  <a:pt x="1295" y="1862"/>
                                </a:lnTo>
                                <a:lnTo>
                                  <a:pt x="1319" y="1955"/>
                                </a:lnTo>
                                <a:lnTo>
                                  <a:pt x="1389" y="2025"/>
                                </a:lnTo>
                                <a:lnTo>
                                  <a:pt x="1460" y="2048"/>
                                </a:lnTo>
                                <a:lnTo>
                                  <a:pt x="1460" y="2048"/>
                                </a:lnTo>
                                <a:lnTo>
                                  <a:pt x="1531" y="2071"/>
                                </a:lnTo>
                                <a:lnTo>
                                  <a:pt x="1531" y="2071"/>
                                </a:lnTo>
                                <a:lnTo>
                                  <a:pt x="1601" y="2048"/>
                                </a:lnTo>
                                <a:lnTo>
                                  <a:pt x="1648" y="2025"/>
                                </a:lnTo>
                                <a:lnTo>
                                  <a:pt x="1695" y="1978"/>
                                </a:lnTo>
                                <a:lnTo>
                                  <a:pt x="1742" y="1908"/>
                                </a:lnTo>
                                <a:lnTo>
                                  <a:pt x="1742" y="1908"/>
                                </a:lnTo>
                                <a:lnTo>
                                  <a:pt x="1766" y="1815"/>
                                </a:lnTo>
                                <a:lnTo>
                                  <a:pt x="1790" y="1559"/>
                                </a:lnTo>
                                <a:lnTo>
                                  <a:pt x="1790" y="1559"/>
                                </a:lnTo>
                                <a:lnTo>
                                  <a:pt x="1766" y="1350"/>
                                </a:lnTo>
                                <a:lnTo>
                                  <a:pt x="1719" y="1117"/>
                                </a:lnTo>
                                <a:lnTo>
                                  <a:pt x="1625" y="861"/>
                                </a:lnTo>
                                <a:lnTo>
                                  <a:pt x="1483" y="581"/>
                                </a:lnTo>
                                <a:lnTo>
                                  <a:pt x="1483" y="581"/>
                                </a:lnTo>
                                <a:lnTo>
                                  <a:pt x="1342" y="419"/>
                                </a:lnTo>
                                <a:lnTo>
                                  <a:pt x="1177" y="279"/>
                                </a:lnTo>
                                <a:lnTo>
                                  <a:pt x="1013" y="163"/>
                                </a:lnTo>
                                <a:lnTo>
                                  <a:pt x="848" y="93"/>
                                </a:lnTo>
                                <a:lnTo>
                                  <a:pt x="707" y="46"/>
                                </a:lnTo>
                                <a:lnTo>
                                  <a:pt x="542" y="23"/>
                                </a:lnTo>
                                <a:lnTo>
                                  <a:pt x="330" y="0"/>
                                </a:lnTo>
                                <a:lnTo>
                                  <a:pt x="330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0"/>
                                </a:lnTo>
                                <a:lnTo>
                                  <a:pt x="94" y="23"/>
                                </a:lnTo>
                                <a:lnTo>
                                  <a:pt x="47" y="93"/>
                                </a:lnTo>
                                <a:lnTo>
                                  <a:pt x="0" y="163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24" y="325"/>
                                </a:lnTo>
                                <a:lnTo>
                                  <a:pt x="71" y="395"/>
                                </a:lnTo>
                                <a:lnTo>
                                  <a:pt x="165" y="419"/>
                                </a:lnTo>
                                <a:lnTo>
                                  <a:pt x="236" y="442"/>
                                </a:lnTo>
                                <a:lnTo>
                                  <a:pt x="236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3543480"/>
                            <a:ext cx="60199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Questio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9680" y="4572000"/>
                            <a:ext cx="3011040" cy="346248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3011040" cy="346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5040" y="378360"/>
                              <a:ext cx="2340720" cy="25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6" h="3967">
                                  <a:moveTo>
                                    <a:pt x="1843" y="0"/>
                                  </a:moveTo>
                                  <a:lnTo>
                                    <a:pt x="1843" y="0"/>
                                  </a:lnTo>
                                  <a:lnTo>
                                    <a:pt x="2029" y="10"/>
                                  </a:lnTo>
                                  <a:lnTo>
                                    <a:pt x="2214" y="38"/>
                                  </a:lnTo>
                                  <a:lnTo>
                                    <a:pt x="2390" y="86"/>
                                  </a:lnTo>
                                  <a:lnTo>
                                    <a:pt x="2557" y="152"/>
                                  </a:lnTo>
                                  <a:lnTo>
                                    <a:pt x="2714" y="237"/>
                                  </a:lnTo>
                                  <a:lnTo>
                                    <a:pt x="2871" y="341"/>
                                  </a:lnTo>
                                  <a:lnTo>
                                    <a:pt x="3010" y="455"/>
                                  </a:lnTo>
                                  <a:lnTo>
                                    <a:pt x="3140" y="578"/>
                                  </a:lnTo>
                                  <a:lnTo>
                                    <a:pt x="3260" y="720"/>
                                  </a:lnTo>
                                  <a:lnTo>
                                    <a:pt x="3372" y="871"/>
                                  </a:lnTo>
                                  <a:lnTo>
                                    <a:pt x="3455" y="1042"/>
                                  </a:lnTo>
                                  <a:lnTo>
                                    <a:pt x="3538" y="1212"/>
                                  </a:lnTo>
                                  <a:lnTo>
                                    <a:pt x="3603" y="1392"/>
                                  </a:lnTo>
                                  <a:lnTo>
                                    <a:pt x="3640" y="1581"/>
                                  </a:lnTo>
                                  <a:lnTo>
                                    <a:pt x="3668" y="1780"/>
                                  </a:lnTo>
                                  <a:lnTo>
                                    <a:pt x="3686" y="1988"/>
                                  </a:lnTo>
                                  <a:lnTo>
                                    <a:pt x="3686" y="1988"/>
                                  </a:lnTo>
                                  <a:lnTo>
                                    <a:pt x="3668" y="2187"/>
                                  </a:lnTo>
                                  <a:lnTo>
                                    <a:pt x="3640" y="2386"/>
                                  </a:lnTo>
                                  <a:lnTo>
                                    <a:pt x="3603" y="2575"/>
                                  </a:lnTo>
                                  <a:lnTo>
                                    <a:pt x="3538" y="2755"/>
                                  </a:lnTo>
                                  <a:lnTo>
                                    <a:pt x="3455" y="2926"/>
                                  </a:lnTo>
                                  <a:lnTo>
                                    <a:pt x="3372" y="3096"/>
                                  </a:lnTo>
                                  <a:lnTo>
                                    <a:pt x="3260" y="3248"/>
                                  </a:lnTo>
                                  <a:lnTo>
                                    <a:pt x="3140" y="3390"/>
                                  </a:lnTo>
                                  <a:lnTo>
                                    <a:pt x="3010" y="3513"/>
                                  </a:lnTo>
                                  <a:lnTo>
                                    <a:pt x="2871" y="3626"/>
                                  </a:lnTo>
                                  <a:lnTo>
                                    <a:pt x="2714" y="3730"/>
                                  </a:lnTo>
                                  <a:lnTo>
                                    <a:pt x="2557" y="3816"/>
                                  </a:lnTo>
                                  <a:lnTo>
                                    <a:pt x="2390" y="3882"/>
                                  </a:lnTo>
                                  <a:lnTo>
                                    <a:pt x="2214" y="3929"/>
                                  </a:lnTo>
                                  <a:lnTo>
                                    <a:pt x="2029" y="3958"/>
                                  </a:lnTo>
                                  <a:lnTo>
                                    <a:pt x="1843" y="3967"/>
                                  </a:lnTo>
                                  <a:lnTo>
                                    <a:pt x="1843" y="3967"/>
                                  </a:lnTo>
                                  <a:lnTo>
                                    <a:pt x="1658" y="3958"/>
                                  </a:lnTo>
                                  <a:lnTo>
                                    <a:pt x="1473" y="3929"/>
                                  </a:lnTo>
                                  <a:lnTo>
                                    <a:pt x="1297" y="3882"/>
                                  </a:lnTo>
                                  <a:lnTo>
                                    <a:pt x="1130" y="3816"/>
                                  </a:lnTo>
                                  <a:lnTo>
                                    <a:pt x="963" y="3730"/>
                                  </a:lnTo>
                                  <a:lnTo>
                                    <a:pt x="815" y="3626"/>
                                  </a:lnTo>
                                  <a:lnTo>
                                    <a:pt x="676" y="3513"/>
                                  </a:lnTo>
                                  <a:lnTo>
                                    <a:pt x="547" y="3390"/>
                                  </a:lnTo>
                                  <a:lnTo>
                                    <a:pt x="426" y="3248"/>
                                  </a:lnTo>
                                  <a:lnTo>
                                    <a:pt x="315" y="3096"/>
                                  </a:lnTo>
                                  <a:lnTo>
                                    <a:pt x="223" y="2926"/>
                                  </a:lnTo>
                                  <a:lnTo>
                                    <a:pt x="148" y="2755"/>
                                  </a:lnTo>
                                  <a:lnTo>
                                    <a:pt x="84" y="2575"/>
                                  </a:lnTo>
                                  <a:lnTo>
                                    <a:pt x="37" y="2386"/>
                                  </a:lnTo>
                                  <a:lnTo>
                                    <a:pt x="10" y="2187"/>
                                  </a:lnTo>
                                  <a:lnTo>
                                    <a:pt x="0" y="1988"/>
                                  </a:lnTo>
                                  <a:lnTo>
                                    <a:pt x="0" y="1988"/>
                                  </a:lnTo>
                                  <a:lnTo>
                                    <a:pt x="10" y="1780"/>
                                  </a:lnTo>
                                  <a:lnTo>
                                    <a:pt x="37" y="1581"/>
                                  </a:lnTo>
                                  <a:lnTo>
                                    <a:pt x="84" y="1392"/>
                                  </a:lnTo>
                                  <a:lnTo>
                                    <a:pt x="148" y="1212"/>
                                  </a:lnTo>
                                  <a:lnTo>
                                    <a:pt x="223" y="1042"/>
                                  </a:lnTo>
                                  <a:lnTo>
                                    <a:pt x="315" y="871"/>
                                  </a:lnTo>
                                  <a:lnTo>
                                    <a:pt x="426" y="720"/>
                                  </a:lnTo>
                                  <a:lnTo>
                                    <a:pt x="547" y="578"/>
                                  </a:lnTo>
                                  <a:lnTo>
                                    <a:pt x="676" y="455"/>
                                  </a:lnTo>
                                  <a:lnTo>
                                    <a:pt x="815" y="341"/>
                                  </a:lnTo>
                                  <a:lnTo>
                                    <a:pt x="963" y="237"/>
                                  </a:lnTo>
                                  <a:lnTo>
                                    <a:pt x="1130" y="152"/>
                                  </a:lnTo>
                                  <a:lnTo>
                                    <a:pt x="1297" y="86"/>
                                  </a:lnTo>
                                  <a:lnTo>
                                    <a:pt x="1473" y="38"/>
                                  </a:lnTo>
                                  <a:lnTo>
                                    <a:pt x="1658" y="10"/>
                                  </a:lnTo>
                                  <a:lnTo>
                                    <a:pt x="1843" y="0"/>
                                  </a:lnTo>
                                  <a:lnTo>
                                    <a:pt x="18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366480"/>
                              <a:ext cx="2346480" cy="253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5" h="3996">
                                  <a:moveTo>
                                    <a:pt x="1843" y="0"/>
                                  </a:moveTo>
                                  <a:lnTo>
                                    <a:pt x="1843" y="0"/>
                                  </a:lnTo>
                                  <a:lnTo>
                                    <a:pt x="2038" y="10"/>
                                  </a:lnTo>
                                  <a:lnTo>
                                    <a:pt x="2214" y="48"/>
                                  </a:lnTo>
                                  <a:lnTo>
                                    <a:pt x="2390" y="95"/>
                                  </a:lnTo>
                                  <a:lnTo>
                                    <a:pt x="2566" y="161"/>
                                  </a:lnTo>
                                  <a:lnTo>
                                    <a:pt x="2723" y="247"/>
                                  </a:lnTo>
                                  <a:lnTo>
                                    <a:pt x="2880" y="341"/>
                                  </a:lnTo>
                                  <a:lnTo>
                                    <a:pt x="3019" y="464"/>
                                  </a:lnTo>
                                  <a:lnTo>
                                    <a:pt x="3149" y="587"/>
                                  </a:lnTo>
                                  <a:lnTo>
                                    <a:pt x="3269" y="729"/>
                                  </a:lnTo>
                                  <a:lnTo>
                                    <a:pt x="3381" y="881"/>
                                  </a:lnTo>
                                  <a:lnTo>
                                    <a:pt x="3473" y="1051"/>
                                  </a:lnTo>
                                  <a:lnTo>
                                    <a:pt x="3547" y="1222"/>
                                  </a:lnTo>
                                  <a:lnTo>
                                    <a:pt x="3612" y="1402"/>
                                  </a:lnTo>
                                  <a:lnTo>
                                    <a:pt x="3658" y="1600"/>
                                  </a:lnTo>
                                  <a:lnTo>
                                    <a:pt x="3686" y="1790"/>
                                  </a:lnTo>
                                  <a:lnTo>
                                    <a:pt x="3695" y="1998"/>
                                  </a:lnTo>
                                  <a:lnTo>
                                    <a:pt x="3695" y="1998"/>
                                  </a:lnTo>
                                  <a:lnTo>
                                    <a:pt x="3686" y="2197"/>
                                  </a:lnTo>
                                  <a:lnTo>
                                    <a:pt x="3658" y="2396"/>
                                  </a:lnTo>
                                  <a:lnTo>
                                    <a:pt x="3612" y="2585"/>
                                  </a:lnTo>
                                  <a:lnTo>
                                    <a:pt x="3547" y="2774"/>
                                  </a:lnTo>
                                  <a:lnTo>
                                    <a:pt x="3473" y="2945"/>
                                  </a:lnTo>
                                  <a:lnTo>
                                    <a:pt x="3381" y="3115"/>
                                  </a:lnTo>
                                  <a:lnTo>
                                    <a:pt x="3269" y="3267"/>
                                  </a:lnTo>
                                  <a:lnTo>
                                    <a:pt x="3149" y="3409"/>
                                  </a:lnTo>
                                  <a:lnTo>
                                    <a:pt x="3019" y="3532"/>
                                  </a:lnTo>
                                  <a:lnTo>
                                    <a:pt x="2880" y="3655"/>
                                  </a:lnTo>
                                  <a:lnTo>
                                    <a:pt x="2723" y="3749"/>
                                  </a:lnTo>
                                  <a:lnTo>
                                    <a:pt x="2566" y="3835"/>
                                  </a:lnTo>
                                  <a:lnTo>
                                    <a:pt x="2390" y="3901"/>
                                  </a:lnTo>
                                  <a:lnTo>
                                    <a:pt x="2214" y="3948"/>
                                  </a:lnTo>
                                  <a:lnTo>
                                    <a:pt x="2038" y="3977"/>
                                  </a:lnTo>
                                  <a:lnTo>
                                    <a:pt x="1843" y="3996"/>
                                  </a:lnTo>
                                  <a:lnTo>
                                    <a:pt x="1843" y="3996"/>
                                  </a:lnTo>
                                  <a:lnTo>
                                    <a:pt x="1658" y="3977"/>
                                  </a:lnTo>
                                  <a:lnTo>
                                    <a:pt x="1473" y="3948"/>
                                  </a:lnTo>
                                  <a:lnTo>
                                    <a:pt x="1297" y="3901"/>
                                  </a:lnTo>
                                  <a:lnTo>
                                    <a:pt x="1130" y="3835"/>
                                  </a:lnTo>
                                  <a:lnTo>
                                    <a:pt x="963" y="3749"/>
                                  </a:lnTo>
                                  <a:lnTo>
                                    <a:pt x="815" y="3655"/>
                                  </a:lnTo>
                                  <a:lnTo>
                                    <a:pt x="667" y="3532"/>
                                  </a:lnTo>
                                  <a:lnTo>
                                    <a:pt x="537" y="3409"/>
                                  </a:lnTo>
                                  <a:lnTo>
                                    <a:pt x="417" y="3267"/>
                                  </a:lnTo>
                                  <a:lnTo>
                                    <a:pt x="315" y="3115"/>
                                  </a:lnTo>
                                  <a:lnTo>
                                    <a:pt x="222" y="2945"/>
                                  </a:lnTo>
                                  <a:lnTo>
                                    <a:pt x="139" y="2774"/>
                                  </a:lnTo>
                                  <a:lnTo>
                                    <a:pt x="83" y="2585"/>
                                  </a:lnTo>
                                  <a:lnTo>
                                    <a:pt x="37" y="2396"/>
                                  </a:lnTo>
                                  <a:lnTo>
                                    <a:pt x="9" y="2197"/>
                                  </a:lnTo>
                                  <a:lnTo>
                                    <a:pt x="0" y="1998"/>
                                  </a:lnTo>
                                  <a:lnTo>
                                    <a:pt x="0" y="1998"/>
                                  </a:lnTo>
                                  <a:lnTo>
                                    <a:pt x="9" y="1790"/>
                                  </a:lnTo>
                                  <a:lnTo>
                                    <a:pt x="37" y="1600"/>
                                  </a:lnTo>
                                  <a:lnTo>
                                    <a:pt x="83" y="1402"/>
                                  </a:lnTo>
                                  <a:lnTo>
                                    <a:pt x="139" y="1222"/>
                                  </a:lnTo>
                                  <a:lnTo>
                                    <a:pt x="222" y="1051"/>
                                  </a:lnTo>
                                  <a:lnTo>
                                    <a:pt x="315" y="881"/>
                                  </a:lnTo>
                                  <a:lnTo>
                                    <a:pt x="417" y="729"/>
                                  </a:lnTo>
                                  <a:lnTo>
                                    <a:pt x="537" y="587"/>
                                  </a:lnTo>
                                  <a:lnTo>
                                    <a:pt x="667" y="464"/>
                                  </a:lnTo>
                                  <a:lnTo>
                                    <a:pt x="815" y="341"/>
                                  </a:lnTo>
                                  <a:lnTo>
                                    <a:pt x="963" y="247"/>
                                  </a:lnTo>
                                  <a:lnTo>
                                    <a:pt x="1130" y="161"/>
                                  </a:lnTo>
                                  <a:lnTo>
                                    <a:pt x="1297" y="95"/>
                                  </a:lnTo>
                                  <a:lnTo>
                                    <a:pt x="1473" y="48"/>
                                  </a:lnTo>
                                  <a:lnTo>
                                    <a:pt x="1658" y="10"/>
                                  </a:lnTo>
                                  <a:lnTo>
                                    <a:pt x="1843" y="0"/>
                                  </a:lnTo>
                                  <a:lnTo>
                                    <a:pt x="18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360720"/>
                              <a:ext cx="2358360" cy="25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4" h="4005">
                                  <a:moveTo>
                                    <a:pt x="1862" y="0"/>
                                  </a:moveTo>
                                  <a:lnTo>
                                    <a:pt x="1862" y="0"/>
                                  </a:lnTo>
                                  <a:lnTo>
                                    <a:pt x="2047" y="9"/>
                                  </a:lnTo>
                                  <a:lnTo>
                                    <a:pt x="2233" y="38"/>
                                  </a:lnTo>
                                  <a:lnTo>
                                    <a:pt x="2409" y="85"/>
                                  </a:lnTo>
                                  <a:lnTo>
                                    <a:pt x="2575" y="151"/>
                                  </a:lnTo>
                                  <a:lnTo>
                                    <a:pt x="2742" y="237"/>
                                  </a:lnTo>
                                  <a:lnTo>
                                    <a:pt x="2899" y="341"/>
                                  </a:lnTo>
                                  <a:lnTo>
                                    <a:pt x="3038" y="454"/>
                                  </a:lnTo>
                                  <a:lnTo>
                                    <a:pt x="3168" y="587"/>
                                  </a:lnTo>
                                  <a:lnTo>
                                    <a:pt x="3288" y="729"/>
                                  </a:lnTo>
                                  <a:lnTo>
                                    <a:pt x="3400" y="880"/>
                                  </a:lnTo>
                                  <a:lnTo>
                                    <a:pt x="3492" y="1051"/>
                                  </a:lnTo>
                                  <a:lnTo>
                                    <a:pt x="3566" y="1221"/>
                                  </a:lnTo>
                                  <a:lnTo>
                                    <a:pt x="3631" y="1411"/>
                                  </a:lnTo>
                                  <a:lnTo>
                                    <a:pt x="3677" y="1600"/>
                                  </a:lnTo>
                                  <a:lnTo>
                                    <a:pt x="3705" y="1799"/>
                                  </a:lnTo>
                                  <a:lnTo>
                                    <a:pt x="3714" y="1998"/>
                                  </a:lnTo>
                                  <a:lnTo>
                                    <a:pt x="3714" y="1998"/>
                                  </a:lnTo>
                                  <a:lnTo>
                                    <a:pt x="3705" y="2206"/>
                                  </a:lnTo>
                                  <a:lnTo>
                                    <a:pt x="3677" y="2405"/>
                                  </a:lnTo>
                                  <a:lnTo>
                                    <a:pt x="3631" y="2594"/>
                                  </a:lnTo>
                                  <a:lnTo>
                                    <a:pt x="3566" y="2783"/>
                                  </a:lnTo>
                                  <a:lnTo>
                                    <a:pt x="3492" y="2954"/>
                                  </a:lnTo>
                                  <a:lnTo>
                                    <a:pt x="3400" y="3124"/>
                                  </a:lnTo>
                                  <a:lnTo>
                                    <a:pt x="3288" y="3276"/>
                                  </a:lnTo>
                                  <a:lnTo>
                                    <a:pt x="3168" y="3418"/>
                                  </a:lnTo>
                                  <a:lnTo>
                                    <a:pt x="3038" y="3550"/>
                                  </a:lnTo>
                                  <a:lnTo>
                                    <a:pt x="2899" y="3664"/>
                                  </a:lnTo>
                                  <a:lnTo>
                                    <a:pt x="2742" y="3758"/>
                                  </a:lnTo>
                                  <a:lnTo>
                                    <a:pt x="2575" y="3844"/>
                                  </a:lnTo>
                                  <a:lnTo>
                                    <a:pt x="2409" y="3910"/>
                                  </a:lnTo>
                                  <a:lnTo>
                                    <a:pt x="2233" y="3967"/>
                                  </a:lnTo>
                                  <a:lnTo>
                                    <a:pt x="2047" y="3995"/>
                                  </a:lnTo>
                                  <a:lnTo>
                                    <a:pt x="1862" y="4005"/>
                                  </a:lnTo>
                                  <a:lnTo>
                                    <a:pt x="1862" y="4005"/>
                                  </a:lnTo>
                                  <a:lnTo>
                                    <a:pt x="1668" y="3995"/>
                                  </a:lnTo>
                                  <a:lnTo>
                                    <a:pt x="1482" y="3967"/>
                                  </a:lnTo>
                                  <a:lnTo>
                                    <a:pt x="1306" y="3910"/>
                                  </a:lnTo>
                                  <a:lnTo>
                                    <a:pt x="1140" y="3844"/>
                                  </a:lnTo>
                                  <a:lnTo>
                                    <a:pt x="973" y="3758"/>
                                  </a:lnTo>
                                  <a:lnTo>
                                    <a:pt x="825" y="3664"/>
                                  </a:lnTo>
                                  <a:lnTo>
                                    <a:pt x="677" y="3550"/>
                                  </a:lnTo>
                                  <a:lnTo>
                                    <a:pt x="547" y="3418"/>
                                  </a:lnTo>
                                  <a:lnTo>
                                    <a:pt x="427" y="3276"/>
                                  </a:lnTo>
                                  <a:lnTo>
                                    <a:pt x="315" y="3124"/>
                                  </a:lnTo>
                                  <a:lnTo>
                                    <a:pt x="223" y="2954"/>
                                  </a:lnTo>
                                  <a:lnTo>
                                    <a:pt x="149" y="2783"/>
                                  </a:lnTo>
                                  <a:lnTo>
                                    <a:pt x="84" y="2594"/>
                                  </a:lnTo>
                                  <a:lnTo>
                                    <a:pt x="38" y="2405"/>
                                  </a:lnTo>
                                  <a:lnTo>
                                    <a:pt x="10" y="2206"/>
                                  </a:lnTo>
                                  <a:lnTo>
                                    <a:pt x="0" y="1998"/>
                                  </a:lnTo>
                                  <a:lnTo>
                                    <a:pt x="0" y="1998"/>
                                  </a:lnTo>
                                  <a:lnTo>
                                    <a:pt x="10" y="1799"/>
                                  </a:lnTo>
                                  <a:lnTo>
                                    <a:pt x="38" y="1600"/>
                                  </a:lnTo>
                                  <a:lnTo>
                                    <a:pt x="84" y="1411"/>
                                  </a:lnTo>
                                  <a:lnTo>
                                    <a:pt x="149" y="1221"/>
                                  </a:lnTo>
                                  <a:lnTo>
                                    <a:pt x="223" y="1051"/>
                                  </a:lnTo>
                                  <a:lnTo>
                                    <a:pt x="315" y="880"/>
                                  </a:lnTo>
                                  <a:lnTo>
                                    <a:pt x="427" y="729"/>
                                  </a:lnTo>
                                  <a:lnTo>
                                    <a:pt x="547" y="587"/>
                                  </a:lnTo>
                                  <a:lnTo>
                                    <a:pt x="677" y="454"/>
                                  </a:lnTo>
                                  <a:lnTo>
                                    <a:pt x="825" y="341"/>
                                  </a:lnTo>
                                  <a:lnTo>
                                    <a:pt x="973" y="237"/>
                                  </a:lnTo>
                                  <a:lnTo>
                                    <a:pt x="1140" y="151"/>
                                  </a:lnTo>
                                  <a:lnTo>
                                    <a:pt x="1306" y="85"/>
                                  </a:lnTo>
                                  <a:lnTo>
                                    <a:pt x="1482" y="38"/>
                                  </a:lnTo>
                                  <a:lnTo>
                                    <a:pt x="1668" y="9"/>
                                  </a:lnTo>
                                  <a:lnTo>
                                    <a:pt x="1862" y="0"/>
                                  </a:lnTo>
                                  <a:lnTo>
                                    <a:pt x="18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348480"/>
                              <a:ext cx="2369880" cy="25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2" h="4024">
                                  <a:moveTo>
                                    <a:pt x="1871" y="0"/>
                                  </a:moveTo>
                                  <a:lnTo>
                                    <a:pt x="1871" y="0"/>
                                  </a:lnTo>
                                  <a:lnTo>
                                    <a:pt x="2056" y="10"/>
                                  </a:lnTo>
                                  <a:lnTo>
                                    <a:pt x="2241" y="38"/>
                                  </a:lnTo>
                                  <a:lnTo>
                                    <a:pt x="2427" y="95"/>
                                  </a:lnTo>
                                  <a:lnTo>
                                    <a:pt x="2593" y="161"/>
                                  </a:lnTo>
                                  <a:lnTo>
                                    <a:pt x="2760" y="246"/>
                                  </a:lnTo>
                                  <a:lnTo>
                                    <a:pt x="2908" y="350"/>
                                  </a:lnTo>
                                  <a:lnTo>
                                    <a:pt x="3056" y="464"/>
                                  </a:lnTo>
                                  <a:lnTo>
                                    <a:pt x="3186" y="597"/>
                                  </a:lnTo>
                                  <a:lnTo>
                                    <a:pt x="3306" y="739"/>
                                  </a:lnTo>
                                  <a:lnTo>
                                    <a:pt x="3418" y="890"/>
                                  </a:lnTo>
                                  <a:lnTo>
                                    <a:pt x="3510" y="1060"/>
                                  </a:lnTo>
                                  <a:lnTo>
                                    <a:pt x="3584" y="1231"/>
                                  </a:lnTo>
                                  <a:lnTo>
                                    <a:pt x="3649" y="1420"/>
                                  </a:lnTo>
                                  <a:lnTo>
                                    <a:pt x="3695" y="1609"/>
                                  </a:lnTo>
                                  <a:lnTo>
                                    <a:pt x="3723" y="1808"/>
                                  </a:lnTo>
                                  <a:lnTo>
                                    <a:pt x="3732" y="2017"/>
                                  </a:lnTo>
                                  <a:lnTo>
                                    <a:pt x="3732" y="2017"/>
                                  </a:lnTo>
                                  <a:lnTo>
                                    <a:pt x="3723" y="2215"/>
                                  </a:lnTo>
                                  <a:lnTo>
                                    <a:pt x="3695" y="2424"/>
                                  </a:lnTo>
                                  <a:lnTo>
                                    <a:pt x="3649" y="2613"/>
                                  </a:lnTo>
                                  <a:lnTo>
                                    <a:pt x="3584" y="2793"/>
                                  </a:lnTo>
                                  <a:lnTo>
                                    <a:pt x="3510" y="2973"/>
                                  </a:lnTo>
                                  <a:lnTo>
                                    <a:pt x="3418" y="3143"/>
                                  </a:lnTo>
                                  <a:lnTo>
                                    <a:pt x="3306" y="3295"/>
                                  </a:lnTo>
                                  <a:lnTo>
                                    <a:pt x="3186" y="3437"/>
                                  </a:lnTo>
                                  <a:lnTo>
                                    <a:pt x="3056" y="3569"/>
                                  </a:lnTo>
                                  <a:lnTo>
                                    <a:pt x="2908" y="3683"/>
                                  </a:lnTo>
                                  <a:lnTo>
                                    <a:pt x="2760" y="3787"/>
                                  </a:lnTo>
                                  <a:lnTo>
                                    <a:pt x="2593" y="3872"/>
                                  </a:lnTo>
                                  <a:lnTo>
                                    <a:pt x="2427" y="3938"/>
                                  </a:lnTo>
                                  <a:lnTo>
                                    <a:pt x="2241" y="3986"/>
                                  </a:lnTo>
                                  <a:lnTo>
                                    <a:pt x="2056" y="4014"/>
                                  </a:lnTo>
                                  <a:lnTo>
                                    <a:pt x="1871" y="4024"/>
                                  </a:lnTo>
                                  <a:lnTo>
                                    <a:pt x="1871" y="4024"/>
                                  </a:lnTo>
                                  <a:lnTo>
                                    <a:pt x="1676" y="4014"/>
                                  </a:lnTo>
                                  <a:lnTo>
                                    <a:pt x="1491" y="3986"/>
                                  </a:lnTo>
                                  <a:lnTo>
                                    <a:pt x="1315" y="3938"/>
                                  </a:lnTo>
                                  <a:lnTo>
                                    <a:pt x="1148" y="3872"/>
                                  </a:lnTo>
                                  <a:lnTo>
                                    <a:pt x="982" y="3787"/>
                                  </a:lnTo>
                                  <a:lnTo>
                                    <a:pt x="824" y="3683"/>
                                  </a:lnTo>
                                  <a:lnTo>
                                    <a:pt x="685" y="3569"/>
                                  </a:lnTo>
                                  <a:lnTo>
                                    <a:pt x="556" y="3437"/>
                                  </a:lnTo>
                                  <a:lnTo>
                                    <a:pt x="435" y="3295"/>
                                  </a:lnTo>
                                  <a:lnTo>
                                    <a:pt x="324" y="3143"/>
                                  </a:lnTo>
                                  <a:lnTo>
                                    <a:pt x="232" y="2973"/>
                                  </a:lnTo>
                                  <a:lnTo>
                                    <a:pt x="148" y="2793"/>
                                  </a:lnTo>
                                  <a:lnTo>
                                    <a:pt x="93" y="2613"/>
                                  </a:lnTo>
                                  <a:lnTo>
                                    <a:pt x="46" y="2424"/>
                                  </a:lnTo>
                                  <a:lnTo>
                                    <a:pt x="9" y="2215"/>
                                  </a:lnTo>
                                  <a:lnTo>
                                    <a:pt x="0" y="2017"/>
                                  </a:lnTo>
                                  <a:lnTo>
                                    <a:pt x="0" y="2017"/>
                                  </a:lnTo>
                                  <a:lnTo>
                                    <a:pt x="9" y="1808"/>
                                  </a:lnTo>
                                  <a:lnTo>
                                    <a:pt x="46" y="1609"/>
                                  </a:lnTo>
                                  <a:lnTo>
                                    <a:pt x="93" y="1420"/>
                                  </a:lnTo>
                                  <a:lnTo>
                                    <a:pt x="148" y="1231"/>
                                  </a:lnTo>
                                  <a:lnTo>
                                    <a:pt x="232" y="1060"/>
                                  </a:lnTo>
                                  <a:lnTo>
                                    <a:pt x="324" y="890"/>
                                  </a:lnTo>
                                  <a:lnTo>
                                    <a:pt x="435" y="739"/>
                                  </a:lnTo>
                                  <a:lnTo>
                                    <a:pt x="556" y="597"/>
                                  </a:lnTo>
                                  <a:lnTo>
                                    <a:pt x="685" y="464"/>
                                  </a:lnTo>
                                  <a:lnTo>
                                    <a:pt x="824" y="350"/>
                                  </a:lnTo>
                                  <a:lnTo>
                                    <a:pt x="982" y="246"/>
                                  </a:lnTo>
                                  <a:lnTo>
                                    <a:pt x="1148" y="161"/>
                                  </a:lnTo>
                                  <a:lnTo>
                                    <a:pt x="1315" y="95"/>
                                  </a:lnTo>
                                  <a:lnTo>
                                    <a:pt x="1491" y="38"/>
                                  </a:lnTo>
                                  <a:lnTo>
                                    <a:pt x="1676" y="10"/>
                                  </a:lnTo>
                                  <a:lnTo>
                                    <a:pt x="1871" y="0"/>
                                  </a:lnTo>
                                  <a:lnTo>
                                    <a:pt x="18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43080"/>
                              <a:ext cx="2381760" cy="25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1" h="4042">
                                  <a:moveTo>
                                    <a:pt x="1871" y="0"/>
                                  </a:moveTo>
                                  <a:lnTo>
                                    <a:pt x="1871" y="0"/>
                                  </a:lnTo>
                                  <a:lnTo>
                                    <a:pt x="2065" y="9"/>
                                  </a:lnTo>
                                  <a:lnTo>
                                    <a:pt x="2250" y="37"/>
                                  </a:lnTo>
                                  <a:lnTo>
                                    <a:pt x="2426" y="85"/>
                                  </a:lnTo>
                                  <a:lnTo>
                                    <a:pt x="2602" y="151"/>
                                  </a:lnTo>
                                  <a:lnTo>
                                    <a:pt x="2769" y="236"/>
                                  </a:lnTo>
                                  <a:lnTo>
                                    <a:pt x="2917" y="340"/>
                                  </a:lnTo>
                                  <a:lnTo>
                                    <a:pt x="3065" y="454"/>
                                  </a:lnTo>
                                  <a:lnTo>
                                    <a:pt x="3195" y="587"/>
                                  </a:lnTo>
                                  <a:lnTo>
                                    <a:pt x="3315" y="729"/>
                                  </a:lnTo>
                                  <a:lnTo>
                                    <a:pt x="3427" y="890"/>
                                  </a:lnTo>
                                  <a:lnTo>
                                    <a:pt x="3519" y="1050"/>
                                  </a:lnTo>
                                  <a:lnTo>
                                    <a:pt x="3603" y="1230"/>
                                  </a:lnTo>
                                  <a:lnTo>
                                    <a:pt x="3658" y="1420"/>
                                  </a:lnTo>
                                  <a:lnTo>
                                    <a:pt x="3704" y="1609"/>
                                  </a:lnTo>
                                  <a:lnTo>
                                    <a:pt x="3741" y="1808"/>
                                  </a:lnTo>
                                  <a:lnTo>
                                    <a:pt x="3751" y="2016"/>
                                  </a:lnTo>
                                  <a:lnTo>
                                    <a:pt x="3751" y="2016"/>
                                  </a:lnTo>
                                  <a:lnTo>
                                    <a:pt x="3741" y="2224"/>
                                  </a:lnTo>
                                  <a:lnTo>
                                    <a:pt x="3704" y="2423"/>
                                  </a:lnTo>
                                  <a:lnTo>
                                    <a:pt x="3658" y="2622"/>
                                  </a:lnTo>
                                  <a:lnTo>
                                    <a:pt x="3603" y="2802"/>
                                  </a:lnTo>
                                  <a:lnTo>
                                    <a:pt x="3519" y="2982"/>
                                  </a:lnTo>
                                  <a:lnTo>
                                    <a:pt x="3427" y="3152"/>
                                  </a:lnTo>
                                  <a:lnTo>
                                    <a:pt x="3315" y="3304"/>
                                  </a:lnTo>
                                  <a:lnTo>
                                    <a:pt x="3195" y="3446"/>
                                  </a:lnTo>
                                  <a:lnTo>
                                    <a:pt x="3065" y="3578"/>
                                  </a:lnTo>
                                  <a:lnTo>
                                    <a:pt x="2917" y="3692"/>
                                  </a:lnTo>
                                  <a:lnTo>
                                    <a:pt x="2769" y="3796"/>
                                  </a:lnTo>
                                  <a:lnTo>
                                    <a:pt x="2602" y="3881"/>
                                  </a:lnTo>
                                  <a:lnTo>
                                    <a:pt x="2426" y="3947"/>
                                  </a:lnTo>
                                  <a:lnTo>
                                    <a:pt x="2250" y="3995"/>
                                  </a:lnTo>
                                  <a:lnTo>
                                    <a:pt x="2065" y="4033"/>
                                  </a:lnTo>
                                  <a:lnTo>
                                    <a:pt x="1871" y="4042"/>
                                  </a:lnTo>
                                  <a:lnTo>
                                    <a:pt x="1871" y="4042"/>
                                  </a:lnTo>
                                  <a:lnTo>
                                    <a:pt x="1685" y="4033"/>
                                  </a:lnTo>
                                  <a:lnTo>
                                    <a:pt x="1491" y="3995"/>
                                  </a:lnTo>
                                  <a:lnTo>
                                    <a:pt x="1315" y="3947"/>
                                  </a:lnTo>
                                  <a:lnTo>
                                    <a:pt x="1148" y="3881"/>
                                  </a:lnTo>
                                  <a:lnTo>
                                    <a:pt x="981" y="3796"/>
                                  </a:lnTo>
                                  <a:lnTo>
                                    <a:pt x="824" y="3692"/>
                                  </a:lnTo>
                                  <a:lnTo>
                                    <a:pt x="685" y="3578"/>
                                  </a:lnTo>
                                  <a:lnTo>
                                    <a:pt x="546" y="3446"/>
                                  </a:lnTo>
                                  <a:lnTo>
                                    <a:pt x="426" y="3304"/>
                                  </a:lnTo>
                                  <a:lnTo>
                                    <a:pt x="315" y="3152"/>
                                  </a:lnTo>
                                  <a:lnTo>
                                    <a:pt x="222" y="2982"/>
                                  </a:lnTo>
                                  <a:lnTo>
                                    <a:pt x="148" y="2802"/>
                                  </a:lnTo>
                                  <a:lnTo>
                                    <a:pt x="83" y="2622"/>
                                  </a:lnTo>
                                  <a:lnTo>
                                    <a:pt x="37" y="2423"/>
                                  </a:lnTo>
                                  <a:lnTo>
                                    <a:pt x="9" y="2224"/>
                                  </a:lnTo>
                                  <a:lnTo>
                                    <a:pt x="0" y="2016"/>
                                  </a:lnTo>
                                  <a:lnTo>
                                    <a:pt x="0" y="2016"/>
                                  </a:lnTo>
                                  <a:lnTo>
                                    <a:pt x="9" y="1808"/>
                                  </a:lnTo>
                                  <a:lnTo>
                                    <a:pt x="37" y="1609"/>
                                  </a:lnTo>
                                  <a:lnTo>
                                    <a:pt x="83" y="1420"/>
                                  </a:lnTo>
                                  <a:lnTo>
                                    <a:pt x="148" y="1230"/>
                                  </a:lnTo>
                                  <a:lnTo>
                                    <a:pt x="222" y="1050"/>
                                  </a:lnTo>
                                  <a:lnTo>
                                    <a:pt x="315" y="890"/>
                                  </a:lnTo>
                                  <a:lnTo>
                                    <a:pt x="426" y="729"/>
                                  </a:lnTo>
                                  <a:lnTo>
                                    <a:pt x="546" y="587"/>
                                  </a:lnTo>
                                  <a:lnTo>
                                    <a:pt x="685" y="454"/>
                                  </a:lnTo>
                                  <a:lnTo>
                                    <a:pt x="824" y="340"/>
                                  </a:lnTo>
                                  <a:lnTo>
                                    <a:pt x="981" y="236"/>
                                  </a:lnTo>
                                  <a:lnTo>
                                    <a:pt x="1148" y="151"/>
                                  </a:lnTo>
                                  <a:lnTo>
                                    <a:pt x="1315" y="85"/>
                                  </a:lnTo>
                                  <a:lnTo>
                                    <a:pt x="1491" y="37"/>
                                  </a:lnTo>
                                  <a:lnTo>
                                    <a:pt x="1685" y="9"/>
                                  </a:lnTo>
                                  <a:lnTo>
                                    <a:pt x="1871" y="0"/>
                                  </a:lnTo>
                                  <a:lnTo>
                                    <a:pt x="18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30840"/>
                              <a:ext cx="239400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0" h="4061">
                                  <a:moveTo>
                                    <a:pt x="1880" y="0"/>
                                  </a:moveTo>
                                  <a:lnTo>
                                    <a:pt x="1880" y="0"/>
                                  </a:lnTo>
                                  <a:lnTo>
                                    <a:pt x="2075" y="9"/>
                                  </a:lnTo>
                                  <a:lnTo>
                                    <a:pt x="2260" y="38"/>
                                  </a:lnTo>
                                  <a:lnTo>
                                    <a:pt x="2445" y="94"/>
                                  </a:lnTo>
                                  <a:lnTo>
                                    <a:pt x="2621" y="161"/>
                                  </a:lnTo>
                                  <a:lnTo>
                                    <a:pt x="2779" y="246"/>
                                  </a:lnTo>
                                  <a:lnTo>
                                    <a:pt x="2936" y="350"/>
                                  </a:lnTo>
                                  <a:lnTo>
                                    <a:pt x="3084" y="464"/>
                                  </a:lnTo>
                                  <a:lnTo>
                                    <a:pt x="3214" y="596"/>
                                  </a:lnTo>
                                  <a:lnTo>
                                    <a:pt x="3334" y="738"/>
                                  </a:lnTo>
                                  <a:lnTo>
                                    <a:pt x="3446" y="899"/>
                                  </a:lnTo>
                                  <a:lnTo>
                                    <a:pt x="3538" y="1060"/>
                                  </a:lnTo>
                                  <a:lnTo>
                                    <a:pt x="3622" y="1240"/>
                                  </a:lnTo>
                                  <a:lnTo>
                                    <a:pt x="3686" y="1429"/>
                                  </a:lnTo>
                                  <a:lnTo>
                                    <a:pt x="3733" y="1619"/>
                                  </a:lnTo>
                                  <a:lnTo>
                                    <a:pt x="3760" y="1827"/>
                                  </a:lnTo>
                                  <a:lnTo>
                                    <a:pt x="3770" y="2035"/>
                                  </a:lnTo>
                                  <a:lnTo>
                                    <a:pt x="3770" y="2035"/>
                                  </a:lnTo>
                                  <a:lnTo>
                                    <a:pt x="3760" y="2234"/>
                                  </a:lnTo>
                                  <a:lnTo>
                                    <a:pt x="3733" y="2442"/>
                                  </a:lnTo>
                                  <a:lnTo>
                                    <a:pt x="3686" y="2632"/>
                                  </a:lnTo>
                                  <a:lnTo>
                                    <a:pt x="3622" y="2821"/>
                                  </a:lnTo>
                                  <a:lnTo>
                                    <a:pt x="3538" y="3001"/>
                                  </a:lnTo>
                                  <a:lnTo>
                                    <a:pt x="3446" y="3162"/>
                                  </a:lnTo>
                                  <a:lnTo>
                                    <a:pt x="3334" y="3323"/>
                                  </a:lnTo>
                                  <a:lnTo>
                                    <a:pt x="3214" y="3465"/>
                                  </a:lnTo>
                                  <a:lnTo>
                                    <a:pt x="3084" y="3597"/>
                                  </a:lnTo>
                                  <a:lnTo>
                                    <a:pt x="2936" y="3720"/>
                                  </a:lnTo>
                                  <a:lnTo>
                                    <a:pt x="2779" y="3815"/>
                                  </a:lnTo>
                                  <a:lnTo>
                                    <a:pt x="2621" y="3900"/>
                                  </a:lnTo>
                                  <a:lnTo>
                                    <a:pt x="2445" y="3976"/>
                                  </a:lnTo>
                                  <a:lnTo>
                                    <a:pt x="2260" y="4023"/>
                                  </a:lnTo>
                                  <a:lnTo>
                                    <a:pt x="2075" y="4052"/>
                                  </a:lnTo>
                                  <a:lnTo>
                                    <a:pt x="1880" y="4061"/>
                                  </a:lnTo>
                                  <a:lnTo>
                                    <a:pt x="1880" y="4061"/>
                                  </a:lnTo>
                                  <a:lnTo>
                                    <a:pt x="1695" y="4052"/>
                                  </a:lnTo>
                                  <a:lnTo>
                                    <a:pt x="1510" y="4023"/>
                                  </a:lnTo>
                                  <a:lnTo>
                                    <a:pt x="1325" y="3976"/>
                                  </a:lnTo>
                                  <a:lnTo>
                                    <a:pt x="1149" y="3900"/>
                                  </a:lnTo>
                                  <a:lnTo>
                                    <a:pt x="991" y="3815"/>
                                  </a:lnTo>
                                  <a:lnTo>
                                    <a:pt x="834" y="3720"/>
                                  </a:lnTo>
                                  <a:lnTo>
                                    <a:pt x="686" y="3597"/>
                                  </a:lnTo>
                                  <a:lnTo>
                                    <a:pt x="556" y="3465"/>
                                  </a:lnTo>
                                  <a:lnTo>
                                    <a:pt x="435" y="3323"/>
                                  </a:lnTo>
                                  <a:lnTo>
                                    <a:pt x="324" y="3162"/>
                                  </a:lnTo>
                                  <a:lnTo>
                                    <a:pt x="232" y="3001"/>
                                  </a:lnTo>
                                  <a:lnTo>
                                    <a:pt x="148" y="2821"/>
                                  </a:lnTo>
                                  <a:lnTo>
                                    <a:pt x="84" y="2632"/>
                                  </a:lnTo>
                                  <a:lnTo>
                                    <a:pt x="37" y="2442"/>
                                  </a:lnTo>
                                  <a:lnTo>
                                    <a:pt x="9" y="2234"/>
                                  </a:lnTo>
                                  <a:lnTo>
                                    <a:pt x="0" y="2035"/>
                                  </a:lnTo>
                                  <a:lnTo>
                                    <a:pt x="0" y="2035"/>
                                  </a:lnTo>
                                  <a:lnTo>
                                    <a:pt x="9" y="1827"/>
                                  </a:lnTo>
                                  <a:lnTo>
                                    <a:pt x="37" y="1619"/>
                                  </a:lnTo>
                                  <a:lnTo>
                                    <a:pt x="84" y="1429"/>
                                  </a:lnTo>
                                  <a:lnTo>
                                    <a:pt x="148" y="1240"/>
                                  </a:lnTo>
                                  <a:lnTo>
                                    <a:pt x="232" y="1060"/>
                                  </a:lnTo>
                                  <a:lnTo>
                                    <a:pt x="324" y="899"/>
                                  </a:lnTo>
                                  <a:lnTo>
                                    <a:pt x="435" y="738"/>
                                  </a:lnTo>
                                  <a:lnTo>
                                    <a:pt x="556" y="596"/>
                                  </a:lnTo>
                                  <a:lnTo>
                                    <a:pt x="686" y="464"/>
                                  </a:lnTo>
                                  <a:lnTo>
                                    <a:pt x="834" y="350"/>
                                  </a:lnTo>
                                  <a:lnTo>
                                    <a:pt x="991" y="246"/>
                                  </a:lnTo>
                                  <a:lnTo>
                                    <a:pt x="1149" y="161"/>
                                  </a:lnTo>
                                  <a:lnTo>
                                    <a:pt x="1325" y="94"/>
                                  </a:lnTo>
                                  <a:lnTo>
                                    <a:pt x="1510" y="38"/>
                                  </a:lnTo>
                                  <a:lnTo>
                                    <a:pt x="1695" y="9"/>
                                  </a:lnTo>
                                  <a:lnTo>
                                    <a:pt x="1880" y="0"/>
                                  </a:lnTo>
                                  <a:lnTo>
                                    <a:pt x="18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18600"/>
                              <a:ext cx="2405520" cy="25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8" h="4090">
                                  <a:moveTo>
                                    <a:pt x="1898" y="0"/>
                                  </a:moveTo>
                                  <a:lnTo>
                                    <a:pt x="1898" y="0"/>
                                  </a:lnTo>
                                  <a:lnTo>
                                    <a:pt x="2093" y="9"/>
                                  </a:lnTo>
                                  <a:lnTo>
                                    <a:pt x="2278" y="47"/>
                                  </a:lnTo>
                                  <a:lnTo>
                                    <a:pt x="2454" y="94"/>
                                  </a:lnTo>
                                  <a:lnTo>
                                    <a:pt x="2630" y="161"/>
                                  </a:lnTo>
                                  <a:lnTo>
                                    <a:pt x="2797" y="246"/>
                                  </a:lnTo>
                                  <a:lnTo>
                                    <a:pt x="2954" y="350"/>
                                  </a:lnTo>
                                  <a:lnTo>
                                    <a:pt x="3102" y="473"/>
                                  </a:lnTo>
                                  <a:lnTo>
                                    <a:pt x="3232" y="606"/>
                                  </a:lnTo>
                                  <a:lnTo>
                                    <a:pt x="3352" y="748"/>
                                  </a:lnTo>
                                  <a:lnTo>
                                    <a:pt x="3464" y="909"/>
                                  </a:lnTo>
                                  <a:lnTo>
                                    <a:pt x="3556" y="1070"/>
                                  </a:lnTo>
                                  <a:lnTo>
                                    <a:pt x="3640" y="1249"/>
                                  </a:lnTo>
                                  <a:lnTo>
                                    <a:pt x="3704" y="1439"/>
                                  </a:lnTo>
                                  <a:lnTo>
                                    <a:pt x="3751" y="1638"/>
                                  </a:lnTo>
                                  <a:lnTo>
                                    <a:pt x="3778" y="1836"/>
                                  </a:lnTo>
                                  <a:lnTo>
                                    <a:pt x="3788" y="2045"/>
                                  </a:lnTo>
                                  <a:lnTo>
                                    <a:pt x="3788" y="2045"/>
                                  </a:lnTo>
                                  <a:lnTo>
                                    <a:pt x="3778" y="2253"/>
                                  </a:lnTo>
                                  <a:lnTo>
                                    <a:pt x="3751" y="2452"/>
                                  </a:lnTo>
                                  <a:lnTo>
                                    <a:pt x="3704" y="2651"/>
                                  </a:lnTo>
                                  <a:lnTo>
                                    <a:pt x="3640" y="2840"/>
                                  </a:lnTo>
                                  <a:lnTo>
                                    <a:pt x="3556" y="3020"/>
                                  </a:lnTo>
                                  <a:lnTo>
                                    <a:pt x="3464" y="3181"/>
                                  </a:lnTo>
                                  <a:lnTo>
                                    <a:pt x="3352" y="3342"/>
                                  </a:lnTo>
                                  <a:lnTo>
                                    <a:pt x="3232" y="3484"/>
                                  </a:lnTo>
                                  <a:lnTo>
                                    <a:pt x="3102" y="3616"/>
                                  </a:lnTo>
                                  <a:lnTo>
                                    <a:pt x="2954" y="3739"/>
                                  </a:lnTo>
                                  <a:lnTo>
                                    <a:pt x="2797" y="3843"/>
                                  </a:lnTo>
                                  <a:lnTo>
                                    <a:pt x="2630" y="3929"/>
                                  </a:lnTo>
                                  <a:lnTo>
                                    <a:pt x="2454" y="3995"/>
                                  </a:lnTo>
                                  <a:lnTo>
                                    <a:pt x="2278" y="4042"/>
                                  </a:lnTo>
                                  <a:lnTo>
                                    <a:pt x="2093" y="4080"/>
                                  </a:lnTo>
                                  <a:lnTo>
                                    <a:pt x="1898" y="4090"/>
                                  </a:lnTo>
                                  <a:lnTo>
                                    <a:pt x="1898" y="4090"/>
                                  </a:lnTo>
                                  <a:lnTo>
                                    <a:pt x="1704" y="4080"/>
                                  </a:lnTo>
                                  <a:lnTo>
                                    <a:pt x="1519" y="4042"/>
                                  </a:lnTo>
                                  <a:lnTo>
                                    <a:pt x="1333" y="3995"/>
                                  </a:lnTo>
                                  <a:lnTo>
                                    <a:pt x="1157" y="3929"/>
                                  </a:lnTo>
                                  <a:lnTo>
                                    <a:pt x="1000" y="3843"/>
                                  </a:lnTo>
                                  <a:lnTo>
                                    <a:pt x="842" y="3739"/>
                                  </a:lnTo>
                                  <a:lnTo>
                                    <a:pt x="694" y="3616"/>
                                  </a:lnTo>
                                  <a:lnTo>
                                    <a:pt x="555" y="3484"/>
                                  </a:lnTo>
                                  <a:lnTo>
                                    <a:pt x="435" y="3342"/>
                                  </a:lnTo>
                                  <a:lnTo>
                                    <a:pt x="324" y="3181"/>
                                  </a:lnTo>
                                  <a:lnTo>
                                    <a:pt x="231" y="3020"/>
                                  </a:lnTo>
                                  <a:lnTo>
                                    <a:pt x="157" y="2840"/>
                                  </a:lnTo>
                                  <a:lnTo>
                                    <a:pt x="92" y="2651"/>
                                  </a:lnTo>
                                  <a:lnTo>
                                    <a:pt x="46" y="2452"/>
                                  </a:lnTo>
                                  <a:lnTo>
                                    <a:pt x="18" y="2253"/>
                                  </a:lnTo>
                                  <a:lnTo>
                                    <a:pt x="0" y="2045"/>
                                  </a:lnTo>
                                  <a:lnTo>
                                    <a:pt x="0" y="2045"/>
                                  </a:lnTo>
                                  <a:lnTo>
                                    <a:pt x="18" y="1836"/>
                                  </a:lnTo>
                                  <a:lnTo>
                                    <a:pt x="46" y="1638"/>
                                  </a:lnTo>
                                  <a:lnTo>
                                    <a:pt x="92" y="1439"/>
                                  </a:lnTo>
                                  <a:lnTo>
                                    <a:pt x="157" y="1249"/>
                                  </a:lnTo>
                                  <a:lnTo>
                                    <a:pt x="231" y="1070"/>
                                  </a:lnTo>
                                  <a:lnTo>
                                    <a:pt x="324" y="909"/>
                                  </a:lnTo>
                                  <a:lnTo>
                                    <a:pt x="435" y="748"/>
                                  </a:lnTo>
                                  <a:lnTo>
                                    <a:pt x="555" y="606"/>
                                  </a:lnTo>
                                  <a:lnTo>
                                    <a:pt x="694" y="473"/>
                                  </a:lnTo>
                                  <a:lnTo>
                                    <a:pt x="842" y="350"/>
                                  </a:lnTo>
                                  <a:lnTo>
                                    <a:pt x="1000" y="246"/>
                                  </a:lnTo>
                                  <a:lnTo>
                                    <a:pt x="1157" y="161"/>
                                  </a:lnTo>
                                  <a:lnTo>
                                    <a:pt x="1333" y="94"/>
                                  </a:lnTo>
                                  <a:lnTo>
                                    <a:pt x="1519" y="47"/>
                                  </a:lnTo>
                                  <a:lnTo>
                                    <a:pt x="1704" y="9"/>
                                  </a:lnTo>
                                  <a:lnTo>
                                    <a:pt x="1898" y="0"/>
                                  </a:lnTo>
                                  <a:lnTo>
                                    <a:pt x="18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12480"/>
                              <a:ext cx="2411640" cy="260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8" h="4100">
                                  <a:moveTo>
                                    <a:pt x="1899" y="0"/>
                                  </a:moveTo>
                                  <a:lnTo>
                                    <a:pt x="1899" y="0"/>
                                  </a:lnTo>
                                  <a:lnTo>
                                    <a:pt x="2094" y="10"/>
                                  </a:lnTo>
                                  <a:lnTo>
                                    <a:pt x="2279" y="38"/>
                                  </a:lnTo>
                                  <a:lnTo>
                                    <a:pt x="2464" y="85"/>
                                  </a:lnTo>
                                  <a:lnTo>
                                    <a:pt x="2640" y="161"/>
                                  </a:lnTo>
                                  <a:lnTo>
                                    <a:pt x="2807" y="246"/>
                                  </a:lnTo>
                                  <a:lnTo>
                                    <a:pt x="2964" y="351"/>
                                  </a:lnTo>
                                  <a:lnTo>
                                    <a:pt x="3112" y="464"/>
                                  </a:lnTo>
                                  <a:lnTo>
                                    <a:pt x="3242" y="597"/>
                                  </a:lnTo>
                                  <a:lnTo>
                                    <a:pt x="3362" y="748"/>
                                  </a:lnTo>
                                  <a:lnTo>
                                    <a:pt x="3474" y="900"/>
                                  </a:lnTo>
                                  <a:lnTo>
                                    <a:pt x="3575" y="1070"/>
                                  </a:lnTo>
                                  <a:lnTo>
                                    <a:pt x="3650" y="1250"/>
                                  </a:lnTo>
                                  <a:lnTo>
                                    <a:pt x="3714" y="1439"/>
                                  </a:lnTo>
                                  <a:lnTo>
                                    <a:pt x="3761" y="1638"/>
                                  </a:lnTo>
                                  <a:lnTo>
                                    <a:pt x="3788" y="1837"/>
                                  </a:lnTo>
                                  <a:lnTo>
                                    <a:pt x="3798" y="2045"/>
                                  </a:lnTo>
                                  <a:lnTo>
                                    <a:pt x="3798" y="2045"/>
                                  </a:lnTo>
                                  <a:lnTo>
                                    <a:pt x="3788" y="2263"/>
                                  </a:lnTo>
                                  <a:lnTo>
                                    <a:pt x="3761" y="2462"/>
                                  </a:lnTo>
                                  <a:lnTo>
                                    <a:pt x="3714" y="2661"/>
                                  </a:lnTo>
                                  <a:lnTo>
                                    <a:pt x="3650" y="2850"/>
                                  </a:lnTo>
                                  <a:lnTo>
                                    <a:pt x="3575" y="3030"/>
                                  </a:lnTo>
                                  <a:lnTo>
                                    <a:pt x="3474" y="3191"/>
                                  </a:lnTo>
                                  <a:lnTo>
                                    <a:pt x="3362" y="3352"/>
                                  </a:lnTo>
                                  <a:lnTo>
                                    <a:pt x="3242" y="3503"/>
                                  </a:lnTo>
                                  <a:lnTo>
                                    <a:pt x="3112" y="3636"/>
                                  </a:lnTo>
                                  <a:lnTo>
                                    <a:pt x="2964" y="3749"/>
                                  </a:lnTo>
                                  <a:lnTo>
                                    <a:pt x="2807" y="3853"/>
                                  </a:lnTo>
                                  <a:lnTo>
                                    <a:pt x="2640" y="3939"/>
                                  </a:lnTo>
                                  <a:lnTo>
                                    <a:pt x="2464" y="4005"/>
                                  </a:lnTo>
                                  <a:lnTo>
                                    <a:pt x="2279" y="4062"/>
                                  </a:lnTo>
                                  <a:lnTo>
                                    <a:pt x="2094" y="4090"/>
                                  </a:lnTo>
                                  <a:lnTo>
                                    <a:pt x="1899" y="4100"/>
                                  </a:lnTo>
                                  <a:lnTo>
                                    <a:pt x="1899" y="4100"/>
                                  </a:lnTo>
                                  <a:lnTo>
                                    <a:pt x="1705" y="4090"/>
                                  </a:lnTo>
                                  <a:lnTo>
                                    <a:pt x="1519" y="4062"/>
                                  </a:lnTo>
                                  <a:lnTo>
                                    <a:pt x="1334" y="4005"/>
                                  </a:lnTo>
                                  <a:lnTo>
                                    <a:pt x="1158" y="3939"/>
                                  </a:lnTo>
                                  <a:lnTo>
                                    <a:pt x="991" y="3853"/>
                                  </a:lnTo>
                                  <a:lnTo>
                                    <a:pt x="834" y="3749"/>
                                  </a:lnTo>
                                  <a:lnTo>
                                    <a:pt x="695" y="3636"/>
                                  </a:lnTo>
                                  <a:lnTo>
                                    <a:pt x="556" y="3503"/>
                                  </a:lnTo>
                                  <a:lnTo>
                                    <a:pt x="436" y="3352"/>
                                  </a:lnTo>
                                  <a:lnTo>
                                    <a:pt x="325" y="3191"/>
                                  </a:lnTo>
                                  <a:lnTo>
                                    <a:pt x="232" y="3030"/>
                                  </a:lnTo>
                                  <a:lnTo>
                                    <a:pt x="149" y="2850"/>
                                  </a:lnTo>
                                  <a:lnTo>
                                    <a:pt x="84" y="2661"/>
                                  </a:lnTo>
                                  <a:lnTo>
                                    <a:pt x="37" y="2462"/>
                                  </a:lnTo>
                                  <a:lnTo>
                                    <a:pt x="10" y="2263"/>
                                  </a:lnTo>
                                  <a:lnTo>
                                    <a:pt x="0" y="2045"/>
                                  </a:lnTo>
                                  <a:lnTo>
                                    <a:pt x="0" y="2045"/>
                                  </a:lnTo>
                                  <a:lnTo>
                                    <a:pt x="10" y="1837"/>
                                  </a:lnTo>
                                  <a:lnTo>
                                    <a:pt x="37" y="1638"/>
                                  </a:lnTo>
                                  <a:lnTo>
                                    <a:pt x="84" y="1439"/>
                                  </a:lnTo>
                                  <a:lnTo>
                                    <a:pt x="149" y="1250"/>
                                  </a:lnTo>
                                  <a:lnTo>
                                    <a:pt x="232" y="1070"/>
                                  </a:lnTo>
                                  <a:lnTo>
                                    <a:pt x="325" y="900"/>
                                  </a:lnTo>
                                  <a:lnTo>
                                    <a:pt x="436" y="748"/>
                                  </a:lnTo>
                                  <a:lnTo>
                                    <a:pt x="556" y="597"/>
                                  </a:lnTo>
                                  <a:lnTo>
                                    <a:pt x="695" y="464"/>
                                  </a:lnTo>
                                  <a:lnTo>
                                    <a:pt x="834" y="351"/>
                                  </a:lnTo>
                                  <a:lnTo>
                                    <a:pt x="991" y="246"/>
                                  </a:lnTo>
                                  <a:lnTo>
                                    <a:pt x="1158" y="161"/>
                                  </a:lnTo>
                                  <a:lnTo>
                                    <a:pt x="1334" y="85"/>
                                  </a:lnTo>
                                  <a:lnTo>
                                    <a:pt x="1519" y="38"/>
                                  </a:lnTo>
                                  <a:lnTo>
                                    <a:pt x="1705" y="10"/>
                                  </a:lnTo>
                                  <a:lnTo>
                                    <a:pt x="1899" y="0"/>
                                  </a:lnTo>
                                  <a:lnTo>
                                    <a:pt x="18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300240"/>
                              <a:ext cx="2428920" cy="26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5" h="4128">
                                  <a:moveTo>
                                    <a:pt x="1908" y="0"/>
                                  </a:moveTo>
                                  <a:lnTo>
                                    <a:pt x="1908" y="0"/>
                                  </a:lnTo>
                                  <a:lnTo>
                                    <a:pt x="2102" y="10"/>
                                  </a:lnTo>
                                  <a:lnTo>
                                    <a:pt x="2297" y="48"/>
                                  </a:lnTo>
                                  <a:lnTo>
                                    <a:pt x="2482" y="95"/>
                                  </a:lnTo>
                                  <a:lnTo>
                                    <a:pt x="2658" y="161"/>
                                  </a:lnTo>
                                  <a:lnTo>
                                    <a:pt x="2825" y="246"/>
                                  </a:lnTo>
                                  <a:lnTo>
                                    <a:pt x="2982" y="351"/>
                                  </a:lnTo>
                                  <a:lnTo>
                                    <a:pt x="3121" y="474"/>
                                  </a:lnTo>
                                  <a:lnTo>
                                    <a:pt x="3260" y="606"/>
                                  </a:lnTo>
                                  <a:lnTo>
                                    <a:pt x="3380" y="748"/>
                                  </a:lnTo>
                                  <a:lnTo>
                                    <a:pt x="3492" y="909"/>
                                  </a:lnTo>
                                  <a:lnTo>
                                    <a:pt x="3593" y="1080"/>
                                  </a:lnTo>
                                  <a:lnTo>
                                    <a:pt x="3668" y="1259"/>
                                  </a:lnTo>
                                  <a:lnTo>
                                    <a:pt x="3732" y="1449"/>
                                  </a:lnTo>
                                  <a:lnTo>
                                    <a:pt x="3779" y="1648"/>
                                  </a:lnTo>
                                  <a:lnTo>
                                    <a:pt x="3816" y="1856"/>
                                  </a:lnTo>
                                  <a:lnTo>
                                    <a:pt x="3825" y="2064"/>
                                  </a:lnTo>
                                  <a:lnTo>
                                    <a:pt x="3825" y="2064"/>
                                  </a:lnTo>
                                  <a:lnTo>
                                    <a:pt x="3816" y="2272"/>
                                  </a:lnTo>
                                  <a:lnTo>
                                    <a:pt x="3779" y="2481"/>
                                  </a:lnTo>
                                  <a:lnTo>
                                    <a:pt x="3732" y="2670"/>
                                  </a:lnTo>
                                  <a:lnTo>
                                    <a:pt x="3668" y="2859"/>
                                  </a:lnTo>
                                  <a:lnTo>
                                    <a:pt x="3593" y="3039"/>
                                  </a:lnTo>
                                  <a:lnTo>
                                    <a:pt x="3492" y="3210"/>
                                  </a:lnTo>
                                  <a:lnTo>
                                    <a:pt x="3380" y="3371"/>
                                  </a:lnTo>
                                  <a:lnTo>
                                    <a:pt x="3260" y="3522"/>
                                  </a:lnTo>
                                  <a:lnTo>
                                    <a:pt x="3121" y="3655"/>
                                  </a:lnTo>
                                  <a:lnTo>
                                    <a:pt x="2982" y="3768"/>
                                  </a:lnTo>
                                  <a:lnTo>
                                    <a:pt x="2825" y="3872"/>
                                  </a:lnTo>
                                  <a:lnTo>
                                    <a:pt x="2658" y="3958"/>
                                  </a:lnTo>
                                  <a:lnTo>
                                    <a:pt x="2482" y="4033"/>
                                  </a:lnTo>
                                  <a:lnTo>
                                    <a:pt x="2297" y="4081"/>
                                  </a:lnTo>
                                  <a:lnTo>
                                    <a:pt x="2102" y="4109"/>
                                  </a:lnTo>
                                  <a:lnTo>
                                    <a:pt x="1908" y="4128"/>
                                  </a:lnTo>
                                  <a:lnTo>
                                    <a:pt x="1908" y="4128"/>
                                  </a:lnTo>
                                  <a:lnTo>
                                    <a:pt x="1713" y="4109"/>
                                  </a:lnTo>
                                  <a:lnTo>
                                    <a:pt x="1528" y="4081"/>
                                  </a:lnTo>
                                  <a:lnTo>
                                    <a:pt x="1343" y="4033"/>
                                  </a:lnTo>
                                  <a:lnTo>
                                    <a:pt x="1167" y="3958"/>
                                  </a:lnTo>
                                  <a:lnTo>
                                    <a:pt x="1000" y="3872"/>
                                  </a:lnTo>
                                  <a:lnTo>
                                    <a:pt x="843" y="3768"/>
                                  </a:lnTo>
                                  <a:lnTo>
                                    <a:pt x="694" y="3655"/>
                                  </a:lnTo>
                                  <a:lnTo>
                                    <a:pt x="565" y="3522"/>
                                  </a:lnTo>
                                  <a:lnTo>
                                    <a:pt x="435" y="3371"/>
                                  </a:lnTo>
                                  <a:lnTo>
                                    <a:pt x="324" y="3210"/>
                                  </a:lnTo>
                                  <a:lnTo>
                                    <a:pt x="231" y="3039"/>
                                  </a:lnTo>
                                  <a:lnTo>
                                    <a:pt x="148" y="2859"/>
                                  </a:lnTo>
                                  <a:lnTo>
                                    <a:pt x="83" y="2670"/>
                                  </a:lnTo>
                                  <a:lnTo>
                                    <a:pt x="37" y="2481"/>
                                  </a:lnTo>
                                  <a:lnTo>
                                    <a:pt x="9" y="2272"/>
                                  </a:lnTo>
                                  <a:lnTo>
                                    <a:pt x="0" y="2064"/>
                                  </a:lnTo>
                                  <a:lnTo>
                                    <a:pt x="0" y="2064"/>
                                  </a:lnTo>
                                  <a:lnTo>
                                    <a:pt x="9" y="1856"/>
                                  </a:lnTo>
                                  <a:lnTo>
                                    <a:pt x="37" y="1648"/>
                                  </a:lnTo>
                                  <a:lnTo>
                                    <a:pt x="83" y="1449"/>
                                  </a:lnTo>
                                  <a:lnTo>
                                    <a:pt x="148" y="1259"/>
                                  </a:lnTo>
                                  <a:lnTo>
                                    <a:pt x="231" y="1080"/>
                                  </a:lnTo>
                                  <a:lnTo>
                                    <a:pt x="324" y="909"/>
                                  </a:lnTo>
                                  <a:lnTo>
                                    <a:pt x="435" y="748"/>
                                  </a:lnTo>
                                  <a:lnTo>
                                    <a:pt x="565" y="606"/>
                                  </a:lnTo>
                                  <a:lnTo>
                                    <a:pt x="694" y="474"/>
                                  </a:lnTo>
                                  <a:lnTo>
                                    <a:pt x="843" y="351"/>
                                  </a:lnTo>
                                  <a:lnTo>
                                    <a:pt x="1000" y="246"/>
                                  </a:lnTo>
                                  <a:lnTo>
                                    <a:pt x="1167" y="161"/>
                                  </a:lnTo>
                                  <a:lnTo>
                                    <a:pt x="1343" y="95"/>
                                  </a:lnTo>
                                  <a:lnTo>
                                    <a:pt x="1528" y="48"/>
                                  </a:lnTo>
                                  <a:lnTo>
                                    <a:pt x="1713" y="10"/>
                                  </a:lnTo>
                                  <a:lnTo>
                                    <a:pt x="1908" y="0"/>
                                  </a:lnTo>
                                  <a:lnTo>
                                    <a:pt x="19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94480"/>
                              <a:ext cx="2440800" cy="262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4" h="4137">
                                  <a:moveTo>
                                    <a:pt x="1927" y="0"/>
                                  </a:moveTo>
                                  <a:lnTo>
                                    <a:pt x="1927" y="0"/>
                                  </a:lnTo>
                                  <a:lnTo>
                                    <a:pt x="2121" y="9"/>
                                  </a:lnTo>
                                  <a:lnTo>
                                    <a:pt x="2307" y="38"/>
                                  </a:lnTo>
                                  <a:lnTo>
                                    <a:pt x="2492" y="85"/>
                                  </a:lnTo>
                                  <a:lnTo>
                                    <a:pt x="2668" y="161"/>
                                  </a:lnTo>
                                  <a:lnTo>
                                    <a:pt x="2834" y="246"/>
                                  </a:lnTo>
                                  <a:lnTo>
                                    <a:pt x="2992" y="350"/>
                                  </a:lnTo>
                                  <a:lnTo>
                                    <a:pt x="3140" y="473"/>
                                  </a:lnTo>
                                  <a:lnTo>
                                    <a:pt x="3279" y="606"/>
                                  </a:lnTo>
                                  <a:lnTo>
                                    <a:pt x="3409" y="748"/>
                                  </a:lnTo>
                                  <a:lnTo>
                                    <a:pt x="3511" y="909"/>
                                  </a:lnTo>
                                  <a:lnTo>
                                    <a:pt x="3612" y="1079"/>
                                  </a:lnTo>
                                  <a:lnTo>
                                    <a:pt x="3696" y="1259"/>
                                  </a:lnTo>
                                  <a:lnTo>
                                    <a:pt x="3761" y="1448"/>
                                  </a:lnTo>
                                  <a:lnTo>
                                    <a:pt x="3807" y="1647"/>
                                  </a:lnTo>
                                  <a:lnTo>
                                    <a:pt x="3835" y="1855"/>
                                  </a:lnTo>
                                  <a:lnTo>
                                    <a:pt x="3844" y="2064"/>
                                  </a:lnTo>
                                  <a:lnTo>
                                    <a:pt x="3844" y="2064"/>
                                  </a:lnTo>
                                  <a:lnTo>
                                    <a:pt x="3835" y="2281"/>
                                  </a:lnTo>
                                  <a:lnTo>
                                    <a:pt x="3807" y="2480"/>
                                  </a:lnTo>
                                  <a:lnTo>
                                    <a:pt x="3761" y="2679"/>
                                  </a:lnTo>
                                  <a:lnTo>
                                    <a:pt x="3696" y="2868"/>
                                  </a:lnTo>
                                  <a:lnTo>
                                    <a:pt x="3612" y="3048"/>
                                  </a:lnTo>
                                  <a:lnTo>
                                    <a:pt x="3511" y="3219"/>
                                  </a:lnTo>
                                  <a:lnTo>
                                    <a:pt x="3409" y="3380"/>
                                  </a:lnTo>
                                  <a:lnTo>
                                    <a:pt x="3279" y="3531"/>
                                  </a:lnTo>
                                  <a:lnTo>
                                    <a:pt x="3140" y="3664"/>
                                  </a:lnTo>
                                  <a:lnTo>
                                    <a:pt x="2992" y="3787"/>
                                  </a:lnTo>
                                  <a:lnTo>
                                    <a:pt x="2834" y="3891"/>
                                  </a:lnTo>
                                  <a:lnTo>
                                    <a:pt x="2668" y="3976"/>
                                  </a:lnTo>
                                  <a:lnTo>
                                    <a:pt x="2492" y="4042"/>
                                  </a:lnTo>
                                  <a:lnTo>
                                    <a:pt x="2307" y="4099"/>
                                  </a:lnTo>
                                  <a:lnTo>
                                    <a:pt x="2121" y="4128"/>
                                  </a:lnTo>
                                  <a:lnTo>
                                    <a:pt x="1927" y="4137"/>
                                  </a:lnTo>
                                  <a:lnTo>
                                    <a:pt x="1927" y="4137"/>
                                  </a:lnTo>
                                  <a:lnTo>
                                    <a:pt x="1732" y="4128"/>
                                  </a:lnTo>
                                  <a:lnTo>
                                    <a:pt x="1538" y="4099"/>
                                  </a:lnTo>
                                  <a:lnTo>
                                    <a:pt x="1353" y="4042"/>
                                  </a:lnTo>
                                  <a:lnTo>
                                    <a:pt x="1177" y="3976"/>
                                  </a:lnTo>
                                  <a:lnTo>
                                    <a:pt x="1010" y="3891"/>
                                  </a:lnTo>
                                  <a:lnTo>
                                    <a:pt x="852" y="3787"/>
                                  </a:lnTo>
                                  <a:lnTo>
                                    <a:pt x="704" y="3664"/>
                                  </a:lnTo>
                                  <a:lnTo>
                                    <a:pt x="565" y="3531"/>
                                  </a:lnTo>
                                  <a:lnTo>
                                    <a:pt x="445" y="3380"/>
                                  </a:lnTo>
                                  <a:lnTo>
                                    <a:pt x="334" y="3219"/>
                                  </a:lnTo>
                                  <a:lnTo>
                                    <a:pt x="241" y="3048"/>
                                  </a:lnTo>
                                  <a:lnTo>
                                    <a:pt x="158" y="2868"/>
                                  </a:lnTo>
                                  <a:lnTo>
                                    <a:pt x="93" y="2679"/>
                                  </a:lnTo>
                                  <a:lnTo>
                                    <a:pt x="47" y="2480"/>
                                  </a:lnTo>
                                  <a:lnTo>
                                    <a:pt x="19" y="2281"/>
                                  </a:lnTo>
                                  <a:lnTo>
                                    <a:pt x="0" y="2064"/>
                                  </a:lnTo>
                                  <a:lnTo>
                                    <a:pt x="0" y="2064"/>
                                  </a:lnTo>
                                  <a:lnTo>
                                    <a:pt x="19" y="1855"/>
                                  </a:lnTo>
                                  <a:lnTo>
                                    <a:pt x="47" y="1647"/>
                                  </a:lnTo>
                                  <a:lnTo>
                                    <a:pt x="93" y="1448"/>
                                  </a:lnTo>
                                  <a:lnTo>
                                    <a:pt x="158" y="1259"/>
                                  </a:lnTo>
                                  <a:lnTo>
                                    <a:pt x="241" y="1079"/>
                                  </a:lnTo>
                                  <a:lnTo>
                                    <a:pt x="334" y="909"/>
                                  </a:lnTo>
                                  <a:lnTo>
                                    <a:pt x="445" y="748"/>
                                  </a:lnTo>
                                  <a:lnTo>
                                    <a:pt x="565" y="606"/>
                                  </a:lnTo>
                                  <a:lnTo>
                                    <a:pt x="704" y="473"/>
                                  </a:lnTo>
                                  <a:lnTo>
                                    <a:pt x="852" y="350"/>
                                  </a:lnTo>
                                  <a:lnTo>
                                    <a:pt x="1010" y="246"/>
                                  </a:lnTo>
                                  <a:lnTo>
                                    <a:pt x="1177" y="161"/>
                                  </a:lnTo>
                                  <a:lnTo>
                                    <a:pt x="1353" y="85"/>
                                  </a:lnTo>
                                  <a:lnTo>
                                    <a:pt x="1538" y="38"/>
                                  </a:lnTo>
                                  <a:lnTo>
                                    <a:pt x="1732" y="9"/>
                                  </a:lnTo>
                                  <a:lnTo>
                                    <a:pt x="1927" y="0"/>
                                  </a:lnTo>
                                  <a:lnTo>
                                    <a:pt x="19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2600"/>
                              <a:ext cx="2446560" cy="26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3" h="4156">
                                  <a:moveTo>
                                    <a:pt x="1927" y="0"/>
                                  </a:moveTo>
                                  <a:lnTo>
                                    <a:pt x="1927" y="0"/>
                                  </a:lnTo>
                                  <a:lnTo>
                                    <a:pt x="2121" y="9"/>
                                  </a:lnTo>
                                  <a:lnTo>
                                    <a:pt x="2316" y="38"/>
                                  </a:lnTo>
                                  <a:lnTo>
                                    <a:pt x="2501" y="95"/>
                                  </a:lnTo>
                                  <a:lnTo>
                                    <a:pt x="2677" y="161"/>
                                  </a:lnTo>
                                  <a:lnTo>
                                    <a:pt x="2843" y="246"/>
                                  </a:lnTo>
                                  <a:lnTo>
                                    <a:pt x="3001" y="360"/>
                                  </a:lnTo>
                                  <a:lnTo>
                                    <a:pt x="3149" y="473"/>
                                  </a:lnTo>
                                  <a:lnTo>
                                    <a:pt x="3288" y="606"/>
                                  </a:lnTo>
                                  <a:lnTo>
                                    <a:pt x="3418" y="757"/>
                                  </a:lnTo>
                                  <a:lnTo>
                                    <a:pt x="3529" y="918"/>
                                  </a:lnTo>
                                  <a:lnTo>
                                    <a:pt x="3621" y="1089"/>
                                  </a:lnTo>
                                  <a:lnTo>
                                    <a:pt x="3705" y="1269"/>
                                  </a:lnTo>
                                  <a:lnTo>
                                    <a:pt x="3770" y="1458"/>
                                  </a:lnTo>
                                  <a:lnTo>
                                    <a:pt x="3816" y="1657"/>
                                  </a:lnTo>
                                  <a:lnTo>
                                    <a:pt x="3844" y="1865"/>
                                  </a:lnTo>
                                  <a:lnTo>
                                    <a:pt x="3853" y="2083"/>
                                  </a:lnTo>
                                  <a:lnTo>
                                    <a:pt x="3853" y="2083"/>
                                  </a:lnTo>
                                  <a:lnTo>
                                    <a:pt x="3844" y="2291"/>
                                  </a:lnTo>
                                  <a:lnTo>
                                    <a:pt x="3816" y="2499"/>
                                  </a:lnTo>
                                  <a:lnTo>
                                    <a:pt x="3770" y="2698"/>
                                  </a:lnTo>
                                  <a:lnTo>
                                    <a:pt x="3705" y="2887"/>
                                  </a:lnTo>
                                  <a:lnTo>
                                    <a:pt x="3621" y="3067"/>
                                  </a:lnTo>
                                  <a:lnTo>
                                    <a:pt x="3529" y="3238"/>
                                  </a:lnTo>
                                  <a:lnTo>
                                    <a:pt x="3418" y="3399"/>
                                  </a:lnTo>
                                  <a:lnTo>
                                    <a:pt x="3288" y="3550"/>
                                  </a:lnTo>
                                  <a:lnTo>
                                    <a:pt x="3149" y="3683"/>
                                  </a:lnTo>
                                  <a:lnTo>
                                    <a:pt x="3001" y="3806"/>
                                  </a:lnTo>
                                  <a:lnTo>
                                    <a:pt x="2843" y="3910"/>
                                  </a:lnTo>
                                  <a:lnTo>
                                    <a:pt x="2677" y="3995"/>
                                  </a:lnTo>
                                  <a:lnTo>
                                    <a:pt x="2501" y="4071"/>
                                  </a:lnTo>
                                  <a:lnTo>
                                    <a:pt x="2316" y="4118"/>
                                  </a:lnTo>
                                  <a:lnTo>
                                    <a:pt x="2121" y="4147"/>
                                  </a:lnTo>
                                  <a:lnTo>
                                    <a:pt x="1927" y="4156"/>
                                  </a:lnTo>
                                  <a:lnTo>
                                    <a:pt x="1927" y="4156"/>
                                  </a:lnTo>
                                  <a:lnTo>
                                    <a:pt x="1732" y="4147"/>
                                  </a:lnTo>
                                  <a:lnTo>
                                    <a:pt x="1538" y="4118"/>
                                  </a:lnTo>
                                  <a:lnTo>
                                    <a:pt x="1352" y="4071"/>
                                  </a:lnTo>
                                  <a:lnTo>
                                    <a:pt x="1176" y="3995"/>
                                  </a:lnTo>
                                  <a:lnTo>
                                    <a:pt x="1010" y="3910"/>
                                  </a:lnTo>
                                  <a:lnTo>
                                    <a:pt x="852" y="3806"/>
                                  </a:lnTo>
                                  <a:lnTo>
                                    <a:pt x="704" y="3683"/>
                                  </a:lnTo>
                                  <a:lnTo>
                                    <a:pt x="565" y="3550"/>
                                  </a:lnTo>
                                  <a:lnTo>
                                    <a:pt x="435" y="3399"/>
                                  </a:lnTo>
                                  <a:lnTo>
                                    <a:pt x="324" y="3238"/>
                                  </a:lnTo>
                                  <a:lnTo>
                                    <a:pt x="232" y="3067"/>
                                  </a:lnTo>
                                  <a:lnTo>
                                    <a:pt x="148" y="2887"/>
                                  </a:lnTo>
                                  <a:lnTo>
                                    <a:pt x="83" y="2698"/>
                                  </a:lnTo>
                                  <a:lnTo>
                                    <a:pt x="37" y="2499"/>
                                  </a:lnTo>
                                  <a:lnTo>
                                    <a:pt x="9" y="2291"/>
                                  </a:lnTo>
                                  <a:lnTo>
                                    <a:pt x="0" y="2083"/>
                                  </a:lnTo>
                                  <a:lnTo>
                                    <a:pt x="0" y="2083"/>
                                  </a:lnTo>
                                  <a:lnTo>
                                    <a:pt x="9" y="1865"/>
                                  </a:lnTo>
                                  <a:lnTo>
                                    <a:pt x="37" y="1657"/>
                                  </a:lnTo>
                                  <a:lnTo>
                                    <a:pt x="83" y="1458"/>
                                  </a:lnTo>
                                  <a:lnTo>
                                    <a:pt x="148" y="1269"/>
                                  </a:lnTo>
                                  <a:lnTo>
                                    <a:pt x="232" y="1089"/>
                                  </a:lnTo>
                                  <a:lnTo>
                                    <a:pt x="324" y="918"/>
                                  </a:lnTo>
                                  <a:lnTo>
                                    <a:pt x="435" y="757"/>
                                  </a:lnTo>
                                  <a:lnTo>
                                    <a:pt x="565" y="606"/>
                                  </a:lnTo>
                                  <a:lnTo>
                                    <a:pt x="704" y="473"/>
                                  </a:lnTo>
                                  <a:lnTo>
                                    <a:pt x="852" y="360"/>
                                  </a:lnTo>
                                  <a:lnTo>
                                    <a:pt x="1010" y="246"/>
                                  </a:lnTo>
                                  <a:lnTo>
                                    <a:pt x="1176" y="161"/>
                                  </a:lnTo>
                                  <a:lnTo>
                                    <a:pt x="1352" y="95"/>
                                  </a:lnTo>
                                  <a:lnTo>
                                    <a:pt x="1538" y="38"/>
                                  </a:lnTo>
                                  <a:lnTo>
                                    <a:pt x="1732" y="9"/>
                                  </a:lnTo>
                                  <a:lnTo>
                                    <a:pt x="1927" y="0"/>
                                  </a:lnTo>
                                  <a:lnTo>
                                    <a:pt x="19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70360"/>
                              <a:ext cx="2458080" cy="26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1" h="4184">
                                  <a:moveTo>
                                    <a:pt x="1935" y="0"/>
                                  </a:moveTo>
                                  <a:lnTo>
                                    <a:pt x="1935" y="0"/>
                                  </a:lnTo>
                                  <a:lnTo>
                                    <a:pt x="2139" y="9"/>
                                  </a:lnTo>
                                  <a:lnTo>
                                    <a:pt x="2324" y="47"/>
                                  </a:lnTo>
                                  <a:lnTo>
                                    <a:pt x="2509" y="95"/>
                                  </a:lnTo>
                                  <a:lnTo>
                                    <a:pt x="2695" y="170"/>
                                  </a:lnTo>
                                  <a:lnTo>
                                    <a:pt x="2861" y="256"/>
                                  </a:lnTo>
                                  <a:lnTo>
                                    <a:pt x="3019" y="360"/>
                                  </a:lnTo>
                                  <a:lnTo>
                                    <a:pt x="3167" y="483"/>
                                  </a:lnTo>
                                  <a:lnTo>
                                    <a:pt x="3306" y="615"/>
                                  </a:lnTo>
                                  <a:lnTo>
                                    <a:pt x="3436" y="767"/>
                                  </a:lnTo>
                                  <a:lnTo>
                                    <a:pt x="3547" y="928"/>
                                  </a:lnTo>
                                  <a:lnTo>
                                    <a:pt x="3639" y="1098"/>
                                  </a:lnTo>
                                  <a:lnTo>
                                    <a:pt x="3723" y="1278"/>
                                  </a:lnTo>
                                  <a:lnTo>
                                    <a:pt x="3788" y="1477"/>
                                  </a:lnTo>
                                  <a:lnTo>
                                    <a:pt x="3834" y="1676"/>
                                  </a:lnTo>
                                  <a:lnTo>
                                    <a:pt x="3862" y="1884"/>
                                  </a:lnTo>
                                  <a:lnTo>
                                    <a:pt x="3871" y="2092"/>
                                  </a:lnTo>
                                  <a:lnTo>
                                    <a:pt x="3871" y="2092"/>
                                  </a:lnTo>
                                  <a:lnTo>
                                    <a:pt x="3862" y="2310"/>
                                  </a:lnTo>
                                  <a:lnTo>
                                    <a:pt x="3834" y="2509"/>
                                  </a:lnTo>
                                  <a:lnTo>
                                    <a:pt x="3788" y="2717"/>
                                  </a:lnTo>
                                  <a:lnTo>
                                    <a:pt x="3723" y="2906"/>
                                  </a:lnTo>
                                  <a:lnTo>
                                    <a:pt x="3639" y="3086"/>
                                  </a:lnTo>
                                  <a:lnTo>
                                    <a:pt x="3547" y="3257"/>
                                  </a:lnTo>
                                  <a:lnTo>
                                    <a:pt x="3436" y="3418"/>
                                  </a:lnTo>
                                  <a:lnTo>
                                    <a:pt x="3306" y="3569"/>
                                  </a:lnTo>
                                  <a:lnTo>
                                    <a:pt x="3167" y="3702"/>
                                  </a:lnTo>
                                  <a:lnTo>
                                    <a:pt x="3019" y="3825"/>
                                  </a:lnTo>
                                  <a:lnTo>
                                    <a:pt x="2861" y="3929"/>
                                  </a:lnTo>
                                  <a:lnTo>
                                    <a:pt x="2695" y="4014"/>
                                  </a:lnTo>
                                  <a:lnTo>
                                    <a:pt x="2509" y="4090"/>
                                  </a:lnTo>
                                  <a:lnTo>
                                    <a:pt x="2324" y="4137"/>
                                  </a:lnTo>
                                  <a:lnTo>
                                    <a:pt x="2139" y="4175"/>
                                  </a:lnTo>
                                  <a:lnTo>
                                    <a:pt x="1935" y="4184"/>
                                  </a:lnTo>
                                  <a:lnTo>
                                    <a:pt x="1935" y="4184"/>
                                  </a:lnTo>
                                  <a:lnTo>
                                    <a:pt x="1741" y="4175"/>
                                  </a:lnTo>
                                  <a:lnTo>
                                    <a:pt x="1546" y="4137"/>
                                  </a:lnTo>
                                  <a:lnTo>
                                    <a:pt x="1361" y="4090"/>
                                  </a:lnTo>
                                  <a:lnTo>
                                    <a:pt x="1185" y="4014"/>
                                  </a:lnTo>
                                  <a:lnTo>
                                    <a:pt x="1018" y="3929"/>
                                  </a:lnTo>
                                  <a:lnTo>
                                    <a:pt x="861" y="3825"/>
                                  </a:lnTo>
                                  <a:lnTo>
                                    <a:pt x="703" y="3702"/>
                                  </a:lnTo>
                                  <a:lnTo>
                                    <a:pt x="574" y="3569"/>
                                  </a:lnTo>
                                  <a:lnTo>
                                    <a:pt x="444" y="3418"/>
                                  </a:lnTo>
                                  <a:lnTo>
                                    <a:pt x="333" y="3257"/>
                                  </a:lnTo>
                                  <a:lnTo>
                                    <a:pt x="231" y="3086"/>
                                  </a:lnTo>
                                  <a:lnTo>
                                    <a:pt x="157" y="2906"/>
                                  </a:lnTo>
                                  <a:lnTo>
                                    <a:pt x="92" y="2717"/>
                                  </a:lnTo>
                                  <a:lnTo>
                                    <a:pt x="37" y="2509"/>
                                  </a:lnTo>
                                  <a:lnTo>
                                    <a:pt x="9" y="2310"/>
                                  </a:lnTo>
                                  <a:lnTo>
                                    <a:pt x="0" y="2092"/>
                                  </a:lnTo>
                                  <a:lnTo>
                                    <a:pt x="0" y="2092"/>
                                  </a:lnTo>
                                  <a:lnTo>
                                    <a:pt x="9" y="1884"/>
                                  </a:lnTo>
                                  <a:lnTo>
                                    <a:pt x="37" y="1676"/>
                                  </a:lnTo>
                                  <a:lnTo>
                                    <a:pt x="92" y="1477"/>
                                  </a:lnTo>
                                  <a:lnTo>
                                    <a:pt x="157" y="1278"/>
                                  </a:lnTo>
                                  <a:lnTo>
                                    <a:pt x="231" y="1098"/>
                                  </a:lnTo>
                                  <a:lnTo>
                                    <a:pt x="333" y="928"/>
                                  </a:lnTo>
                                  <a:lnTo>
                                    <a:pt x="444" y="767"/>
                                  </a:lnTo>
                                  <a:lnTo>
                                    <a:pt x="574" y="615"/>
                                  </a:lnTo>
                                  <a:lnTo>
                                    <a:pt x="703" y="483"/>
                                  </a:lnTo>
                                  <a:lnTo>
                                    <a:pt x="861" y="360"/>
                                  </a:lnTo>
                                  <a:lnTo>
                                    <a:pt x="1018" y="256"/>
                                  </a:lnTo>
                                  <a:lnTo>
                                    <a:pt x="1185" y="170"/>
                                  </a:lnTo>
                                  <a:lnTo>
                                    <a:pt x="1361" y="95"/>
                                  </a:lnTo>
                                  <a:lnTo>
                                    <a:pt x="1546" y="47"/>
                                  </a:lnTo>
                                  <a:lnTo>
                                    <a:pt x="1741" y="9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19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64960"/>
                              <a:ext cx="2470320" cy="266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0" h="4193">
                                  <a:moveTo>
                                    <a:pt x="1945" y="0"/>
                                  </a:moveTo>
                                  <a:lnTo>
                                    <a:pt x="1945" y="0"/>
                                  </a:lnTo>
                                  <a:lnTo>
                                    <a:pt x="2140" y="9"/>
                                  </a:lnTo>
                                  <a:lnTo>
                                    <a:pt x="2334" y="37"/>
                                  </a:lnTo>
                                  <a:lnTo>
                                    <a:pt x="2519" y="94"/>
                                  </a:lnTo>
                                  <a:lnTo>
                                    <a:pt x="2695" y="160"/>
                                  </a:lnTo>
                                  <a:lnTo>
                                    <a:pt x="2871" y="255"/>
                                  </a:lnTo>
                                  <a:lnTo>
                                    <a:pt x="3029" y="359"/>
                                  </a:lnTo>
                                  <a:lnTo>
                                    <a:pt x="3177" y="473"/>
                                  </a:lnTo>
                                  <a:lnTo>
                                    <a:pt x="3316" y="615"/>
                                  </a:lnTo>
                                  <a:lnTo>
                                    <a:pt x="3446" y="766"/>
                                  </a:lnTo>
                                  <a:lnTo>
                                    <a:pt x="3557" y="927"/>
                                  </a:lnTo>
                                  <a:lnTo>
                                    <a:pt x="3649" y="1098"/>
                                  </a:lnTo>
                                  <a:lnTo>
                                    <a:pt x="3733" y="1278"/>
                                  </a:lnTo>
                                  <a:lnTo>
                                    <a:pt x="3798" y="1476"/>
                                  </a:lnTo>
                                  <a:lnTo>
                                    <a:pt x="3844" y="1675"/>
                                  </a:lnTo>
                                  <a:lnTo>
                                    <a:pt x="3881" y="1883"/>
                                  </a:lnTo>
                                  <a:lnTo>
                                    <a:pt x="3890" y="2092"/>
                                  </a:lnTo>
                                  <a:lnTo>
                                    <a:pt x="3890" y="2092"/>
                                  </a:lnTo>
                                  <a:lnTo>
                                    <a:pt x="3881" y="2310"/>
                                  </a:lnTo>
                                  <a:lnTo>
                                    <a:pt x="3844" y="2518"/>
                                  </a:lnTo>
                                  <a:lnTo>
                                    <a:pt x="3798" y="2717"/>
                                  </a:lnTo>
                                  <a:lnTo>
                                    <a:pt x="3733" y="2915"/>
                                  </a:lnTo>
                                  <a:lnTo>
                                    <a:pt x="3649" y="3095"/>
                                  </a:lnTo>
                                  <a:lnTo>
                                    <a:pt x="3557" y="3266"/>
                                  </a:lnTo>
                                  <a:lnTo>
                                    <a:pt x="3446" y="3427"/>
                                  </a:lnTo>
                                  <a:lnTo>
                                    <a:pt x="3316" y="3578"/>
                                  </a:lnTo>
                                  <a:lnTo>
                                    <a:pt x="3177" y="3720"/>
                                  </a:lnTo>
                                  <a:lnTo>
                                    <a:pt x="3029" y="3834"/>
                                  </a:lnTo>
                                  <a:lnTo>
                                    <a:pt x="2871" y="3938"/>
                                  </a:lnTo>
                                  <a:lnTo>
                                    <a:pt x="2695" y="4032"/>
                                  </a:lnTo>
                                  <a:lnTo>
                                    <a:pt x="2519" y="4099"/>
                                  </a:lnTo>
                                  <a:lnTo>
                                    <a:pt x="2334" y="4156"/>
                                  </a:lnTo>
                                  <a:lnTo>
                                    <a:pt x="2140" y="4184"/>
                                  </a:lnTo>
                                  <a:lnTo>
                                    <a:pt x="1945" y="4193"/>
                                  </a:lnTo>
                                  <a:lnTo>
                                    <a:pt x="1945" y="4193"/>
                                  </a:lnTo>
                                  <a:lnTo>
                                    <a:pt x="1741" y="4184"/>
                                  </a:lnTo>
                                  <a:lnTo>
                                    <a:pt x="1547" y="4156"/>
                                  </a:lnTo>
                                  <a:lnTo>
                                    <a:pt x="1362" y="4099"/>
                                  </a:lnTo>
                                  <a:lnTo>
                                    <a:pt x="1186" y="4032"/>
                                  </a:lnTo>
                                  <a:lnTo>
                                    <a:pt x="1019" y="3938"/>
                                  </a:lnTo>
                                  <a:lnTo>
                                    <a:pt x="852" y="3834"/>
                                  </a:lnTo>
                                  <a:lnTo>
                                    <a:pt x="704" y="3720"/>
                                  </a:lnTo>
                                  <a:lnTo>
                                    <a:pt x="565" y="3578"/>
                                  </a:lnTo>
                                  <a:lnTo>
                                    <a:pt x="445" y="3427"/>
                                  </a:lnTo>
                                  <a:lnTo>
                                    <a:pt x="324" y="3266"/>
                                  </a:lnTo>
                                  <a:lnTo>
                                    <a:pt x="232" y="3095"/>
                                  </a:lnTo>
                                  <a:lnTo>
                                    <a:pt x="148" y="2915"/>
                                  </a:lnTo>
                                  <a:lnTo>
                                    <a:pt x="84" y="2717"/>
                                  </a:lnTo>
                                  <a:lnTo>
                                    <a:pt x="37" y="2518"/>
                                  </a:lnTo>
                                  <a:lnTo>
                                    <a:pt x="10" y="2310"/>
                                  </a:lnTo>
                                  <a:lnTo>
                                    <a:pt x="0" y="2092"/>
                                  </a:lnTo>
                                  <a:lnTo>
                                    <a:pt x="0" y="2092"/>
                                  </a:lnTo>
                                  <a:lnTo>
                                    <a:pt x="10" y="1883"/>
                                  </a:lnTo>
                                  <a:lnTo>
                                    <a:pt x="37" y="1675"/>
                                  </a:lnTo>
                                  <a:lnTo>
                                    <a:pt x="84" y="1476"/>
                                  </a:lnTo>
                                  <a:lnTo>
                                    <a:pt x="148" y="1278"/>
                                  </a:lnTo>
                                  <a:lnTo>
                                    <a:pt x="232" y="1098"/>
                                  </a:lnTo>
                                  <a:lnTo>
                                    <a:pt x="324" y="927"/>
                                  </a:lnTo>
                                  <a:lnTo>
                                    <a:pt x="445" y="766"/>
                                  </a:lnTo>
                                  <a:lnTo>
                                    <a:pt x="565" y="615"/>
                                  </a:lnTo>
                                  <a:lnTo>
                                    <a:pt x="704" y="473"/>
                                  </a:lnTo>
                                  <a:lnTo>
                                    <a:pt x="852" y="359"/>
                                  </a:lnTo>
                                  <a:lnTo>
                                    <a:pt x="1019" y="255"/>
                                  </a:lnTo>
                                  <a:lnTo>
                                    <a:pt x="1186" y="160"/>
                                  </a:lnTo>
                                  <a:lnTo>
                                    <a:pt x="1362" y="94"/>
                                  </a:lnTo>
                                  <a:lnTo>
                                    <a:pt x="1547" y="37"/>
                                  </a:lnTo>
                                  <a:lnTo>
                                    <a:pt x="1741" y="9"/>
                                  </a:lnTo>
                                  <a:lnTo>
                                    <a:pt x="1945" y="0"/>
                                  </a:lnTo>
                                  <a:lnTo>
                                    <a:pt x="19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52720"/>
                              <a:ext cx="2481480" cy="268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8" h="4222">
                                  <a:moveTo>
                                    <a:pt x="1954" y="0"/>
                                  </a:moveTo>
                                  <a:lnTo>
                                    <a:pt x="1954" y="0"/>
                                  </a:lnTo>
                                  <a:lnTo>
                                    <a:pt x="2148" y="9"/>
                                  </a:lnTo>
                                  <a:lnTo>
                                    <a:pt x="2343" y="47"/>
                                  </a:lnTo>
                                  <a:lnTo>
                                    <a:pt x="2537" y="94"/>
                                  </a:lnTo>
                                  <a:lnTo>
                                    <a:pt x="2713" y="170"/>
                                  </a:lnTo>
                                  <a:lnTo>
                                    <a:pt x="2880" y="255"/>
                                  </a:lnTo>
                                  <a:lnTo>
                                    <a:pt x="3047" y="359"/>
                                  </a:lnTo>
                                  <a:lnTo>
                                    <a:pt x="3195" y="482"/>
                                  </a:lnTo>
                                  <a:lnTo>
                                    <a:pt x="3334" y="615"/>
                                  </a:lnTo>
                                  <a:lnTo>
                                    <a:pt x="3464" y="766"/>
                                  </a:lnTo>
                                  <a:lnTo>
                                    <a:pt x="3575" y="927"/>
                                  </a:lnTo>
                                  <a:lnTo>
                                    <a:pt x="3667" y="1107"/>
                                  </a:lnTo>
                                  <a:lnTo>
                                    <a:pt x="3751" y="1287"/>
                                  </a:lnTo>
                                  <a:lnTo>
                                    <a:pt x="3816" y="1486"/>
                                  </a:lnTo>
                                  <a:lnTo>
                                    <a:pt x="3871" y="1685"/>
                                  </a:lnTo>
                                  <a:lnTo>
                                    <a:pt x="3899" y="1893"/>
                                  </a:lnTo>
                                  <a:lnTo>
                                    <a:pt x="3908" y="2111"/>
                                  </a:lnTo>
                                  <a:lnTo>
                                    <a:pt x="3908" y="2111"/>
                                  </a:lnTo>
                                  <a:lnTo>
                                    <a:pt x="3899" y="2329"/>
                                  </a:lnTo>
                                  <a:lnTo>
                                    <a:pt x="3871" y="2537"/>
                                  </a:lnTo>
                                  <a:lnTo>
                                    <a:pt x="3816" y="2736"/>
                                  </a:lnTo>
                                  <a:lnTo>
                                    <a:pt x="3751" y="2925"/>
                                  </a:lnTo>
                                  <a:lnTo>
                                    <a:pt x="3667" y="3114"/>
                                  </a:lnTo>
                                  <a:lnTo>
                                    <a:pt x="3575" y="3285"/>
                                  </a:lnTo>
                                  <a:lnTo>
                                    <a:pt x="3464" y="3455"/>
                                  </a:lnTo>
                                  <a:lnTo>
                                    <a:pt x="3334" y="3597"/>
                                  </a:lnTo>
                                  <a:lnTo>
                                    <a:pt x="3195" y="3739"/>
                                  </a:lnTo>
                                  <a:lnTo>
                                    <a:pt x="3047" y="3862"/>
                                  </a:lnTo>
                                  <a:lnTo>
                                    <a:pt x="2880" y="3966"/>
                                  </a:lnTo>
                                  <a:lnTo>
                                    <a:pt x="2713" y="4051"/>
                                  </a:lnTo>
                                  <a:lnTo>
                                    <a:pt x="2537" y="4127"/>
                                  </a:lnTo>
                                  <a:lnTo>
                                    <a:pt x="2343" y="4175"/>
                                  </a:lnTo>
                                  <a:lnTo>
                                    <a:pt x="2148" y="4212"/>
                                  </a:lnTo>
                                  <a:lnTo>
                                    <a:pt x="1954" y="4222"/>
                                  </a:lnTo>
                                  <a:lnTo>
                                    <a:pt x="1954" y="4222"/>
                                  </a:lnTo>
                                  <a:lnTo>
                                    <a:pt x="1750" y="4212"/>
                                  </a:lnTo>
                                  <a:lnTo>
                                    <a:pt x="1556" y="4175"/>
                                  </a:lnTo>
                                  <a:lnTo>
                                    <a:pt x="1371" y="4127"/>
                                  </a:lnTo>
                                  <a:lnTo>
                                    <a:pt x="1195" y="4051"/>
                                  </a:lnTo>
                                  <a:lnTo>
                                    <a:pt x="1019" y="3966"/>
                                  </a:lnTo>
                                  <a:lnTo>
                                    <a:pt x="861" y="3862"/>
                                  </a:lnTo>
                                  <a:lnTo>
                                    <a:pt x="713" y="3739"/>
                                  </a:lnTo>
                                  <a:lnTo>
                                    <a:pt x="574" y="3597"/>
                                  </a:lnTo>
                                  <a:lnTo>
                                    <a:pt x="444" y="3455"/>
                                  </a:lnTo>
                                  <a:lnTo>
                                    <a:pt x="333" y="3285"/>
                                  </a:lnTo>
                                  <a:lnTo>
                                    <a:pt x="231" y="3114"/>
                                  </a:lnTo>
                                  <a:lnTo>
                                    <a:pt x="148" y="2925"/>
                                  </a:lnTo>
                                  <a:lnTo>
                                    <a:pt x="83" y="2736"/>
                                  </a:lnTo>
                                  <a:lnTo>
                                    <a:pt x="37" y="2537"/>
                                  </a:lnTo>
                                  <a:lnTo>
                                    <a:pt x="9" y="2329"/>
                                  </a:lnTo>
                                  <a:lnTo>
                                    <a:pt x="0" y="2111"/>
                                  </a:lnTo>
                                  <a:lnTo>
                                    <a:pt x="0" y="2111"/>
                                  </a:lnTo>
                                  <a:lnTo>
                                    <a:pt x="9" y="1893"/>
                                  </a:lnTo>
                                  <a:lnTo>
                                    <a:pt x="37" y="1685"/>
                                  </a:lnTo>
                                  <a:lnTo>
                                    <a:pt x="83" y="1486"/>
                                  </a:lnTo>
                                  <a:lnTo>
                                    <a:pt x="148" y="1287"/>
                                  </a:lnTo>
                                  <a:lnTo>
                                    <a:pt x="231" y="1107"/>
                                  </a:lnTo>
                                  <a:lnTo>
                                    <a:pt x="333" y="927"/>
                                  </a:lnTo>
                                  <a:lnTo>
                                    <a:pt x="444" y="766"/>
                                  </a:lnTo>
                                  <a:lnTo>
                                    <a:pt x="574" y="615"/>
                                  </a:lnTo>
                                  <a:lnTo>
                                    <a:pt x="713" y="482"/>
                                  </a:lnTo>
                                  <a:lnTo>
                                    <a:pt x="861" y="359"/>
                                  </a:lnTo>
                                  <a:lnTo>
                                    <a:pt x="1019" y="255"/>
                                  </a:lnTo>
                                  <a:lnTo>
                                    <a:pt x="1195" y="170"/>
                                  </a:lnTo>
                                  <a:lnTo>
                                    <a:pt x="1371" y="94"/>
                                  </a:lnTo>
                                  <a:lnTo>
                                    <a:pt x="1556" y="47"/>
                                  </a:lnTo>
                                  <a:lnTo>
                                    <a:pt x="1750" y="9"/>
                                  </a:lnTo>
                                  <a:lnTo>
                                    <a:pt x="1954" y="0"/>
                                  </a:lnTo>
                                  <a:lnTo>
                                    <a:pt x="19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46240"/>
                              <a:ext cx="2493720" cy="268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7" h="4232">
                                  <a:moveTo>
                                    <a:pt x="1964" y="0"/>
                                  </a:moveTo>
                                  <a:lnTo>
                                    <a:pt x="1964" y="0"/>
                                  </a:lnTo>
                                  <a:lnTo>
                                    <a:pt x="2167" y="10"/>
                                  </a:lnTo>
                                  <a:lnTo>
                                    <a:pt x="2362" y="38"/>
                                  </a:lnTo>
                                  <a:lnTo>
                                    <a:pt x="2547" y="95"/>
                                  </a:lnTo>
                                  <a:lnTo>
                                    <a:pt x="2732" y="161"/>
                                  </a:lnTo>
                                  <a:lnTo>
                                    <a:pt x="2899" y="256"/>
                                  </a:lnTo>
                                  <a:lnTo>
                                    <a:pt x="3066" y="360"/>
                                  </a:lnTo>
                                  <a:lnTo>
                                    <a:pt x="3214" y="483"/>
                                  </a:lnTo>
                                  <a:lnTo>
                                    <a:pt x="3353" y="616"/>
                                  </a:lnTo>
                                  <a:lnTo>
                                    <a:pt x="3483" y="767"/>
                                  </a:lnTo>
                                  <a:lnTo>
                                    <a:pt x="3594" y="928"/>
                                  </a:lnTo>
                                  <a:lnTo>
                                    <a:pt x="3696" y="1108"/>
                                  </a:lnTo>
                                  <a:lnTo>
                                    <a:pt x="3779" y="1288"/>
                                  </a:lnTo>
                                  <a:lnTo>
                                    <a:pt x="3844" y="1486"/>
                                  </a:lnTo>
                                  <a:lnTo>
                                    <a:pt x="3890" y="1685"/>
                                  </a:lnTo>
                                  <a:lnTo>
                                    <a:pt x="3918" y="1903"/>
                                  </a:lnTo>
                                  <a:lnTo>
                                    <a:pt x="3927" y="2111"/>
                                  </a:lnTo>
                                  <a:lnTo>
                                    <a:pt x="3927" y="2111"/>
                                  </a:lnTo>
                                  <a:lnTo>
                                    <a:pt x="3918" y="2329"/>
                                  </a:lnTo>
                                  <a:lnTo>
                                    <a:pt x="3890" y="2537"/>
                                  </a:lnTo>
                                  <a:lnTo>
                                    <a:pt x="3844" y="2746"/>
                                  </a:lnTo>
                                  <a:lnTo>
                                    <a:pt x="3779" y="2935"/>
                                  </a:lnTo>
                                  <a:lnTo>
                                    <a:pt x="3696" y="3124"/>
                                  </a:lnTo>
                                  <a:lnTo>
                                    <a:pt x="3594" y="3295"/>
                                  </a:lnTo>
                                  <a:lnTo>
                                    <a:pt x="3483" y="3465"/>
                                  </a:lnTo>
                                  <a:lnTo>
                                    <a:pt x="3353" y="3607"/>
                                  </a:lnTo>
                                  <a:lnTo>
                                    <a:pt x="3214" y="3749"/>
                                  </a:lnTo>
                                  <a:lnTo>
                                    <a:pt x="3066" y="3872"/>
                                  </a:lnTo>
                                  <a:lnTo>
                                    <a:pt x="2899" y="3976"/>
                                  </a:lnTo>
                                  <a:lnTo>
                                    <a:pt x="2732" y="4071"/>
                                  </a:lnTo>
                                  <a:lnTo>
                                    <a:pt x="2547" y="4137"/>
                                  </a:lnTo>
                                  <a:lnTo>
                                    <a:pt x="2362" y="4194"/>
                                  </a:lnTo>
                                  <a:lnTo>
                                    <a:pt x="2167" y="4222"/>
                                  </a:lnTo>
                                  <a:lnTo>
                                    <a:pt x="1964" y="4232"/>
                                  </a:lnTo>
                                  <a:lnTo>
                                    <a:pt x="1964" y="4232"/>
                                  </a:lnTo>
                                  <a:lnTo>
                                    <a:pt x="1769" y="4222"/>
                                  </a:lnTo>
                                  <a:lnTo>
                                    <a:pt x="1575" y="4194"/>
                                  </a:lnTo>
                                  <a:lnTo>
                                    <a:pt x="1380" y="4137"/>
                                  </a:lnTo>
                                  <a:lnTo>
                                    <a:pt x="1204" y="4071"/>
                                  </a:lnTo>
                                  <a:lnTo>
                                    <a:pt x="1028" y="3976"/>
                                  </a:lnTo>
                                  <a:lnTo>
                                    <a:pt x="871" y="3872"/>
                                  </a:lnTo>
                                  <a:lnTo>
                                    <a:pt x="713" y="3749"/>
                                  </a:lnTo>
                                  <a:lnTo>
                                    <a:pt x="574" y="3607"/>
                                  </a:lnTo>
                                  <a:lnTo>
                                    <a:pt x="454" y="3465"/>
                                  </a:lnTo>
                                  <a:lnTo>
                                    <a:pt x="334" y="3295"/>
                                  </a:lnTo>
                                  <a:lnTo>
                                    <a:pt x="241" y="3124"/>
                                  </a:lnTo>
                                  <a:lnTo>
                                    <a:pt x="158" y="2935"/>
                                  </a:lnTo>
                                  <a:lnTo>
                                    <a:pt x="93" y="2746"/>
                                  </a:lnTo>
                                  <a:lnTo>
                                    <a:pt x="47" y="2537"/>
                                  </a:lnTo>
                                  <a:lnTo>
                                    <a:pt x="10" y="2329"/>
                                  </a:lnTo>
                                  <a:lnTo>
                                    <a:pt x="0" y="2111"/>
                                  </a:lnTo>
                                  <a:lnTo>
                                    <a:pt x="0" y="2111"/>
                                  </a:lnTo>
                                  <a:lnTo>
                                    <a:pt x="10" y="1903"/>
                                  </a:lnTo>
                                  <a:lnTo>
                                    <a:pt x="47" y="1685"/>
                                  </a:lnTo>
                                  <a:lnTo>
                                    <a:pt x="93" y="1486"/>
                                  </a:lnTo>
                                  <a:lnTo>
                                    <a:pt x="158" y="1288"/>
                                  </a:lnTo>
                                  <a:lnTo>
                                    <a:pt x="241" y="1108"/>
                                  </a:lnTo>
                                  <a:lnTo>
                                    <a:pt x="334" y="928"/>
                                  </a:lnTo>
                                  <a:lnTo>
                                    <a:pt x="454" y="767"/>
                                  </a:lnTo>
                                  <a:lnTo>
                                    <a:pt x="574" y="616"/>
                                  </a:lnTo>
                                  <a:lnTo>
                                    <a:pt x="713" y="483"/>
                                  </a:lnTo>
                                  <a:lnTo>
                                    <a:pt x="871" y="360"/>
                                  </a:lnTo>
                                  <a:lnTo>
                                    <a:pt x="1028" y="256"/>
                                  </a:lnTo>
                                  <a:lnTo>
                                    <a:pt x="1204" y="161"/>
                                  </a:lnTo>
                                  <a:lnTo>
                                    <a:pt x="1380" y="95"/>
                                  </a:lnTo>
                                  <a:lnTo>
                                    <a:pt x="1575" y="38"/>
                                  </a:lnTo>
                                  <a:lnTo>
                                    <a:pt x="1769" y="10"/>
                                  </a:lnTo>
                                  <a:lnTo>
                                    <a:pt x="1964" y="0"/>
                                  </a:lnTo>
                                  <a:lnTo>
                                    <a:pt x="19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234360"/>
                              <a:ext cx="2505240" cy="27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5" h="4260">
                                  <a:moveTo>
                                    <a:pt x="1973" y="0"/>
                                  </a:moveTo>
                                  <a:lnTo>
                                    <a:pt x="1973" y="0"/>
                                  </a:lnTo>
                                  <a:lnTo>
                                    <a:pt x="2167" y="10"/>
                                  </a:lnTo>
                                  <a:lnTo>
                                    <a:pt x="2362" y="38"/>
                                  </a:lnTo>
                                  <a:lnTo>
                                    <a:pt x="2556" y="95"/>
                                  </a:lnTo>
                                  <a:lnTo>
                                    <a:pt x="2732" y="171"/>
                                  </a:lnTo>
                                  <a:lnTo>
                                    <a:pt x="2908" y="256"/>
                                  </a:lnTo>
                                  <a:lnTo>
                                    <a:pt x="3066" y="360"/>
                                  </a:lnTo>
                                  <a:lnTo>
                                    <a:pt x="3223" y="483"/>
                                  </a:lnTo>
                                  <a:lnTo>
                                    <a:pt x="3362" y="625"/>
                                  </a:lnTo>
                                  <a:lnTo>
                                    <a:pt x="3492" y="777"/>
                                  </a:lnTo>
                                  <a:lnTo>
                                    <a:pt x="3603" y="937"/>
                                  </a:lnTo>
                                  <a:lnTo>
                                    <a:pt x="3705" y="1117"/>
                                  </a:lnTo>
                                  <a:lnTo>
                                    <a:pt x="3788" y="1297"/>
                                  </a:lnTo>
                                  <a:lnTo>
                                    <a:pt x="3853" y="1496"/>
                                  </a:lnTo>
                                  <a:lnTo>
                                    <a:pt x="3899" y="1704"/>
                                  </a:lnTo>
                                  <a:lnTo>
                                    <a:pt x="3927" y="1913"/>
                                  </a:lnTo>
                                  <a:lnTo>
                                    <a:pt x="3945" y="2130"/>
                                  </a:lnTo>
                                  <a:lnTo>
                                    <a:pt x="3945" y="2130"/>
                                  </a:lnTo>
                                  <a:lnTo>
                                    <a:pt x="3927" y="2348"/>
                                  </a:lnTo>
                                  <a:lnTo>
                                    <a:pt x="3899" y="2556"/>
                                  </a:lnTo>
                                  <a:lnTo>
                                    <a:pt x="3853" y="2755"/>
                                  </a:lnTo>
                                  <a:lnTo>
                                    <a:pt x="3788" y="2954"/>
                                  </a:lnTo>
                                  <a:lnTo>
                                    <a:pt x="3705" y="3143"/>
                                  </a:lnTo>
                                  <a:lnTo>
                                    <a:pt x="3603" y="3314"/>
                                  </a:lnTo>
                                  <a:lnTo>
                                    <a:pt x="3492" y="3484"/>
                                  </a:lnTo>
                                  <a:lnTo>
                                    <a:pt x="3362" y="3636"/>
                                  </a:lnTo>
                                  <a:lnTo>
                                    <a:pt x="3223" y="3768"/>
                                  </a:lnTo>
                                  <a:lnTo>
                                    <a:pt x="3066" y="3891"/>
                                  </a:lnTo>
                                  <a:lnTo>
                                    <a:pt x="2908" y="3995"/>
                                  </a:lnTo>
                                  <a:lnTo>
                                    <a:pt x="2732" y="4090"/>
                                  </a:lnTo>
                                  <a:lnTo>
                                    <a:pt x="2556" y="4156"/>
                                  </a:lnTo>
                                  <a:lnTo>
                                    <a:pt x="2362" y="4213"/>
                                  </a:lnTo>
                                  <a:lnTo>
                                    <a:pt x="2167" y="4241"/>
                                  </a:lnTo>
                                  <a:lnTo>
                                    <a:pt x="1973" y="4260"/>
                                  </a:lnTo>
                                  <a:lnTo>
                                    <a:pt x="1973" y="4260"/>
                                  </a:lnTo>
                                  <a:lnTo>
                                    <a:pt x="1769" y="4241"/>
                                  </a:lnTo>
                                  <a:lnTo>
                                    <a:pt x="1574" y="4213"/>
                                  </a:lnTo>
                                  <a:lnTo>
                                    <a:pt x="1380" y="4156"/>
                                  </a:lnTo>
                                  <a:lnTo>
                                    <a:pt x="1204" y="4090"/>
                                  </a:lnTo>
                                  <a:lnTo>
                                    <a:pt x="1028" y="3995"/>
                                  </a:lnTo>
                                  <a:lnTo>
                                    <a:pt x="871" y="3891"/>
                                  </a:lnTo>
                                  <a:lnTo>
                                    <a:pt x="713" y="3768"/>
                                  </a:lnTo>
                                  <a:lnTo>
                                    <a:pt x="574" y="3636"/>
                                  </a:lnTo>
                                  <a:lnTo>
                                    <a:pt x="445" y="3484"/>
                                  </a:lnTo>
                                  <a:lnTo>
                                    <a:pt x="333" y="3314"/>
                                  </a:lnTo>
                                  <a:lnTo>
                                    <a:pt x="232" y="3143"/>
                                  </a:lnTo>
                                  <a:lnTo>
                                    <a:pt x="148" y="2954"/>
                                  </a:lnTo>
                                  <a:lnTo>
                                    <a:pt x="83" y="2755"/>
                                  </a:lnTo>
                                  <a:lnTo>
                                    <a:pt x="37" y="2556"/>
                                  </a:lnTo>
                                  <a:lnTo>
                                    <a:pt x="9" y="2348"/>
                                  </a:lnTo>
                                  <a:lnTo>
                                    <a:pt x="0" y="2130"/>
                                  </a:lnTo>
                                  <a:lnTo>
                                    <a:pt x="0" y="2130"/>
                                  </a:lnTo>
                                  <a:lnTo>
                                    <a:pt x="9" y="1913"/>
                                  </a:lnTo>
                                  <a:lnTo>
                                    <a:pt x="37" y="1704"/>
                                  </a:lnTo>
                                  <a:lnTo>
                                    <a:pt x="83" y="1496"/>
                                  </a:lnTo>
                                  <a:lnTo>
                                    <a:pt x="148" y="1297"/>
                                  </a:lnTo>
                                  <a:lnTo>
                                    <a:pt x="232" y="1117"/>
                                  </a:lnTo>
                                  <a:lnTo>
                                    <a:pt x="333" y="937"/>
                                  </a:lnTo>
                                  <a:lnTo>
                                    <a:pt x="445" y="777"/>
                                  </a:lnTo>
                                  <a:lnTo>
                                    <a:pt x="574" y="625"/>
                                  </a:lnTo>
                                  <a:lnTo>
                                    <a:pt x="713" y="483"/>
                                  </a:lnTo>
                                  <a:lnTo>
                                    <a:pt x="871" y="360"/>
                                  </a:lnTo>
                                  <a:lnTo>
                                    <a:pt x="1028" y="256"/>
                                  </a:lnTo>
                                  <a:lnTo>
                                    <a:pt x="1204" y="171"/>
                                  </a:lnTo>
                                  <a:lnTo>
                                    <a:pt x="1380" y="95"/>
                                  </a:lnTo>
                                  <a:lnTo>
                                    <a:pt x="1574" y="38"/>
                                  </a:lnTo>
                                  <a:lnTo>
                                    <a:pt x="1769" y="10"/>
                                  </a:lnTo>
                                  <a:lnTo>
                                    <a:pt x="1973" y="0"/>
                                  </a:lnTo>
                                  <a:lnTo>
                                    <a:pt x="19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2120"/>
                              <a:ext cx="2517120" cy="27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4" h="4279">
                                  <a:moveTo>
                                    <a:pt x="1982" y="0"/>
                                  </a:moveTo>
                                  <a:lnTo>
                                    <a:pt x="1982" y="0"/>
                                  </a:lnTo>
                                  <a:lnTo>
                                    <a:pt x="2186" y="10"/>
                                  </a:lnTo>
                                  <a:lnTo>
                                    <a:pt x="2381" y="48"/>
                                  </a:lnTo>
                                  <a:lnTo>
                                    <a:pt x="2566" y="95"/>
                                  </a:lnTo>
                                  <a:lnTo>
                                    <a:pt x="2751" y="171"/>
                                  </a:lnTo>
                                  <a:lnTo>
                                    <a:pt x="2927" y="265"/>
                                  </a:lnTo>
                                  <a:lnTo>
                                    <a:pt x="3085" y="369"/>
                                  </a:lnTo>
                                  <a:lnTo>
                                    <a:pt x="3242" y="493"/>
                                  </a:lnTo>
                                  <a:lnTo>
                                    <a:pt x="3381" y="635"/>
                                  </a:lnTo>
                                  <a:lnTo>
                                    <a:pt x="3511" y="786"/>
                                  </a:lnTo>
                                  <a:lnTo>
                                    <a:pt x="3622" y="947"/>
                                  </a:lnTo>
                                  <a:lnTo>
                                    <a:pt x="3724" y="1127"/>
                                  </a:lnTo>
                                  <a:lnTo>
                                    <a:pt x="3807" y="1307"/>
                                  </a:lnTo>
                                  <a:lnTo>
                                    <a:pt x="3872" y="1506"/>
                                  </a:lnTo>
                                  <a:lnTo>
                                    <a:pt x="3918" y="1714"/>
                                  </a:lnTo>
                                  <a:lnTo>
                                    <a:pt x="3955" y="1922"/>
                                  </a:lnTo>
                                  <a:lnTo>
                                    <a:pt x="3964" y="2140"/>
                                  </a:lnTo>
                                  <a:lnTo>
                                    <a:pt x="3964" y="2140"/>
                                  </a:lnTo>
                                  <a:lnTo>
                                    <a:pt x="3955" y="2358"/>
                                  </a:lnTo>
                                  <a:lnTo>
                                    <a:pt x="3918" y="2575"/>
                                  </a:lnTo>
                                  <a:lnTo>
                                    <a:pt x="3872" y="2774"/>
                                  </a:lnTo>
                                  <a:lnTo>
                                    <a:pt x="3807" y="2973"/>
                                  </a:lnTo>
                                  <a:lnTo>
                                    <a:pt x="3724" y="3162"/>
                                  </a:lnTo>
                                  <a:lnTo>
                                    <a:pt x="3622" y="3333"/>
                                  </a:lnTo>
                                  <a:lnTo>
                                    <a:pt x="3511" y="3503"/>
                                  </a:lnTo>
                                  <a:lnTo>
                                    <a:pt x="3381" y="3655"/>
                                  </a:lnTo>
                                  <a:lnTo>
                                    <a:pt x="3242" y="3787"/>
                                  </a:lnTo>
                                  <a:lnTo>
                                    <a:pt x="3085" y="3910"/>
                                  </a:lnTo>
                                  <a:lnTo>
                                    <a:pt x="2927" y="4024"/>
                                  </a:lnTo>
                                  <a:lnTo>
                                    <a:pt x="2751" y="4109"/>
                                  </a:lnTo>
                                  <a:lnTo>
                                    <a:pt x="2566" y="4185"/>
                                  </a:lnTo>
                                  <a:lnTo>
                                    <a:pt x="2381" y="4232"/>
                                  </a:lnTo>
                                  <a:lnTo>
                                    <a:pt x="2186" y="4270"/>
                                  </a:lnTo>
                                  <a:lnTo>
                                    <a:pt x="1982" y="4279"/>
                                  </a:lnTo>
                                  <a:lnTo>
                                    <a:pt x="1982" y="4279"/>
                                  </a:lnTo>
                                  <a:lnTo>
                                    <a:pt x="1779" y="4270"/>
                                  </a:lnTo>
                                  <a:lnTo>
                                    <a:pt x="1584" y="4232"/>
                                  </a:lnTo>
                                  <a:lnTo>
                                    <a:pt x="1390" y="4185"/>
                                  </a:lnTo>
                                  <a:lnTo>
                                    <a:pt x="1214" y="4109"/>
                                  </a:lnTo>
                                  <a:lnTo>
                                    <a:pt x="1038" y="4024"/>
                                  </a:lnTo>
                                  <a:lnTo>
                                    <a:pt x="871" y="3910"/>
                                  </a:lnTo>
                                  <a:lnTo>
                                    <a:pt x="723" y="3787"/>
                                  </a:lnTo>
                                  <a:lnTo>
                                    <a:pt x="584" y="3655"/>
                                  </a:lnTo>
                                  <a:lnTo>
                                    <a:pt x="454" y="3503"/>
                                  </a:lnTo>
                                  <a:lnTo>
                                    <a:pt x="343" y="3333"/>
                                  </a:lnTo>
                                  <a:lnTo>
                                    <a:pt x="241" y="3162"/>
                                  </a:lnTo>
                                  <a:lnTo>
                                    <a:pt x="158" y="2973"/>
                                  </a:lnTo>
                                  <a:lnTo>
                                    <a:pt x="93" y="2774"/>
                                  </a:lnTo>
                                  <a:lnTo>
                                    <a:pt x="38" y="2575"/>
                                  </a:lnTo>
                                  <a:lnTo>
                                    <a:pt x="10" y="2358"/>
                                  </a:lnTo>
                                  <a:lnTo>
                                    <a:pt x="0" y="2140"/>
                                  </a:lnTo>
                                  <a:lnTo>
                                    <a:pt x="0" y="2140"/>
                                  </a:lnTo>
                                  <a:lnTo>
                                    <a:pt x="10" y="1922"/>
                                  </a:lnTo>
                                  <a:lnTo>
                                    <a:pt x="38" y="1714"/>
                                  </a:lnTo>
                                  <a:lnTo>
                                    <a:pt x="93" y="1506"/>
                                  </a:lnTo>
                                  <a:lnTo>
                                    <a:pt x="158" y="1307"/>
                                  </a:lnTo>
                                  <a:lnTo>
                                    <a:pt x="241" y="1127"/>
                                  </a:lnTo>
                                  <a:lnTo>
                                    <a:pt x="343" y="947"/>
                                  </a:lnTo>
                                  <a:lnTo>
                                    <a:pt x="454" y="786"/>
                                  </a:lnTo>
                                  <a:lnTo>
                                    <a:pt x="584" y="635"/>
                                  </a:lnTo>
                                  <a:lnTo>
                                    <a:pt x="723" y="493"/>
                                  </a:lnTo>
                                  <a:lnTo>
                                    <a:pt x="871" y="369"/>
                                  </a:lnTo>
                                  <a:lnTo>
                                    <a:pt x="1038" y="265"/>
                                  </a:lnTo>
                                  <a:lnTo>
                                    <a:pt x="1214" y="171"/>
                                  </a:lnTo>
                                  <a:lnTo>
                                    <a:pt x="1390" y="95"/>
                                  </a:lnTo>
                                  <a:lnTo>
                                    <a:pt x="1584" y="48"/>
                                  </a:lnTo>
                                  <a:lnTo>
                                    <a:pt x="1779" y="10"/>
                                  </a:lnTo>
                                  <a:lnTo>
                                    <a:pt x="1982" y="0"/>
                                  </a:lnTo>
                                  <a:lnTo>
                                    <a:pt x="19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270360"/>
                              <a:ext cx="2399760" cy="26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4128">
                                  <a:moveTo>
                                    <a:pt x="1889" y="0"/>
                                  </a:moveTo>
                                  <a:lnTo>
                                    <a:pt x="1889" y="0"/>
                                  </a:lnTo>
                                  <a:lnTo>
                                    <a:pt x="2084" y="9"/>
                                  </a:lnTo>
                                  <a:lnTo>
                                    <a:pt x="2269" y="38"/>
                                  </a:lnTo>
                                  <a:lnTo>
                                    <a:pt x="2445" y="95"/>
                                  </a:lnTo>
                                  <a:lnTo>
                                    <a:pt x="2621" y="161"/>
                                  </a:lnTo>
                                  <a:lnTo>
                                    <a:pt x="2788" y="246"/>
                                  </a:lnTo>
                                  <a:lnTo>
                                    <a:pt x="2945" y="350"/>
                                  </a:lnTo>
                                  <a:lnTo>
                                    <a:pt x="3084" y="473"/>
                                  </a:lnTo>
                                  <a:lnTo>
                                    <a:pt x="3223" y="606"/>
                                  </a:lnTo>
                                  <a:lnTo>
                                    <a:pt x="3343" y="748"/>
                                  </a:lnTo>
                                  <a:lnTo>
                                    <a:pt x="3454" y="909"/>
                                  </a:lnTo>
                                  <a:lnTo>
                                    <a:pt x="3547" y="1079"/>
                                  </a:lnTo>
                                  <a:lnTo>
                                    <a:pt x="3621" y="1259"/>
                                  </a:lnTo>
                                  <a:lnTo>
                                    <a:pt x="3686" y="1448"/>
                                  </a:lnTo>
                                  <a:lnTo>
                                    <a:pt x="3732" y="1647"/>
                                  </a:lnTo>
                                  <a:lnTo>
                                    <a:pt x="3760" y="1856"/>
                                  </a:lnTo>
                                  <a:lnTo>
                                    <a:pt x="3779" y="2064"/>
                                  </a:lnTo>
                                  <a:lnTo>
                                    <a:pt x="3779" y="2064"/>
                                  </a:lnTo>
                                  <a:lnTo>
                                    <a:pt x="3760" y="2272"/>
                                  </a:lnTo>
                                  <a:lnTo>
                                    <a:pt x="3732" y="2480"/>
                                  </a:lnTo>
                                  <a:lnTo>
                                    <a:pt x="3686" y="2679"/>
                                  </a:lnTo>
                                  <a:lnTo>
                                    <a:pt x="3621" y="2869"/>
                                  </a:lnTo>
                                  <a:lnTo>
                                    <a:pt x="3547" y="3048"/>
                                  </a:lnTo>
                                  <a:lnTo>
                                    <a:pt x="3454" y="3219"/>
                                  </a:lnTo>
                                  <a:lnTo>
                                    <a:pt x="3343" y="3370"/>
                                  </a:lnTo>
                                  <a:lnTo>
                                    <a:pt x="3223" y="3522"/>
                                  </a:lnTo>
                                  <a:lnTo>
                                    <a:pt x="3084" y="3654"/>
                                  </a:lnTo>
                                  <a:lnTo>
                                    <a:pt x="2945" y="3777"/>
                                  </a:lnTo>
                                  <a:lnTo>
                                    <a:pt x="2788" y="3872"/>
                                  </a:lnTo>
                                  <a:lnTo>
                                    <a:pt x="2621" y="3967"/>
                                  </a:lnTo>
                                  <a:lnTo>
                                    <a:pt x="2445" y="4033"/>
                                  </a:lnTo>
                                  <a:lnTo>
                                    <a:pt x="2269" y="4080"/>
                                  </a:lnTo>
                                  <a:lnTo>
                                    <a:pt x="2084" y="4118"/>
                                  </a:lnTo>
                                  <a:lnTo>
                                    <a:pt x="1889" y="4128"/>
                                  </a:lnTo>
                                  <a:lnTo>
                                    <a:pt x="1889" y="4128"/>
                                  </a:lnTo>
                                  <a:lnTo>
                                    <a:pt x="1695" y="4118"/>
                                  </a:lnTo>
                                  <a:lnTo>
                                    <a:pt x="1510" y="4080"/>
                                  </a:lnTo>
                                  <a:lnTo>
                                    <a:pt x="1324" y="4033"/>
                                  </a:lnTo>
                                  <a:lnTo>
                                    <a:pt x="1158" y="3967"/>
                                  </a:lnTo>
                                  <a:lnTo>
                                    <a:pt x="991" y="3872"/>
                                  </a:lnTo>
                                  <a:lnTo>
                                    <a:pt x="833" y="3777"/>
                                  </a:lnTo>
                                  <a:lnTo>
                                    <a:pt x="685" y="3654"/>
                                  </a:lnTo>
                                  <a:lnTo>
                                    <a:pt x="556" y="3522"/>
                                  </a:lnTo>
                                  <a:lnTo>
                                    <a:pt x="435" y="3370"/>
                                  </a:lnTo>
                                  <a:lnTo>
                                    <a:pt x="324" y="3219"/>
                                  </a:lnTo>
                                  <a:lnTo>
                                    <a:pt x="231" y="3048"/>
                                  </a:lnTo>
                                  <a:lnTo>
                                    <a:pt x="148" y="2869"/>
                                  </a:lnTo>
                                  <a:lnTo>
                                    <a:pt x="83" y="2679"/>
                                  </a:lnTo>
                                  <a:lnTo>
                                    <a:pt x="37" y="2480"/>
                                  </a:lnTo>
                                  <a:lnTo>
                                    <a:pt x="9" y="2272"/>
                                  </a:lnTo>
                                  <a:lnTo>
                                    <a:pt x="0" y="2064"/>
                                  </a:lnTo>
                                  <a:lnTo>
                                    <a:pt x="0" y="2064"/>
                                  </a:lnTo>
                                  <a:lnTo>
                                    <a:pt x="9" y="1856"/>
                                  </a:lnTo>
                                  <a:lnTo>
                                    <a:pt x="37" y="1647"/>
                                  </a:lnTo>
                                  <a:lnTo>
                                    <a:pt x="83" y="1448"/>
                                  </a:lnTo>
                                  <a:lnTo>
                                    <a:pt x="148" y="1259"/>
                                  </a:lnTo>
                                  <a:lnTo>
                                    <a:pt x="231" y="1079"/>
                                  </a:lnTo>
                                  <a:lnTo>
                                    <a:pt x="324" y="909"/>
                                  </a:lnTo>
                                  <a:lnTo>
                                    <a:pt x="435" y="748"/>
                                  </a:lnTo>
                                  <a:lnTo>
                                    <a:pt x="556" y="606"/>
                                  </a:lnTo>
                                  <a:lnTo>
                                    <a:pt x="685" y="473"/>
                                  </a:lnTo>
                                  <a:lnTo>
                                    <a:pt x="833" y="350"/>
                                  </a:lnTo>
                                  <a:lnTo>
                                    <a:pt x="991" y="246"/>
                                  </a:lnTo>
                                  <a:lnTo>
                                    <a:pt x="1158" y="161"/>
                                  </a:lnTo>
                                  <a:lnTo>
                                    <a:pt x="1324" y="95"/>
                                  </a:lnTo>
                                  <a:lnTo>
                                    <a:pt x="1510" y="38"/>
                                  </a:lnTo>
                                  <a:lnTo>
                                    <a:pt x="1695" y="9"/>
                                  </a:lnTo>
                                  <a:lnTo>
                                    <a:pt x="1889" y="0"/>
                                  </a:lnTo>
                                  <a:lnTo>
                                    <a:pt x="18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288360"/>
                              <a:ext cx="2334960" cy="25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7" h="4014">
                                  <a:moveTo>
                                    <a:pt x="1843" y="0"/>
                                  </a:moveTo>
                                  <a:lnTo>
                                    <a:pt x="1843" y="0"/>
                                  </a:lnTo>
                                  <a:lnTo>
                                    <a:pt x="2028" y="19"/>
                                  </a:lnTo>
                                  <a:lnTo>
                                    <a:pt x="2213" y="48"/>
                                  </a:lnTo>
                                  <a:lnTo>
                                    <a:pt x="2389" y="95"/>
                                  </a:lnTo>
                                  <a:lnTo>
                                    <a:pt x="2556" y="161"/>
                                  </a:lnTo>
                                  <a:lnTo>
                                    <a:pt x="2714" y="247"/>
                                  </a:lnTo>
                                  <a:lnTo>
                                    <a:pt x="2871" y="351"/>
                                  </a:lnTo>
                                  <a:lnTo>
                                    <a:pt x="3010" y="464"/>
                                  </a:lnTo>
                                  <a:lnTo>
                                    <a:pt x="3140" y="597"/>
                                  </a:lnTo>
                                  <a:lnTo>
                                    <a:pt x="3260" y="739"/>
                                  </a:lnTo>
                                  <a:lnTo>
                                    <a:pt x="3362" y="900"/>
                                  </a:lnTo>
                                  <a:lnTo>
                                    <a:pt x="3455" y="1061"/>
                                  </a:lnTo>
                                  <a:lnTo>
                                    <a:pt x="3529" y="1241"/>
                                  </a:lnTo>
                                  <a:lnTo>
                                    <a:pt x="3593" y="1420"/>
                                  </a:lnTo>
                                  <a:lnTo>
                                    <a:pt x="3640" y="1610"/>
                                  </a:lnTo>
                                  <a:lnTo>
                                    <a:pt x="3668" y="1818"/>
                                  </a:lnTo>
                                  <a:lnTo>
                                    <a:pt x="3677" y="2017"/>
                                  </a:lnTo>
                                  <a:lnTo>
                                    <a:pt x="3677" y="2017"/>
                                  </a:lnTo>
                                  <a:lnTo>
                                    <a:pt x="3668" y="2225"/>
                                  </a:lnTo>
                                  <a:lnTo>
                                    <a:pt x="3640" y="2424"/>
                                  </a:lnTo>
                                  <a:lnTo>
                                    <a:pt x="3593" y="2613"/>
                                  </a:lnTo>
                                  <a:lnTo>
                                    <a:pt x="3529" y="2793"/>
                                  </a:lnTo>
                                  <a:lnTo>
                                    <a:pt x="3455" y="2973"/>
                                  </a:lnTo>
                                  <a:lnTo>
                                    <a:pt x="3353" y="3134"/>
                                  </a:lnTo>
                                  <a:lnTo>
                                    <a:pt x="3251" y="3295"/>
                                  </a:lnTo>
                                  <a:lnTo>
                                    <a:pt x="3130" y="3437"/>
                                  </a:lnTo>
                                  <a:lnTo>
                                    <a:pt x="3001" y="3560"/>
                                  </a:lnTo>
                                  <a:lnTo>
                                    <a:pt x="2862" y="3674"/>
                                  </a:lnTo>
                                  <a:lnTo>
                                    <a:pt x="2704" y="3778"/>
                                  </a:lnTo>
                                  <a:lnTo>
                                    <a:pt x="2547" y="3863"/>
                                  </a:lnTo>
                                  <a:lnTo>
                                    <a:pt x="2380" y="3929"/>
                                  </a:lnTo>
                                  <a:lnTo>
                                    <a:pt x="2204" y="3977"/>
                                  </a:lnTo>
                                  <a:lnTo>
                                    <a:pt x="2019" y="4005"/>
                                  </a:lnTo>
                                  <a:lnTo>
                                    <a:pt x="1834" y="4014"/>
                                  </a:lnTo>
                                  <a:lnTo>
                                    <a:pt x="1834" y="4014"/>
                                  </a:lnTo>
                                  <a:lnTo>
                                    <a:pt x="1639" y="4005"/>
                                  </a:lnTo>
                                  <a:lnTo>
                                    <a:pt x="1463" y="3977"/>
                                  </a:lnTo>
                                  <a:lnTo>
                                    <a:pt x="1287" y="3920"/>
                                  </a:lnTo>
                                  <a:lnTo>
                                    <a:pt x="1111" y="3853"/>
                                  </a:lnTo>
                                  <a:lnTo>
                                    <a:pt x="954" y="3768"/>
                                  </a:lnTo>
                                  <a:lnTo>
                                    <a:pt x="806" y="3664"/>
                                  </a:lnTo>
                                  <a:lnTo>
                                    <a:pt x="657" y="3551"/>
                                  </a:lnTo>
                                  <a:lnTo>
                                    <a:pt x="528" y="3418"/>
                                  </a:lnTo>
                                  <a:lnTo>
                                    <a:pt x="417" y="3276"/>
                                  </a:lnTo>
                                  <a:lnTo>
                                    <a:pt x="306" y="3125"/>
                                  </a:lnTo>
                                  <a:lnTo>
                                    <a:pt x="213" y="2954"/>
                                  </a:lnTo>
                                  <a:lnTo>
                                    <a:pt x="139" y="2784"/>
                                  </a:lnTo>
                                  <a:lnTo>
                                    <a:pt x="74" y="2594"/>
                                  </a:lnTo>
                                  <a:lnTo>
                                    <a:pt x="37" y="2405"/>
                                  </a:lnTo>
                                  <a:lnTo>
                                    <a:pt x="9" y="2206"/>
                                  </a:lnTo>
                                  <a:lnTo>
                                    <a:pt x="0" y="2007"/>
                                  </a:lnTo>
                                  <a:lnTo>
                                    <a:pt x="0" y="2007"/>
                                  </a:lnTo>
                                  <a:lnTo>
                                    <a:pt x="9" y="1799"/>
                                  </a:lnTo>
                                  <a:lnTo>
                                    <a:pt x="37" y="1600"/>
                                  </a:lnTo>
                                  <a:lnTo>
                                    <a:pt x="83" y="1411"/>
                                  </a:lnTo>
                                  <a:lnTo>
                                    <a:pt x="148" y="1222"/>
                                  </a:lnTo>
                                  <a:lnTo>
                                    <a:pt x="222" y="1051"/>
                                  </a:lnTo>
                                  <a:lnTo>
                                    <a:pt x="315" y="881"/>
                                  </a:lnTo>
                                  <a:lnTo>
                                    <a:pt x="417" y="729"/>
                                  </a:lnTo>
                                  <a:lnTo>
                                    <a:pt x="537" y="587"/>
                                  </a:lnTo>
                                  <a:lnTo>
                                    <a:pt x="676" y="455"/>
                                  </a:lnTo>
                                  <a:lnTo>
                                    <a:pt x="815" y="341"/>
                                  </a:lnTo>
                                  <a:lnTo>
                                    <a:pt x="963" y="247"/>
                                  </a:lnTo>
                                  <a:lnTo>
                                    <a:pt x="1130" y="161"/>
                                  </a:lnTo>
                                  <a:lnTo>
                                    <a:pt x="1297" y="95"/>
                                  </a:lnTo>
                                  <a:lnTo>
                                    <a:pt x="1473" y="48"/>
                                  </a:lnTo>
                                  <a:lnTo>
                                    <a:pt x="1658" y="10"/>
                                  </a:lnTo>
                                  <a:lnTo>
                                    <a:pt x="1843" y="0"/>
                                  </a:lnTo>
                                  <a:lnTo>
                                    <a:pt x="18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12480"/>
                              <a:ext cx="2275920" cy="247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4" h="3901">
                                  <a:moveTo>
                                    <a:pt x="1806" y="0"/>
                                  </a:moveTo>
                                  <a:lnTo>
                                    <a:pt x="1806" y="0"/>
                                  </a:lnTo>
                                  <a:lnTo>
                                    <a:pt x="1991" y="10"/>
                                  </a:lnTo>
                                  <a:lnTo>
                                    <a:pt x="2167" y="48"/>
                                  </a:lnTo>
                                  <a:lnTo>
                                    <a:pt x="2334" y="95"/>
                                  </a:lnTo>
                                  <a:lnTo>
                                    <a:pt x="2500" y="161"/>
                                  </a:lnTo>
                                  <a:lnTo>
                                    <a:pt x="2658" y="246"/>
                                  </a:lnTo>
                                  <a:lnTo>
                                    <a:pt x="2806" y="341"/>
                                  </a:lnTo>
                                  <a:lnTo>
                                    <a:pt x="2945" y="455"/>
                                  </a:lnTo>
                                  <a:lnTo>
                                    <a:pt x="3065" y="587"/>
                                  </a:lnTo>
                                  <a:lnTo>
                                    <a:pt x="3186" y="720"/>
                                  </a:lnTo>
                                  <a:lnTo>
                                    <a:pt x="3288" y="871"/>
                                  </a:lnTo>
                                  <a:lnTo>
                                    <a:pt x="3371" y="1032"/>
                                  </a:lnTo>
                                  <a:lnTo>
                                    <a:pt x="3454" y="1203"/>
                                  </a:lnTo>
                                  <a:lnTo>
                                    <a:pt x="3510" y="1382"/>
                                  </a:lnTo>
                                  <a:lnTo>
                                    <a:pt x="3556" y="1572"/>
                                  </a:lnTo>
                                  <a:lnTo>
                                    <a:pt x="3575" y="1761"/>
                                  </a:lnTo>
                                  <a:lnTo>
                                    <a:pt x="3584" y="1960"/>
                                  </a:lnTo>
                                  <a:lnTo>
                                    <a:pt x="3584" y="1960"/>
                                  </a:lnTo>
                                  <a:lnTo>
                                    <a:pt x="3575" y="2159"/>
                                  </a:lnTo>
                                  <a:lnTo>
                                    <a:pt x="3547" y="2358"/>
                                  </a:lnTo>
                                  <a:lnTo>
                                    <a:pt x="3501" y="2537"/>
                                  </a:lnTo>
                                  <a:lnTo>
                                    <a:pt x="3436" y="2717"/>
                                  </a:lnTo>
                                  <a:lnTo>
                                    <a:pt x="3362" y="2888"/>
                                  </a:lnTo>
                                  <a:lnTo>
                                    <a:pt x="3269" y="3049"/>
                                  </a:lnTo>
                                  <a:lnTo>
                                    <a:pt x="3167" y="3200"/>
                                  </a:lnTo>
                                  <a:lnTo>
                                    <a:pt x="3047" y="3333"/>
                                  </a:lnTo>
                                  <a:lnTo>
                                    <a:pt x="2926" y="3456"/>
                                  </a:lnTo>
                                  <a:lnTo>
                                    <a:pt x="2787" y="3569"/>
                                  </a:lnTo>
                                  <a:lnTo>
                                    <a:pt x="2639" y="3664"/>
                                  </a:lnTo>
                                  <a:lnTo>
                                    <a:pt x="2482" y="3749"/>
                                  </a:lnTo>
                                  <a:lnTo>
                                    <a:pt x="2315" y="3815"/>
                                  </a:lnTo>
                                  <a:lnTo>
                                    <a:pt x="2139" y="3863"/>
                                  </a:lnTo>
                                  <a:lnTo>
                                    <a:pt x="1963" y="3891"/>
                                  </a:lnTo>
                                  <a:lnTo>
                                    <a:pt x="1778" y="3901"/>
                                  </a:lnTo>
                                  <a:lnTo>
                                    <a:pt x="1778" y="3901"/>
                                  </a:lnTo>
                                  <a:lnTo>
                                    <a:pt x="1602" y="3882"/>
                                  </a:lnTo>
                                  <a:lnTo>
                                    <a:pt x="1417" y="3853"/>
                                  </a:lnTo>
                                  <a:lnTo>
                                    <a:pt x="1250" y="3806"/>
                                  </a:lnTo>
                                  <a:lnTo>
                                    <a:pt x="1083" y="3740"/>
                                  </a:lnTo>
                                  <a:lnTo>
                                    <a:pt x="926" y="3655"/>
                                  </a:lnTo>
                                  <a:lnTo>
                                    <a:pt x="787" y="3550"/>
                                  </a:lnTo>
                                  <a:lnTo>
                                    <a:pt x="648" y="3437"/>
                                  </a:lnTo>
                                  <a:lnTo>
                                    <a:pt x="518" y="3314"/>
                                  </a:lnTo>
                                  <a:lnTo>
                                    <a:pt x="407" y="3172"/>
                                  </a:lnTo>
                                  <a:lnTo>
                                    <a:pt x="305" y="3020"/>
                                  </a:lnTo>
                                  <a:lnTo>
                                    <a:pt x="213" y="2859"/>
                                  </a:lnTo>
                                  <a:lnTo>
                                    <a:pt x="139" y="2689"/>
                                  </a:lnTo>
                                  <a:lnTo>
                                    <a:pt x="83" y="2509"/>
                                  </a:lnTo>
                                  <a:lnTo>
                                    <a:pt x="37" y="2329"/>
                                  </a:lnTo>
                                  <a:lnTo>
                                    <a:pt x="9" y="2130"/>
                                  </a:lnTo>
                                  <a:lnTo>
                                    <a:pt x="0" y="1932"/>
                                  </a:lnTo>
                                  <a:lnTo>
                                    <a:pt x="0" y="1932"/>
                                  </a:lnTo>
                                  <a:lnTo>
                                    <a:pt x="9" y="1733"/>
                                  </a:lnTo>
                                  <a:lnTo>
                                    <a:pt x="37" y="1543"/>
                                  </a:lnTo>
                                  <a:lnTo>
                                    <a:pt x="83" y="1354"/>
                                  </a:lnTo>
                                  <a:lnTo>
                                    <a:pt x="148" y="1174"/>
                                  </a:lnTo>
                                  <a:lnTo>
                                    <a:pt x="222" y="1004"/>
                                  </a:lnTo>
                                  <a:lnTo>
                                    <a:pt x="315" y="852"/>
                                  </a:lnTo>
                                  <a:lnTo>
                                    <a:pt x="416" y="701"/>
                                  </a:lnTo>
                                  <a:lnTo>
                                    <a:pt x="537" y="559"/>
                                  </a:lnTo>
                                  <a:lnTo>
                                    <a:pt x="667" y="436"/>
                                  </a:lnTo>
                                  <a:lnTo>
                                    <a:pt x="805" y="322"/>
                                  </a:lnTo>
                                  <a:lnTo>
                                    <a:pt x="954" y="227"/>
                                  </a:lnTo>
                                  <a:lnTo>
                                    <a:pt x="1111" y="152"/>
                                  </a:lnTo>
                                  <a:lnTo>
                                    <a:pt x="1278" y="85"/>
                                  </a:lnTo>
                                  <a:lnTo>
                                    <a:pt x="1445" y="38"/>
                                  </a:lnTo>
                                  <a:lnTo>
                                    <a:pt x="1620" y="1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336600"/>
                              <a:ext cx="2216880" cy="239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1" h="3777">
                                  <a:moveTo>
                                    <a:pt x="1759" y="0"/>
                                  </a:moveTo>
                                  <a:lnTo>
                                    <a:pt x="1759" y="0"/>
                                  </a:lnTo>
                                  <a:lnTo>
                                    <a:pt x="1935" y="10"/>
                                  </a:lnTo>
                                  <a:lnTo>
                                    <a:pt x="2111" y="38"/>
                                  </a:lnTo>
                                  <a:lnTo>
                                    <a:pt x="2278" y="85"/>
                                  </a:lnTo>
                                  <a:lnTo>
                                    <a:pt x="2436" y="152"/>
                                  </a:lnTo>
                                  <a:lnTo>
                                    <a:pt x="2593" y="237"/>
                                  </a:lnTo>
                                  <a:lnTo>
                                    <a:pt x="2732" y="331"/>
                                  </a:lnTo>
                                  <a:lnTo>
                                    <a:pt x="2871" y="445"/>
                                  </a:lnTo>
                                  <a:lnTo>
                                    <a:pt x="2991" y="568"/>
                                  </a:lnTo>
                                  <a:lnTo>
                                    <a:pt x="3102" y="701"/>
                                  </a:lnTo>
                                  <a:lnTo>
                                    <a:pt x="3204" y="852"/>
                                  </a:lnTo>
                                  <a:lnTo>
                                    <a:pt x="3288" y="1004"/>
                                  </a:lnTo>
                                  <a:lnTo>
                                    <a:pt x="3362" y="1174"/>
                                  </a:lnTo>
                                  <a:lnTo>
                                    <a:pt x="3417" y="1344"/>
                                  </a:lnTo>
                                  <a:lnTo>
                                    <a:pt x="3454" y="1524"/>
                                  </a:lnTo>
                                  <a:lnTo>
                                    <a:pt x="3482" y="1714"/>
                                  </a:lnTo>
                                  <a:lnTo>
                                    <a:pt x="3491" y="1912"/>
                                  </a:lnTo>
                                  <a:lnTo>
                                    <a:pt x="3491" y="1912"/>
                                  </a:lnTo>
                                  <a:lnTo>
                                    <a:pt x="3473" y="2102"/>
                                  </a:lnTo>
                                  <a:lnTo>
                                    <a:pt x="3445" y="2291"/>
                                  </a:lnTo>
                                  <a:lnTo>
                                    <a:pt x="3408" y="2471"/>
                                  </a:lnTo>
                                  <a:lnTo>
                                    <a:pt x="3343" y="2641"/>
                                  </a:lnTo>
                                  <a:lnTo>
                                    <a:pt x="3269" y="2802"/>
                                  </a:lnTo>
                                  <a:lnTo>
                                    <a:pt x="3177" y="2963"/>
                                  </a:lnTo>
                                  <a:lnTo>
                                    <a:pt x="3075" y="3105"/>
                                  </a:lnTo>
                                  <a:lnTo>
                                    <a:pt x="2963" y="3238"/>
                                  </a:lnTo>
                                  <a:lnTo>
                                    <a:pt x="2834" y="3361"/>
                                  </a:lnTo>
                                  <a:lnTo>
                                    <a:pt x="2704" y="3465"/>
                                  </a:lnTo>
                                  <a:lnTo>
                                    <a:pt x="2556" y="3560"/>
                                  </a:lnTo>
                                  <a:lnTo>
                                    <a:pt x="2408" y="3635"/>
                                  </a:lnTo>
                                  <a:lnTo>
                                    <a:pt x="2241" y="3702"/>
                                  </a:lnTo>
                                  <a:lnTo>
                                    <a:pt x="2074" y="3740"/>
                                  </a:lnTo>
                                  <a:lnTo>
                                    <a:pt x="1898" y="3768"/>
                                  </a:lnTo>
                                  <a:lnTo>
                                    <a:pt x="1722" y="3777"/>
                                  </a:lnTo>
                                  <a:lnTo>
                                    <a:pt x="1722" y="3777"/>
                                  </a:lnTo>
                                  <a:lnTo>
                                    <a:pt x="1546" y="3768"/>
                                  </a:lnTo>
                                  <a:lnTo>
                                    <a:pt x="1370" y="3730"/>
                                  </a:lnTo>
                                  <a:lnTo>
                                    <a:pt x="1204" y="3683"/>
                                  </a:lnTo>
                                  <a:lnTo>
                                    <a:pt x="1046" y="3617"/>
                                  </a:lnTo>
                                  <a:lnTo>
                                    <a:pt x="898" y="3541"/>
                                  </a:lnTo>
                                  <a:lnTo>
                                    <a:pt x="750" y="3437"/>
                                  </a:lnTo>
                                  <a:lnTo>
                                    <a:pt x="620" y="3333"/>
                                  </a:lnTo>
                                  <a:lnTo>
                                    <a:pt x="500" y="3209"/>
                                  </a:lnTo>
                                  <a:lnTo>
                                    <a:pt x="389" y="3067"/>
                                  </a:lnTo>
                                  <a:lnTo>
                                    <a:pt x="287" y="2925"/>
                                  </a:lnTo>
                                  <a:lnTo>
                                    <a:pt x="204" y="2765"/>
                                  </a:lnTo>
                                  <a:lnTo>
                                    <a:pt x="129" y="2604"/>
                                  </a:lnTo>
                                  <a:lnTo>
                                    <a:pt x="74" y="2424"/>
                                  </a:lnTo>
                                  <a:lnTo>
                                    <a:pt x="28" y="2244"/>
                                  </a:lnTo>
                                  <a:lnTo>
                                    <a:pt x="9" y="2054"/>
                                  </a:lnTo>
                                  <a:lnTo>
                                    <a:pt x="0" y="1865"/>
                                  </a:lnTo>
                                  <a:lnTo>
                                    <a:pt x="0" y="1865"/>
                                  </a:lnTo>
                                  <a:lnTo>
                                    <a:pt x="9" y="1676"/>
                                  </a:lnTo>
                                  <a:lnTo>
                                    <a:pt x="37" y="1486"/>
                                  </a:lnTo>
                                  <a:lnTo>
                                    <a:pt x="83" y="1307"/>
                                  </a:lnTo>
                                  <a:lnTo>
                                    <a:pt x="139" y="1127"/>
                                  </a:lnTo>
                                  <a:lnTo>
                                    <a:pt x="222" y="966"/>
                                  </a:lnTo>
                                  <a:lnTo>
                                    <a:pt x="305" y="814"/>
                                  </a:lnTo>
                                  <a:lnTo>
                                    <a:pt x="407" y="672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648" y="417"/>
                                  </a:lnTo>
                                  <a:lnTo>
                                    <a:pt x="787" y="303"/>
                                  </a:lnTo>
                                  <a:lnTo>
                                    <a:pt x="926" y="218"/>
                                  </a:lnTo>
                                  <a:lnTo>
                                    <a:pt x="1083" y="133"/>
                                  </a:lnTo>
                                  <a:lnTo>
                                    <a:pt x="1241" y="76"/>
                                  </a:lnTo>
                                  <a:lnTo>
                                    <a:pt x="1408" y="29"/>
                                  </a:lnTo>
                                  <a:lnTo>
                                    <a:pt x="1583" y="0"/>
                                  </a:lnTo>
                                  <a:lnTo>
                                    <a:pt x="1759" y="0"/>
                                  </a:lnTo>
                                  <a:lnTo>
                                    <a:pt x="17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354960"/>
                              <a:ext cx="2158200" cy="23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9" h="3663">
                                  <a:moveTo>
                                    <a:pt x="1722" y="0"/>
                                  </a:moveTo>
                                  <a:lnTo>
                                    <a:pt x="1722" y="0"/>
                                  </a:lnTo>
                                  <a:lnTo>
                                    <a:pt x="1898" y="18"/>
                                  </a:lnTo>
                                  <a:lnTo>
                                    <a:pt x="2065" y="47"/>
                                  </a:lnTo>
                                  <a:lnTo>
                                    <a:pt x="2232" y="94"/>
                                  </a:lnTo>
                                  <a:lnTo>
                                    <a:pt x="2380" y="160"/>
                                  </a:lnTo>
                                  <a:lnTo>
                                    <a:pt x="2528" y="236"/>
                                  </a:lnTo>
                                  <a:lnTo>
                                    <a:pt x="2667" y="331"/>
                                  </a:lnTo>
                                  <a:lnTo>
                                    <a:pt x="2797" y="445"/>
                                  </a:lnTo>
                                  <a:lnTo>
                                    <a:pt x="2917" y="558"/>
                                  </a:lnTo>
                                  <a:lnTo>
                                    <a:pt x="3028" y="691"/>
                                  </a:lnTo>
                                  <a:lnTo>
                                    <a:pt x="3121" y="833"/>
                                  </a:lnTo>
                                  <a:lnTo>
                                    <a:pt x="3204" y="984"/>
                                  </a:lnTo>
                                  <a:lnTo>
                                    <a:pt x="3278" y="1145"/>
                                  </a:lnTo>
                                  <a:lnTo>
                                    <a:pt x="3334" y="1315"/>
                                  </a:lnTo>
                                  <a:lnTo>
                                    <a:pt x="3371" y="1495"/>
                                  </a:lnTo>
                                  <a:lnTo>
                                    <a:pt x="3389" y="1675"/>
                                  </a:lnTo>
                                  <a:lnTo>
                                    <a:pt x="3399" y="1865"/>
                                  </a:lnTo>
                                  <a:lnTo>
                                    <a:pt x="3399" y="1865"/>
                                  </a:lnTo>
                                  <a:lnTo>
                                    <a:pt x="3389" y="2054"/>
                                  </a:lnTo>
                                  <a:lnTo>
                                    <a:pt x="3362" y="2234"/>
                                  </a:lnTo>
                                  <a:lnTo>
                                    <a:pt x="3315" y="2404"/>
                                  </a:lnTo>
                                  <a:lnTo>
                                    <a:pt x="3250" y="2575"/>
                                  </a:lnTo>
                                  <a:lnTo>
                                    <a:pt x="3186" y="2736"/>
                                  </a:lnTo>
                                  <a:lnTo>
                                    <a:pt x="3093" y="2878"/>
                                  </a:lnTo>
                                  <a:lnTo>
                                    <a:pt x="2991" y="3020"/>
                                  </a:lnTo>
                                  <a:lnTo>
                                    <a:pt x="2880" y="3152"/>
                                  </a:lnTo>
                                  <a:lnTo>
                                    <a:pt x="2760" y="3266"/>
                                  </a:lnTo>
                                  <a:lnTo>
                                    <a:pt x="2630" y="3370"/>
                                  </a:lnTo>
                                  <a:lnTo>
                                    <a:pt x="2491" y="3455"/>
                                  </a:lnTo>
                                  <a:lnTo>
                                    <a:pt x="2333" y="3531"/>
                                  </a:lnTo>
                                  <a:lnTo>
                                    <a:pt x="2185" y="3588"/>
                                  </a:lnTo>
                                  <a:lnTo>
                                    <a:pt x="2019" y="3635"/>
                                  </a:lnTo>
                                  <a:lnTo>
                                    <a:pt x="1852" y="3663"/>
                                  </a:lnTo>
                                  <a:lnTo>
                                    <a:pt x="1676" y="3663"/>
                                  </a:lnTo>
                                  <a:lnTo>
                                    <a:pt x="1676" y="3663"/>
                                  </a:lnTo>
                                  <a:lnTo>
                                    <a:pt x="1500" y="3654"/>
                                  </a:lnTo>
                                  <a:lnTo>
                                    <a:pt x="1333" y="3625"/>
                                  </a:lnTo>
                                  <a:lnTo>
                                    <a:pt x="1176" y="3578"/>
                                  </a:lnTo>
                                  <a:lnTo>
                                    <a:pt x="1018" y="3512"/>
                                  </a:lnTo>
                                  <a:lnTo>
                                    <a:pt x="870" y="3427"/>
                                  </a:lnTo>
                                  <a:lnTo>
                                    <a:pt x="731" y="3332"/>
                                  </a:lnTo>
                                  <a:lnTo>
                                    <a:pt x="602" y="3228"/>
                                  </a:lnTo>
                                  <a:lnTo>
                                    <a:pt x="481" y="3105"/>
                                  </a:lnTo>
                                  <a:lnTo>
                                    <a:pt x="379" y="2972"/>
                                  </a:lnTo>
                                  <a:lnTo>
                                    <a:pt x="277" y="2830"/>
                                  </a:lnTo>
                                  <a:lnTo>
                                    <a:pt x="194" y="2679"/>
                                  </a:lnTo>
                                  <a:lnTo>
                                    <a:pt x="129" y="2518"/>
                                  </a:lnTo>
                                  <a:lnTo>
                                    <a:pt x="74" y="2347"/>
                                  </a:lnTo>
                                  <a:lnTo>
                                    <a:pt x="37" y="2177"/>
                                  </a:lnTo>
                                  <a:lnTo>
                                    <a:pt x="9" y="1988"/>
                                  </a:lnTo>
                                  <a:lnTo>
                                    <a:pt x="0" y="1808"/>
                                  </a:lnTo>
                                  <a:lnTo>
                                    <a:pt x="0" y="1808"/>
                                  </a:lnTo>
                                  <a:lnTo>
                                    <a:pt x="18" y="1618"/>
                                  </a:lnTo>
                                  <a:lnTo>
                                    <a:pt x="46" y="1439"/>
                                  </a:lnTo>
                                  <a:lnTo>
                                    <a:pt x="92" y="1259"/>
                                  </a:lnTo>
                                  <a:lnTo>
                                    <a:pt x="148" y="1098"/>
                                  </a:lnTo>
                                  <a:lnTo>
                                    <a:pt x="222" y="937"/>
                                  </a:lnTo>
                                  <a:lnTo>
                                    <a:pt x="305" y="785"/>
                                  </a:lnTo>
                                  <a:lnTo>
                                    <a:pt x="407" y="643"/>
                                  </a:lnTo>
                                  <a:lnTo>
                                    <a:pt x="518" y="520"/>
                                  </a:lnTo>
                                  <a:lnTo>
                                    <a:pt x="639" y="397"/>
                                  </a:lnTo>
                                  <a:lnTo>
                                    <a:pt x="778" y="302"/>
                                  </a:lnTo>
                                  <a:lnTo>
                                    <a:pt x="916" y="208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222" y="75"/>
                                  </a:lnTo>
                                  <a:lnTo>
                                    <a:pt x="1389" y="37"/>
                                  </a:lnTo>
                                  <a:lnTo>
                                    <a:pt x="1555" y="9"/>
                                  </a:lnTo>
                                  <a:lnTo>
                                    <a:pt x="1722" y="0"/>
                                  </a:lnTo>
                                  <a:lnTo>
                                    <a:pt x="17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378360"/>
                              <a:ext cx="2093760" cy="225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7" h="3551">
                                  <a:moveTo>
                                    <a:pt x="1685" y="0"/>
                                  </a:moveTo>
                                  <a:lnTo>
                                    <a:pt x="1685" y="0"/>
                                  </a:lnTo>
                                  <a:lnTo>
                                    <a:pt x="1852" y="10"/>
                                  </a:lnTo>
                                  <a:lnTo>
                                    <a:pt x="2009" y="38"/>
                                  </a:lnTo>
                                  <a:lnTo>
                                    <a:pt x="2167" y="86"/>
                                  </a:lnTo>
                                  <a:lnTo>
                                    <a:pt x="2324" y="152"/>
                                  </a:lnTo>
                                  <a:lnTo>
                                    <a:pt x="2463" y="228"/>
                                  </a:lnTo>
                                  <a:lnTo>
                                    <a:pt x="2602" y="322"/>
                                  </a:lnTo>
                                  <a:lnTo>
                                    <a:pt x="2723" y="426"/>
                                  </a:lnTo>
                                  <a:lnTo>
                                    <a:pt x="2834" y="550"/>
                                  </a:lnTo>
                                  <a:lnTo>
                                    <a:pt x="2945" y="673"/>
                                  </a:lnTo>
                                  <a:lnTo>
                                    <a:pt x="3037" y="815"/>
                                  </a:lnTo>
                                  <a:lnTo>
                                    <a:pt x="3112" y="957"/>
                                  </a:lnTo>
                                  <a:lnTo>
                                    <a:pt x="3186" y="1118"/>
                                  </a:lnTo>
                                  <a:lnTo>
                                    <a:pt x="3232" y="1278"/>
                                  </a:lnTo>
                                  <a:lnTo>
                                    <a:pt x="3269" y="1449"/>
                                  </a:lnTo>
                                  <a:lnTo>
                                    <a:pt x="3297" y="1629"/>
                                  </a:lnTo>
                                  <a:lnTo>
                                    <a:pt x="3297" y="1809"/>
                                  </a:lnTo>
                                  <a:lnTo>
                                    <a:pt x="3297" y="1809"/>
                                  </a:lnTo>
                                  <a:lnTo>
                                    <a:pt x="3287" y="1988"/>
                                  </a:lnTo>
                                  <a:lnTo>
                                    <a:pt x="3260" y="2168"/>
                                  </a:lnTo>
                                  <a:lnTo>
                                    <a:pt x="3213" y="2339"/>
                                  </a:lnTo>
                                  <a:lnTo>
                                    <a:pt x="3158" y="2500"/>
                                  </a:lnTo>
                                  <a:lnTo>
                                    <a:pt x="3084" y="2651"/>
                                  </a:lnTo>
                                  <a:lnTo>
                                    <a:pt x="3000" y="2793"/>
                                  </a:lnTo>
                                  <a:lnTo>
                                    <a:pt x="2898" y="2926"/>
                                  </a:lnTo>
                                  <a:lnTo>
                                    <a:pt x="2797" y="3049"/>
                                  </a:lnTo>
                                  <a:lnTo>
                                    <a:pt x="2676" y="3162"/>
                                  </a:lnTo>
                                  <a:lnTo>
                                    <a:pt x="2547" y="3267"/>
                                  </a:lnTo>
                                  <a:lnTo>
                                    <a:pt x="2408" y="3352"/>
                                  </a:lnTo>
                                  <a:lnTo>
                                    <a:pt x="2259" y="3418"/>
                                  </a:lnTo>
                                  <a:lnTo>
                                    <a:pt x="2111" y="3475"/>
                                  </a:lnTo>
                                  <a:lnTo>
                                    <a:pt x="1954" y="3522"/>
                                  </a:lnTo>
                                  <a:lnTo>
                                    <a:pt x="1787" y="3541"/>
                                  </a:lnTo>
                                  <a:lnTo>
                                    <a:pt x="1620" y="3551"/>
                                  </a:lnTo>
                                  <a:lnTo>
                                    <a:pt x="1620" y="3551"/>
                                  </a:lnTo>
                                  <a:lnTo>
                                    <a:pt x="1454" y="3532"/>
                                  </a:lnTo>
                                  <a:lnTo>
                                    <a:pt x="1287" y="3503"/>
                                  </a:lnTo>
                                  <a:lnTo>
                                    <a:pt x="1130" y="3456"/>
                                  </a:lnTo>
                                  <a:lnTo>
                                    <a:pt x="981" y="3390"/>
                                  </a:lnTo>
                                  <a:lnTo>
                                    <a:pt x="833" y="3314"/>
                                  </a:lnTo>
                                  <a:lnTo>
                                    <a:pt x="703" y="3219"/>
                                  </a:lnTo>
                                  <a:lnTo>
                                    <a:pt x="574" y="3115"/>
                                  </a:lnTo>
                                  <a:lnTo>
                                    <a:pt x="463" y="3001"/>
                                  </a:lnTo>
                                  <a:lnTo>
                                    <a:pt x="361" y="2869"/>
                                  </a:lnTo>
                                  <a:lnTo>
                                    <a:pt x="268" y="2736"/>
                                  </a:lnTo>
                                  <a:lnTo>
                                    <a:pt x="185" y="2585"/>
                                  </a:lnTo>
                                  <a:lnTo>
                                    <a:pt x="120" y="2424"/>
                                  </a:lnTo>
                                  <a:lnTo>
                                    <a:pt x="64" y="2263"/>
                                  </a:lnTo>
                                  <a:lnTo>
                                    <a:pt x="27" y="2093"/>
                                  </a:lnTo>
                                  <a:lnTo>
                                    <a:pt x="9" y="1913"/>
                                  </a:lnTo>
                                  <a:lnTo>
                                    <a:pt x="0" y="1733"/>
                                  </a:lnTo>
                                  <a:lnTo>
                                    <a:pt x="0" y="1733"/>
                                  </a:lnTo>
                                  <a:lnTo>
                                    <a:pt x="9" y="1553"/>
                                  </a:lnTo>
                                  <a:lnTo>
                                    <a:pt x="37" y="1383"/>
                                  </a:lnTo>
                                  <a:lnTo>
                                    <a:pt x="83" y="1212"/>
                                  </a:lnTo>
                                  <a:lnTo>
                                    <a:pt x="139" y="1051"/>
                                  </a:lnTo>
                                  <a:lnTo>
                                    <a:pt x="213" y="900"/>
                                  </a:lnTo>
                                  <a:lnTo>
                                    <a:pt x="296" y="748"/>
                                  </a:lnTo>
                                  <a:lnTo>
                                    <a:pt x="398" y="616"/>
                                  </a:lnTo>
                                  <a:lnTo>
                                    <a:pt x="509" y="493"/>
                                  </a:lnTo>
                                  <a:lnTo>
                                    <a:pt x="629" y="379"/>
                                  </a:lnTo>
                                  <a:lnTo>
                                    <a:pt x="759" y="284"/>
                                  </a:lnTo>
                                  <a:lnTo>
                                    <a:pt x="889" y="199"/>
                                  </a:lnTo>
                                  <a:lnTo>
                                    <a:pt x="1037" y="123"/>
                                  </a:lnTo>
                                  <a:lnTo>
                                    <a:pt x="1194" y="67"/>
                                  </a:lnTo>
                                  <a:lnTo>
                                    <a:pt x="1352" y="29"/>
                                  </a:lnTo>
                                  <a:lnTo>
                                    <a:pt x="1509" y="0"/>
                                  </a:lnTo>
                                  <a:lnTo>
                                    <a:pt x="1685" y="0"/>
                                  </a:lnTo>
                                  <a:lnTo>
                                    <a:pt x="16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396720"/>
                              <a:ext cx="2034720" cy="218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3436">
                                  <a:moveTo>
                                    <a:pt x="1639" y="0"/>
                                  </a:moveTo>
                                  <a:lnTo>
                                    <a:pt x="1639" y="0"/>
                                  </a:lnTo>
                                  <a:lnTo>
                                    <a:pt x="1796" y="19"/>
                                  </a:lnTo>
                                  <a:lnTo>
                                    <a:pt x="1963" y="47"/>
                                  </a:lnTo>
                                  <a:lnTo>
                                    <a:pt x="2111" y="94"/>
                                  </a:lnTo>
                                  <a:lnTo>
                                    <a:pt x="2259" y="161"/>
                                  </a:lnTo>
                                  <a:lnTo>
                                    <a:pt x="2398" y="236"/>
                                  </a:lnTo>
                                  <a:lnTo>
                                    <a:pt x="2528" y="322"/>
                                  </a:lnTo>
                                  <a:lnTo>
                                    <a:pt x="2648" y="426"/>
                                  </a:lnTo>
                                  <a:lnTo>
                                    <a:pt x="2760" y="539"/>
                                  </a:lnTo>
                                  <a:lnTo>
                                    <a:pt x="2861" y="663"/>
                                  </a:lnTo>
                                  <a:lnTo>
                                    <a:pt x="2945" y="795"/>
                                  </a:lnTo>
                                  <a:lnTo>
                                    <a:pt x="3028" y="947"/>
                                  </a:lnTo>
                                  <a:lnTo>
                                    <a:pt x="3093" y="1098"/>
                                  </a:lnTo>
                                  <a:lnTo>
                                    <a:pt x="3139" y="1249"/>
                                  </a:lnTo>
                                  <a:lnTo>
                                    <a:pt x="3176" y="1420"/>
                                  </a:lnTo>
                                  <a:lnTo>
                                    <a:pt x="3195" y="1590"/>
                                  </a:lnTo>
                                  <a:lnTo>
                                    <a:pt x="3204" y="1761"/>
                                  </a:lnTo>
                                  <a:lnTo>
                                    <a:pt x="3204" y="1761"/>
                                  </a:lnTo>
                                  <a:lnTo>
                                    <a:pt x="3186" y="1941"/>
                                  </a:lnTo>
                                  <a:lnTo>
                                    <a:pt x="3158" y="2111"/>
                                  </a:lnTo>
                                  <a:lnTo>
                                    <a:pt x="3121" y="2272"/>
                                  </a:lnTo>
                                  <a:lnTo>
                                    <a:pt x="3056" y="2423"/>
                                  </a:lnTo>
                                  <a:lnTo>
                                    <a:pt x="2991" y="2575"/>
                                  </a:lnTo>
                                  <a:lnTo>
                                    <a:pt x="2908" y="2717"/>
                                  </a:lnTo>
                                  <a:lnTo>
                                    <a:pt x="2815" y="2849"/>
                                  </a:lnTo>
                                  <a:lnTo>
                                    <a:pt x="2704" y="2963"/>
                                  </a:lnTo>
                                  <a:lnTo>
                                    <a:pt x="2584" y="3067"/>
                                  </a:lnTo>
                                  <a:lnTo>
                                    <a:pt x="2463" y="3171"/>
                                  </a:lnTo>
                                  <a:lnTo>
                                    <a:pt x="2324" y="3247"/>
                                  </a:lnTo>
                                  <a:lnTo>
                                    <a:pt x="2185" y="3313"/>
                                  </a:lnTo>
                                  <a:lnTo>
                                    <a:pt x="2037" y="3370"/>
                                  </a:lnTo>
                                  <a:lnTo>
                                    <a:pt x="1880" y="3408"/>
                                  </a:lnTo>
                                  <a:lnTo>
                                    <a:pt x="1722" y="3427"/>
                                  </a:lnTo>
                                  <a:lnTo>
                                    <a:pt x="1565" y="3436"/>
                                  </a:lnTo>
                                  <a:lnTo>
                                    <a:pt x="1565" y="3436"/>
                                  </a:lnTo>
                                  <a:lnTo>
                                    <a:pt x="1398" y="3427"/>
                                  </a:lnTo>
                                  <a:lnTo>
                                    <a:pt x="1241" y="3389"/>
                                  </a:lnTo>
                                  <a:lnTo>
                                    <a:pt x="1083" y="3342"/>
                                  </a:lnTo>
                                  <a:lnTo>
                                    <a:pt x="944" y="3285"/>
                                  </a:lnTo>
                                  <a:lnTo>
                                    <a:pt x="805" y="3209"/>
                                  </a:lnTo>
                                  <a:lnTo>
                                    <a:pt x="676" y="3114"/>
                                  </a:lnTo>
                                  <a:lnTo>
                                    <a:pt x="555" y="3010"/>
                                  </a:lnTo>
                                  <a:lnTo>
                                    <a:pt x="444" y="2897"/>
                                  </a:lnTo>
                                  <a:lnTo>
                                    <a:pt x="342" y="2774"/>
                                  </a:lnTo>
                                  <a:lnTo>
                                    <a:pt x="250" y="2641"/>
                                  </a:lnTo>
                                  <a:lnTo>
                                    <a:pt x="176" y="2499"/>
                                  </a:lnTo>
                                  <a:lnTo>
                                    <a:pt x="111" y="2348"/>
                                  </a:lnTo>
                                  <a:lnTo>
                                    <a:pt x="55" y="2187"/>
                                  </a:lnTo>
                                  <a:lnTo>
                                    <a:pt x="18" y="2016"/>
                                  </a:lnTo>
                                  <a:lnTo>
                                    <a:pt x="0" y="1846"/>
                                  </a:lnTo>
                                  <a:lnTo>
                                    <a:pt x="0" y="1675"/>
                                  </a:lnTo>
                                  <a:lnTo>
                                    <a:pt x="0" y="1675"/>
                                  </a:lnTo>
                                  <a:lnTo>
                                    <a:pt x="9" y="1496"/>
                                  </a:lnTo>
                                  <a:lnTo>
                                    <a:pt x="37" y="1335"/>
                                  </a:lnTo>
                                  <a:lnTo>
                                    <a:pt x="83" y="1164"/>
                                  </a:lnTo>
                                  <a:lnTo>
                                    <a:pt x="139" y="1013"/>
                                  </a:lnTo>
                                  <a:lnTo>
                                    <a:pt x="213" y="861"/>
                                  </a:lnTo>
                                  <a:lnTo>
                                    <a:pt x="296" y="729"/>
                                  </a:lnTo>
                                  <a:lnTo>
                                    <a:pt x="389" y="596"/>
                                  </a:lnTo>
                                  <a:lnTo>
                                    <a:pt x="490" y="473"/>
                                  </a:lnTo>
                                  <a:lnTo>
                                    <a:pt x="611" y="369"/>
                                  </a:lnTo>
                                  <a:lnTo>
                                    <a:pt x="731" y="274"/>
                                  </a:lnTo>
                                  <a:lnTo>
                                    <a:pt x="870" y="189"/>
                                  </a:lnTo>
                                  <a:lnTo>
                                    <a:pt x="1009" y="123"/>
                                  </a:lnTo>
                                  <a:lnTo>
                                    <a:pt x="1157" y="66"/>
                                  </a:lnTo>
                                  <a:lnTo>
                                    <a:pt x="1315" y="28"/>
                                  </a:lnTo>
                                  <a:lnTo>
                                    <a:pt x="1472" y="9"/>
                                  </a:lnTo>
                                  <a:lnTo>
                                    <a:pt x="1639" y="0"/>
                                  </a:lnTo>
                                  <a:lnTo>
                                    <a:pt x="16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420840"/>
                              <a:ext cx="1976040" cy="210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2" h="3313">
                                  <a:moveTo>
                                    <a:pt x="1603" y="0"/>
                                  </a:moveTo>
                                  <a:lnTo>
                                    <a:pt x="1603" y="0"/>
                                  </a:lnTo>
                                  <a:lnTo>
                                    <a:pt x="1760" y="9"/>
                                  </a:lnTo>
                                  <a:lnTo>
                                    <a:pt x="1918" y="47"/>
                                  </a:lnTo>
                                  <a:lnTo>
                                    <a:pt x="2066" y="94"/>
                                  </a:lnTo>
                                  <a:lnTo>
                                    <a:pt x="2205" y="151"/>
                                  </a:lnTo>
                                  <a:lnTo>
                                    <a:pt x="2334" y="227"/>
                                  </a:lnTo>
                                  <a:lnTo>
                                    <a:pt x="2464" y="312"/>
                                  </a:lnTo>
                                  <a:lnTo>
                                    <a:pt x="2584" y="416"/>
                                  </a:lnTo>
                                  <a:lnTo>
                                    <a:pt x="2686" y="520"/>
                                  </a:lnTo>
                                  <a:lnTo>
                                    <a:pt x="2788" y="643"/>
                                  </a:lnTo>
                                  <a:lnTo>
                                    <a:pt x="2872" y="776"/>
                                  </a:lnTo>
                                  <a:lnTo>
                                    <a:pt x="2946" y="918"/>
                                  </a:lnTo>
                                  <a:lnTo>
                                    <a:pt x="3010" y="1060"/>
                                  </a:lnTo>
                                  <a:lnTo>
                                    <a:pt x="3057" y="1211"/>
                                  </a:lnTo>
                                  <a:lnTo>
                                    <a:pt x="3094" y="1372"/>
                                  </a:lnTo>
                                  <a:lnTo>
                                    <a:pt x="3112" y="1543"/>
                                  </a:lnTo>
                                  <a:lnTo>
                                    <a:pt x="3112" y="1713"/>
                                  </a:lnTo>
                                  <a:lnTo>
                                    <a:pt x="3112" y="1713"/>
                                  </a:lnTo>
                                  <a:lnTo>
                                    <a:pt x="3103" y="1884"/>
                                  </a:lnTo>
                                  <a:lnTo>
                                    <a:pt x="3075" y="2045"/>
                                  </a:lnTo>
                                  <a:lnTo>
                                    <a:pt x="3029" y="2196"/>
                                  </a:lnTo>
                                  <a:lnTo>
                                    <a:pt x="2973" y="2348"/>
                                  </a:lnTo>
                                  <a:lnTo>
                                    <a:pt x="2899" y="2490"/>
                                  </a:lnTo>
                                  <a:lnTo>
                                    <a:pt x="2825" y="2632"/>
                                  </a:lnTo>
                                  <a:lnTo>
                                    <a:pt x="2733" y="2755"/>
                                  </a:lnTo>
                                  <a:lnTo>
                                    <a:pt x="2621" y="2868"/>
                                  </a:lnTo>
                                  <a:lnTo>
                                    <a:pt x="2510" y="2972"/>
                                  </a:lnTo>
                                  <a:lnTo>
                                    <a:pt x="2390" y="3058"/>
                                  </a:lnTo>
                                  <a:lnTo>
                                    <a:pt x="2260" y="3143"/>
                                  </a:lnTo>
                                  <a:lnTo>
                                    <a:pt x="2121" y="3209"/>
                                  </a:lnTo>
                                  <a:lnTo>
                                    <a:pt x="1973" y="3256"/>
                                  </a:lnTo>
                                  <a:lnTo>
                                    <a:pt x="1825" y="3294"/>
                                  </a:lnTo>
                                  <a:lnTo>
                                    <a:pt x="1677" y="3313"/>
                                  </a:lnTo>
                                  <a:lnTo>
                                    <a:pt x="1510" y="3313"/>
                                  </a:lnTo>
                                  <a:lnTo>
                                    <a:pt x="1510" y="3313"/>
                                  </a:lnTo>
                                  <a:lnTo>
                                    <a:pt x="1353" y="3304"/>
                                  </a:lnTo>
                                  <a:lnTo>
                                    <a:pt x="1204" y="3275"/>
                                  </a:lnTo>
                                  <a:lnTo>
                                    <a:pt x="1056" y="3228"/>
                                  </a:lnTo>
                                  <a:lnTo>
                                    <a:pt x="917" y="3162"/>
                                  </a:lnTo>
                                  <a:lnTo>
                                    <a:pt x="778" y="3086"/>
                                  </a:lnTo>
                                  <a:lnTo>
                                    <a:pt x="649" y="3001"/>
                                  </a:lnTo>
                                  <a:lnTo>
                                    <a:pt x="538" y="2906"/>
                                  </a:lnTo>
                                  <a:lnTo>
                                    <a:pt x="426" y="2792"/>
                                  </a:lnTo>
                                  <a:lnTo>
                                    <a:pt x="334" y="2669"/>
                                  </a:lnTo>
                                  <a:lnTo>
                                    <a:pt x="241" y="2537"/>
                                  </a:lnTo>
                                  <a:lnTo>
                                    <a:pt x="167" y="2404"/>
                                  </a:lnTo>
                                  <a:lnTo>
                                    <a:pt x="112" y="2253"/>
                                  </a:lnTo>
                                  <a:lnTo>
                                    <a:pt x="56" y="2101"/>
                                  </a:lnTo>
                                  <a:lnTo>
                                    <a:pt x="28" y="1940"/>
                                  </a:lnTo>
                                  <a:lnTo>
                                    <a:pt x="10" y="1770"/>
                                  </a:lnTo>
                                  <a:lnTo>
                                    <a:pt x="0" y="1609"/>
                                  </a:lnTo>
                                  <a:lnTo>
                                    <a:pt x="0" y="1609"/>
                                  </a:lnTo>
                                  <a:lnTo>
                                    <a:pt x="19" y="1439"/>
                                  </a:lnTo>
                                  <a:lnTo>
                                    <a:pt x="47" y="1268"/>
                                  </a:lnTo>
                                  <a:lnTo>
                                    <a:pt x="84" y="1117"/>
                                  </a:lnTo>
                                  <a:lnTo>
                                    <a:pt x="139" y="965"/>
                                  </a:lnTo>
                                  <a:lnTo>
                                    <a:pt x="213" y="823"/>
                                  </a:lnTo>
                                  <a:lnTo>
                                    <a:pt x="297" y="691"/>
                                  </a:lnTo>
                                  <a:lnTo>
                                    <a:pt x="389" y="568"/>
                                  </a:lnTo>
                                  <a:lnTo>
                                    <a:pt x="491" y="445"/>
                                  </a:lnTo>
                                  <a:lnTo>
                                    <a:pt x="602" y="350"/>
                                  </a:lnTo>
                                  <a:lnTo>
                                    <a:pt x="723" y="255"/>
                                  </a:lnTo>
                                  <a:lnTo>
                                    <a:pt x="852" y="180"/>
                                  </a:lnTo>
                                  <a:lnTo>
                                    <a:pt x="991" y="113"/>
                                  </a:lnTo>
                                  <a:lnTo>
                                    <a:pt x="1140" y="56"/>
                                  </a:lnTo>
                                  <a:lnTo>
                                    <a:pt x="1288" y="19"/>
                                  </a:lnTo>
                                  <a:lnTo>
                                    <a:pt x="1445" y="0"/>
                                  </a:lnTo>
                                  <a:lnTo>
                                    <a:pt x="1603" y="0"/>
                                  </a:lnTo>
                                  <a:lnTo>
                                    <a:pt x="16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44960"/>
                              <a:ext cx="1911960" cy="203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1" h="3199">
                                  <a:moveTo>
                                    <a:pt x="1556" y="0"/>
                                  </a:moveTo>
                                  <a:lnTo>
                                    <a:pt x="1556" y="0"/>
                                  </a:lnTo>
                                  <a:lnTo>
                                    <a:pt x="1714" y="9"/>
                                  </a:lnTo>
                                  <a:lnTo>
                                    <a:pt x="1862" y="37"/>
                                  </a:lnTo>
                                  <a:lnTo>
                                    <a:pt x="2001" y="85"/>
                                  </a:lnTo>
                                  <a:lnTo>
                                    <a:pt x="2140" y="142"/>
                                  </a:lnTo>
                                  <a:lnTo>
                                    <a:pt x="2270" y="217"/>
                                  </a:lnTo>
                                  <a:lnTo>
                                    <a:pt x="2390" y="303"/>
                                  </a:lnTo>
                                  <a:lnTo>
                                    <a:pt x="2501" y="397"/>
                                  </a:lnTo>
                                  <a:lnTo>
                                    <a:pt x="2612" y="511"/>
                                  </a:lnTo>
                                  <a:lnTo>
                                    <a:pt x="2705" y="624"/>
                                  </a:lnTo>
                                  <a:lnTo>
                                    <a:pt x="2788" y="747"/>
                                  </a:lnTo>
                                  <a:lnTo>
                                    <a:pt x="2853" y="889"/>
                                  </a:lnTo>
                                  <a:lnTo>
                                    <a:pt x="2918" y="1031"/>
                                  </a:lnTo>
                                  <a:lnTo>
                                    <a:pt x="2964" y="1183"/>
                                  </a:lnTo>
                                  <a:lnTo>
                                    <a:pt x="2992" y="1334"/>
                                  </a:lnTo>
                                  <a:lnTo>
                                    <a:pt x="3011" y="1495"/>
                                  </a:lnTo>
                                  <a:lnTo>
                                    <a:pt x="3011" y="1656"/>
                                  </a:lnTo>
                                  <a:lnTo>
                                    <a:pt x="3011" y="1656"/>
                                  </a:lnTo>
                                  <a:lnTo>
                                    <a:pt x="3001" y="1817"/>
                                  </a:lnTo>
                                  <a:lnTo>
                                    <a:pt x="2973" y="1978"/>
                                  </a:lnTo>
                                  <a:lnTo>
                                    <a:pt x="2927" y="2130"/>
                                  </a:lnTo>
                                  <a:lnTo>
                                    <a:pt x="2872" y="2272"/>
                                  </a:lnTo>
                                  <a:lnTo>
                                    <a:pt x="2807" y="2414"/>
                                  </a:lnTo>
                                  <a:lnTo>
                                    <a:pt x="2733" y="2537"/>
                                  </a:lnTo>
                                  <a:lnTo>
                                    <a:pt x="2640" y="2660"/>
                                  </a:lnTo>
                                  <a:lnTo>
                                    <a:pt x="2538" y="2773"/>
                                  </a:lnTo>
                                  <a:lnTo>
                                    <a:pt x="2427" y="2868"/>
                                  </a:lnTo>
                                  <a:lnTo>
                                    <a:pt x="2307" y="2953"/>
                                  </a:lnTo>
                                  <a:lnTo>
                                    <a:pt x="2177" y="3029"/>
                                  </a:lnTo>
                                  <a:lnTo>
                                    <a:pt x="2047" y="3095"/>
                                  </a:lnTo>
                                  <a:lnTo>
                                    <a:pt x="1908" y="3143"/>
                                  </a:lnTo>
                                  <a:lnTo>
                                    <a:pt x="1760" y="3171"/>
                                  </a:lnTo>
                                  <a:lnTo>
                                    <a:pt x="1612" y="3190"/>
                                  </a:lnTo>
                                  <a:lnTo>
                                    <a:pt x="1455" y="3199"/>
                                  </a:lnTo>
                                  <a:lnTo>
                                    <a:pt x="1455" y="3199"/>
                                  </a:lnTo>
                                  <a:lnTo>
                                    <a:pt x="1306" y="3180"/>
                                  </a:lnTo>
                                  <a:lnTo>
                                    <a:pt x="1158" y="3152"/>
                                  </a:lnTo>
                                  <a:lnTo>
                                    <a:pt x="1010" y="3105"/>
                                  </a:lnTo>
                                  <a:lnTo>
                                    <a:pt x="871" y="3048"/>
                                  </a:lnTo>
                                  <a:lnTo>
                                    <a:pt x="741" y="2972"/>
                                  </a:lnTo>
                                  <a:lnTo>
                                    <a:pt x="621" y="2887"/>
                                  </a:lnTo>
                                  <a:lnTo>
                                    <a:pt x="510" y="2792"/>
                                  </a:lnTo>
                                  <a:lnTo>
                                    <a:pt x="408" y="2688"/>
                                  </a:lnTo>
                                  <a:lnTo>
                                    <a:pt x="315" y="2565"/>
                                  </a:lnTo>
                                  <a:lnTo>
                                    <a:pt x="232" y="2442"/>
                                  </a:lnTo>
                                  <a:lnTo>
                                    <a:pt x="158" y="2300"/>
                                  </a:lnTo>
                                  <a:lnTo>
                                    <a:pt x="102" y="2158"/>
                                  </a:lnTo>
                                  <a:lnTo>
                                    <a:pt x="56" y="2016"/>
                                  </a:lnTo>
                                  <a:lnTo>
                                    <a:pt x="19" y="1855"/>
                                  </a:lnTo>
                                  <a:lnTo>
                                    <a:pt x="0" y="1704"/>
                                  </a:lnTo>
                                  <a:lnTo>
                                    <a:pt x="0" y="1533"/>
                                  </a:lnTo>
                                  <a:lnTo>
                                    <a:pt x="0" y="1533"/>
                                  </a:lnTo>
                                  <a:lnTo>
                                    <a:pt x="10" y="1372"/>
                                  </a:lnTo>
                                  <a:lnTo>
                                    <a:pt x="38" y="1211"/>
                                  </a:lnTo>
                                  <a:lnTo>
                                    <a:pt x="84" y="1060"/>
                                  </a:lnTo>
                                  <a:lnTo>
                                    <a:pt x="139" y="918"/>
                                  </a:lnTo>
                                  <a:lnTo>
                                    <a:pt x="204" y="785"/>
                                  </a:lnTo>
                                  <a:lnTo>
                                    <a:pt x="288" y="653"/>
                                  </a:lnTo>
                                  <a:lnTo>
                                    <a:pt x="380" y="530"/>
                                  </a:lnTo>
                                  <a:lnTo>
                                    <a:pt x="482" y="426"/>
                                  </a:lnTo>
                                  <a:lnTo>
                                    <a:pt x="584" y="321"/>
                                  </a:lnTo>
                                  <a:lnTo>
                                    <a:pt x="704" y="236"/>
                                  </a:lnTo>
                                  <a:lnTo>
                                    <a:pt x="834" y="160"/>
                                  </a:lnTo>
                                  <a:lnTo>
                                    <a:pt x="964" y="94"/>
                                  </a:lnTo>
                                  <a:lnTo>
                                    <a:pt x="1112" y="47"/>
                                  </a:lnTo>
                                  <a:lnTo>
                                    <a:pt x="1251" y="18"/>
                                  </a:lnTo>
                                  <a:lnTo>
                                    <a:pt x="1408" y="0"/>
                                  </a:lnTo>
                                  <a:lnTo>
                                    <a:pt x="1556" y="0"/>
                                  </a:lnTo>
                                  <a:lnTo>
                                    <a:pt x="15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462960"/>
                              <a:ext cx="1852200" cy="19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7" h="3086">
                                  <a:moveTo>
                                    <a:pt x="1509" y="0"/>
                                  </a:moveTo>
                                  <a:lnTo>
                                    <a:pt x="1509" y="0"/>
                                  </a:lnTo>
                                  <a:lnTo>
                                    <a:pt x="1657" y="19"/>
                                  </a:lnTo>
                                  <a:lnTo>
                                    <a:pt x="1806" y="47"/>
                                  </a:lnTo>
                                  <a:lnTo>
                                    <a:pt x="1944" y="95"/>
                                  </a:lnTo>
                                  <a:lnTo>
                                    <a:pt x="2074" y="151"/>
                                  </a:lnTo>
                                  <a:lnTo>
                                    <a:pt x="2204" y="218"/>
                                  </a:lnTo>
                                  <a:lnTo>
                                    <a:pt x="2315" y="303"/>
                                  </a:lnTo>
                                  <a:lnTo>
                                    <a:pt x="2426" y="398"/>
                                  </a:lnTo>
                                  <a:lnTo>
                                    <a:pt x="2528" y="502"/>
                                  </a:lnTo>
                                  <a:lnTo>
                                    <a:pt x="2621" y="615"/>
                                  </a:lnTo>
                                  <a:lnTo>
                                    <a:pt x="2695" y="738"/>
                                  </a:lnTo>
                                  <a:lnTo>
                                    <a:pt x="2769" y="871"/>
                                  </a:lnTo>
                                  <a:lnTo>
                                    <a:pt x="2824" y="1003"/>
                                  </a:lnTo>
                                  <a:lnTo>
                                    <a:pt x="2871" y="1155"/>
                                  </a:lnTo>
                                  <a:lnTo>
                                    <a:pt x="2898" y="1297"/>
                                  </a:lnTo>
                                  <a:lnTo>
                                    <a:pt x="2917" y="1458"/>
                                  </a:lnTo>
                                  <a:lnTo>
                                    <a:pt x="2917" y="1609"/>
                                  </a:lnTo>
                                  <a:lnTo>
                                    <a:pt x="2917" y="1609"/>
                                  </a:lnTo>
                                  <a:lnTo>
                                    <a:pt x="2898" y="1770"/>
                                  </a:lnTo>
                                  <a:lnTo>
                                    <a:pt x="2871" y="1922"/>
                                  </a:lnTo>
                                  <a:lnTo>
                                    <a:pt x="2834" y="2064"/>
                                  </a:lnTo>
                                  <a:lnTo>
                                    <a:pt x="2778" y="2206"/>
                                  </a:lnTo>
                                  <a:lnTo>
                                    <a:pt x="2713" y="2338"/>
                                  </a:lnTo>
                                  <a:lnTo>
                                    <a:pt x="2630" y="2461"/>
                                  </a:lnTo>
                                  <a:lnTo>
                                    <a:pt x="2546" y="2575"/>
                                  </a:lnTo>
                                  <a:lnTo>
                                    <a:pt x="2445" y="2679"/>
                                  </a:lnTo>
                                  <a:lnTo>
                                    <a:pt x="2343" y="2774"/>
                                  </a:lnTo>
                                  <a:lnTo>
                                    <a:pt x="2222" y="2859"/>
                                  </a:lnTo>
                                  <a:lnTo>
                                    <a:pt x="2102" y="2935"/>
                                  </a:lnTo>
                                  <a:lnTo>
                                    <a:pt x="1972" y="2992"/>
                                  </a:lnTo>
                                  <a:lnTo>
                                    <a:pt x="1833" y="3039"/>
                                  </a:lnTo>
                                  <a:lnTo>
                                    <a:pt x="1694" y="3067"/>
                                  </a:lnTo>
                                  <a:lnTo>
                                    <a:pt x="1546" y="3086"/>
                                  </a:lnTo>
                                  <a:lnTo>
                                    <a:pt x="1398" y="3086"/>
                                  </a:lnTo>
                                  <a:lnTo>
                                    <a:pt x="1398" y="3086"/>
                                  </a:lnTo>
                                  <a:lnTo>
                                    <a:pt x="1250" y="3067"/>
                                  </a:lnTo>
                                  <a:lnTo>
                                    <a:pt x="1102" y="3039"/>
                                  </a:lnTo>
                                  <a:lnTo>
                                    <a:pt x="972" y="3001"/>
                                  </a:lnTo>
                                  <a:lnTo>
                                    <a:pt x="833" y="2935"/>
                                  </a:lnTo>
                                  <a:lnTo>
                                    <a:pt x="713" y="2868"/>
                                  </a:lnTo>
                                  <a:lnTo>
                                    <a:pt x="592" y="2783"/>
                                  </a:lnTo>
                                  <a:lnTo>
                                    <a:pt x="481" y="2689"/>
                                  </a:lnTo>
                                  <a:lnTo>
                                    <a:pt x="379" y="2584"/>
                                  </a:lnTo>
                                  <a:lnTo>
                                    <a:pt x="296" y="2471"/>
                                  </a:lnTo>
                                  <a:lnTo>
                                    <a:pt x="213" y="2348"/>
                                  </a:lnTo>
                                  <a:lnTo>
                                    <a:pt x="148" y="2215"/>
                                  </a:lnTo>
                                  <a:lnTo>
                                    <a:pt x="92" y="2083"/>
                                  </a:lnTo>
                                  <a:lnTo>
                                    <a:pt x="46" y="1941"/>
                                  </a:lnTo>
                                  <a:lnTo>
                                    <a:pt x="18" y="1789"/>
                                  </a:lnTo>
                                  <a:lnTo>
                                    <a:pt x="0" y="1638"/>
                                  </a:lnTo>
                                  <a:lnTo>
                                    <a:pt x="0" y="1477"/>
                                  </a:lnTo>
                                  <a:lnTo>
                                    <a:pt x="0" y="1477"/>
                                  </a:lnTo>
                                  <a:lnTo>
                                    <a:pt x="9" y="1316"/>
                                  </a:lnTo>
                                  <a:lnTo>
                                    <a:pt x="37" y="1164"/>
                                  </a:lnTo>
                                  <a:lnTo>
                                    <a:pt x="74" y="1022"/>
                                  </a:lnTo>
                                  <a:lnTo>
                                    <a:pt x="129" y="880"/>
                                  </a:lnTo>
                                  <a:lnTo>
                                    <a:pt x="203" y="748"/>
                                  </a:lnTo>
                                  <a:lnTo>
                                    <a:pt x="277" y="625"/>
                                  </a:lnTo>
                                  <a:lnTo>
                                    <a:pt x="370" y="511"/>
                                  </a:lnTo>
                                  <a:lnTo>
                                    <a:pt x="463" y="407"/>
                                  </a:lnTo>
                                  <a:lnTo>
                                    <a:pt x="574" y="312"/>
                                  </a:lnTo>
                                  <a:lnTo>
                                    <a:pt x="685" y="227"/>
                                  </a:lnTo>
                                  <a:lnTo>
                                    <a:pt x="815" y="151"/>
                                  </a:lnTo>
                                  <a:lnTo>
                                    <a:pt x="944" y="95"/>
                                  </a:lnTo>
                                  <a:lnTo>
                                    <a:pt x="1074" y="47"/>
                                  </a:lnTo>
                                  <a:lnTo>
                                    <a:pt x="1222" y="19"/>
                                  </a:lnTo>
                                  <a:lnTo>
                                    <a:pt x="1361" y="0"/>
                                  </a:lnTo>
                                  <a:lnTo>
                                    <a:pt x="1509" y="0"/>
                                  </a:lnTo>
                                  <a:lnTo>
                                    <a:pt x="15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487080"/>
                              <a:ext cx="1793880" cy="18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5" h="2963">
                                  <a:moveTo>
                                    <a:pt x="1473" y="0"/>
                                  </a:moveTo>
                                  <a:lnTo>
                                    <a:pt x="1473" y="0"/>
                                  </a:lnTo>
                                  <a:lnTo>
                                    <a:pt x="1621" y="9"/>
                                  </a:lnTo>
                                  <a:lnTo>
                                    <a:pt x="1760" y="47"/>
                                  </a:lnTo>
                                  <a:lnTo>
                                    <a:pt x="1890" y="85"/>
                                  </a:lnTo>
                                  <a:lnTo>
                                    <a:pt x="2019" y="142"/>
                                  </a:lnTo>
                                  <a:lnTo>
                                    <a:pt x="2140" y="218"/>
                                  </a:lnTo>
                                  <a:lnTo>
                                    <a:pt x="2251" y="293"/>
                                  </a:lnTo>
                                  <a:lnTo>
                                    <a:pt x="2362" y="388"/>
                                  </a:lnTo>
                                  <a:lnTo>
                                    <a:pt x="2455" y="483"/>
                                  </a:lnTo>
                                  <a:lnTo>
                                    <a:pt x="2547" y="596"/>
                                  </a:lnTo>
                                  <a:lnTo>
                                    <a:pt x="2621" y="719"/>
                                  </a:lnTo>
                                  <a:lnTo>
                                    <a:pt x="2686" y="842"/>
                                  </a:lnTo>
                                  <a:lnTo>
                                    <a:pt x="2742" y="975"/>
                                  </a:lnTo>
                                  <a:lnTo>
                                    <a:pt x="2779" y="1117"/>
                                  </a:lnTo>
                                  <a:lnTo>
                                    <a:pt x="2807" y="1259"/>
                                  </a:lnTo>
                                  <a:lnTo>
                                    <a:pt x="2825" y="1401"/>
                                  </a:lnTo>
                                  <a:lnTo>
                                    <a:pt x="2825" y="1552"/>
                                  </a:lnTo>
                                  <a:lnTo>
                                    <a:pt x="2825" y="1552"/>
                                  </a:lnTo>
                                  <a:lnTo>
                                    <a:pt x="2816" y="1704"/>
                                  </a:lnTo>
                                  <a:lnTo>
                                    <a:pt x="2788" y="1855"/>
                                  </a:lnTo>
                                  <a:lnTo>
                                    <a:pt x="2742" y="1997"/>
                                  </a:lnTo>
                                  <a:lnTo>
                                    <a:pt x="2695" y="2130"/>
                                  </a:lnTo>
                                  <a:lnTo>
                                    <a:pt x="2621" y="2253"/>
                                  </a:lnTo>
                                  <a:lnTo>
                                    <a:pt x="2547" y="2376"/>
                                  </a:lnTo>
                                  <a:lnTo>
                                    <a:pt x="2464" y="2480"/>
                                  </a:lnTo>
                                  <a:lnTo>
                                    <a:pt x="2371" y="2584"/>
                                  </a:lnTo>
                                  <a:lnTo>
                                    <a:pt x="2260" y="2679"/>
                                  </a:lnTo>
                                  <a:lnTo>
                                    <a:pt x="2149" y="2755"/>
                                  </a:lnTo>
                                  <a:lnTo>
                                    <a:pt x="2029" y="2821"/>
                                  </a:lnTo>
                                  <a:lnTo>
                                    <a:pt x="1908" y="2878"/>
                                  </a:lnTo>
                                  <a:lnTo>
                                    <a:pt x="1769" y="2925"/>
                                  </a:lnTo>
                                  <a:lnTo>
                                    <a:pt x="1640" y="2954"/>
                                  </a:lnTo>
                                  <a:lnTo>
                                    <a:pt x="1491" y="2963"/>
                                  </a:lnTo>
                                  <a:lnTo>
                                    <a:pt x="1352" y="2963"/>
                                  </a:lnTo>
                                  <a:lnTo>
                                    <a:pt x="1352" y="2963"/>
                                  </a:lnTo>
                                  <a:lnTo>
                                    <a:pt x="1204" y="2954"/>
                                  </a:lnTo>
                                  <a:lnTo>
                                    <a:pt x="1065" y="2925"/>
                                  </a:lnTo>
                                  <a:lnTo>
                                    <a:pt x="936" y="2878"/>
                                  </a:lnTo>
                                  <a:lnTo>
                                    <a:pt x="806" y="2821"/>
                                  </a:lnTo>
                                  <a:lnTo>
                                    <a:pt x="686" y="2755"/>
                                  </a:lnTo>
                                  <a:lnTo>
                                    <a:pt x="575" y="2670"/>
                                  </a:lnTo>
                                  <a:lnTo>
                                    <a:pt x="473" y="2575"/>
                                  </a:lnTo>
                                  <a:lnTo>
                                    <a:pt x="371" y="2480"/>
                                  </a:lnTo>
                                  <a:lnTo>
                                    <a:pt x="287" y="2367"/>
                                  </a:lnTo>
                                  <a:lnTo>
                                    <a:pt x="204" y="2253"/>
                                  </a:lnTo>
                                  <a:lnTo>
                                    <a:pt x="139" y="2120"/>
                                  </a:lnTo>
                                  <a:lnTo>
                                    <a:pt x="93" y="1988"/>
                                  </a:lnTo>
                                  <a:lnTo>
                                    <a:pt x="47" y="1855"/>
                                  </a:lnTo>
                                  <a:lnTo>
                                    <a:pt x="19" y="1704"/>
                                  </a:lnTo>
                                  <a:lnTo>
                                    <a:pt x="0" y="1562"/>
                                  </a:lnTo>
                                  <a:lnTo>
                                    <a:pt x="0" y="1410"/>
                                  </a:lnTo>
                                  <a:lnTo>
                                    <a:pt x="0" y="1410"/>
                                  </a:lnTo>
                                  <a:lnTo>
                                    <a:pt x="19" y="1259"/>
                                  </a:lnTo>
                                  <a:lnTo>
                                    <a:pt x="47" y="1107"/>
                                  </a:lnTo>
                                  <a:lnTo>
                                    <a:pt x="84" y="965"/>
                                  </a:lnTo>
                                  <a:lnTo>
                                    <a:pt x="139" y="833"/>
                                  </a:lnTo>
                                  <a:lnTo>
                                    <a:pt x="204" y="710"/>
                                  </a:lnTo>
                                  <a:lnTo>
                                    <a:pt x="278" y="587"/>
                                  </a:lnTo>
                                  <a:lnTo>
                                    <a:pt x="361" y="483"/>
                                  </a:lnTo>
                                  <a:lnTo>
                                    <a:pt x="463" y="379"/>
                                  </a:lnTo>
                                  <a:lnTo>
                                    <a:pt x="565" y="293"/>
                                  </a:lnTo>
                                  <a:lnTo>
                                    <a:pt x="676" y="208"/>
                                  </a:lnTo>
                                  <a:lnTo>
                                    <a:pt x="797" y="142"/>
                                  </a:lnTo>
                                  <a:lnTo>
                                    <a:pt x="926" y="85"/>
                                  </a:lnTo>
                                  <a:lnTo>
                                    <a:pt x="1056" y="38"/>
                                  </a:lnTo>
                                  <a:lnTo>
                                    <a:pt x="1195" y="9"/>
                                  </a:lnTo>
                                  <a:lnTo>
                                    <a:pt x="1334" y="0"/>
                                  </a:lnTo>
                                  <a:lnTo>
                                    <a:pt x="1473" y="0"/>
                                  </a:lnTo>
                                  <a:lnTo>
                                    <a:pt x="14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504720"/>
                              <a:ext cx="1735560" cy="181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3" h="2859">
                                  <a:moveTo>
                                    <a:pt x="1436" y="0"/>
                                  </a:moveTo>
                                  <a:lnTo>
                                    <a:pt x="1436" y="0"/>
                                  </a:lnTo>
                                  <a:lnTo>
                                    <a:pt x="1575" y="19"/>
                                  </a:lnTo>
                                  <a:lnTo>
                                    <a:pt x="1704" y="48"/>
                                  </a:lnTo>
                                  <a:lnTo>
                                    <a:pt x="1834" y="95"/>
                                  </a:lnTo>
                                  <a:lnTo>
                                    <a:pt x="1955" y="152"/>
                                  </a:lnTo>
                                  <a:lnTo>
                                    <a:pt x="2075" y="218"/>
                                  </a:lnTo>
                                  <a:lnTo>
                                    <a:pt x="2186" y="294"/>
                                  </a:lnTo>
                                  <a:lnTo>
                                    <a:pt x="2288" y="379"/>
                                  </a:lnTo>
                                  <a:lnTo>
                                    <a:pt x="2381" y="483"/>
                                  </a:lnTo>
                                  <a:lnTo>
                                    <a:pt x="2464" y="587"/>
                                  </a:lnTo>
                                  <a:lnTo>
                                    <a:pt x="2538" y="701"/>
                                  </a:lnTo>
                                  <a:lnTo>
                                    <a:pt x="2594" y="824"/>
                                  </a:lnTo>
                                  <a:lnTo>
                                    <a:pt x="2649" y="956"/>
                                  </a:lnTo>
                                  <a:lnTo>
                                    <a:pt x="2686" y="1089"/>
                                  </a:lnTo>
                                  <a:lnTo>
                                    <a:pt x="2714" y="1221"/>
                                  </a:lnTo>
                                  <a:lnTo>
                                    <a:pt x="2733" y="1363"/>
                                  </a:lnTo>
                                  <a:lnTo>
                                    <a:pt x="2733" y="1515"/>
                                  </a:lnTo>
                                  <a:lnTo>
                                    <a:pt x="2733" y="1515"/>
                                  </a:lnTo>
                                  <a:lnTo>
                                    <a:pt x="2714" y="1657"/>
                                  </a:lnTo>
                                  <a:lnTo>
                                    <a:pt x="2686" y="1799"/>
                                  </a:lnTo>
                                  <a:lnTo>
                                    <a:pt x="2649" y="1932"/>
                                  </a:lnTo>
                                  <a:lnTo>
                                    <a:pt x="2594" y="2064"/>
                                  </a:lnTo>
                                  <a:lnTo>
                                    <a:pt x="2529" y="2178"/>
                                  </a:lnTo>
                                  <a:lnTo>
                                    <a:pt x="2455" y="2291"/>
                                  </a:lnTo>
                                  <a:lnTo>
                                    <a:pt x="2371" y="2395"/>
                                  </a:lnTo>
                                  <a:lnTo>
                                    <a:pt x="2279" y="2500"/>
                                  </a:lnTo>
                                  <a:lnTo>
                                    <a:pt x="2177" y="2585"/>
                                  </a:lnTo>
                                  <a:lnTo>
                                    <a:pt x="2066" y="2660"/>
                                  </a:lnTo>
                                  <a:lnTo>
                                    <a:pt x="1955" y="2727"/>
                                  </a:lnTo>
                                  <a:lnTo>
                                    <a:pt x="1834" y="2774"/>
                                  </a:lnTo>
                                  <a:lnTo>
                                    <a:pt x="1704" y="2812"/>
                                  </a:lnTo>
                                  <a:lnTo>
                                    <a:pt x="1566" y="2840"/>
                                  </a:lnTo>
                                  <a:lnTo>
                                    <a:pt x="1436" y="2859"/>
                                  </a:lnTo>
                                  <a:lnTo>
                                    <a:pt x="1297" y="2859"/>
                                  </a:lnTo>
                                  <a:lnTo>
                                    <a:pt x="1297" y="2859"/>
                                  </a:lnTo>
                                  <a:lnTo>
                                    <a:pt x="1158" y="2840"/>
                                  </a:lnTo>
                                  <a:lnTo>
                                    <a:pt x="1019" y="2812"/>
                                  </a:lnTo>
                                  <a:lnTo>
                                    <a:pt x="889" y="2765"/>
                                  </a:lnTo>
                                  <a:lnTo>
                                    <a:pt x="769" y="2708"/>
                                  </a:lnTo>
                                  <a:lnTo>
                                    <a:pt x="649" y="2642"/>
                                  </a:lnTo>
                                  <a:lnTo>
                                    <a:pt x="547" y="2566"/>
                                  </a:lnTo>
                                  <a:lnTo>
                                    <a:pt x="445" y="2481"/>
                                  </a:lnTo>
                                  <a:lnTo>
                                    <a:pt x="352" y="2376"/>
                                  </a:lnTo>
                                  <a:lnTo>
                                    <a:pt x="269" y="2272"/>
                                  </a:lnTo>
                                  <a:lnTo>
                                    <a:pt x="195" y="2159"/>
                                  </a:lnTo>
                                  <a:lnTo>
                                    <a:pt x="130" y="2036"/>
                                  </a:lnTo>
                                  <a:lnTo>
                                    <a:pt x="84" y="1913"/>
                                  </a:lnTo>
                                  <a:lnTo>
                                    <a:pt x="37" y="1771"/>
                                  </a:lnTo>
                                  <a:lnTo>
                                    <a:pt x="10" y="1638"/>
                                  </a:lnTo>
                                  <a:lnTo>
                                    <a:pt x="0" y="1496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10" y="1203"/>
                                  </a:lnTo>
                                  <a:lnTo>
                                    <a:pt x="37" y="1061"/>
                                  </a:lnTo>
                                  <a:lnTo>
                                    <a:pt x="84" y="928"/>
                                  </a:lnTo>
                                  <a:lnTo>
                                    <a:pt x="130" y="795"/>
                                  </a:lnTo>
                                  <a:lnTo>
                                    <a:pt x="195" y="682"/>
                                  </a:lnTo>
                                  <a:lnTo>
                                    <a:pt x="269" y="568"/>
                                  </a:lnTo>
                                  <a:lnTo>
                                    <a:pt x="352" y="464"/>
                                  </a:lnTo>
                                  <a:lnTo>
                                    <a:pt x="445" y="360"/>
                                  </a:lnTo>
                                  <a:lnTo>
                                    <a:pt x="547" y="275"/>
                                  </a:lnTo>
                                  <a:lnTo>
                                    <a:pt x="658" y="199"/>
                                  </a:lnTo>
                                  <a:lnTo>
                                    <a:pt x="778" y="133"/>
                                  </a:lnTo>
                                  <a:lnTo>
                                    <a:pt x="899" y="85"/>
                                  </a:lnTo>
                                  <a:lnTo>
                                    <a:pt x="1028" y="48"/>
                                  </a:lnTo>
                                  <a:lnTo>
                                    <a:pt x="1158" y="19"/>
                                  </a:lnTo>
                                  <a:lnTo>
                                    <a:pt x="1297" y="0"/>
                                  </a:lnTo>
                                  <a:lnTo>
                                    <a:pt x="1436" y="0"/>
                                  </a:lnTo>
                                  <a:lnTo>
                                    <a:pt x="14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528840"/>
                              <a:ext cx="1676520" cy="173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0" h="2736">
                                  <a:moveTo>
                                    <a:pt x="1399" y="0"/>
                                  </a:moveTo>
                                  <a:lnTo>
                                    <a:pt x="1399" y="0"/>
                                  </a:lnTo>
                                  <a:lnTo>
                                    <a:pt x="1528" y="19"/>
                                  </a:lnTo>
                                  <a:lnTo>
                                    <a:pt x="1658" y="47"/>
                                  </a:lnTo>
                                  <a:lnTo>
                                    <a:pt x="1788" y="85"/>
                                  </a:lnTo>
                                  <a:lnTo>
                                    <a:pt x="1899" y="142"/>
                                  </a:lnTo>
                                  <a:lnTo>
                                    <a:pt x="2019" y="208"/>
                                  </a:lnTo>
                                  <a:lnTo>
                                    <a:pt x="2121" y="284"/>
                                  </a:lnTo>
                                  <a:lnTo>
                                    <a:pt x="2214" y="369"/>
                                  </a:lnTo>
                                  <a:lnTo>
                                    <a:pt x="2306" y="464"/>
                                  </a:lnTo>
                                  <a:lnTo>
                                    <a:pt x="2390" y="568"/>
                                  </a:lnTo>
                                  <a:lnTo>
                                    <a:pt x="2454" y="682"/>
                                  </a:lnTo>
                                  <a:lnTo>
                                    <a:pt x="2519" y="795"/>
                                  </a:lnTo>
                                  <a:lnTo>
                                    <a:pt x="2566" y="918"/>
                                  </a:lnTo>
                                  <a:lnTo>
                                    <a:pt x="2603" y="1051"/>
                                  </a:lnTo>
                                  <a:lnTo>
                                    <a:pt x="2630" y="1183"/>
                                  </a:lnTo>
                                  <a:lnTo>
                                    <a:pt x="2640" y="1316"/>
                                  </a:lnTo>
                                  <a:lnTo>
                                    <a:pt x="2640" y="1458"/>
                                  </a:lnTo>
                                  <a:lnTo>
                                    <a:pt x="2640" y="1458"/>
                                  </a:lnTo>
                                  <a:lnTo>
                                    <a:pt x="2621" y="1600"/>
                                  </a:lnTo>
                                  <a:lnTo>
                                    <a:pt x="2593" y="1733"/>
                                  </a:lnTo>
                                  <a:lnTo>
                                    <a:pt x="2556" y="1856"/>
                                  </a:lnTo>
                                  <a:lnTo>
                                    <a:pt x="2510" y="1979"/>
                                  </a:lnTo>
                                  <a:lnTo>
                                    <a:pt x="2445" y="2102"/>
                                  </a:lnTo>
                                  <a:lnTo>
                                    <a:pt x="2371" y="2206"/>
                                  </a:lnTo>
                                  <a:lnTo>
                                    <a:pt x="2288" y="2310"/>
                                  </a:lnTo>
                                  <a:lnTo>
                                    <a:pt x="2195" y="2395"/>
                                  </a:lnTo>
                                  <a:lnTo>
                                    <a:pt x="2103" y="2480"/>
                                  </a:lnTo>
                                  <a:lnTo>
                                    <a:pt x="1991" y="2556"/>
                                  </a:lnTo>
                                  <a:lnTo>
                                    <a:pt x="1880" y="2613"/>
                                  </a:lnTo>
                                  <a:lnTo>
                                    <a:pt x="1760" y="2660"/>
                                  </a:lnTo>
                                  <a:lnTo>
                                    <a:pt x="1639" y="2698"/>
                                  </a:lnTo>
                                  <a:lnTo>
                                    <a:pt x="1510" y="2727"/>
                                  </a:lnTo>
                                  <a:lnTo>
                                    <a:pt x="1380" y="2736"/>
                                  </a:lnTo>
                                  <a:lnTo>
                                    <a:pt x="1241" y="2736"/>
                                  </a:lnTo>
                                  <a:lnTo>
                                    <a:pt x="1241" y="2736"/>
                                  </a:lnTo>
                                  <a:lnTo>
                                    <a:pt x="1112" y="2717"/>
                                  </a:lnTo>
                                  <a:lnTo>
                                    <a:pt x="982" y="2689"/>
                                  </a:lnTo>
                                  <a:lnTo>
                                    <a:pt x="861" y="2651"/>
                                  </a:lnTo>
                                  <a:lnTo>
                                    <a:pt x="741" y="2594"/>
                                  </a:lnTo>
                                  <a:lnTo>
                                    <a:pt x="630" y="2528"/>
                                  </a:lnTo>
                                  <a:lnTo>
                                    <a:pt x="519" y="2452"/>
                                  </a:lnTo>
                                  <a:lnTo>
                                    <a:pt x="426" y="2367"/>
                                  </a:lnTo>
                                  <a:lnTo>
                                    <a:pt x="334" y="2272"/>
                                  </a:lnTo>
                                  <a:lnTo>
                                    <a:pt x="259" y="2168"/>
                                  </a:lnTo>
                                  <a:lnTo>
                                    <a:pt x="185" y="2054"/>
                                  </a:lnTo>
                                  <a:lnTo>
                                    <a:pt x="130" y="1941"/>
                                  </a:lnTo>
                                  <a:lnTo>
                                    <a:pt x="74" y="1818"/>
                                  </a:lnTo>
                                  <a:lnTo>
                                    <a:pt x="37" y="1685"/>
                                  </a:lnTo>
                                  <a:lnTo>
                                    <a:pt x="19" y="1553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19" y="1136"/>
                                  </a:lnTo>
                                  <a:lnTo>
                                    <a:pt x="46" y="1004"/>
                                  </a:lnTo>
                                  <a:lnTo>
                                    <a:pt x="83" y="871"/>
                                  </a:lnTo>
                                  <a:lnTo>
                                    <a:pt x="139" y="757"/>
                                  </a:lnTo>
                                  <a:lnTo>
                                    <a:pt x="204" y="634"/>
                                  </a:lnTo>
                                  <a:lnTo>
                                    <a:pt x="269" y="530"/>
                                  </a:lnTo>
                                  <a:lnTo>
                                    <a:pt x="352" y="426"/>
                                  </a:lnTo>
                                  <a:lnTo>
                                    <a:pt x="445" y="341"/>
                                  </a:lnTo>
                                  <a:lnTo>
                                    <a:pt x="547" y="256"/>
                                  </a:lnTo>
                                  <a:lnTo>
                                    <a:pt x="648" y="180"/>
                                  </a:lnTo>
                                  <a:lnTo>
                                    <a:pt x="760" y="123"/>
                                  </a:lnTo>
                                  <a:lnTo>
                                    <a:pt x="880" y="76"/>
                                  </a:lnTo>
                                  <a:lnTo>
                                    <a:pt x="1000" y="38"/>
                                  </a:lnTo>
                                  <a:lnTo>
                                    <a:pt x="1130" y="1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399" y="0"/>
                                  </a:lnTo>
                                  <a:lnTo>
                                    <a:pt x="13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46840"/>
                              <a:ext cx="1611720" cy="167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8" h="2632">
                                  <a:moveTo>
                                    <a:pt x="1352" y="10"/>
                                  </a:moveTo>
                                  <a:lnTo>
                                    <a:pt x="1352" y="10"/>
                                  </a:lnTo>
                                  <a:lnTo>
                                    <a:pt x="1482" y="19"/>
                                  </a:lnTo>
                                  <a:lnTo>
                                    <a:pt x="1602" y="48"/>
                                  </a:lnTo>
                                  <a:lnTo>
                                    <a:pt x="1723" y="95"/>
                                  </a:lnTo>
                                  <a:lnTo>
                                    <a:pt x="1843" y="143"/>
                                  </a:lnTo>
                                  <a:lnTo>
                                    <a:pt x="1945" y="209"/>
                                  </a:lnTo>
                                  <a:lnTo>
                                    <a:pt x="2047" y="285"/>
                                  </a:lnTo>
                                  <a:lnTo>
                                    <a:pt x="2140" y="370"/>
                                  </a:lnTo>
                                  <a:lnTo>
                                    <a:pt x="2223" y="455"/>
                                  </a:lnTo>
                                  <a:lnTo>
                                    <a:pt x="2306" y="559"/>
                                  </a:lnTo>
                                  <a:lnTo>
                                    <a:pt x="2371" y="663"/>
                                  </a:lnTo>
                                  <a:lnTo>
                                    <a:pt x="2427" y="777"/>
                                  </a:lnTo>
                                  <a:lnTo>
                                    <a:pt x="2473" y="900"/>
                                  </a:lnTo>
                                  <a:lnTo>
                                    <a:pt x="2510" y="1023"/>
                                  </a:lnTo>
                                  <a:lnTo>
                                    <a:pt x="2529" y="1146"/>
                                  </a:lnTo>
                                  <a:lnTo>
                                    <a:pt x="2538" y="1279"/>
                                  </a:lnTo>
                                  <a:lnTo>
                                    <a:pt x="2538" y="1411"/>
                                  </a:lnTo>
                                  <a:lnTo>
                                    <a:pt x="2538" y="1411"/>
                                  </a:lnTo>
                                  <a:lnTo>
                                    <a:pt x="2529" y="1544"/>
                                  </a:lnTo>
                                  <a:lnTo>
                                    <a:pt x="2501" y="1676"/>
                                  </a:lnTo>
                                  <a:lnTo>
                                    <a:pt x="2455" y="1799"/>
                                  </a:lnTo>
                                  <a:lnTo>
                                    <a:pt x="2408" y="1913"/>
                                  </a:lnTo>
                                  <a:lnTo>
                                    <a:pt x="2343" y="2026"/>
                                  </a:lnTo>
                                  <a:lnTo>
                                    <a:pt x="2279" y="2131"/>
                                  </a:lnTo>
                                  <a:lnTo>
                                    <a:pt x="2195" y="2225"/>
                                  </a:lnTo>
                                  <a:lnTo>
                                    <a:pt x="2112" y="2310"/>
                                  </a:lnTo>
                                  <a:lnTo>
                                    <a:pt x="2010" y="2386"/>
                                  </a:lnTo>
                                  <a:lnTo>
                                    <a:pt x="1908" y="2452"/>
                                  </a:lnTo>
                                  <a:lnTo>
                                    <a:pt x="1806" y="2519"/>
                                  </a:lnTo>
                                  <a:lnTo>
                                    <a:pt x="1686" y="2557"/>
                                  </a:lnTo>
                                  <a:lnTo>
                                    <a:pt x="1565" y="2594"/>
                                  </a:lnTo>
                                  <a:lnTo>
                                    <a:pt x="1445" y="2623"/>
                                  </a:lnTo>
                                  <a:lnTo>
                                    <a:pt x="1315" y="2632"/>
                                  </a:lnTo>
                                  <a:lnTo>
                                    <a:pt x="1186" y="2623"/>
                                  </a:lnTo>
                                  <a:lnTo>
                                    <a:pt x="1186" y="2623"/>
                                  </a:lnTo>
                                  <a:lnTo>
                                    <a:pt x="1056" y="2613"/>
                                  </a:lnTo>
                                  <a:lnTo>
                                    <a:pt x="936" y="2585"/>
                                  </a:lnTo>
                                  <a:lnTo>
                                    <a:pt x="815" y="2538"/>
                                  </a:lnTo>
                                  <a:lnTo>
                                    <a:pt x="704" y="2481"/>
                                  </a:lnTo>
                                  <a:lnTo>
                                    <a:pt x="593" y="2424"/>
                                  </a:lnTo>
                                  <a:lnTo>
                                    <a:pt x="491" y="2348"/>
                                  </a:lnTo>
                                  <a:lnTo>
                                    <a:pt x="398" y="2263"/>
                                  </a:lnTo>
                                  <a:lnTo>
                                    <a:pt x="315" y="2168"/>
                                  </a:lnTo>
                                  <a:lnTo>
                                    <a:pt x="241" y="2074"/>
                                  </a:lnTo>
                                  <a:lnTo>
                                    <a:pt x="176" y="1970"/>
                                  </a:lnTo>
                                  <a:lnTo>
                                    <a:pt x="111" y="1856"/>
                                  </a:lnTo>
                                  <a:lnTo>
                                    <a:pt x="65" y="1733"/>
                                  </a:lnTo>
                                  <a:lnTo>
                                    <a:pt x="37" y="1610"/>
                                  </a:lnTo>
                                  <a:lnTo>
                                    <a:pt x="9" y="148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0" y="1222"/>
                                  </a:lnTo>
                                  <a:lnTo>
                                    <a:pt x="0" y="1222"/>
                                  </a:lnTo>
                                  <a:lnTo>
                                    <a:pt x="19" y="1089"/>
                                  </a:lnTo>
                                  <a:lnTo>
                                    <a:pt x="46" y="957"/>
                                  </a:lnTo>
                                  <a:lnTo>
                                    <a:pt x="84" y="834"/>
                                  </a:lnTo>
                                  <a:lnTo>
                                    <a:pt x="130" y="720"/>
                                  </a:lnTo>
                                  <a:lnTo>
                                    <a:pt x="195" y="606"/>
                                  </a:lnTo>
                                  <a:lnTo>
                                    <a:pt x="259" y="502"/>
                                  </a:lnTo>
                                  <a:lnTo>
                                    <a:pt x="343" y="408"/>
                                  </a:lnTo>
                                  <a:lnTo>
                                    <a:pt x="435" y="322"/>
                                  </a:lnTo>
                                  <a:lnTo>
                                    <a:pt x="528" y="247"/>
                                  </a:lnTo>
                                  <a:lnTo>
                                    <a:pt x="630" y="171"/>
                                  </a:lnTo>
                                  <a:lnTo>
                                    <a:pt x="741" y="114"/>
                                  </a:lnTo>
                                  <a:lnTo>
                                    <a:pt x="852" y="67"/>
                                  </a:lnTo>
                                  <a:lnTo>
                                    <a:pt x="973" y="38"/>
                                  </a:lnTo>
                                  <a:lnTo>
                                    <a:pt x="1093" y="10"/>
                                  </a:lnTo>
                                  <a:lnTo>
                                    <a:pt x="1223" y="0"/>
                                  </a:lnTo>
                                  <a:lnTo>
                                    <a:pt x="1352" y="10"/>
                                  </a:lnTo>
                                  <a:lnTo>
                                    <a:pt x="135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570960"/>
                              <a:ext cx="155844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4" h="2509">
                                  <a:moveTo>
                                    <a:pt x="1315" y="0"/>
                                  </a:moveTo>
                                  <a:lnTo>
                                    <a:pt x="1315" y="0"/>
                                  </a:lnTo>
                                  <a:lnTo>
                                    <a:pt x="1445" y="19"/>
                                  </a:lnTo>
                                  <a:lnTo>
                                    <a:pt x="1565" y="48"/>
                                  </a:lnTo>
                                  <a:lnTo>
                                    <a:pt x="1676" y="86"/>
                                  </a:lnTo>
                                  <a:lnTo>
                                    <a:pt x="1787" y="142"/>
                                  </a:lnTo>
                                  <a:lnTo>
                                    <a:pt x="1889" y="199"/>
                                  </a:lnTo>
                                  <a:lnTo>
                                    <a:pt x="1982" y="275"/>
                                  </a:lnTo>
                                  <a:lnTo>
                                    <a:pt x="2075" y="351"/>
                                  </a:lnTo>
                                  <a:lnTo>
                                    <a:pt x="2158" y="445"/>
                                  </a:lnTo>
                                  <a:lnTo>
                                    <a:pt x="2223" y="540"/>
                                  </a:lnTo>
                                  <a:lnTo>
                                    <a:pt x="2288" y="644"/>
                                  </a:lnTo>
                                  <a:lnTo>
                                    <a:pt x="2343" y="748"/>
                                  </a:lnTo>
                                  <a:lnTo>
                                    <a:pt x="2389" y="862"/>
                                  </a:lnTo>
                                  <a:lnTo>
                                    <a:pt x="2427" y="985"/>
                                  </a:lnTo>
                                  <a:lnTo>
                                    <a:pt x="2445" y="1108"/>
                                  </a:lnTo>
                                  <a:lnTo>
                                    <a:pt x="2454" y="1231"/>
                                  </a:lnTo>
                                  <a:lnTo>
                                    <a:pt x="2454" y="1364"/>
                                  </a:lnTo>
                                  <a:lnTo>
                                    <a:pt x="2454" y="1364"/>
                                  </a:lnTo>
                                  <a:lnTo>
                                    <a:pt x="2436" y="1487"/>
                                  </a:lnTo>
                                  <a:lnTo>
                                    <a:pt x="2408" y="1610"/>
                                  </a:lnTo>
                                  <a:lnTo>
                                    <a:pt x="2371" y="1723"/>
                                  </a:lnTo>
                                  <a:lnTo>
                                    <a:pt x="2325" y="1837"/>
                                  </a:lnTo>
                                  <a:lnTo>
                                    <a:pt x="2260" y="1941"/>
                                  </a:lnTo>
                                  <a:lnTo>
                                    <a:pt x="2195" y="2045"/>
                                  </a:lnTo>
                                  <a:lnTo>
                                    <a:pt x="2112" y="2130"/>
                                  </a:lnTo>
                                  <a:lnTo>
                                    <a:pt x="2028" y="2216"/>
                                  </a:lnTo>
                                  <a:lnTo>
                                    <a:pt x="1936" y="2291"/>
                                  </a:lnTo>
                                  <a:lnTo>
                                    <a:pt x="1834" y="2348"/>
                                  </a:lnTo>
                                  <a:lnTo>
                                    <a:pt x="1732" y="2405"/>
                                  </a:lnTo>
                                  <a:lnTo>
                                    <a:pt x="1621" y="2452"/>
                                  </a:lnTo>
                                  <a:lnTo>
                                    <a:pt x="1510" y="2481"/>
                                  </a:lnTo>
                                  <a:lnTo>
                                    <a:pt x="1389" y="2500"/>
                                  </a:lnTo>
                                  <a:lnTo>
                                    <a:pt x="1269" y="2509"/>
                                  </a:lnTo>
                                  <a:lnTo>
                                    <a:pt x="1139" y="2509"/>
                                  </a:lnTo>
                                  <a:lnTo>
                                    <a:pt x="1139" y="2509"/>
                                  </a:lnTo>
                                  <a:lnTo>
                                    <a:pt x="1019" y="2490"/>
                                  </a:lnTo>
                                  <a:lnTo>
                                    <a:pt x="898" y="2462"/>
                                  </a:lnTo>
                                  <a:lnTo>
                                    <a:pt x="778" y="2414"/>
                                  </a:lnTo>
                                  <a:lnTo>
                                    <a:pt x="676" y="2367"/>
                                  </a:lnTo>
                                  <a:lnTo>
                                    <a:pt x="565" y="2301"/>
                                  </a:lnTo>
                                  <a:lnTo>
                                    <a:pt x="472" y="2235"/>
                                  </a:lnTo>
                                  <a:lnTo>
                                    <a:pt x="380" y="2149"/>
                                  </a:lnTo>
                                  <a:lnTo>
                                    <a:pt x="306" y="2064"/>
                                  </a:lnTo>
                                  <a:lnTo>
                                    <a:pt x="231" y="1970"/>
                                  </a:lnTo>
                                  <a:lnTo>
                                    <a:pt x="167" y="1865"/>
                                  </a:lnTo>
                                  <a:lnTo>
                                    <a:pt x="111" y="1761"/>
                                  </a:lnTo>
                                  <a:lnTo>
                                    <a:pt x="65" y="1648"/>
                                  </a:lnTo>
                                  <a:lnTo>
                                    <a:pt x="37" y="1525"/>
                                  </a:lnTo>
                                  <a:lnTo>
                                    <a:pt x="9" y="1401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9" y="1146"/>
                                  </a:lnTo>
                                  <a:lnTo>
                                    <a:pt x="9" y="1146"/>
                                  </a:lnTo>
                                  <a:lnTo>
                                    <a:pt x="18" y="1023"/>
                                  </a:lnTo>
                                  <a:lnTo>
                                    <a:pt x="46" y="900"/>
                                  </a:lnTo>
                                  <a:lnTo>
                                    <a:pt x="83" y="786"/>
                                  </a:lnTo>
                                  <a:lnTo>
                                    <a:pt x="139" y="673"/>
                                  </a:lnTo>
                                  <a:lnTo>
                                    <a:pt x="194" y="568"/>
                                  </a:lnTo>
                                  <a:lnTo>
                                    <a:pt x="269" y="464"/>
                                  </a:lnTo>
                                  <a:lnTo>
                                    <a:pt x="343" y="379"/>
                                  </a:lnTo>
                                  <a:lnTo>
                                    <a:pt x="426" y="294"/>
                                  </a:lnTo>
                                  <a:lnTo>
                                    <a:pt x="519" y="218"/>
                                  </a:lnTo>
                                  <a:lnTo>
                                    <a:pt x="620" y="161"/>
                                  </a:lnTo>
                                  <a:lnTo>
                                    <a:pt x="722" y="105"/>
                                  </a:lnTo>
                                  <a:lnTo>
                                    <a:pt x="834" y="57"/>
                                  </a:lnTo>
                                  <a:lnTo>
                                    <a:pt x="954" y="29"/>
                                  </a:lnTo>
                                  <a:lnTo>
                                    <a:pt x="1065" y="1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315" y="0"/>
                                  </a:lnTo>
                                  <a:lnTo>
                                    <a:pt x="13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589320"/>
                              <a:ext cx="1493640" cy="152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2404">
                                  <a:moveTo>
                                    <a:pt x="1269" y="9"/>
                                  </a:moveTo>
                                  <a:lnTo>
                                    <a:pt x="1269" y="9"/>
                                  </a:lnTo>
                                  <a:lnTo>
                                    <a:pt x="1389" y="28"/>
                                  </a:lnTo>
                                  <a:lnTo>
                                    <a:pt x="1510" y="57"/>
                                  </a:lnTo>
                                  <a:lnTo>
                                    <a:pt x="1621" y="94"/>
                                  </a:lnTo>
                                  <a:lnTo>
                                    <a:pt x="1723" y="142"/>
                                  </a:lnTo>
                                  <a:lnTo>
                                    <a:pt x="1825" y="208"/>
                                  </a:lnTo>
                                  <a:lnTo>
                                    <a:pt x="1908" y="274"/>
                                  </a:lnTo>
                                  <a:lnTo>
                                    <a:pt x="2001" y="350"/>
                                  </a:lnTo>
                                  <a:lnTo>
                                    <a:pt x="2075" y="435"/>
                                  </a:lnTo>
                                  <a:lnTo>
                                    <a:pt x="2139" y="530"/>
                                  </a:lnTo>
                                  <a:lnTo>
                                    <a:pt x="2204" y="625"/>
                                  </a:lnTo>
                                  <a:lnTo>
                                    <a:pt x="2260" y="729"/>
                                  </a:lnTo>
                                  <a:lnTo>
                                    <a:pt x="2297" y="842"/>
                                  </a:lnTo>
                                  <a:lnTo>
                                    <a:pt x="2325" y="956"/>
                                  </a:lnTo>
                                  <a:lnTo>
                                    <a:pt x="2343" y="1070"/>
                                  </a:lnTo>
                                  <a:lnTo>
                                    <a:pt x="2352" y="1193"/>
                                  </a:lnTo>
                                  <a:lnTo>
                                    <a:pt x="2352" y="1316"/>
                                  </a:lnTo>
                                  <a:lnTo>
                                    <a:pt x="2352" y="1316"/>
                                  </a:lnTo>
                                  <a:lnTo>
                                    <a:pt x="2334" y="1439"/>
                                  </a:lnTo>
                                  <a:lnTo>
                                    <a:pt x="2306" y="1552"/>
                                  </a:lnTo>
                                  <a:lnTo>
                                    <a:pt x="2269" y="1666"/>
                                  </a:lnTo>
                                  <a:lnTo>
                                    <a:pt x="2223" y="1770"/>
                                  </a:lnTo>
                                  <a:lnTo>
                                    <a:pt x="2167" y="1865"/>
                                  </a:lnTo>
                                  <a:lnTo>
                                    <a:pt x="2102" y="1959"/>
                                  </a:lnTo>
                                  <a:lnTo>
                                    <a:pt x="2019" y="2045"/>
                                  </a:lnTo>
                                  <a:lnTo>
                                    <a:pt x="1945" y="2120"/>
                                  </a:lnTo>
                                  <a:lnTo>
                                    <a:pt x="1852" y="2196"/>
                                  </a:lnTo>
                                  <a:lnTo>
                                    <a:pt x="1760" y="2253"/>
                                  </a:lnTo>
                                  <a:lnTo>
                                    <a:pt x="1658" y="2300"/>
                                  </a:lnTo>
                                  <a:lnTo>
                                    <a:pt x="1547" y="2348"/>
                                  </a:lnTo>
                                  <a:lnTo>
                                    <a:pt x="1436" y="2376"/>
                                  </a:lnTo>
                                  <a:lnTo>
                                    <a:pt x="1324" y="2395"/>
                                  </a:lnTo>
                                  <a:lnTo>
                                    <a:pt x="1204" y="2404"/>
                                  </a:lnTo>
                                  <a:lnTo>
                                    <a:pt x="1084" y="2395"/>
                                  </a:lnTo>
                                  <a:lnTo>
                                    <a:pt x="1084" y="2395"/>
                                  </a:lnTo>
                                  <a:lnTo>
                                    <a:pt x="963" y="2376"/>
                                  </a:lnTo>
                                  <a:lnTo>
                                    <a:pt x="852" y="2348"/>
                                  </a:lnTo>
                                  <a:lnTo>
                                    <a:pt x="741" y="2310"/>
                                  </a:lnTo>
                                  <a:lnTo>
                                    <a:pt x="630" y="2262"/>
                                  </a:lnTo>
                                  <a:lnTo>
                                    <a:pt x="537" y="2196"/>
                                  </a:lnTo>
                                  <a:lnTo>
                                    <a:pt x="445" y="2130"/>
                                  </a:lnTo>
                                  <a:lnTo>
                                    <a:pt x="361" y="2054"/>
                                  </a:lnTo>
                                  <a:lnTo>
                                    <a:pt x="278" y="1969"/>
                                  </a:lnTo>
                                  <a:lnTo>
                                    <a:pt x="213" y="1874"/>
                                  </a:lnTo>
                                  <a:lnTo>
                                    <a:pt x="148" y="1780"/>
                                  </a:lnTo>
                                  <a:lnTo>
                                    <a:pt x="102" y="1675"/>
                                  </a:lnTo>
                                  <a:lnTo>
                                    <a:pt x="56" y="1562"/>
                                  </a:lnTo>
                                  <a:lnTo>
                                    <a:pt x="28" y="1448"/>
                                  </a:lnTo>
                                  <a:lnTo>
                                    <a:pt x="9" y="1335"/>
                                  </a:lnTo>
                                  <a:lnTo>
                                    <a:pt x="0" y="1212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19" y="965"/>
                                  </a:lnTo>
                                  <a:lnTo>
                                    <a:pt x="46" y="852"/>
                                  </a:lnTo>
                                  <a:lnTo>
                                    <a:pt x="83" y="738"/>
                                  </a:lnTo>
                                  <a:lnTo>
                                    <a:pt x="130" y="634"/>
                                  </a:lnTo>
                                  <a:lnTo>
                                    <a:pt x="194" y="530"/>
                                  </a:lnTo>
                                  <a:lnTo>
                                    <a:pt x="259" y="445"/>
                                  </a:lnTo>
                                  <a:lnTo>
                                    <a:pt x="333" y="360"/>
                                  </a:lnTo>
                                  <a:lnTo>
                                    <a:pt x="417" y="274"/>
                                  </a:lnTo>
                                  <a:lnTo>
                                    <a:pt x="500" y="208"/>
                                  </a:lnTo>
                                  <a:lnTo>
                                    <a:pt x="602" y="151"/>
                                  </a:lnTo>
                                  <a:lnTo>
                                    <a:pt x="704" y="94"/>
                                  </a:lnTo>
                                  <a:lnTo>
                                    <a:pt x="806" y="57"/>
                                  </a:lnTo>
                                  <a:lnTo>
                                    <a:pt x="917" y="28"/>
                                  </a:lnTo>
                                  <a:lnTo>
                                    <a:pt x="1037" y="9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269" y="9"/>
                                  </a:lnTo>
                                  <a:lnTo>
                                    <a:pt x="126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751320"/>
                              <a:ext cx="59364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1572">
                                  <a:moveTo>
                                    <a:pt x="379" y="10"/>
                                  </a:moveTo>
                                  <a:lnTo>
                                    <a:pt x="379" y="1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518" y="19"/>
                                  </a:lnTo>
                                  <a:lnTo>
                                    <a:pt x="565" y="38"/>
                                  </a:lnTo>
                                  <a:lnTo>
                                    <a:pt x="611" y="57"/>
                                  </a:lnTo>
                                  <a:lnTo>
                                    <a:pt x="648" y="95"/>
                                  </a:lnTo>
                                  <a:lnTo>
                                    <a:pt x="694" y="133"/>
                                  </a:lnTo>
                                  <a:lnTo>
                                    <a:pt x="731" y="180"/>
                                  </a:lnTo>
                                  <a:lnTo>
                                    <a:pt x="796" y="294"/>
                                  </a:lnTo>
                                  <a:lnTo>
                                    <a:pt x="852" y="426"/>
                                  </a:lnTo>
                                  <a:lnTo>
                                    <a:pt x="898" y="568"/>
                                  </a:lnTo>
                                  <a:lnTo>
                                    <a:pt x="926" y="729"/>
                                  </a:lnTo>
                                  <a:lnTo>
                                    <a:pt x="926" y="729"/>
                                  </a:lnTo>
                                  <a:lnTo>
                                    <a:pt x="935" y="843"/>
                                  </a:lnTo>
                                  <a:lnTo>
                                    <a:pt x="935" y="957"/>
                                  </a:lnTo>
                                  <a:lnTo>
                                    <a:pt x="926" y="1070"/>
                                  </a:lnTo>
                                  <a:lnTo>
                                    <a:pt x="907" y="1165"/>
                                  </a:lnTo>
                                  <a:lnTo>
                                    <a:pt x="879" y="1269"/>
                                  </a:lnTo>
                                  <a:lnTo>
                                    <a:pt x="842" y="1354"/>
                                  </a:lnTo>
                                  <a:lnTo>
                                    <a:pt x="805" y="1430"/>
                                  </a:lnTo>
                                  <a:lnTo>
                                    <a:pt x="750" y="1496"/>
                                  </a:lnTo>
                                  <a:lnTo>
                                    <a:pt x="750" y="1496"/>
                                  </a:lnTo>
                                  <a:lnTo>
                                    <a:pt x="657" y="1487"/>
                                  </a:lnTo>
                                  <a:lnTo>
                                    <a:pt x="611" y="1477"/>
                                  </a:lnTo>
                                  <a:lnTo>
                                    <a:pt x="555" y="1487"/>
                                  </a:lnTo>
                                  <a:lnTo>
                                    <a:pt x="490" y="1496"/>
                                  </a:lnTo>
                                  <a:lnTo>
                                    <a:pt x="435" y="1515"/>
                                  </a:lnTo>
                                  <a:lnTo>
                                    <a:pt x="379" y="1534"/>
                                  </a:lnTo>
                                  <a:lnTo>
                                    <a:pt x="314" y="1572"/>
                                  </a:lnTo>
                                  <a:lnTo>
                                    <a:pt x="314" y="1572"/>
                                  </a:lnTo>
                                  <a:lnTo>
                                    <a:pt x="259" y="1525"/>
                                  </a:lnTo>
                                  <a:lnTo>
                                    <a:pt x="213" y="1477"/>
                                  </a:lnTo>
                                  <a:lnTo>
                                    <a:pt x="166" y="1401"/>
                                  </a:lnTo>
                                  <a:lnTo>
                                    <a:pt x="120" y="1326"/>
                                  </a:lnTo>
                                  <a:lnTo>
                                    <a:pt x="83" y="1241"/>
                                  </a:lnTo>
                                  <a:lnTo>
                                    <a:pt x="55" y="1155"/>
                                  </a:lnTo>
                                  <a:lnTo>
                                    <a:pt x="27" y="1051"/>
                                  </a:lnTo>
                                  <a:lnTo>
                                    <a:pt x="9" y="947"/>
                                  </a:lnTo>
                                  <a:lnTo>
                                    <a:pt x="9" y="947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9" y="625"/>
                                  </a:lnTo>
                                  <a:lnTo>
                                    <a:pt x="37" y="474"/>
                                  </a:lnTo>
                                  <a:lnTo>
                                    <a:pt x="83" y="332"/>
                                  </a:lnTo>
                                  <a:lnTo>
                                    <a:pt x="139" y="218"/>
                                  </a:lnTo>
                                  <a:lnTo>
                                    <a:pt x="176" y="161"/>
                                  </a:lnTo>
                                  <a:lnTo>
                                    <a:pt x="203" y="123"/>
                                  </a:lnTo>
                                  <a:lnTo>
                                    <a:pt x="250" y="76"/>
                                  </a:lnTo>
                                  <a:lnTo>
                                    <a:pt x="287" y="48"/>
                                  </a:lnTo>
                                  <a:lnTo>
                                    <a:pt x="333" y="29"/>
                                  </a:lnTo>
                                  <a:lnTo>
                                    <a:pt x="379" y="10"/>
                                  </a:lnTo>
                                  <a:lnTo>
                                    <a:pt x="37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829440"/>
                              <a:ext cx="523080" cy="89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411">
                                  <a:moveTo>
                                    <a:pt x="352" y="0"/>
                                  </a:moveTo>
                                  <a:lnTo>
                                    <a:pt x="352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35" y="10"/>
                                  </a:lnTo>
                                  <a:lnTo>
                                    <a:pt x="473" y="19"/>
                                  </a:lnTo>
                                  <a:lnTo>
                                    <a:pt x="519" y="38"/>
                                  </a:lnTo>
                                  <a:lnTo>
                                    <a:pt x="556" y="67"/>
                                  </a:lnTo>
                                  <a:lnTo>
                                    <a:pt x="593" y="105"/>
                                  </a:lnTo>
                                  <a:lnTo>
                                    <a:pt x="658" y="180"/>
                                  </a:lnTo>
                                  <a:lnTo>
                                    <a:pt x="713" y="284"/>
                                  </a:lnTo>
                                  <a:lnTo>
                                    <a:pt x="760" y="398"/>
                                  </a:lnTo>
                                  <a:lnTo>
                                    <a:pt x="797" y="531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24" y="786"/>
                                  </a:lnTo>
                                  <a:lnTo>
                                    <a:pt x="815" y="890"/>
                                  </a:lnTo>
                                  <a:lnTo>
                                    <a:pt x="806" y="994"/>
                                  </a:lnTo>
                                  <a:lnTo>
                                    <a:pt x="778" y="1080"/>
                                  </a:lnTo>
                                  <a:lnTo>
                                    <a:pt x="750" y="1165"/>
                                  </a:lnTo>
                                  <a:lnTo>
                                    <a:pt x="713" y="1241"/>
                                  </a:lnTo>
                                  <a:lnTo>
                                    <a:pt x="676" y="1307"/>
                                  </a:lnTo>
                                  <a:lnTo>
                                    <a:pt x="621" y="1364"/>
                                  </a:lnTo>
                                  <a:lnTo>
                                    <a:pt x="621" y="1364"/>
                                  </a:lnTo>
                                  <a:lnTo>
                                    <a:pt x="556" y="1354"/>
                                  </a:lnTo>
                                  <a:lnTo>
                                    <a:pt x="482" y="1364"/>
                                  </a:lnTo>
                                  <a:lnTo>
                                    <a:pt x="408" y="1383"/>
                                  </a:lnTo>
                                  <a:lnTo>
                                    <a:pt x="334" y="1411"/>
                                  </a:lnTo>
                                  <a:lnTo>
                                    <a:pt x="334" y="1411"/>
                                  </a:lnTo>
                                  <a:lnTo>
                                    <a:pt x="269" y="1373"/>
                                  </a:lnTo>
                                  <a:lnTo>
                                    <a:pt x="213" y="1316"/>
                                  </a:lnTo>
                                  <a:lnTo>
                                    <a:pt x="167" y="1250"/>
                                  </a:lnTo>
                                  <a:lnTo>
                                    <a:pt x="121" y="1174"/>
                                  </a:lnTo>
                                  <a:lnTo>
                                    <a:pt x="74" y="1080"/>
                                  </a:lnTo>
                                  <a:lnTo>
                                    <a:pt x="46" y="985"/>
                                  </a:lnTo>
                                  <a:lnTo>
                                    <a:pt x="19" y="881"/>
                                  </a:lnTo>
                                  <a:lnTo>
                                    <a:pt x="9" y="767"/>
                                  </a:lnTo>
                                  <a:lnTo>
                                    <a:pt x="9" y="767"/>
                                  </a:lnTo>
                                  <a:lnTo>
                                    <a:pt x="0" y="616"/>
                                  </a:lnTo>
                                  <a:lnTo>
                                    <a:pt x="19" y="483"/>
                                  </a:lnTo>
                                  <a:lnTo>
                                    <a:pt x="46" y="351"/>
                                  </a:lnTo>
                                  <a:lnTo>
                                    <a:pt x="84" y="247"/>
                                  </a:lnTo>
                                  <a:lnTo>
                                    <a:pt x="139" y="152"/>
                                  </a:lnTo>
                                  <a:lnTo>
                                    <a:pt x="204" y="76"/>
                                  </a:lnTo>
                                  <a:lnTo>
                                    <a:pt x="232" y="48"/>
                                  </a:lnTo>
                                  <a:lnTo>
                                    <a:pt x="269" y="29"/>
                                  </a:lnTo>
                                  <a:lnTo>
                                    <a:pt x="315" y="1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889560"/>
                              <a:ext cx="417240" cy="83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1316">
                                  <a:moveTo>
                                    <a:pt x="648" y="578"/>
                                  </a:moveTo>
                                  <a:lnTo>
                                    <a:pt x="648" y="578"/>
                                  </a:lnTo>
                                  <a:lnTo>
                                    <a:pt x="639" y="492"/>
                                  </a:lnTo>
                                  <a:lnTo>
                                    <a:pt x="620" y="398"/>
                                  </a:lnTo>
                                  <a:lnTo>
                                    <a:pt x="602" y="313"/>
                                  </a:lnTo>
                                  <a:lnTo>
                                    <a:pt x="574" y="237"/>
                                  </a:lnTo>
                                  <a:lnTo>
                                    <a:pt x="537" y="171"/>
                                  </a:lnTo>
                                  <a:lnTo>
                                    <a:pt x="500" y="104"/>
                                  </a:lnTo>
                                  <a:lnTo>
                                    <a:pt x="454" y="47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472" y="95"/>
                                  </a:lnTo>
                                  <a:lnTo>
                                    <a:pt x="519" y="218"/>
                                  </a:lnTo>
                                  <a:lnTo>
                                    <a:pt x="556" y="350"/>
                                  </a:lnTo>
                                  <a:lnTo>
                                    <a:pt x="574" y="492"/>
                                  </a:lnTo>
                                  <a:lnTo>
                                    <a:pt x="574" y="492"/>
                                  </a:lnTo>
                                  <a:lnTo>
                                    <a:pt x="583" y="606"/>
                                  </a:lnTo>
                                  <a:lnTo>
                                    <a:pt x="574" y="710"/>
                                  </a:lnTo>
                                  <a:lnTo>
                                    <a:pt x="565" y="814"/>
                                  </a:lnTo>
                                  <a:lnTo>
                                    <a:pt x="537" y="899"/>
                                  </a:lnTo>
                                  <a:lnTo>
                                    <a:pt x="509" y="985"/>
                                  </a:lnTo>
                                  <a:lnTo>
                                    <a:pt x="472" y="1060"/>
                                  </a:lnTo>
                                  <a:lnTo>
                                    <a:pt x="435" y="1127"/>
                                  </a:lnTo>
                                  <a:lnTo>
                                    <a:pt x="389" y="1183"/>
                                  </a:lnTo>
                                  <a:lnTo>
                                    <a:pt x="389" y="1183"/>
                                  </a:lnTo>
                                  <a:lnTo>
                                    <a:pt x="315" y="1174"/>
                                  </a:lnTo>
                                  <a:lnTo>
                                    <a:pt x="241" y="1183"/>
                                  </a:lnTo>
                                  <a:lnTo>
                                    <a:pt x="167" y="1202"/>
                                  </a:lnTo>
                                  <a:lnTo>
                                    <a:pt x="92" y="1231"/>
                                  </a:lnTo>
                                  <a:lnTo>
                                    <a:pt x="92" y="1231"/>
                                  </a:lnTo>
                                  <a:lnTo>
                                    <a:pt x="46" y="1202"/>
                                  </a:lnTo>
                                  <a:lnTo>
                                    <a:pt x="0" y="1165"/>
                                  </a:lnTo>
                                  <a:lnTo>
                                    <a:pt x="0" y="1165"/>
                                  </a:lnTo>
                                  <a:lnTo>
                                    <a:pt x="37" y="1212"/>
                                  </a:lnTo>
                                  <a:lnTo>
                                    <a:pt x="83" y="1259"/>
                                  </a:lnTo>
                                  <a:lnTo>
                                    <a:pt x="120" y="1288"/>
                                  </a:lnTo>
                                  <a:lnTo>
                                    <a:pt x="167" y="1316"/>
                                  </a:lnTo>
                                  <a:lnTo>
                                    <a:pt x="167" y="1316"/>
                                  </a:lnTo>
                                  <a:lnTo>
                                    <a:pt x="241" y="1288"/>
                                  </a:lnTo>
                                  <a:lnTo>
                                    <a:pt x="315" y="1269"/>
                                  </a:lnTo>
                                  <a:lnTo>
                                    <a:pt x="389" y="1259"/>
                                  </a:lnTo>
                                  <a:lnTo>
                                    <a:pt x="454" y="1269"/>
                                  </a:lnTo>
                                  <a:lnTo>
                                    <a:pt x="454" y="1269"/>
                                  </a:lnTo>
                                  <a:lnTo>
                                    <a:pt x="509" y="1212"/>
                                  </a:lnTo>
                                  <a:lnTo>
                                    <a:pt x="546" y="1146"/>
                                  </a:lnTo>
                                  <a:lnTo>
                                    <a:pt x="583" y="1070"/>
                                  </a:lnTo>
                                  <a:lnTo>
                                    <a:pt x="611" y="985"/>
                                  </a:lnTo>
                                  <a:lnTo>
                                    <a:pt x="639" y="899"/>
                                  </a:lnTo>
                                  <a:lnTo>
                                    <a:pt x="648" y="795"/>
                                  </a:lnTo>
                                  <a:lnTo>
                                    <a:pt x="657" y="691"/>
                                  </a:lnTo>
                                  <a:lnTo>
                                    <a:pt x="648" y="578"/>
                                  </a:lnTo>
                                  <a:lnTo>
                                    <a:pt x="648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1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829440"/>
                              <a:ext cx="51768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852">
                                  <a:moveTo>
                                    <a:pt x="361" y="124"/>
                                  </a:moveTo>
                                  <a:lnTo>
                                    <a:pt x="361" y="124"/>
                                  </a:lnTo>
                                  <a:lnTo>
                                    <a:pt x="324" y="133"/>
                                  </a:lnTo>
                                  <a:lnTo>
                                    <a:pt x="287" y="152"/>
                                  </a:lnTo>
                                  <a:lnTo>
                                    <a:pt x="250" y="171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158" y="266"/>
                                  </a:lnTo>
                                  <a:lnTo>
                                    <a:pt x="102" y="360"/>
                                  </a:lnTo>
                                  <a:lnTo>
                                    <a:pt x="65" y="464"/>
                                  </a:lnTo>
                                  <a:lnTo>
                                    <a:pt x="28" y="587"/>
                                  </a:lnTo>
                                  <a:lnTo>
                                    <a:pt x="19" y="710"/>
                                  </a:lnTo>
                                  <a:lnTo>
                                    <a:pt x="19" y="852"/>
                                  </a:lnTo>
                                  <a:lnTo>
                                    <a:pt x="19" y="852"/>
                                  </a:lnTo>
                                  <a:lnTo>
                                    <a:pt x="9" y="767"/>
                                  </a:lnTo>
                                  <a:lnTo>
                                    <a:pt x="9" y="767"/>
                                  </a:lnTo>
                                  <a:lnTo>
                                    <a:pt x="0" y="616"/>
                                  </a:lnTo>
                                  <a:lnTo>
                                    <a:pt x="19" y="483"/>
                                  </a:lnTo>
                                  <a:lnTo>
                                    <a:pt x="46" y="351"/>
                                  </a:lnTo>
                                  <a:lnTo>
                                    <a:pt x="84" y="247"/>
                                  </a:lnTo>
                                  <a:lnTo>
                                    <a:pt x="139" y="152"/>
                                  </a:lnTo>
                                  <a:lnTo>
                                    <a:pt x="204" y="76"/>
                                  </a:lnTo>
                                  <a:lnTo>
                                    <a:pt x="232" y="48"/>
                                  </a:lnTo>
                                  <a:lnTo>
                                    <a:pt x="269" y="29"/>
                                  </a:lnTo>
                                  <a:lnTo>
                                    <a:pt x="315" y="1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35" y="10"/>
                                  </a:lnTo>
                                  <a:lnTo>
                                    <a:pt x="473" y="19"/>
                                  </a:lnTo>
                                  <a:lnTo>
                                    <a:pt x="519" y="38"/>
                                  </a:lnTo>
                                  <a:lnTo>
                                    <a:pt x="556" y="67"/>
                                  </a:lnTo>
                                  <a:lnTo>
                                    <a:pt x="593" y="105"/>
                                  </a:lnTo>
                                  <a:lnTo>
                                    <a:pt x="658" y="180"/>
                                  </a:lnTo>
                                  <a:lnTo>
                                    <a:pt x="713" y="284"/>
                                  </a:lnTo>
                                  <a:lnTo>
                                    <a:pt x="760" y="398"/>
                                  </a:lnTo>
                                  <a:lnTo>
                                    <a:pt x="797" y="531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710"/>
                                  </a:lnTo>
                                  <a:lnTo>
                                    <a:pt x="815" y="710"/>
                                  </a:lnTo>
                                  <a:lnTo>
                                    <a:pt x="797" y="587"/>
                                  </a:lnTo>
                                  <a:lnTo>
                                    <a:pt x="750" y="474"/>
                                  </a:lnTo>
                                  <a:lnTo>
                                    <a:pt x="704" y="370"/>
                                  </a:lnTo>
                                  <a:lnTo>
                                    <a:pt x="648" y="284"/>
                                  </a:lnTo>
                                  <a:lnTo>
                                    <a:pt x="584" y="209"/>
                                  </a:lnTo>
                                  <a:lnTo>
                                    <a:pt x="519" y="161"/>
                                  </a:lnTo>
                                  <a:lnTo>
                                    <a:pt x="482" y="142"/>
                                  </a:lnTo>
                                  <a:lnTo>
                                    <a:pt x="445" y="133"/>
                                  </a:lnTo>
                                  <a:lnTo>
                                    <a:pt x="408" y="124"/>
                                  </a:lnTo>
                                  <a:lnTo>
                                    <a:pt x="361" y="124"/>
                                  </a:lnTo>
                                  <a:lnTo>
                                    <a:pt x="361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320" y="1676880"/>
                              <a:ext cx="4590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351">
                                  <a:moveTo>
                                    <a:pt x="723" y="57"/>
                                  </a:moveTo>
                                  <a:lnTo>
                                    <a:pt x="723" y="57"/>
                                  </a:lnTo>
                                  <a:lnTo>
                                    <a:pt x="639" y="29"/>
                                  </a:lnTo>
                                  <a:lnTo>
                                    <a:pt x="547" y="10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389" y="10"/>
                                  </a:lnTo>
                                  <a:lnTo>
                                    <a:pt x="324" y="19"/>
                                  </a:lnTo>
                                  <a:lnTo>
                                    <a:pt x="269" y="48"/>
                                  </a:lnTo>
                                  <a:lnTo>
                                    <a:pt x="204" y="76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93" y="180"/>
                                  </a:lnTo>
                                  <a:lnTo>
                                    <a:pt x="47" y="256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28" y="294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148" y="171"/>
                                  </a:lnTo>
                                  <a:lnTo>
                                    <a:pt x="195" y="142"/>
                                  </a:lnTo>
                                  <a:lnTo>
                                    <a:pt x="250" y="114"/>
                                  </a:lnTo>
                                  <a:lnTo>
                                    <a:pt x="306" y="86"/>
                                  </a:lnTo>
                                  <a:lnTo>
                                    <a:pt x="371" y="67"/>
                                  </a:lnTo>
                                  <a:lnTo>
                                    <a:pt x="445" y="57"/>
                                  </a:lnTo>
                                  <a:lnTo>
                                    <a:pt x="528" y="48"/>
                                  </a:lnTo>
                                  <a:lnTo>
                                    <a:pt x="621" y="48"/>
                                  </a:lnTo>
                                  <a:lnTo>
                                    <a:pt x="723" y="57"/>
                                  </a:lnTo>
                                  <a:lnTo>
                                    <a:pt x="72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0" y="456480"/>
                              <a:ext cx="6116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748">
                                  <a:moveTo>
                                    <a:pt x="704" y="67"/>
                                  </a:moveTo>
                                  <a:lnTo>
                                    <a:pt x="704" y="67"/>
                                  </a:lnTo>
                                  <a:lnTo>
                                    <a:pt x="667" y="29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454" y="29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33" y="133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185" y="341"/>
                                  </a:lnTo>
                                  <a:lnTo>
                                    <a:pt x="120" y="455"/>
                                  </a:lnTo>
                                  <a:lnTo>
                                    <a:pt x="74" y="550"/>
                                  </a:lnTo>
                                  <a:lnTo>
                                    <a:pt x="37" y="625"/>
                                  </a:lnTo>
                                  <a:lnTo>
                                    <a:pt x="9" y="729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0" y="748"/>
                                  </a:lnTo>
                                  <a:lnTo>
                                    <a:pt x="18" y="711"/>
                                  </a:lnTo>
                                  <a:lnTo>
                                    <a:pt x="65" y="625"/>
                                  </a:lnTo>
                                  <a:lnTo>
                                    <a:pt x="139" y="521"/>
                                  </a:lnTo>
                                  <a:lnTo>
                                    <a:pt x="222" y="398"/>
                                  </a:lnTo>
                                  <a:lnTo>
                                    <a:pt x="324" y="285"/>
                                  </a:lnTo>
                                  <a:lnTo>
                                    <a:pt x="380" y="247"/>
                                  </a:lnTo>
                                  <a:lnTo>
                                    <a:pt x="435" y="209"/>
                                  </a:lnTo>
                                  <a:lnTo>
                                    <a:pt x="491" y="190"/>
                                  </a:lnTo>
                                  <a:lnTo>
                                    <a:pt x="546" y="180"/>
                                  </a:lnTo>
                                  <a:lnTo>
                                    <a:pt x="602" y="190"/>
                                  </a:lnTo>
                                  <a:lnTo>
                                    <a:pt x="648" y="209"/>
                                  </a:lnTo>
                                  <a:lnTo>
                                    <a:pt x="648" y="209"/>
                                  </a:lnTo>
                                  <a:lnTo>
                                    <a:pt x="741" y="285"/>
                                  </a:lnTo>
                                  <a:lnTo>
                                    <a:pt x="806" y="351"/>
                                  </a:lnTo>
                                  <a:lnTo>
                                    <a:pt x="806" y="351"/>
                                  </a:lnTo>
                                  <a:lnTo>
                                    <a:pt x="833" y="370"/>
                                  </a:lnTo>
                                  <a:lnTo>
                                    <a:pt x="871" y="379"/>
                                  </a:lnTo>
                                  <a:lnTo>
                                    <a:pt x="898" y="379"/>
                                  </a:lnTo>
                                  <a:lnTo>
                                    <a:pt x="917" y="360"/>
                                  </a:lnTo>
                                  <a:lnTo>
                                    <a:pt x="945" y="341"/>
                                  </a:lnTo>
                                  <a:lnTo>
                                    <a:pt x="954" y="313"/>
                                  </a:lnTo>
                                  <a:lnTo>
                                    <a:pt x="963" y="285"/>
                                  </a:lnTo>
                                  <a:lnTo>
                                    <a:pt x="963" y="247"/>
                                  </a:lnTo>
                                  <a:lnTo>
                                    <a:pt x="963" y="247"/>
                                  </a:lnTo>
                                  <a:lnTo>
                                    <a:pt x="963" y="237"/>
                                  </a:lnTo>
                                  <a:lnTo>
                                    <a:pt x="954" y="247"/>
                                  </a:lnTo>
                                  <a:lnTo>
                                    <a:pt x="935" y="266"/>
                                  </a:lnTo>
                                  <a:lnTo>
                                    <a:pt x="917" y="275"/>
                                  </a:lnTo>
                                  <a:lnTo>
                                    <a:pt x="898" y="285"/>
                                  </a:lnTo>
                                  <a:lnTo>
                                    <a:pt x="880" y="285"/>
                                  </a:lnTo>
                                  <a:lnTo>
                                    <a:pt x="861" y="275"/>
                                  </a:lnTo>
                                  <a:lnTo>
                                    <a:pt x="861" y="275"/>
                                  </a:lnTo>
                                  <a:lnTo>
                                    <a:pt x="815" y="237"/>
                                  </a:lnTo>
                                  <a:lnTo>
                                    <a:pt x="787" y="199"/>
                                  </a:lnTo>
                                  <a:lnTo>
                                    <a:pt x="759" y="142"/>
                                  </a:lnTo>
                                  <a:lnTo>
                                    <a:pt x="704" y="67"/>
                                  </a:lnTo>
                                  <a:lnTo>
                                    <a:pt x="70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610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731600"/>
                              <a:ext cx="2761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93">
                                  <a:moveTo>
                                    <a:pt x="0" y="179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28" y="236"/>
                                  </a:lnTo>
                                  <a:lnTo>
                                    <a:pt x="46" y="255"/>
                                  </a:lnTo>
                                  <a:lnTo>
                                    <a:pt x="83" y="274"/>
                                  </a:lnTo>
                                  <a:lnTo>
                                    <a:pt x="111" y="284"/>
                                  </a:lnTo>
                                  <a:lnTo>
                                    <a:pt x="157" y="293"/>
                                  </a:lnTo>
                                  <a:lnTo>
                                    <a:pt x="194" y="293"/>
                                  </a:lnTo>
                                  <a:lnTo>
                                    <a:pt x="241" y="293"/>
                                  </a:lnTo>
                                  <a:lnTo>
                                    <a:pt x="241" y="293"/>
                                  </a:lnTo>
                                  <a:lnTo>
                                    <a:pt x="287" y="284"/>
                                  </a:lnTo>
                                  <a:lnTo>
                                    <a:pt x="324" y="265"/>
                                  </a:lnTo>
                                  <a:lnTo>
                                    <a:pt x="361" y="255"/>
                                  </a:lnTo>
                                  <a:lnTo>
                                    <a:pt x="389" y="227"/>
                                  </a:lnTo>
                                  <a:lnTo>
                                    <a:pt x="417" y="208"/>
                                  </a:lnTo>
                                  <a:lnTo>
                                    <a:pt x="426" y="179"/>
                                  </a:lnTo>
                                  <a:lnTo>
                                    <a:pt x="435" y="151"/>
                                  </a:lnTo>
                                  <a:lnTo>
                                    <a:pt x="435" y="123"/>
                                  </a:lnTo>
                                  <a:lnTo>
                                    <a:pt x="435" y="123"/>
                                  </a:lnTo>
                                  <a:lnTo>
                                    <a:pt x="435" y="94"/>
                                  </a:lnTo>
                                  <a:lnTo>
                                    <a:pt x="417" y="66"/>
                                  </a:lnTo>
                                  <a:lnTo>
                                    <a:pt x="389" y="47"/>
                                  </a:lnTo>
                                  <a:lnTo>
                                    <a:pt x="361" y="28"/>
                                  </a:lnTo>
                                  <a:lnTo>
                                    <a:pt x="324" y="18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04" y="9"/>
                                  </a:lnTo>
                                  <a:lnTo>
                                    <a:pt x="204" y="9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173736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284">
                                  <a:moveTo>
                                    <a:pt x="426" y="114"/>
                                  </a:moveTo>
                                  <a:lnTo>
                                    <a:pt x="426" y="114"/>
                                  </a:lnTo>
                                  <a:lnTo>
                                    <a:pt x="417" y="85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380" y="38"/>
                                  </a:lnTo>
                                  <a:lnTo>
                                    <a:pt x="352" y="19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28" y="85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28" y="218"/>
                                  </a:lnTo>
                                  <a:lnTo>
                                    <a:pt x="47" y="237"/>
                                  </a:lnTo>
                                  <a:lnTo>
                                    <a:pt x="74" y="256"/>
                                  </a:lnTo>
                                  <a:lnTo>
                                    <a:pt x="111" y="275"/>
                                  </a:lnTo>
                                  <a:lnTo>
                                    <a:pt x="148" y="275"/>
                                  </a:lnTo>
                                  <a:lnTo>
                                    <a:pt x="185" y="284"/>
                                  </a:lnTo>
                                  <a:lnTo>
                                    <a:pt x="232" y="275"/>
                                  </a:lnTo>
                                  <a:lnTo>
                                    <a:pt x="232" y="275"/>
                                  </a:lnTo>
                                  <a:lnTo>
                                    <a:pt x="269" y="265"/>
                                  </a:lnTo>
                                  <a:lnTo>
                                    <a:pt x="315" y="256"/>
                                  </a:lnTo>
                                  <a:lnTo>
                                    <a:pt x="343" y="237"/>
                                  </a:lnTo>
                                  <a:lnTo>
                                    <a:pt x="371" y="218"/>
                                  </a:lnTo>
                                  <a:lnTo>
                                    <a:pt x="398" y="189"/>
                                  </a:lnTo>
                                  <a:lnTo>
                                    <a:pt x="417" y="170"/>
                                  </a:lnTo>
                                  <a:lnTo>
                                    <a:pt x="426" y="142"/>
                                  </a:lnTo>
                                  <a:lnTo>
                                    <a:pt x="426" y="114"/>
                                  </a:lnTo>
                                  <a:lnTo>
                                    <a:pt x="426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1743120"/>
                              <a:ext cx="259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66">
                                  <a:moveTo>
                                    <a:pt x="408" y="105"/>
                                  </a:moveTo>
                                  <a:lnTo>
                                    <a:pt x="408" y="105"/>
                                  </a:lnTo>
                                  <a:lnTo>
                                    <a:pt x="399" y="76"/>
                                  </a:lnTo>
                                  <a:lnTo>
                                    <a:pt x="380" y="57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34" y="19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0" y="190"/>
                                  </a:lnTo>
                                  <a:lnTo>
                                    <a:pt x="19" y="209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75" y="247"/>
                                  </a:lnTo>
                                  <a:lnTo>
                                    <a:pt x="139" y="266"/>
                                  </a:lnTo>
                                  <a:lnTo>
                                    <a:pt x="223" y="266"/>
                                  </a:lnTo>
                                  <a:lnTo>
                                    <a:pt x="223" y="266"/>
                                  </a:lnTo>
                                  <a:lnTo>
                                    <a:pt x="297" y="237"/>
                                  </a:lnTo>
                                  <a:lnTo>
                                    <a:pt x="362" y="209"/>
                                  </a:lnTo>
                                  <a:lnTo>
                                    <a:pt x="380" y="180"/>
                                  </a:lnTo>
                                  <a:lnTo>
                                    <a:pt x="399" y="152"/>
                                  </a:lnTo>
                                  <a:lnTo>
                                    <a:pt x="408" y="133"/>
                                  </a:lnTo>
                                  <a:lnTo>
                                    <a:pt x="408" y="105"/>
                                  </a:lnTo>
                                  <a:lnTo>
                                    <a:pt x="408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743120"/>
                              <a:ext cx="246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256">
                                  <a:moveTo>
                                    <a:pt x="389" y="105"/>
                                  </a:moveTo>
                                  <a:lnTo>
                                    <a:pt x="389" y="105"/>
                                  </a:lnTo>
                                  <a:lnTo>
                                    <a:pt x="379" y="76"/>
                                  </a:lnTo>
                                  <a:lnTo>
                                    <a:pt x="370" y="57"/>
                                  </a:lnTo>
                                  <a:lnTo>
                                    <a:pt x="342" y="38"/>
                                  </a:lnTo>
                                  <a:lnTo>
                                    <a:pt x="315" y="19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9" y="105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18" y="209"/>
                                  </a:lnTo>
                                  <a:lnTo>
                                    <a:pt x="46" y="228"/>
                                  </a:lnTo>
                                  <a:lnTo>
                                    <a:pt x="65" y="237"/>
                                  </a:lnTo>
                                  <a:lnTo>
                                    <a:pt x="129" y="256"/>
                                  </a:lnTo>
                                  <a:lnTo>
                                    <a:pt x="213" y="256"/>
                                  </a:lnTo>
                                  <a:lnTo>
                                    <a:pt x="213" y="256"/>
                                  </a:lnTo>
                                  <a:lnTo>
                                    <a:pt x="287" y="237"/>
                                  </a:lnTo>
                                  <a:lnTo>
                                    <a:pt x="342" y="199"/>
                                  </a:lnTo>
                                  <a:lnTo>
                                    <a:pt x="361" y="180"/>
                                  </a:lnTo>
                                  <a:lnTo>
                                    <a:pt x="379" y="152"/>
                                  </a:lnTo>
                                  <a:lnTo>
                                    <a:pt x="389" y="133"/>
                                  </a:lnTo>
                                  <a:lnTo>
                                    <a:pt x="389" y="105"/>
                                  </a:lnTo>
                                  <a:lnTo>
                                    <a:pt x="389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1749600"/>
                              <a:ext cx="235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46">
                                  <a:moveTo>
                                    <a:pt x="370" y="95"/>
                                  </a:moveTo>
                                  <a:lnTo>
                                    <a:pt x="370" y="95"/>
                                  </a:lnTo>
                                  <a:lnTo>
                                    <a:pt x="361" y="76"/>
                                  </a:lnTo>
                                  <a:lnTo>
                                    <a:pt x="352" y="47"/>
                                  </a:lnTo>
                                  <a:lnTo>
                                    <a:pt x="333" y="28"/>
                                  </a:lnTo>
                                  <a:lnTo>
                                    <a:pt x="306" y="19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19" y="189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65" y="227"/>
                                  </a:lnTo>
                                  <a:lnTo>
                                    <a:pt x="130" y="246"/>
                                  </a:lnTo>
                                  <a:lnTo>
                                    <a:pt x="204" y="246"/>
                                  </a:lnTo>
                                  <a:lnTo>
                                    <a:pt x="204" y="246"/>
                                  </a:lnTo>
                                  <a:lnTo>
                                    <a:pt x="269" y="227"/>
                                  </a:lnTo>
                                  <a:lnTo>
                                    <a:pt x="324" y="189"/>
                                  </a:lnTo>
                                  <a:lnTo>
                                    <a:pt x="352" y="170"/>
                                  </a:lnTo>
                                  <a:lnTo>
                                    <a:pt x="361" y="142"/>
                                  </a:lnTo>
                                  <a:lnTo>
                                    <a:pt x="370" y="123"/>
                                  </a:lnTo>
                                  <a:lnTo>
                                    <a:pt x="370" y="95"/>
                                  </a:lnTo>
                                  <a:lnTo>
                                    <a:pt x="37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749600"/>
                              <a:ext cx="2235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237">
                                  <a:moveTo>
                                    <a:pt x="352" y="95"/>
                                  </a:moveTo>
                                  <a:lnTo>
                                    <a:pt x="352" y="95"/>
                                  </a:lnTo>
                                  <a:lnTo>
                                    <a:pt x="343" y="76"/>
                                  </a:lnTo>
                                  <a:lnTo>
                                    <a:pt x="334" y="57"/>
                                  </a:lnTo>
                                  <a:lnTo>
                                    <a:pt x="315" y="38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9" y="189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56" y="218"/>
                                  </a:lnTo>
                                  <a:lnTo>
                                    <a:pt x="121" y="237"/>
                                  </a:lnTo>
                                  <a:lnTo>
                                    <a:pt x="195" y="237"/>
                                  </a:lnTo>
                                  <a:lnTo>
                                    <a:pt x="195" y="237"/>
                                  </a:lnTo>
                                  <a:lnTo>
                                    <a:pt x="260" y="218"/>
                                  </a:lnTo>
                                  <a:lnTo>
                                    <a:pt x="315" y="189"/>
                                  </a:lnTo>
                                  <a:lnTo>
                                    <a:pt x="334" y="161"/>
                                  </a:lnTo>
                                  <a:lnTo>
                                    <a:pt x="343" y="142"/>
                                  </a:lnTo>
                                  <a:lnTo>
                                    <a:pt x="352" y="123"/>
                                  </a:lnTo>
                                  <a:lnTo>
                                    <a:pt x="352" y="95"/>
                                  </a:lnTo>
                                  <a:lnTo>
                                    <a:pt x="352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1755000"/>
                              <a:ext cx="2113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28">
                                  <a:moveTo>
                                    <a:pt x="333" y="86"/>
                                  </a:moveTo>
                                  <a:lnTo>
                                    <a:pt x="333" y="86"/>
                                  </a:lnTo>
                                  <a:lnTo>
                                    <a:pt x="333" y="67"/>
                                  </a:lnTo>
                                  <a:lnTo>
                                    <a:pt x="314" y="48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55" y="209"/>
                                  </a:lnTo>
                                  <a:lnTo>
                                    <a:pt x="111" y="228"/>
                                  </a:lnTo>
                                  <a:lnTo>
                                    <a:pt x="176" y="218"/>
                                  </a:lnTo>
                                  <a:lnTo>
                                    <a:pt x="176" y="218"/>
                                  </a:lnTo>
                                  <a:lnTo>
                                    <a:pt x="240" y="209"/>
                                  </a:lnTo>
                                  <a:lnTo>
                                    <a:pt x="296" y="171"/>
                                  </a:lnTo>
                                  <a:lnTo>
                                    <a:pt x="324" y="133"/>
                                  </a:lnTo>
                                  <a:lnTo>
                                    <a:pt x="333" y="114"/>
                                  </a:lnTo>
                                  <a:lnTo>
                                    <a:pt x="333" y="86"/>
                                  </a:lnTo>
                                  <a:lnTo>
                                    <a:pt x="333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1761480"/>
                              <a:ext cx="2059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08">
                                  <a:moveTo>
                                    <a:pt x="324" y="76"/>
                                  </a:moveTo>
                                  <a:lnTo>
                                    <a:pt x="324" y="76"/>
                                  </a:lnTo>
                                  <a:lnTo>
                                    <a:pt x="324" y="57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64" y="189"/>
                                  </a:lnTo>
                                  <a:lnTo>
                                    <a:pt x="111" y="208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240" y="189"/>
                                  </a:lnTo>
                                  <a:lnTo>
                                    <a:pt x="287" y="161"/>
                                  </a:lnTo>
                                  <a:lnTo>
                                    <a:pt x="324" y="123"/>
                                  </a:lnTo>
                                  <a:lnTo>
                                    <a:pt x="324" y="104"/>
                                  </a:lnTo>
                                  <a:lnTo>
                                    <a:pt x="324" y="76"/>
                                  </a:lnTo>
                                  <a:lnTo>
                                    <a:pt x="324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1761480"/>
                              <a:ext cx="1936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99">
                                  <a:moveTo>
                                    <a:pt x="305" y="85"/>
                                  </a:moveTo>
                                  <a:lnTo>
                                    <a:pt x="305" y="85"/>
                                  </a:lnTo>
                                  <a:lnTo>
                                    <a:pt x="305" y="57"/>
                                  </a:lnTo>
                                  <a:lnTo>
                                    <a:pt x="296" y="47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111" y="199"/>
                                  </a:lnTo>
                                  <a:lnTo>
                                    <a:pt x="167" y="199"/>
                                  </a:lnTo>
                                  <a:lnTo>
                                    <a:pt x="167" y="199"/>
                                  </a:lnTo>
                                  <a:lnTo>
                                    <a:pt x="231" y="189"/>
                                  </a:lnTo>
                                  <a:lnTo>
                                    <a:pt x="278" y="161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5" y="104"/>
                                  </a:lnTo>
                                  <a:lnTo>
                                    <a:pt x="305" y="85"/>
                                  </a:lnTo>
                                  <a:lnTo>
                                    <a:pt x="30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320" y="1767240"/>
                              <a:ext cx="187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90">
                                  <a:moveTo>
                                    <a:pt x="296" y="76"/>
                                  </a:moveTo>
                                  <a:lnTo>
                                    <a:pt x="296" y="76"/>
                                  </a:lnTo>
                                  <a:lnTo>
                                    <a:pt x="287" y="57"/>
                                  </a:lnTo>
                                  <a:lnTo>
                                    <a:pt x="278" y="38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19" y="152"/>
                                  </a:lnTo>
                                  <a:lnTo>
                                    <a:pt x="56" y="171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213" y="171"/>
                                  </a:lnTo>
                                  <a:lnTo>
                                    <a:pt x="259" y="142"/>
                                  </a:lnTo>
                                  <a:lnTo>
                                    <a:pt x="287" y="114"/>
                                  </a:lnTo>
                                  <a:lnTo>
                                    <a:pt x="296" y="95"/>
                                  </a:lnTo>
                                  <a:lnTo>
                                    <a:pt x="296" y="76"/>
                                  </a:lnTo>
                                  <a:lnTo>
                                    <a:pt x="296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1767240"/>
                              <a:ext cx="1764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80">
                                  <a:moveTo>
                                    <a:pt x="278" y="76"/>
                                  </a:moveTo>
                                  <a:lnTo>
                                    <a:pt x="278" y="76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23" y="1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93" y="180"/>
                                  </a:lnTo>
                                  <a:lnTo>
                                    <a:pt x="149" y="180"/>
                                  </a:lnTo>
                                  <a:lnTo>
                                    <a:pt x="149" y="180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241" y="142"/>
                                  </a:lnTo>
                                  <a:lnTo>
                                    <a:pt x="269" y="114"/>
                                  </a:lnTo>
                                  <a:lnTo>
                                    <a:pt x="278" y="76"/>
                                  </a:lnTo>
                                  <a:lnTo>
                                    <a:pt x="278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1773720"/>
                              <a:ext cx="164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70">
                                  <a:moveTo>
                                    <a:pt x="259" y="66"/>
                                  </a:moveTo>
                                  <a:lnTo>
                                    <a:pt x="259" y="66"/>
                                  </a:lnTo>
                                  <a:lnTo>
                                    <a:pt x="240" y="38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85" y="151"/>
                                  </a:lnTo>
                                  <a:lnTo>
                                    <a:pt x="231" y="132"/>
                                  </a:lnTo>
                                  <a:lnTo>
                                    <a:pt x="250" y="104"/>
                                  </a:lnTo>
                                  <a:lnTo>
                                    <a:pt x="259" y="66"/>
                                  </a:lnTo>
                                  <a:lnTo>
                                    <a:pt x="259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1773720"/>
                              <a:ext cx="153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1">
                                  <a:moveTo>
                                    <a:pt x="241" y="66"/>
                                  </a:moveTo>
                                  <a:lnTo>
                                    <a:pt x="241" y="66"/>
                                  </a:lnTo>
                                  <a:lnTo>
                                    <a:pt x="222" y="38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76" y="151"/>
                                  </a:lnTo>
                                  <a:lnTo>
                                    <a:pt x="213" y="123"/>
                                  </a:lnTo>
                                  <a:lnTo>
                                    <a:pt x="231" y="94"/>
                                  </a:lnTo>
                                  <a:lnTo>
                                    <a:pt x="241" y="66"/>
                                  </a:lnTo>
                                  <a:lnTo>
                                    <a:pt x="241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1779120"/>
                              <a:ext cx="141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2">
                                  <a:moveTo>
                                    <a:pt x="0" y="85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121" y="152"/>
                                  </a:lnTo>
                                  <a:lnTo>
                                    <a:pt x="121" y="152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195" y="114"/>
                                  </a:lnTo>
                                  <a:lnTo>
                                    <a:pt x="222" y="85"/>
                                  </a:lnTo>
                                  <a:lnTo>
                                    <a:pt x="222" y="57"/>
                                  </a:lnTo>
                                  <a:lnTo>
                                    <a:pt x="222" y="57"/>
                                  </a:lnTo>
                                  <a:lnTo>
                                    <a:pt x="213" y="29"/>
                                  </a:lnTo>
                                  <a:lnTo>
                                    <a:pt x="185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823680"/>
                              <a:ext cx="34740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805">
                                  <a:moveTo>
                                    <a:pt x="0" y="417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10" y="502"/>
                                  </a:lnTo>
                                  <a:lnTo>
                                    <a:pt x="28" y="577"/>
                                  </a:lnTo>
                                  <a:lnTo>
                                    <a:pt x="56" y="644"/>
                                  </a:lnTo>
                                  <a:lnTo>
                                    <a:pt x="93" y="701"/>
                                  </a:lnTo>
                                  <a:lnTo>
                                    <a:pt x="139" y="748"/>
                                  </a:lnTo>
                                  <a:lnTo>
                                    <a:pt x="186" y="776"/>
                                  </a:lnTo>
                                  <a:lnTo>
                                    <a:pt x="241" y="795"/>
                                  </a:lnTo>
                                  <a:lnTo>
                                    <a:pt x="297" y="805"/>
                                  </a:lnTo>
                                  <a:lnTo>
                                    <a:pt x="297" y="805"/>
                                  </a:lnTo>
                                  <a:lnTo>
                                    <a:pt x="352" y="795"/>
                                  </a:lnTo>
                                  <a:lnTo>
                                    <a:pt x="399" y="767"/>
                                  </a:lnTo>
                                  <a:lnTo>
                                    <a:pt x="445" y="729"/>
                                  </a:lnTo>
                                  <a:lnTo>
                                    <a:pt x="482" y="672"/>
                                  </a:lnTo>
                                  <a:lnTo>
                                    <a:pt x="519" y="615"/>
                                  </a:lnTo>
                                  <a:lnTo>
                                    <a:pt x="537" y="540"/>
                                  </a:lnTo>
                                  <a:lnTo>
                                    <a:pt x="547" y="464"/>
                                  </a:lnTo>
                                  <a:lnTo>
                                    <a:pt x="547" y="388"/>
                                  </a:lnTo>
                                  <a:lnTo>
                                    <a:pt x="547" y="388"/>
                                  </a:lnTo>
                                  <a:lnTo>
                                    <a:pt x="537" y="303"/>
                                  </a:lnTo>
                                  <a:lnTo>
                                    <a:pt x="519" y="227"/>
                                  </a:lnTo>
                                  <a:lnTo>
                                    <a:pt x="491" y="161"/>
                                  </a:lnTo>
                                  <a:lnTo>
                                    <a:pt x="454" y="104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362" y="28"/>
                                  </a:lnTo>
                                  <a:lnTo>
                                    <a:pt x="306" y="9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65" y="133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10" y="2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3e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877680"/>
                              <a:ext cx="27612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634">
                                  <a:moveTo>
                                    <a:pt x="0" y="332"/>
                                  </a:moveTo>
                                  <a:lnTo>
                                    <a:pt x="0" y="332"/>
                                  </a:lnTo>
                                  <a:lnTo>
                                    <a:pt x="9" y="398"/>
                                  </a:lnTo>
                                  <a:lnTo>
                                    <a:pt x="28" y="455"/>
                                  </a:lnTo>
                                  <a:lnTo>
                                    <a:pt x="46" y="511"/>
                                  </a:lnTo>
                                  <a:lnTo>
                                    <a:pt x="74" y="559"/>
                                  </a:lnTo>
                                  <a:lnTo>
                                    <a:pt x="111" y="597"/>
                                  </a:lnTo>
                                  <a:lnTo>
                                    <a:pt x="148" y="616"/>
                                  </a:lnTo>
                                  <a:lnTo>
                                    <a:pt x="194" y="634"/>
                                  </a:lnTo>
                                  <a:lnTo>
                                    <a:pt x="241" y="634"/>
                                  </a:lnTo>
                                  <a:lnTo>
                                    <a:pt x="241" y="634"/>
                                  </a:lnTo>
                                  <a:lnTo>
                                    <a:pt x="278" y="625"/>
                                  </a:lnTo>
                                  <a:lnTo>
                                    <a:pt x="324" y="606"/>
                                  </a:lnTo>
                                  <a:lnTo>
                                    <a:pt x="361" y="578"/>
                                  </a:lnTo>
                                  <a:lnTo>
                                    <a:pt x="389" y="530"/>
                                  </a:lnTo>
                                  <a:lnTo>
                                    <a:pt x="407" y="483"/>
                                  </a:lnTo>
                                  <a:lnTo>
                                    <a:pt x="426" y="426"/>
                                  </a:lnTo>
                                  <a:lnTo>
                                    <a:pt x="435" y="369"/>
                                  </a:lnTo>
                                  <a:lnTo>
                                    <a:pt x="435" y="303"/>
                                  </a:lnTo>
                                  <a:lnTo>
                                    <a:pt x="435" y="303"/>
                                  </a:lnTo>
                                  <a:lnTo>
                                    <a:pt x="435" y="237"/>
                                  </a:lnTo>
                                  <a:lnTo>
                                    <a:pt x="417" y="180"/>
                                  </a:lnTo>
                                  <a:lnTo>
                                    <a:pt x="389" y="123"/>
                                  </a:lnTo>
                                  <a:lnTo>
                                    <a:pt x="361" y="85"/>
                                  </a:lnTo>
                                  <a:lnTo>
                                    <a:pt x="324" y="48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1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961920"/>
                              <a:ext cx="1821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97">
                                  <a:moveTo>
                                    <a:pt x="0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9" y="246"/>
                                  </a:lnTo>
                                  <a:lnTo>
                                    <a:pt x="18" y="284"/>
                                  </a:lnTo>
                                  <a:lnTo>
                                    <a:pt x="37" y="312"/>
                                  </a:lnTo>
                                  <a:lnTo>
                                    <a:pt x="56" y="341"/>
                                  </a:lnTo>
                                  <a:lnTo>
                                    <a:pt x="74" y="369"/>
                                  </a:lnTo>
                                  <a:lnTo>
                                    <a:pt x="102" y="388"/>
                                  </a:lnTo>
                                  <a:lnTo>
                                    <a:pt x="130" y="397"/>
                                  </a:lnTo>
                                  <a:lnTo>
                                    <a:pt x="157" y="397"/>
                                  </a:lnTo>
                                  <a:lnTo>
                                    <a:pt x="157" y="397"/>
                                  </a:lnTo>
                                  <a:lnTo>
                                    <a:pt x="185" y="388"/>
                                  </a:lnTo>
                                  <a:lnTo>
                                    <a:pt x="213" y="37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259" y="331"/>
                                  </a:lnTo>
                                  <a:lnTo>
                                    <a:pt x="269" y="303"/>
                                  </a:lnTo>
                                  <a:lnTo>
                                    <a:pt x="287" y="265"/>
                                  </a:lnTo>
                                  <a:lnTo>
                                    <a:pt x="287" y="227"/>
                                  </a:lnTo>
                                  <a:lnTo>
                                    <a:pt x="287" y="189"/>
                                  </a:lnTo>
                                  <a:lnTo>
                                    <a:pt x="287" y="189"/>
                                  </a:lnTo>
                                  <a:lnTo>
                                    <a:pt x="287" y="151"/>
                                  </a:lnTo>
                                  <a:lnTo>
                                    <a:pt x="278" y="113"/>
                                  </a:lnTo>
                                  <a:lnTo>
                                    <a:pt x="259" y="75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194" y="9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950040"/>
                              <a:ext cx="70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51">
                                  <a:moveTo>
                                    <a:pt x="0" y="76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56" y="151"/>
                                  </a:lnTo>
                                  <a:lnTo>
                                    <a:pt x="56" y="151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111" y="113"/>
                                  </a:lnTo>
                                  <a:lnTo>
                                    <a:pt x="111" y="85"/>
                                  </a:lnTo>
                                  <a:lnTo>
                                    <a:pt x="111" y="85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1136160"/>
                              <a:ext cx="41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6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880" y="1088280"/>
                              <a:ext cx="64080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9" h="975">
                                  <a:moveTo>
                                    <a:pt x="435" y="861"/>
                                  </a:moveTo>
                                  <a:lnTo>
                                    <a:pt x="435" y="861"/>
                                  </a:lnTo>
                                  <a:lnTo>
                                    <a:pt x="352" y="870"/>
                                  </a:lnTo>
                                  <a:lnTo>
                                    <a:pt x="268" y="880"/>
                                  </a:lnTo>
                                  <a:lnTo>
                                    <a:pt x="203" y="908"/>
                                  </a:lnTo>
                                  <a:lnTo>
                                    <a:pt x="139" y="946"/>
                                  </a:lnTo>
                                  <a:lnTo>
                                    <a:pt x="139" y="946"/>
                                  </a:lnTo>
                                  <a:lnTo>
                                    <a:pt x="101" y="899"/>
                                  </a:lnTo>
                                  <a:lnTo>
                                    <a:pt x="74" y="842"/>
                                  </a:lnTo>
                                  <a:lnTo>
                                    <a:pt x="46" y="795"/>
                                  </a:lnTo>
                                  <a:lnTo>
                                    <a:pt x="27" y="728"/>
                                  </a:lnTo>
                                  <a:lnTo>
                                    <a:pt x="9" y="662"/>
                                  </a:lnTo>
                                  <a:lnTo>
                                    <a:pt x="9" y="596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9" y="426"/>
                                  </a:lnTo>
                                  <a:lnTo>
                                    <a:pt x="9" y="426"/>
                                  </a:lnTo>
                                  <a:lnTo>
                                    <a:pt x="9" y="416"/>
                                  </a:lnTo>
                                  <a:lnTo>
                                    <a:pt x="18" y="426"/>
                                  </a:lnTo>
                                  <a:lnTo>
                                    <a:pt x="27" y="435"/>
                                  </a:lnTo>
                                  <a:lnTo>
                                    <a:pt x="27" y="426"/>
                                  </a:lnTo>
                                  <a:lnTo>
                                    <a:pt x="27" y="435"/>
                                  </a:lnTo>
                                  <a:lnTo>
                                    <a:pt x="46" y="426"/>
                                  </a:lnTo>
                                  <a:lnTo>
                                    <a:pt x="361" y="388"/>
                                  </a:lnTo>
                                  <a:lnTo>
                                    <a:pt x="741" y="170"/>
                                  </a:lnTo>
                                  <a:lnTo>
                                    <a:pt x="907" y="18"/>
                                  </a:lnTo>
                                  <a:lnTo>
                                    <a:pt x="944" y="0"/>
                                  </a:lnTo>
                                  <a:lnTo>
                                    <a:pt x="944" y="0"/>
                                  </a:lnTo>
                                  <a:lnTo>
                                    <a:pt x="972" y="85"/>
                                  </a:lnTo>
                                  <a:lnTo>
                                    <a:pt x="991" y="170"/>
                                  </a:lnTo>
                                  <a:lnTo>
                                    <a:pt x="1000" y="255"/>
                                  </a:lnTo>
                                  <a:lnTo>
                                    <a:pt x="1009" y="359"/>
                                  </a:lnTo>
                                  <a:lnTo>
                                    <a:pt x="1009" y="359"/>
                                  </a:lnTo>
                                  <a:lnTo>
                                    <a:pt x="1000" y="454"/>
                                  </a:lnTo>
                                  <a:lnTo>
                                    <a:pt x="991" y="539"/>
                                  </a:lnTo>
                                  <a:lnTo>
                                    <a:pt x="963" y="624"/>
                                  </a:lnTo>
                                  <a:lnTo>
                                    <a:pt x="935" y="710"/>
                                  </a:lnTo>
                                  <a:lnTo>
                                    <a:pt x="898" y="785"/>
                                  </a:lnTo>
                                  <a:lnTo>
                                    <a:pt x="861" y="861"/>
                                  </a:lnTo>
                                  <a:lnTo>
                                    <a:pt x="815" y="918"/>
                                  </a:lnTo>
                                  <a:lnTo>
                                    <a:pt x="759" y="975"/>
                                  </a:lnTo>
                                  <a:lnTo>
                                    <a:pt x="759" y="975"/>
                                  </a:lnTo>
                                  <a:lnTo>
                                    <a:pt x="694" y="927"/>
                                  </a:lnTo>
                                  <a:lnTo>
                                    <a:pt x="620" y="889"/>
                                  </a:lnTo>
                                  <a:lnTo>
                                    <a:pt x="528" y="870"/>
                                  </a:lnTo>
                                  <a:lnTo>
                                    <a:pt x="435" y="861"/>
                                  </a:lnTo>
                                  <a:lnTo>
                                    <a:pt x="435" y="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064160"/>
                              <a:ext cx="58860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" h="975">
                                  <a:moveTo>
                                    <a:pt x="408" y="899"/>
                                  </a:moveTo>
                                  <a:lnTo>
                                    <a:pt x="408" y="899"/>
                                  </a:lnTo>
                                  <a:lnTo>
                                    <a:pt x="343" y="899"/>
                                  </a:lnTo>
                                  <a:lnTo>
                                    <a:pt x="278" y="908"/>
                                  </a:lnTo>
                                  <a:lnTo>
                                    <a:pt x="223" y="927"/>
                                  </a:lnTo>
                                  <a:lnTo>
                                    <a:pt x="167" y="946"/>
                                  </a:lnTo>
                                  <a:lnTo>
                                    <a:pt x="167" y="946"/>
                                  </a:lnTo>
                                  <a:lnTo>
                                    <a:pt x="112" y="852"/>
                                  </a:lnTo>
                                  <a:lnTo>
                                    <a:pt x="56" y="738"/>
                                  </a:lnTo>
                                  <a:lnTo>
                                    <a:pt x="28" y="606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84" y="464"/>
                                  </a:lnTo>
                                  <a:lnTo>
                                    <a:pt x="158" y="435"/>
                                  </a:lnTo>
                                  <a:lnTo>
                                    <a:pt x="223" y="407"/>
                                  </a:lnTo>
                                  <a:lnTo>
                                    <a:pt x="278" y="369"/>
                                  </a:lnTo>
                                  <a:lnTo>
                                    <a:pt x="399" y="265"/>
                                  </a:lnTo>
                                  <a:lnTo>
                                    <a:pt x="501" y="170"/>
                                  </a:lnTo>
                                  <a:lnTo>
                                    <a:pt x="593" y="75"/>
                                  </a:lnTo>
                                  <a:lnTo>
                                    <a:pt x="649" y="38"/>
                                  </a:lnTo>
                                  <a:lnTo>
                                    <a:pt x="695" y="19"/>
                                  </a:lnTo>
                                  <a:lnTo>
                                    <a:pt x="741" y="0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852" y="19"/>
                                  </a:lnTo>
                                  <a:lnTo>
                                    <a:pt x="917" y="56"/>
                                  </a:lnTo>
                                  <a:lnTo>
                                    <a:pt x="917" y="56"/>
                                  </a:lnTo>
                                  <a:lnTo>
                                    <a:pt x="927" y="142"/>
                                  </a:lnTo>
                                  <a:lnTo>
                                    <a:pt x="927" y="227"/>
                                  </a:lnTo>
                                  <a:lnTo>
                                    <a:pt x="927" y="322"/>
                                  </a:lnTo>
                                  <a:lnTo>
                                    <a:pt x="917" y="407"/>
                                  </a:lnTo>
                                  <a:lnTo>
                                    <a:pt x="917" y="407"/>
                                  </a:lnTo>
                                  <a:lnTo>
                                    <a:pt x="908" y="501"/>
                                  </a:lnTo>
                                  <a:lnTo>
                                    <a:pt x="890" y="587"/>
                                  </a:lnTo>
                                  <a:lnTo>
                                    <a:pt x="862" y="662"/>
                                  </a:lnTo>
                                  <a:lnTo>
                                    <a:pt x="834" y="738"/>
                                  </a:lnTo>
                                  <a:lnTo>
                                    <a:pt x="806" y="804"/>
                                  </a:lnTo>
                                  <a:lnTo>
                                    <a:pt x="769" y="871"/>
                                  </a:lnTo>
                                  <a:lnTo>
                                    <a:pt x="732" y="927"/>
                                  </a:lnTo>
                                  <a:lnTo>
                                    <a:pt x="686" y="975"/>
                                  </a:lnTo>
                                  <a:lnTo>
                                    <a:pt x="686" y="975"/>
                                  </a:lnTo>
                                  <a:lnTo>
                                    <a:pt x="630" y="946"/>
                                  </a:lnTo>
                                  <a:lnTo>
                                    <a:pt x="556" y="918"/>
                                  </a:lnTo>
                                  <a:lnTo>
                                    <a:pt x="482" y="899"/>
                                  </a:lnTo>
                                  <a:lnTo>
                                    <a:pt x="408" y="899"/>
                                  </a:lnTo>
                                  <a:lnTo>
                                    <a:pt x="408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200" y="1040040"/>
                              <a:ext cx="51192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984">
                                  <a:moveTo>
                                    <a:pt x="556" y="984"/>
                                  </a:moveTo>
                                  <a:lnTo>
                                    <a:pt x="556" y="984"/>
                                  </a:lnTo>
                                  <a:lnTo>
                                    <a:pt x="510" y="965"/>
                                  </a:lnTo>
                                  <a:lnTo>
                                    <a:pt x="454" y="946"/>
                                  </a:lnTo>
                                  <a:lnTo>
                                    <a:pt x="398" y="937"/>
                                  </a:lnTo>
                                  <a:lnTo>
                                    <a:pt x="343" y="937"/>
                                  </a:lnTo>
                                  <a:lnTo>
                                    <a:pt x="343" y="937"/>
                                  </a:lnTo>
                                  <a:lnTo>
                                    <a:pt x="250" y="946"/>
                                  </a:lnTo>
                                  <a:lnTo>
                                    <a:pt x="167" y="965"/>
                                  </a:lnTo>
                                  <a:lnTo>
                                    <a:pt x="167" y="965"/>
                                  </a:lnTo>
                                  <a:lnTo>
                                    <a:pt x="130" y="918"/>
                                  </a:lnTo>
                                  <a:lnTo>
                                    <a:pt x="102" y="880"/>
                                  </a:lnTo>
                                  <a:lnTo>
                                    <a:pt x="56" y="767"/>
                                  </a:lnTo>
                                  <a:lnTo>
                                    <a:pt x="19" y="644"/>
                                  </a:lnTo>
                                  <a:lnTo>
                                    <a:pt x="0" y="502"/>
                                  </a:lnTo>
                                  <a:lnTo>
                                    <a:pt x="0" y="502"/>
                                  </a:lnTo>
                                  <a:lnTo>
                                    <a:pt x="84" y="435"/>
                                  </a:lnTo>
                                  <a:lnTo>
                                    <a:pt x="195" y="341"/>
                                  </a:lnTo>
                                  <a:lnTo>
                                    <a:pt x="324" y="236"/>
                                  </a:lnTo>
                                  <a:lnTo>
                                    <a:pt x="445" y="132"/>
                                  </a:lnTo>
                                  <a:lnTo>
                                    <a:pt x="565" y="57"/>
                                  </a:lnTo>
                                  <a:lnTo>
                                    <a:pt x="621" y="28"/>
                                  </a:lnTo>
                                  <a:lnTo>
                                    <a:pt x="667" y="9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50" y="9"/>
                                  </a:lnTo>
                                  <a:lnTo>
                                    <a:pt x="778" y="28"/>
                                  </a:lnTo>
                                  <a:lnTo>
                                    <a:pt x="797" y="66"/>
                                  </a:lnTo>
                                  <a:lnTo>
                                    <a:pt x="797" y="66"/>
                                  </a:lnTo>
                                  <a:lnTo>
                                    <a:pt x="806" y="227"/>
                                  </a:lnTo>
                                  <a:lnTo>
                                    <a:pt x="806" y="388"/>
                                  </a:lnTo>
                                  <a:lnTo>
                                    <a:pt x="806" y="388"/>
                                  </a:lnTo>
                                  <a:lnTo>
                                    <a:pt x="797" y="483"/>
                                  </a:lnTo>
                                  <a:lnTo>
                                    <a:pt x="778" y="577"/>
                                  </a:lnTo>
                                  <a:lnTo>
                                    <a:pt x="750" y="662"/>
                                  </a:lnTo>
                                  <a:lnTo>
                                    <a:pt x="723" y="738"/>
                                  </a:lnTo>
                                  <a:lnTo>
                                    <a:pt x="686" y="814"/>
                                  </a:lnTo>
                                  <a:lnTo>
                                    <a:pt x="649" y="880"/>
                                  </a:lnTo>
                                  <a:lnTo>
                                    <a:pt x="602" y="937"/>
                                  </a:lnTo>
                                  <a:lnTo>
                                    <a:pt x="556" y="984"/>
                                  </a:lnTo>
                                  <a:lnTo>
                                    <a:pt x="556" y="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e1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1394640"/>
                              <a:ext cx="4705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26">
                                  <a:moveTo>
                                    <a:pt x="537" y="426"/>
                                  </a:moveTo>
                                  <a:lnTo>
                                    <a:pt x="537" y="426"/>
                                  </a:lnTo>
                                  <a:lnTo>
                                    <a:pt x="491" y="407"/>
                                  </a:lnTo>
                                  <a:lnTo>
                                    <a:pt x="435" y="388"/>
                                  </a:lnTo>
                                  <a:lnTo>
                                    <a:pt x="379" y="379"/>
                                  </a:lnTo>
                                  <a:lnTo>
                                    <a:pt x="324" y="379"/>
                                  </a:lnTo>
                                  <a:lnTo>
                                    <a:pt x="324" y="379"/>
                                  </a:lnTo>
                                  <a:lnTo>
                                    <a:pt x="231" y="388"/>
                                  </a:lnTo>
                                  <a:lnTo>
                                    <a:pt x="148" y="407"/>
                                  </a:lnTo>
                                  <a:lnTo>
                                    <a:pt x="148" y="407"/>
                                  </a:lnTo>
                                  <a:lnTo>
                                    <a:pt x="102" y="351"/>
                                  </a:lnTo>
                                  <a:lnTo>
                                    <a:pt x="65" y="275"/>
                                  </a:lnTo>
                                  <a:lnTo>
                                    <a:pt x="28" y="199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83" y="67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91" y="10"/>
                                  </a:lnTo>
                                  <a:lnTo>
                                    <a:pt x="583" y="19"/>
                                  </a:lnTo>
                                  <a:lnTo>
                                    <a:pt x="667" y="48"/>
                                  </a:lnTo>
                                  <a:lnTo>
                                    <a:pt x="741" y="86"/>
                                  </a:lnTo>
                                  <a:lnTo>
                                    <a:pt x="741" y="86"/>
                                  </a:lnTo>
                                  <a:lnTo>
                                    <a:pt x="704" y="190"/>
                                  </a:lnTo>
                                  <a:lnTo>
                                    <a:pt x="657" y="284"/>
                                  </a:lnTo>
                                  <a:lnTo>
                                    <a:pt x="602" y="360"/>
                                  </a:lnTo>
                                  <a:lnTo>
                                    <a:pt x="537" y="426"/>
                                  </a:lnTo>
                                  <a:lnTo>
                                    <a:pt x="537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1617480"/>
                              <a:ext cx="4881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227">
                                  <a:moveTo>
                                    <a:pt x="0" y="142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501" y="19"/>
                                  </a:lnTo>
                                  <a:lnTo>
                                    <a:pt x="565" y="47"/>
                                  </a:lnTo>
                                  <a:lnTo>
                                    <a:pt x="630" y="94"/>
                                  </a:lnTo>
                                  <a:lnTo>
                                    <a:pt x="695" y="151"/>
                                  </a:lnTo>
                                  <a:lnTo>
                                    <a:pt x="769" y="227"/>
                                  </a:lnTo>
                                  <a:lnTo>
                                    <a:pt x="769" y="227"/>
                                  </a:lnTo>
                                  <a:lnTo>
                                    <a:pt x="723" y="180"/>
                                  </a:lnTo>
                                  <a:lnTo>
                                    <a:pt x="658" y="132"/>
                                  </a:lnTo>
                                  <a:lnTo>
                                    <a:pt x="575" y="94"/>
                                  </a:lnTo>
                                  <a:lnTo>
                                    <a:pt x="519" y="75"/>
                                  </a:lnTo>
                                  <a:lnTo>
                                    <a:pt x="464" y="66"/>
                                  </a:lnTo>
                                  <a:lnTo>
                                    <a:pt x="399" y="56"/>
                                  </a:lnTo>
                                  <a:lnTo>
                                    <a:pt x="334" y="56"/>
                                  </a:lnTo>
                                  <a:lnTo>
                                    <a:pt x="260" y="66"/>
                                  </a:lnTo>
                                  <a:lnTo>
                                    <a:pt x="176" y="75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1695600"/>
                              <a:ext cx="2826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93">
                                  <a:moveTo>
                                    <a:pt x="0" y="123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19" y="189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56" y="236"/>
                                  </a:lnTo>
                                  <a:lnTo>
                                    <a:pt x="93" y="255"/>
                                  </a:lnTo>
                                  <a:lnTo>
                                    <a:pt x="130" y="274"/>
                                  </a:lnTo>
                                  <a:lnTo>
                                    <a:pt x="167" y="284"/>
                                  </a:lnTo>
                                  <a:lnTo>
                                    <a:pt x="213" y="293"/>
                                  </a:lnTo>
                                  <a:lnTo>
                                    <a:pt x="213" y="293"/>
                                  </a:lnTo>
                                  <a:lnTo>
                                    <a:pt x="250" y="293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334" y="284"/>
                                  </a:lnTo>
                                  <a:lnTo>
                                    <a:pt x="371" y="265"/>
                                  </a:lnTo>
                                  <a:lnTo>
                                    <a:pt x="398" y="246"/>
                                  </a:lnTo>
                                  <a:lnTo>
                                    <a:pt x="417" y="227"/>
                                  </a:lnTo>
                                  <a:lnTo>
                                    <a:pt x="435" y="199"/>
                                  </a:lnTo>
                                  <a:lnTo>
                                    <a:pt x="445" y="170"/>
                                  </a:lnTo>
                                  <a:lnTo>
                                    <a:pt x="445" y="170"/>
                                  </a:lnTo>
                                  <a:lnTo>
                                    <a:pt x="445" y="142"/>
                                  </a:lnTo>
                                  <a:lnTo>
                                    <a:pt x="435" y="113"/>
                                  </a:lnTo>
                                  <a:lnTo>
                                    <a:pt x="417" y="85"/>
                                  </a:lnTo>
                                  <a:lnTo>
                                    <a:pt x="389" y="66"/>
                                  </a:lnTo>
                                  <a:lnTo>
                                    <a:pt x="361" y="47"/>
                                  </a:lnTo>
                                  <a:lnTo>
                                    <a:pt x="324" y="28"/>
                                  </a:lnTo>
                                  <a:lnTo>
                                    <a:pt x="278" y="9"/>
                                  </a:lnTo>
                                  <a:lnTo>
                                    <a:pt x="241" y="9"/>
                                  </a:lnTo>
                                  <a:lnTo>
                                    <a:pt x="241" y="9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760" y="170100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284">
                                  <a:moveTo>
                                    <a:pt x="426" y="161"/>
                                  </a:moveTo>
                                  <a:lnTo>
                                    <a:pt x="426" y="161"/>
                                  </a:lnTo>
                                  <a:lnTo>
                                    <a:pt x="426" y="133"/>
                                  </a:lnTo>
                                  <a:lnTo>
                                    <a:pt x="417" y="104"/>
                                  </a:lnTo>
                                  <a:lnTo>
                                    <a:pt x="399" y="76"/>
                                  </a:lnTo>
                                  <a:lnTo>
                                    <a:pt x="371" y="57"/>
                                  </a:lnTo>
                                  <a:lnTo>
                                    <a:pt x="343" y="38"/>
                                  </a:lnTo>
                                  <a:lnTo>
                                    <a:pt x="306" y="19"/>
                                  </a:lnTo>
                                  <a:lnTo>
                                    <a:pt x="269" y="1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28" y="199"/>
                                  </a:lnTo>
                                  <a:lnTo>
                                    <a:pt x="56" y="227"/>
                                  </a:lnTo>
                                  <a:lnTo>
                                    <a:pt x="84" y="246"/>
                                  </a:lnTo>
                                  <a:lnTo>
                                    <a:pt x="121" y="256"/>
                                  </a:lnTo>
                                  <a:lnTo>
                                    <a:pt x="158" y="275"/>
                                  </a:lnTo>
                                  <a:lnTo>
                                    <a:pt x="204" y="275"/>
                                  </a:lnTo>
                                  <a:lnTo>
                                    <a:pt x="204" y="275"/>
                                  </a:lnTo>
                                  <a:lnTo>
                                    <a:pt x="241" y="284"/>
                                  </a:lnTo>
                                  <a:lnTo>
                                    <a:pt x="287" y="275"/>
                                  </a:lnTo>
                                  <a:lnTo>
                                    <a:pt x="325" y="265"/>
                                  </a:lnTo>
                                  <a:lnTo>
                                    <a:pt x="352" y="256"/>
                                  </a:lnTo>
                                  <a:lnTo>
                                    <a:pt x="380" y="237"/>
                                  </a:lnTo>
                                  <a:lnTo>
                                    <a:pt x="408" y="208"/>
                                  </a:lnTo>
                                  <a:lnTo>
                                    <a:pt x="417" y="190"/>
                                  </a:lnTo>
                                  <a:lnTo>
                                    <a:pt x="426" y="161"/>
                                  </a:lnTo>
                                  <a:lnTo>
                                    <a:pt x="426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707480"/>
                              <a:ext cx="2584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65">
                                  <a:moveTo>
                                    <a:pt x="407" y="151"/>
                                  </a:moveTo>
                                  <a:lnTo>
                                    <a:pt x="407" y="151"/>
                                  </a:lnTo>
                                  <a:lnTo>
                                    <a:pt x="407" y="123"/>
                                  </a:lnTo>
                                  <a:lnTo>
                                    <a:pt x="398" y="94"/>
                                  </a:lnTo>
                                  <a:lnTo>
                                    <a:pt x="379" y="75"/>
                                  </a:lnTo>
                                  <a:lnTo>
                                    <a:pt x="361" y="47"/>
                                  </a:lnTo>
                                  <a:lnTo>
                                    <a:pt x="296" y="19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27" y="189"/>
                                  </a:lnTo>
                                  <a:lnTo>
                                    <a:pt x="55" y="208"/>
                                  </a:lnTo>
                                  <a:lnTo>
                                    <a:pt x="111" y="246"/>
                                  </a:lnTo>
                                  <a:lnTo>
                                    <a:pt x="194" y="265"/>
                                  </a:lnTo>
                                  <a:lnTo>
                                    <a:pt x="194" y="265"/>
                                  </a:lnTo>
                                  <a:lnTo>
                                    <a:pt x="268" y="265"/>
                                  </a:lnTo>
                                  <a:lnTo>
                                    <a:pt x="342" y="236"/>
                                  </a:lnTo>
                                  <a:lnTo>
                                    <a:pt x="370" y="217"/>
                                  </a:lnTo>
                                  <a:lnTo>
                                    <a:pt x="389" y="198"/>
                                  </a:lnTo>
                                  <a:lnTo>
                                    <a:pt x="398" y="180"/>
                                  </a:lnTo>
                                  <a:lnTo>
                                    <a:pt x="407" y="151"/>
                                  </a:lnTo>
                                  <a:lnTo>
                                    <a:pt x="407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1707480"/>
                              <a:ext cx="246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255">
                                  <a:moveTo>
                                    <a:pt x="389" y="151"/>
                                  </a:moveTo>
                                  <a:lnTo>
                                    <a:pt x="389" y="151"/>
                                  </a:lnTo>
                                  <a:lnTo>
                                    <a:pt x="389" y="123"/>
                                  </a:lnTo>
                                  <a:lnTo>
                                    <a:pt x="380" y="94"/>
                                  </a:lnTo>
                                  <a:lnTo>
                                    <a:pt x="361" y="75"/>
                                  </a:lnTo>
                                  <a:lnTo>
                                    <a:pt x="343" y="56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46" y="208"/>
                                  </a:lnTo>
                                  <a:lnTo>
                                    <a:pt x="111" y="236"/>
                                  </a:lnTo>
                                  <a:lnTo>
                                    <a:pt x="185" y="255"/>
                                  </a:lnTo>
                                  <a:lnTo>
                                    <a:pt x="185" y="255"/>
                                  </a:lnTo>
                                  <a:lnTo>
                                    <a:pt x="259" y="255"/>
                                  </a:lnTo>
                                  <a:lnTo>
                                    <a:pt x="324" y="236"/>
                                  </a:lnTo>
                                  <a:lnTo>
                                    <a:pt x="352" y="217"/>
                                  </a:lnTo>
                                  <a:lnTo>
                                    <a:pt x="370" y="198"/>
                                  </a:lnTo>
                                  <a:lnTo>
                                    <a:pt x="380" y="170"/>
                                  </a:lnTo>
                                  <a:lnTo>
                                    <a:pt x="389" y="151"/>
                                  </a:lnTo>
                                  <a:lnTo>
                                    <a:pt x="389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1713240"/>
                              <a:ext cx="2354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46">
                                  <a:moveTo>
                                    <a:pt x="371" y="142"/>
                                  </a:moveTo>
                                  <a:lnTo>
                                    <a:pt x="371" y="142"/>
                                  </a:lnTo>
                                  <a:lnTo>
                                    <a:pt x="371" y="114"/>
                                  </a:lnTo>
                                  <a:lnTo>
                                    <a:pt x="361" y="95"/>
                                  </a:lnTo>
                                  <a:lnTo>
                                    <a:pt x="352" y="66"/>
                                  </a:lnTo>
                                  <a:lnTo>
                                    <a:pt x="324" y="47"/>
                                  </a:lnTo>
                                  <a:lnTo>
                                    <a:pt x="269" y="19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" y="152"/>
                                  </a:lnTo>
                                  <a:lnTo>
                                    <a:pt x="28" y="171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176" y="246"/>
                                  </a:lnTo>
                                  <a:lnTo>
                                    <a:pt x="176" y="246"/>
                                  </a:lnTo>
                                  <a:lnTo>
                                    <a:pt x="250" y="237"/>
                                  </a:lnTo>
                                  <a:lnTo>
                                    <a:pt x="315" y="218"/>
                                  </a:lnTo>
                                  <a:lnTo>
                                    <a:pt x="334" y="208"/>
                                  </a:lnTo>
                                  <a:lnTo>
                                    <a:pt x="352" y="189"/>
                                  </a:lnTo>
                                  <a:lnTo>
                                    <a:pt x="371" y="161"/>
                                  </a:lnTo>
                                  <a:lnTo>
                                    <a:pt x="371" y="142"/>
                                  </a:lnTo>
                                  <a:lnTo>
                                    <a:pt x="371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1713240"/>
                              <a:ext cx="2235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237">
                                  <a:moveTo>
                                    <a:pt x="352" y="142"/>
                                  </a:moveTo>
                                  <a:lnTo>
                                    <a:pt x="352" y="142"/>
                                  </a:lnTo>
                                  <a:lnTo>
                                    <a:pt x="352" y="114"/>
                                  </a:lnTo>
                                  <a:lnTo>
                                    <a:pt x="343" y="95"/>
                                  </a:lnTo>
                                  <a:lnTo>
                                    <a:pt x="334" y="66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60" y="19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0" y="152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47" y="189"/>
                                  </a:lnTo>
                                  <a:lnTo>
                                    <a:pt x="102" y="218"/>
                                  </a:lnTo>
                                  <a:lnTo>
                                    <a:pt x="167" y="237"/>
                                  </a:lnTo>
                                  <a:lnTo>
                                    <a:pt x="167" y="237"/>
                                  </a:lnTo>
                                  <a:lnTo>
                                    <a:pt x="241" y="237"/>
                                  </a:lnTo>
                                  <a:lnTo>
                                    <a:pt x="297" y="218"/>
                                  </a:lnTo>
                                  <a:lnTo>
                                    <a:pt x="315" y="199"/>
                                  </a:lnTo>
                                  <a:lnTo>
                                    <a:pt x="334" y="180"/>
                                  </a:lnTo>
                                  <a:lnTo>
                                    <a:pt x="352" y="161"/>
                                  </a:lnTo>
                                  <a:lnTo>
                                    <a:pt x="352" y="142"/>
                                  </a:lnTo>
                                  <a:lnTo>
                                    <a:pt x="352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1719720"/>
                              <a:ext cx="2170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7">
                                  <a:moveTo>
                                    <a:pt x="342" y="132"/>
                                  </a:moveTo>
                                  <a:lnTo>
                                    <a:pt x="342" y="132"/>
                                  </a:lnTo>
                                  <a:lnTo>
                                    <a:pt x="333" y="104"/>
                                  </a:lnTo>
                                  <a:lnTo>
                                    <a:pt x="333" y="85"/>
                                  </a:lnTo>
                                  <a:lnTo>
                                    <a:pt x="296" y="47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157" y="227"/>
                                  </a:lnTo>
                                  <a:lnTo>
                                    <a:pt x="157" y="227"/>
                                  </a:lnTo>
                                  <a:lnTo>
                                    <a:pt x="222" y="217"/>
                                  </a:lnTo>
                                  <a:lnTo>
                                    <a:pt x="278" y="198"/>
                                  </a:lnTo>
                                  <a:lnTo>
                                    <a:pt x="324" y="170"/>
                                  </a:lnTo>
                                  <a:lnTo>
                                    <a:pt x="333" y="151"/>
                                  </a:lnTo>
                                  <a:lnTo>
                                    <a:pt x="342" y="132"/>
                                  </a:lnTo>
                                  <a:lnTo>
                                    <a:pt x="342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1725120"/>
                              <a:ext cx="2059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08">
                                  <a:moveTo>
                                    <a:pt x="324" y="114"/>
                                  </a:moveTo>
                                  <a:lnTo>
                                    <a:pt x="324" y="114"/>
                                  </a:lnTo>
                                  <a:lnTo>
                                    <a:pt x="324" y="95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278" y="38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37" y="161"/>
                                  </a:lnTo>
                                  <a:lnTo>
                                    <a:pt x="83" y="189"/>
                                  </a:lnTo>
                                  <a:lnTo>
                                    <a:pt x="148" y="208"/>
                                  </a:lnTo>
                                  <a:lnTo>
                                    <a:pt x="148" y="208"/>
                                  </a:lnTo>
                                  <a:lnTo>
                                    <a:pt x="213" y="208"/>
                                  </a:lnTo>
                                  <a:lnTo>
                                    <a:pt x="269" y="189"/>
                                  </a:lnTo>
                                  <a:lnTo>
                                    <a:pt x="306" y="161"/>
                                  </a:lnTo>
                                  <a:lnTo>
                                    <a:pt x="315" y="142"/>
                                  </a:lnTo>
                                  <a:lnTo>
                                    <a:pt x="324" y="114"/>
                                  </a:lnTo>
                                  <a:lnTo>
                                    <a:pt x="324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1725120"/>
                              <a:ext cx="200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99">
                                  <a:moveTo>
                                    <a:pt x="315" y="114"/>
                                  </a:moveTo>
                                  <a:lnTo>
                                    <a:pt x="315" y="114"/>
                                  </a:lnTo>
                                  <a:lnTo>
                                    <a:pt x="315" y="95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278" y="38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46" y="161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148" y="199"/>
                                  </a:lnTo>
                                  <a:lnTo>
                                    <a:pt x="148" y="199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59" y="180"/>
                                  </a:lnTo>
                                  <a:lnTo>
                                    <a:pt x="296" y="152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15" y="114"/>
                                  </a:lnTo>
                                  <a:lnTo>
                                    <a:pt x="31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800" y="1731600"/>
                              <a:ext cx="1886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89">
                                  <a:moveTo>
                                    <a:pt x="297" y="104"/>
                                  </a:moveTo>
                                  <a:lnTo>
                                    <a:pt x="297" y="104"/>
                                  </a:lnTo>
                                  <a:lnTo>
                                    <a:pt x="297" y="85"/>
                                  </a:lnTo>
                                  <a:lnTo>
                                    <a:pt x="287" y="66"/>
                                  </a:lnTo>
                                  <a:lnTo>
                                    <a:pt x="260" y="37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95" y="189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78" y="142"/>
                                  </a:lnTo>
                                  <a:lnTo>
                                    <a:pt x="287" y="123"/>
                                  </a:lnTo>
                                  <a:lnTo>
                                    <a:pt x="297" y="104"/>
                                  </a:lnTo>
                                  <a:lnTo>
                                    <a:pt x="297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1731600"/>
                              <a:ext cx="1764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79">
                                  <a:moveTo>
                                    <a:pt x="278" y="104"/>
                                  </a:moveTo>
                                  <a:lnTo>
                                    <a:pt x="278" y="104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41" y="37"/>
                                  </a:lnTo>
                                  <a:lnTo>
                                    <a:pt x="204" y="18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130" y="179"/>
                                  </a:lnTo>
                                  <a:lnTo>
                                    <a:pt x="130" y="179"/>
                                  </a:lnTo>
                                  <a:lnTo>
                                    <a:pt x="186" y="179"/>
                                  </a:lnTo>
                                  <a:lnTo>
                                    <a:pt x="232" y="170"/>
                                  </a:lnTo>
                                  <a:lnTo>
                                    <a:pt x="260" y="142"/>
                                  </a:lnTo>
                                  <a:lnTo>
                                    <a:pt x="278" y="104"/>
                                  </a:lnTo>
                                  <a:lnTo>
                                    <a:pt x="278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040" y="1737360"/>
                              <a:ext cx="164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70">
                                  <a:moveTo>
                                    <a:pt x="259" y="95"/>
                                  </a:moveTo>
                                  <a:lnTo>
                                    <a:pt x="259" y="95"/>
                                  </a:lnTo>
                                  <a:lnTo>
                                    <a:pt x="250" y="66"/>
                                  </a:lnTo>
                                  <a:lnTo>
                                    <a:pt x="231" y="28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76" y="170"/>
                                  </a:lnTo>
                                  <a:lnTo>
                                    <a:pt x="213" y="151"/>
                                  </a:lnTo>
                                  <a:lnTo>
                                    <a:pt x="250" y="133"/>
                                  </a:lnTo>
                                  <a:lnTo>
                                    <a:pt x="259" y="95"/>
                                  </a:lnTo>
                                  <a:lnTo>
                                    <a:pt x="25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1737360"/>
                              <a:ext cx="153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1">
                                  <a:moveTo>
                                    <a:pt x="241" y="95"/>
                                  </a:moveTo>
                                  <a:lnTo>
                                    <a:pt x="241" y="95"/>
                                  </a:lnTo>
                                  <a:lnTo>
                                    <a:pt x="241" y="66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65" y="151"/>
                                  </a:lnTo>
                                  <a:lnTo>
                                    <a:pt x="111" y="161"/>
                                  </a:lnTo>
                                  <a:lnTo>
                                    <a:pt x="111" y="161"/>
                                  </a:lnTo>
                                  <a:lnTo>
                                    <a:pt x="157" y="161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41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1743120"/>
                              <a:ext cx="141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2">
                                  <a:moveTo>
                                    <a:pt x="0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65" y="142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85" y="133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23" y="86"/>
                                  </a:lnTo>
                                  <a:lnTo>
                                    <a:pt x="223" y="86"/>
                                  </a:lnTo>
                                  <a:lnTo>
                                    <a:pt x="223" y="57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1142280"/>
                              <a:ext cx="25848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558">
                                  <a:moveTo>
                                    <a:pt x="407" y="303"/>
                                  </a:moveTo>
                                  <a:lnTo>
                                    <a:pt x="407" y="303"/>
                                  </a:lnTo>
                                  <a:lnTo>
                                    <a:pt x="398" y="359"/>
                                  </a:lnTo>
                                  <a:lnTo>
                                    <a:pt x="380" y="407"/>
                                  </a:lnTo>
                                  <a:lnTo>
                                    <a:pt x="352" y="454"/>
                                  </a:lnTo>
                                  <a:lnTo>
                                    <a:pt x="324" y="492"/>
                                  </a:lnTo>
                                  <a:lnTo>
                                    <a:pt x="287" y="520"/>
                                  </a:lnTo>
                                  <a:lnTo>
                                    <a:pt x="250" y="539"/>
                                  </a:lnTo>
                                  <a:lnTo>
                                    <a:pt x="213" y="558"/>
                                  </a:lnTo>
                                  <a:lnTo>
                                    <a:pt x="167" y="558"/>
                                  </a:lnTo>
                                  <a:lnTo>
                                    <a:pt x="167" y="558"/>
                                  </a:lnTo>
                                  <a:lnTo>
                                    <a:pt x="130" y="539"/>
                                  </a:lnTo>
                                  <a:lnTo>
                                    <a:pt x="93" y="520"/>
                                  </a:lnTo>
                                  <a:lnTo>
                                    <a:pt x="65" y="492"/>
                                  </a:lnTo>
                                  <a:lnTo>
                                    <a:pt x="37" y="454"/>
                                  </a:lnTo>
                                  <a:lnTo>
                                    <a:pt x="18" y="407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9" y="255"/>
                                  </a:lnTo>
                                  <a:lnTo>
                                    <a:pt x="9" y="255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315" y="38"/>
                                  </a:lnTo>
                                  <a:lnTo>
                                    <a:pt x="352" y="66"/>
                                  </a:lnTo>
                                  <a:lnTo>
                                    <a:pt x="370" y="104"/>
                                  </a:lnTo>
                                  <a:lnTo>
                                    <a:pt x="398" y="151"/>
                                  </a:lnTo>
                                  <a:lnTo>
                                    <a:pt x="407" y="199"/>
                                  </a:lnTo>
                                  <a:lnTo>
                                    <a:pt x="407" y="246"/>
                                  </a:lnTo>
                                  <a:lnTo>
                                    <a:pt x="407" y="303"/>
                                  </a:lnTo>
                                  <a:lnTo>
                                    <a:pt x="407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3e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1178640"/>
                              <a:ext cx="2059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444">
                                  <a:moveTo>
                                    <a:pt x="324" y="246"/>
                                  </a:moveTo>
                                  <a:lnTo>
                                    <a:pt x="324" y="246"/>
                                  </a:lnTo>
                                  <a:lnTo>
                                    <a:pt x="315" y="284"/>
                                  </a:lnTo>
                                  <a:lnTo>
                                    <a:pt x="297" y="331"/>
                                  </a:lnTo>
                                  <a:lnTo>
                                    <a:pt x="278" y="359"/>
                                  </a:lnTo>
                                  <a:lnTo>
                                    <a:pt x="250" y="397"/>
                                  </a:lnTo>
                                  <a:lnTo>
                                    <a:pt x="223" y="416"/>
                                  </a:lnTo>
                                  <a:lnTo>
                                    <a:pt x="195" y="435"/>
                                  </a:lnTo>
                                  <a:lnTo>
                                    <a:pt x="167" y="444"/>
                                  </a:lnTo>
                                  <a:lnTo>
                                    <a:pt x="130" y="444"/>
                                  </a:lnTo>
                                  <a:lnTo>
                                    <a:pt x="130" y="444"/>
                                  </a:lnTo>
                                  <a:lnTo>
                                    <a:pt x="102" y="435"/>
                                  </a:lnTo>
                                  <a:lnTo>
                                    <a:pt x="74" y="416"/>
                                  </a:lnTo>
                                  <a:lnTo>
                                    <a:pt x="47" y="388"/>
                                  </a:lnTo>
                                  <a:lnTo>
                                    <a:pt x="28" y="359"/>
                                  </a:lnTo>
                                  <a:lnTo>
                                    <a:pt x="10" y="331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0" y="151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50" y="28"/>
                                  </a:lnTo>
                                  <a:lnTo>
                                    <a:pt x="278" y="47"/>
                                  </a:lnTo>
                                  <a:lnTo>
                                    <a:pt x="297" y="85"/>
                                  </a:lnTo>
                                  <a:lnTo>
                                    <a:pt x="315" y="113"/>
                                  </a:lnTo>
                                  <a:lnTo>
                                    <a:pt x="324" y="160"/>
                                  </a:lnTo>
                                  <a:lnTo>
                                    <a:pt x="324" y="198"/>
                                  </a:lnTo>
                                  <a:lnTo>
                                    <a:pt x="324" y="246"/>
                                  </a:lnTo>
                                  <a:lnTo>
                                    <a:pt x="324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1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238400"/>
                              <a:ext cx="1353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75">
                                  <a:moveTo>
                                    <a:pt x="213" y="152"/>
                                  </a:moveTo>
                                  <a:lnTo>
                                    <a:pt x="213" y="152"/>
                                  </a:lnTo>
                                  <a:lnTo>
                                    <a:pt x="194" y="199"/>
                                  </a:lnTo>
                                  <a:lnTo>
                                    <a:pt x="167" y="246"/>
                                  </a:lnTo>
                                  <a:lnTo>
                                    <a:pt x="129" y="265"/>
                                  </a:lnTo>
                                  <a:lnTo>
                                    <a:pt x="83" y="275"/>
                                  </a:lnTo>
                                  <a:lnTo>
                                    <a:pt x="83" y="275"/>
                                  </a:lnTo>
                                  <a:lnTo>
                                    <a:pt x="46" y="256"/>
                                  </a:lnTo>
                                  <a:lnTo>
                                    <a:pt x="18" y="218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94" y="48"/>
                                  </a:lnTo>
                                  <a:lnTo>
                                    <a:pt x="204" y="95"/>
                                  </a:lnTo>
                                  <a:lnTo>
                                    <a:pt x="213" y="152"/>
                                  </a:lnTo>
                                  <a:lnTo>
                                    <a:pt x="213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1238400"/>
                              <a:ext cx="52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04">
                                  <a:moveTo>
                                    <a:pt x="83" y="57"/>
                                  </a:moveTo>
                                  <a:lnTo>
                                    <a:pt x="83" y="57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8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36476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979920"/>
                              <a:ext cx="57600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597">
                                  <a:moveTo>
                                    <a:pt x="481" y="19"/>
                                  </a:moveTo>
                                  <a:lnTo>
                                    <a:pt x="666" y="0"/>
                                  </a:lnTo>
                                  <a:lnTo>
                                    <a:pt x="768" y="29"/>
                                  </a:lnTo>
                                  <a:lnTo>
                                    <a:pt x="898" y="133"/>
                                  </a:lnTo>
                                  <a:lnTo>
                                    <a:pt x="898" y="133"/>
                                  </a:lnTo>
                                  <a:lnTo>
                                    <a:pt x="907" y="133"/>
                                  </a:lnTo>
                                  <a:lnTo>
                                    <a:pt x="907" y="123"/>
                                  </a:lnTo>
                                  <a:lnTo>
                                    <a:pt x="898" y="123"/>
                                  </a:lnTo>
                                  <a:lnTo>
                                    <a:pt x="842" y="133"/>
                                  </a:lnTo>
                                  <a:lnTo>
                                    <a:pt x="694" y="171"/>
                                  </a:lnTo>
                                  <a:lnTo>
                                    <a:pt x="324" y="521"/>
                                  </a:lnTo>
                                  <a:lnTo>
                                    <a:pt x="194" y="597"/>
                                  </a:lnTo>
                                  <a:lnTo>
                                    <a:pt x="83" y="597"/>
                                  </a:lnTo>
                                  <a:lnTo>
                                    <a:pt x="18" y="502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46" y="284"/>
                                  </a:lnTo>
                                  <a:lnTo>
                                    <a:pt x="48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979920"/>
                              <a:ext cx="80568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9" h="653">
                                  <a:moveTo>
                                    <a:pt x="1269" y="341"/>
                                  </a:moveTo>
                                  <a:lnTo>
                                    <a:pt x="1269" y="341"/>
                                  </a:lnTo>
                                  <a:lnTo>
                                    <a:pt x="1214" y="265"/>
                                  </a:lnTo>
                                  <a:lnTo>
                                    <a:pt x="1149" y="199"/>
                                  </a:lnTo>
                                  <a:lnTo>
                                    <a:pt x="1066" y="123"/>
                                  </a:lnTo>
                                  <a:lnTo>
                                    <a:pt x="982" y="57"/>
                                  </a:lnTo>
                                  <a:lnTo>
                                    <a:pt x="936" y="29"/>
                                  </a:lnTo>
                                  <a:lnTo>
                                    <a:pt x="890" y="10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9" y="19"/>
                                  </a:lnTo>
                                  <a:lnTo>
                                    <a:pt x="732" y="47"/>
                                  </a:lnTo>
                                  <a:lnTo>
                                    <a:pt x="732" y="47"/>
                                  </a:lnTo>
                                  <a:lnTo>
                                    <a:pt x="584" y="218"/>
                                  </a:lnTo>
                                  <a:lnTo>
                                    <a:pt x="408" y="407"/>
                                  </a:lnTo>
                                  <a:lnTo>
                                    <a:pt x="325" y="483"/>
                                  </a:lnTo>
                                  <a:lnTo>
                                    <a:pt x="251" y="549"/>
                                  </a:lnTo>
                                  <a:lnTo>
                                    <a:pt x="186" y="587"/>
                                  </a:lnTo>
                                  <a:lnTo>
                                    <a:pt x="158" y="597"/>
                                  </a:lnTo>
                                  <a:lnTo>
                                    <a:pt x="139" y="597"/>
                                  </a:lnTo>
                                  <a:lnTo>
                                    <a:pt x="139" y="597"/>
                                  </a:lnTo>
                                  <a:lnTo>
                                    <a:pt x="38" y="559"/>
                                  </a:lnTo>
                                  <a:lnTo>
                                    <a:pt x="10" y="559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10" y="559"/>
                                  </a:lnTo>
                                  <a:lnTo>
                                    <a:pt x="10" y="559"/>
                                  </a:lnTo>
                                  <a:lnTo>
                                    <a:pt x="112" y="625"/>
                                  </a:lnTo>
                                  <a:lnTo>
                                    <a:pt x="167" y="644"/>
                                  </a:lnTo>
                                  <a:lnTo>
                                    <a:pt x="232" y="653"/>
                                  </a:lnTo>
                                  <a:lnTo>
                                    <a:pt x="297" y="634"/>
                                  </a:lnTo>
                                  <a:lnTo>
                                    <a:pt x="371" y="597"/>
                                  </a:lnTo>
                                  <a:lnTo>
                                    <a:pt x="454" y="530"/>
                                  </a:lnTo>
                                  <a:lnTo>
                                    <a:pt x="556" y="417"/>
                                  </a:lnTo>
                                  <a:lnTo>
                                    <a:pt x="556" y="417"/>
                                  </a:lnTo>
                                  <a:lnTo>
                                    <a:pt x="686" y="284"/>
                                  </a:lnTo>
                                  <a:lnTo>
                                    <a:pt x="741" y="246"/>
                                  </a:lnTo>
                                  <a:lnTo>
                                    <a:pt x="788" y="208"/>
                                  </a:lnTo>
                                  <a:lnTo>
                                    <a:pt x="834" y="189"/>
                                  </a:lnTo>
                                  <a:lnTo>
                                    <a:pt x="880" y="171"/>
                                  </a:lnTo>
                                  <a:lnTo>
                                    <a:pt x="917" y="171"/>
                                  </a:lnTo>
                                  <a:lnTo>
                                    <a:pt x="954" y="171"/>
                                  </a:lnTo>
                                  <a:lnTo>
                                    <a:pt x="991" y="180"/>
                                  </a:lnTo>
                                  <a:lnTo>
                                    <a:pt x="1029" y="199"/>
                                  </a:lnTo>
                                  <a:lnTo>
                                    <a:pt x="1103" y="237"/>
                                  </a:lnTo>
                                  <a:lnTo>
                                    <a:pt x="1177" y="294"/>
                                  </a:lnTo>
                                  <a:lnTo>
                                    <a:pt x="1269" y="341"/>
                                  </a:lnTo>
                                  <a:lnTo>
                                    <a:pt x="1269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1900080"/>
                              <a:ext cx="4820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454">
                                  <a:moveTo>
                                    <a:pt x="759" y="454"/>
                                  </a:moveTo>
                                  <a:lnTo>
                                    <a:pt x="759" y="454"/>
                                  </a:lnTo>
                                  <a:lnTo>
                                    <a:pt x="685" y="331"/>
                                  </a:lnTo>
                                  <a:lnTo>
                                    <a:pt x="592" y="217"/>
                                  </a:lnTo>
                                  <a:lnTo>
                                    <a:pt x="537" y="170"/>
                                  </a:lnTo>
                                  <a:lnTo>
                                    <a:pt x="481" y="113"/>
                                  </a:lnTo>
                                  <a:lnTo>
                                    <a:pt x="416" y="66"/>
                                  </a:lnTo>
                                  <a:lnTo>
                                    <a:pt x="361" y="28"/>
                                  </a:lnTo>
                                  <a:lnTo>
                                    <a:pt x="296" y="9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166" y="19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57" y="94"/>
                                  </a:lnTo>
                                  <a:lnTo>
                                    <a:pt x="203" y="94"/>
                                  </a:lnTo>
                                  <a:lnTo>
                                    <a:pt x="259" y="104"/>
                                  </a:lnTo>
                                  <a:lnTo>
                                    <a:pt x="324" y="113"/>
                                  </a:lnTo>
                                  <a:lnTo>
                                    <a:pt x="389" y="151"/>
                                  </a:lnTo>
                                  <a:lnTo>
                                    <a:pt x="472" y="198"/>
                                  </a:lnTo>
                                  <a:lnTo>
                                    <a:pt x="555" y="265"/>
                                  </a:lnTo>
                                  <a:lnTo>
                                    <a:pt x="657" y="350"/>
                                  </a:lnTo>
                                  <a:lnTo>
                                    <a:pt x="759" y="454"/>
                                  </a:lnTo>
                                  <a:lnTo>
                                    <a:pt x="759" y="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37600"/>
                              <a:ext cx="158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3">
                                  <a:moveTo>
                                    <a:pt x="250" y="57"/>
                                  </a:moveTo>
                                  <a:lnTo>
                                    <a:pt x="250" y="57"/>
                                  </a:lnTo>
                                  <a:lnTo>
                                    <a:pt x="222" y="76"/>
                                  </a:lnTo>
                                  <a:lnTo>
                                    <a:pt x="185" y="104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11" y="12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48" y="76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073960"/>
                              <a:ext cx="8820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56">
                                  <a:moveTo>
                                    <a:pt x="112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39" y="123"/>
                                  </a:lnTo>
                                  <a:lnTo>
                                    <a:pt x="130" y="171"/>
                                  </a:lnTo>
                                  <a:lnTo>
                                    <a:pt x="112" y="208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65" y="237"/>
                                  </a:lnTo>
                                  <a:lnTo>
                                    <a:pt x="38" y="24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65" y="161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102" y="66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009800"/>
                              <a:ext cx="4647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493">
                                  <a:moveTo>
                                    <a:pt x="73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667" y="114"/>
                                  </a:lnTo>
                                  <a:lnTo>
                                    <a:pt x="593" y="228"/>
                                  </a:lnTo>
                                  <a:lnTo>
                                    <a:pt x="547" y="294"/>
                                  </a:lnTo>
                                  <a:lnTo>
                                    <a:pt x="500" y="351"/>
                                  </a:lnTo>
                                  <a:lnTo>
                                    <a:pt x="445" y="398"/>
                                  </a:lnTo>
                                  <a:lnTo>
                                    <a:pt x="389" y="445"/>
                                  </a:lnTo>
                                  <a:lnTo>
                                    <a:pt x="324" y="474"/>
                                  </a:lnTo>
                                  <a:lnTo>
                                    <a:pt x="269" y="493"/>
                                  </a:lnTo>
                                  <a:lnTo>
                                    <a:pt x="204" y="483"/>
                                  </a:lnTo>
                                  <a:lnTo>
                                    <a:pt x="130" y="464"/>
                                  </a:lnTo>
                                  <a:lnTo>
                                    <a:pt x="65" y="417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10" y="360"/>
                                  </a:lnTo>
                                  <a:lnTo>
                                    <a:pt x="37" y="389"/>
                                  </a:lnTo>
                                  <a:lnTo>
                                    <a:pt x="84" y="408"/>
                                  </a:lnTo>
                                  <a:lnTo>
                                    <a:pt x="121" y="417"/>
                                  </a:lnTo>
                                  <a:lnTo>
                                    <a:pt x="158" y="417"/>
                                  </a:lnTo>
                                  <a:lnTo>
                                    <a:pt x="204" y="417"/>
                                  </a:lnTo>
                                  <a:lnTo>
                                    <a:pt x="260" y="398"/>
                                  </a:lnTo>
                                  <a:lnTo>
                                    <a:pt x="315" y="370"/>
                                  </a:lnTo>
                                  <a:lnTo>
                                    <a:pt x="380" y="332"/>
                                  </a:lnTo>
                                  <a:lnTo>
                                    <a:pt x="454" y="275"/>
                                  </a:lnTo>
                                  <a:lnTo>
                                    <a:pt x="537" y="199"/>
                                  </a:lnTo>
                                  <a:lnTo>
                                    <a:pt x="630" y="114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7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781560"/>
                              <a:ext cx="46476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643">
                                  <a:moveTo>
                                    <a:pt x="732" y="511"/>
                                  </a:moveTo>
                                  <a:lnTo>
                                    <a:pt x="732" y="511"/>
                                  </a:lnTo>
                                  <a:lnTo>
                                    <a:pt x="686" y="558"/>
                                  </a:lnTo>
                                  <a:lnTo>
                                    <a:pt x="630" y="596"/>
                                  </a:lnTo>
                                  <a:lnTo>
                                    <a:pt x="565" y="634"/>
                                  </a:lnTo>
                                  <a:lnTo>
                                    <a:pt x="528" y="643"/>
                                  </a:lnTo>
                                  <a:lnTo>
                                    <a:pt x="500" y="643"/>
                                  </a:lnTo>
                                  <a:lnTo>
                                    <a:pt x="463" y="643"/>
                                  </a:lnTo>
                                  <a:lnTo>
                                    <a:pt x="435" y="634"/>
                                  </a:lnTo>
                                  <a:lnTo>
                                    <a:pt x="408" y="606"/>
                                  </a:lnTo>
                                  <a:lnTo>
                                    <a:pt x="389" y="577"/>
                                  </a:lnTo>
                                  <a:lnTo>
                                    <a:pt x="371" y="520"/>
                                  </a:lnTo>
                                  <a:lnTo>
                                    <a:pt x="361" y="464"/>
                                  </a:lnTo>
                                  <a:lnTo>
                                    <a:pt x="361" y="464"/>
                                  </a:lnTo>
                                  <a:lnTo>
                                    <a:pt x="352" y="397"/>
                                  </a:lnTo>
                                  <a:lnTo>
                                    <a:pt x="343" y="322"/>
                                  </a:lnTo>
                                  <a:lnTo>
                                    <a:pt x="315" y="236"/>
                                  </a:lnTo>
                                  <a:lnTo>
                                    <a:pt x="278" y="161"/>
                                  </a:lnTo>
                                  <a:lnTo>
                                    <a:pt x="232" y="85"/>
                                  </a:lnTo>
                                  <a:lnTo>
                                    <a:pt x="204" y="57"/>
                                  </a:lnTo>
                                  <a:lnTo>
                                    <a:pt x="167" y="38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204" y="28"/>
                                  </a:lnTo>
                                  <a:lnTo>
                                    <a:pt x="250" y="66"/>
                                  </a:lnTo>
                                  <a:lnTo>
                                    <a:pt x="306" y="132"/>
                                  </a:lnTo>
                                  <a:lnTo>
                                    <a:pt x="306" y="132"/>
                                  </a:lnTo>
                                  <a:lnTo>
                                    <a:pt x="361" y="274"/>
                                  </a:lnTo>
                                  <a:lnTo>
                                    <a:pt x="398" y="378"/>
                                  </a:lnTo>
                                  <a:lnTo>
                                    <a:pt x="417" y="464"/>
                                  </a:lnTo>
                                  <a:lnTo>
                                    <a:pt x="417" y="464"/>
                                  </a:lnTo>
                                  <a:lnTo>
                                    <a:pt x="426" y="511"/>
                                  </a:lnTo>
                                  <a:lnTo>
                                    <a:pt x="445" y="539"/>
                                  </a:lnTo>
                                  <a:lnTo>
                                    <a:pt x="454" y="568"/>
                                  </a:lnTo>
                                  <a:lnTo>
                                    <a:pt x="473" y="577"/>
                                  </a:lnTo>
                                  <a:lnTo>
                                    <a:pt x="491" y="587"/>
                                  </a:lnTo>
                                  <a:lnTo>
                                    <a:pt x="519" y="596"/>
                                  </a:lnTo>
                                  <a:lnTo>
                                    <a:pt x="565" y="587"/>
                                  </a:lnTo>
                                  <a:lnTo>
                                    <a:pt x="611" y="568"/>
                                  </a:lnTo>
                                  <a:lnTo>
                                    <a:pt x="658" y="549"/>
                                  </a:lnTo>
                                  <a:lnTo>
                                    <a:pt x="704" y="530"/>
                                  </a:lnTo>
                                  <a:lnTo>
                                    <a:pt x="732" y="511"/>
                                  </a:lnTo>
                                  <a:lnTo>
                                    <a:pt x="732" y="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2380680"/>
                              <a:ext cx="1158840" cy="106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1685">
                                  <a:moveTo>
                                    <a:pt x="1825" y="1363"/>
                                  </a:moveTo>
                                  <a:lnTo>
                                    <a:pt x="1825" y="1363"/>
                                  </a:lnTo>
                                  <a:lnTo>
                                    <a:pt x="1806" y="1392"/>
                                  </a:lnTo>
                                  <a:lnTo>
                                    <a:pt x="1760" y="1439"/>
                                  </a:lnTo>
                                  <a:lnTo>
                                    <a:pt x="1686" y="1505"/>
                                  </a:lnTo>
                                  <a:lnTo>
                                    <a:pt x="1584" y="1571"/>
                                  </a:lnTo>
                                  <a:lnTo>
                                    <a:pt x="1519" y="1600"/>
                                  </a:lnTo>
                                  <a:lnTo>
                                    <a:pt x="1454" y="1628"/>
                                  </a:lnTo>
                                  <a:lnTo>
                                    <a:pt x="1380" y="1657"/>
                                  </a:lnTo>
                                  <a:lnTo>
                                    <a:pt x="1306" y="1676"/>
                                  </a:lnTo>
                                  <a:lnTo>
                                    <a:pt x="1223" y="1685"/>
                                  </a:lnTo>
                                  <a:lnTo>
                                    <a:pt x="1130" y="1685"/>
                                  </a:lnTo>
                                  <a:lnTo>
                                    <a:pt x="1038" y="1685"/>
                                  </a:lnTo>
                                  <a:lnTo>
                                    <a:pt x="936" y="1666"/>
                                  </a:lnTo>
                                  <a:lnTo>
                                    <a:pt x="936" y="1666"/>
                                  </a:lnTo>
                                  <a:lnTo>
                                    <a:pt x="852" y="1647"/>
                                  </a:lnTo>
                                  <a:lnTo>
                                    <a:pt x="778" y="1619"/>
                                  </a:lnTo>
                                  <a:lnTo>
                                    <a:pt x="704" y="1590"/>
                                  </a:lnTo>
                                  <a:lnTo>
                                    <a:pt x="639" y="1562"/>
                                  </a:lnTo>
                                  <a:lnTo>
                                    <a:pt x="519" y="1477"/>
                                  </a:lnTo>
                                  <a:lnTo>
                                    <a:pt x="408" y="1392"/>
                                  </a:lnTo>
                                  <a:lnTo>
                                    <a:pt x="324" y="1287"/>
                                  </a:lnTo>
                                  <a:lnTo>
                                    <a:pt x="241" y="1174"/>
                                  </a:lnTo>
                                  <a:lnTo>
                                    <a:pt x="176" y="1051"/>
                                  </a:lnTo>
                                  <a:lnTo>
                                    <a:pt x="121" y="918"/>
                                  </a:lnTo>
                                  <a:lnTo>
                                    <a:pt x="84" y="795"/>
                                  </a:lnTo>
                                  <a:lnTo>
                                    <a:pt x="47" y="663"/>
                                  </a:lnTo>
                                  <a:lnTo>
                                    <a:pt x="28" y="540"/>
                                  </a:lnTo>
                                  <a:lnTo>
                                    <a:pt x="9" y="416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121" y="142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195" y="331"/>
                                  </a:lnTo>
                                  <a:lnTo>
                                    <a:pt x="213" y="454"/>
                                  </a:lnTo>
                                  <a:lnTo>
                                    <a:pt x="250" y="577"/>
                                  </a:lnTo>
                                  <a:lnTo>
                                    <a:pt x="287" y="691"/>
                                  </a:lnTo>
                                  <a:lnTo>
                                    <a:pt x="324" y="786"/>
                                  </a:lnTo>
                                  <a:lnTo>
                                    <a:pt x="371" y="880"/>
                                  </a:lnTo>
                                  <a:lnTo>
                                    <a:pt x="426" y="975"/>
                                  </a:lnTo>
                                  <a:lnTo>
                                    <a:pt x="482" y="1051"/>
                                  </a:lnTo>
                                  <a:lnTo>
                                    <a:pt x="547" y="1127"/>
                                  </a:lnTo>
                                  <a:lnTo>
                                    <a:pt x="611" y="1183"/>
                                  </a:lnTo>
                                  <a:lnTo>
                                    <a:pt x="686" y="1240"/>
                                  </a:lnTo>
                                  <a:lnTo>
                                    <a:pt x="760" y="1278"/>
                                  </a:lnTo>
                                  <a:lnTo>
                                    <a:pt x="843" y="1316"/>
                                  </a:lnTo>
                                  <a:lnTo>
                                    <a:pt x="926" y="1335"/>
                                  </a:lnTo>
                                  <a:lnTo>
                                    <a:pt x="1010" y="1354"/>
                                  </a:lnTo>
                                  <a:lnTo>
                                    <a:pt x="1102" y="1354"/>
                                  </a:lnTo>
                                  <a:lnTo>
                                    <a:pt x="1102" y="1354"/>
                                  </a:lnTo>
                                  <a:lnTo>
                                    <a:pt x="1139" y="1354"/>
                                  </a:lnTo>
                                  <a:lnTo>
                                    <a:pt x="1167" y="1344"/>
                                  </a:lnTo>
                                  <a:lnTo>
                                    <a:pt x="1232" y="1306"/>
                                  </a:lnTo>
                                  <a:lnTo>
                                    <a:pt x="1297" y="1278"/>
                                  </a:lnTo>
                                  <a:lnTo>
                                    <a:pt x="1371" y="1250"/>
                                  </a:lnTo>
                                  <a:lnTo>
                                    <a:pt x="1371" y="1250"/>
                                  </a:lnTo>
                                  <a:lnTo>
                                    <a:pt x="1538" y="1231"/>
                                  </a:lnTo>
                                  <a:lnTo>
                                    <a:pt x="1630" y="1231"/>
                                  </a:lnTo>
                                  <a:lnTo>
                                    <a:pt x="1667" y="1231"/>
                                  </a:lnTo>
                                  <a:lnTo>
                                    <a:pt x="1695" y="1231"/>
                                  </a:lnTo>
                                  <a:lnTo>
                                    <a:pt x="1695" y="1231"/>
                                  </a:lnTo>
                                  <a:lnTo>
                                    <a:pt x="1732" y="1269"/>
                                  </a:lnTo>
                                  <a:lnTo>
                                    <a:pt x="1778" y="1306"/>
                                  </a:lnTo>
                                  <a:lnTo>
                                    <a:pt x="1825" y="1363"/>
                                  </a:lnTo>
                                  <a:lnTo>
                                    <a:pt x="1825" y="1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2981880"/>
                              <a:ext cx="4698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587">
                                  <a:moveTo>
                                    <a:pt x="333" y="9"/>
                                  </a:moveTo>
                                  <a:lnTo>
                                    <a:pt x="333" y="9"/>
                                  </a:lnTo>
                                  <a:lnTo>
                                    <a:pt x="259" y="28"/>
                                  </a:lnTo>
                                  <a:lnTo>
                                    <a:pt x="194" y="56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83" y="132"/>
                                  </a:lnTo>
                                  <a:lnTo>
                                    <a:pt x="46" y="180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9" y="407"/>
                                  </a:lnTo>
                                  <a:lnTo>
                                    <a:pt x="37" y="454"/>
                                  </a:lnTo>
                                  <a:lnTo>
                                    <a:pt x="83" y="501"/>
                                  </a:lnTo>
                                  <a:lnTo>
                                    <a:pt x="129" y="539"/>
                                  </a:lnTo>
                                  <a:lnTo>
                                    <a:pt x="194" y="558"/>
                                  </a:lnTo>
                                  <a:lnTo>
                                    <a:pt x="259" y="577"/>
                                  </a:lnTo>
                                  <a:lnTo>
                                    <a:pt x="333" y="587"/>
                                  </a:lnTo>
                                  <a:lnTo>
                                    <a:pt x="407" y="577"/>
                                  </a:lnTo>
                                  <a:lnTo>
                                    <a:pt x="407" y="577"/>
                                  </a:lnTo>
                                  <a:lnTo>
                                    <a:pt x="481" y="558"/>
                                  </a:lnTo>
                                  <a:lnTo>
                                    <a:pt x="546" y="530"/>
                                  </a:lnTo>
                                  <a:lnTo>
                                    <a:pt x="602" y="501"/>
                                  </a:lnTo>
                                  <a:lnTo>
                                    <a:pt x="657" y="454"/>
                                  </a:lnTo>
                                  <a:lnTo>
                                    <a:pt x="694" y="407"/>
                                  </a:lnTo>
                                  <a:lnTo>
                                    <a:pt x="722" y="350"/>
                                  </a:lnTo>
                                  <a:lnTo>
                                    <a:pt x="740" y="293"/>
                                  </a:lnTo>
                                  <a:lnTo>
                                    <a:pt x="740" y="236"/>
                                  </a:lnTo>
                                  <a:lnTo>
                                    <a:pt x="740" y="236"/>
                                  </a:lnTo>
                                  <a:lnTo>
                                    <a:pt x="722" y="180"/>
                                  </a:lnTo>
                                  <a:lnTo>
                                    <a:pt x="694" y="132"/>
                                  </a:lnTo>
                                  <a:lnTo>
                                    <a:pt x="657" y="85"/>
                                  </a:lnTo>
                                  <a:lnTo>
                                    <a:pt x="602" y="47"/>
                                  </a:lnTo>
                                  <a:lnTo>
                                    <a:pt x="546" y="28"/>
                                  </a:lnTo>
                                  <a:lnTo>
                                    <a:pt x="481" y="9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33" y="9"/>
                                  </a:lnTo>
                                  <a:lnTo>
                                    <a:pt x="3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017520"/>
                              <a:ext cx="4114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474">
                                  <a:moveTo>
                                    <a:pt x="287" y="10"/>
                                  </a:moveTo>
                                  <a:lnTo>
                                    <a:pt x="287" y="10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167" y="48"/>
                                  </a:lnTo>
                                  <a:lnTo>
                                    <a:pt x="120" y="76"/>
                                  </a:lnTo>
                                  <a:lnTo>
                                    <a:pt x="74" y="105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37" y="370"/>
                                  </a:lnTo>
                                  <a:lnTo>
                                    <a:pt x="74" y="408"/>
                                  </a:lnTo>
                                  <a:lnTo>
                                    <a:pt x="120" y="436"/>
                                  </a:lnTo>
                                  <a:lnTo>
                                    <a:pt x="167" y="455"/>
                                  </a:lnTo>
                                  <a:lnTo>
                                    <a:pt x="222" y="464"/>
                                  </a:lnTo>
                                  <a:lnTo>
                                    <a:pt x="287" y="474"/>
                                  </a:lnTo>
                                  <a:lnTo>
                                    <a:pt x="352" y="464"/>
                                  </a:lnTo>
                                  <a:lnTo>
                                    <a:pt x="352" y="464"/>
                                  </a:lnTo>
                                  <a:lnTo>
                                    <a:pt x="417" y="455"/>
                                  </a:lnTo>
                                  <a:lnTo>
                                    <a:pt x="481" y="436"/>
                                  </a:lnTo>
                                  <a:lnTo>
                                    <a:pt x="528" y="398"/>
                                  </a:lnTo>
                                  <a:lnTo>
                                    <a:pt x="574" y="370"/>
                                  </a:lnTo>
                                  <a:lnTo>
                                    <a:pt x="611" y="332"/>
                                  </a:lnTo>
                                  <a:lnTo>
                                    <a:pt x="630" y="284"/>
                                  </a:lnTo>
                                  <a:lnTo>
                                    <a:pt x="648" y="237"/>
                                  </a:lnTo>
                                  <a:lnTo>
                                    <a:pt x="648" y="190"/>
                                  </a:lnTo>
                                  <a:lnTo>
                                    <a:pt x="648" y="190"/>
                                  </a:lnTo>
                                  <a:lnTo>
                                    <a:pt x="630" y="142"/>
                                  </a:lnTo>
                                  <a:lnTo>
                                    <a:pt x="611" y="105"/>
                                  </a:lnTo>
                                  <a:lnTo>
                                    <a:pt x="574" y="67"/>
                                  </a:lnTo>
                                  <a:lnTo>
                                    <a:pt x="528" y="38"/>
                                  </a:lnTo>
                                  <a:lnTo>
                                    <a:pt x="481" y="19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28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2098080"/>
                              <a:ext cx="993600" cy="109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5" h="1732">
                                  <a:moveTo>
                                    <a:pt x="241" y="577"/>
                                  </a:moveTo>
                                  <a:lnTo>
                                    <a:pt x="241" y="577"/>
                                  </a:lnTo>
                                  <a:lnTo>
                                    <a:pt x="213" y="511"/>
                                  </a:lnTo>
                                  <a:lnTo>
                                    <a:pt x="176" y="454"/>
                                  </a:lnTo>
                                  <a:lnTo>
                                    <a:pt x="130" y="417"/>
                                  </a:lnTo>
                                  <a:lnTo>
                                    <a:pt x="74" y="369"/>
                                  </a:lnTo>
                                  <a:lnTo>
                                    <a:pt x="74" y="369"/>
                                  </a:lnTo>
                                  <a:lnTo>
                                    <a:pt x="37" y="33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28" y="199"/>
                                  </a:lnTo>
                                  <a:lnTo>
                                    <a:pt x="28" y="199"/>
                                  </a:lnTo>
                                  <a:lnTo>
                                    <a:pt x="74" y="170"/>
                                  </a:lnTo>
                                  <a:lnTo>
                                    <a:pt x="111" y="161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85" y="161"/>
                                  </a:lnTo>
                                  <a:lnTo>
                                    <a:pt x="222" y="161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306" y="218"/>
                                  </a:lnTo>
                                  <a:lnTo>
                                    <a:pt x="352" y="275"/>
                                  </a:lnTo>
                                  <a:lnTo>
                                    <a:pt x="389" y="341"/>
                                  </a:lnTo>
                                  <a:lnTo>
                                    <a:pt x="417" y="417"/>
                                  </a:lnTo>
                                  <a:lnTo>
                                    <a:pt x="445" y="483"/>
                                  </a:lnTo>
                                  <a:lnTo>
                                    <a:pt x="445" y="483"/>
                                  </a:lnTo>
                                  <a:lnTo>
                                    <a:pt x="463" y="521"/>
                                  </a:lnTo>
                                  <a:lnTo>
                                    <a:pt x="491" y="540"/>
                                  </a:lnTo>
                                  <a:lnTo>
                                    <a:pt x="528" y="540"/>
                                  </a:lnTo>
                                  <a:lnTo>
                                    <a:pt x="574" y="540"/>
                                  </a:lnTo>
                                  <a:lnTo>
                                    <a:pt x="621" y="530"/>
                                  </a:lnTo>
                                  <a:lnTo>
                                    <a:pt x="676" y="511"/>
                                  </a:lnTo>
                                  <a:lnTo>
                                    <a:pt x="806" y="454"/>
                                  </a:lnTo>
                                  <a:lnTo>
                                    <a:pt x="926" y="379"/>
                                  </a:lnTo>
                                  <a:lnTo>
                                    <a:pt x="1037" y="303"/>
                                  </a:lnTo>
                                  <a:lnTo>
                                    <a:pt x="1121" y="237"/>
                                  </a:lnTo>
                                  <a:lnTo>
                                    <a:pt x="1176" y="189"/>
                                  </a:lnTo>
                                  <a:lnTo>
                                    <a:pt x="1176" y="189"/>
                                  </a:lnTo>
                                  <a:lnTo>
                                    <a:pt x="1241" y="114"/>
                                  </a:lnTo>
                                  <a:lnTo>
                                    <a:pt x="1306" y="47"/>
                                  </a:lnTo>
                                  <a:lnTo>
                                    <a:pt x="1343" y="19"/>
                                  </a:lnTo>
                                  <a:lnTo>
                                    <a:pt x="1380" y="0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1482" y="0"/>
                                  </a:lnTo>
                                  <a:lnTo>
                                    <a:pt x="1482" y="0"/>
                                  </a:lnTo>
                                  <a:lnTo>
                                    <a:pt x="1510" y="19"/>
                                  </a:lnTo>
                                  <a:lnTo>
                                    <a:pt x="1537" y="28"/>
                                  </a:lnTo>
                                  <a:lnTo>
                                    <a:pt x="1556" y="47"/>
                                  </a:lnTo>
                                  <a:lnTo>
                                    <a:pt x="1565" y="66"/>
                                  </a:lnTo>
                                  <a:lnTo>
                                    <a:pt x="1565" y="95"/>
                                  </a:lnTo>
                                  <a:lnTo>
                                    <a:pt x="1565" y="123"/>
                                  </a:lnTo>
                                  <a:lnTo>
                                    <a:pt x="1547" y="170"/>
                                  </a:lnTo>
                                  <a:lnTo>
                                    <a:pt x="1519" y="227"/>
                                  </a:lnTo>
                                  <a:lnTo>
                                    <a:pt x="1482" y="284"/>
                                  </a:lnTo>
                                  <a:lnTo>
                                    <a:pt x="1426" y="369"/>
                                  </a:lnTo>
                                  <a:lnTo>
                                    <a:pt x="1426" y="369"/>
                                  </a:lnTo>
                                  <a:lnTo>
                                    <a:pt x="1371" y="454"/>
                                  </a:lnTo>
                                  <a:lnTo>
                                    <a:pt x="1334" y="492"/>
                                  </a:lnTo>
                                  <a:lnTo>
                                    <a:pt x="1297" y="521"/>
                                  </a:lnTo>
                                  <a:lnTo>
                                    <a:pt x="1297" y="521"/>
                                  </a:lnTo>
                                  <a:lnTo>
                                    <a:pt x="1324" y="559"/>
                                  </a:lnTo>
                                  <a:lnTo>
                                    <a:pt x="1334" y="606"/>
                                  </a:lnTo>
                                  <a:lnTo>
                                    <a:pt x="1334" y="663"/>
                                  </a:lnTo>
                                  <a:lnTo>
                                    <a:pt x="1334" y="682"/>
                                  </a:lnTo>
                                  <a:lnTo>
                                    <a:pt x="1315" y="710"/>
                                  </a:lnTo>
                                  <a:lnTo>
                                    <a:pt x="1315" y="710"/>
                                  </a:lnTo>
                                  <a:lnTo>
                                    <a:pt x="1334" y="729"/>
                                  </a:lnTo>
                                  <a:lnTo>
                                    <a:pt x="1352" y="757"/>
                                  </a:lnTo>
                                  <a:lnTo>
                                    <a:pt x="1371" y="824"/>
                                  </a:lnTo>
                                  <a:lnTo>
                                    <a:pt x="1371" y="890"/>
                                  </a:lnTo>
                                  <a:lnTo>
                                    <a:pt x="1352" y="947"/>
                                  </a:lnTo>
                                  <a:lnTo>
                                    <a:pt x="1352" y="947"/>
                                  </a:lnTo>
                                  <a:lnTo>
                                    <a:pt x="1371" y="1003"/>
                                  </a:lnTo>
                                  <a:lnTo>
                                    <a:pt x="1380" y="1051"/>
                                  </a:lnTo>
                                  <a:lnTo>
                                    <a:pt x="1380" y="1098"/>
                                  </a:lnTo>
                                  <a:lnTo>
                                    <a:pt x="1371" y="1136"/>
                                  </a:lnTo>
                                  <a:lnTo>
                                    <a:pt x="1361" y="1183"/>
                                  </a:lnTo>
                                  <a:lnTo>
                                    <a:pt x="1334" y="1221"/>
                                  </a:lnTo>
                                  <a:lnTo>
                                    <a:pt x="1278" y="1297"/>
                                  </a:lnTo>
                                  <a:lnTo>
                                    <a:pt x="1148" y="1448"/>
                                  </a:lnTo>
                                  <a:lnTo>
                                    <a:pt x="1102" y="1534"/>
                                  </a:lnTo>
                                  <a:lnTo>
                                    <a:pt x="1074" y="1581"/>
                                  </a:lnTo>
                                  <a:lnTo>
                                    <a:pt x="1065" y="1619"/>
                                  </a:lnTo>
                                  <a:lnTo>
                                    <a:pt x="1065" y="1619"/>
                                  </a:lnTo>
                                  <a:lnTo>
                                    <a:pt x="1056" y="1647"/>
                                  </a:lnTo>
                                  <a:lnTo>
                                    <a:pt x="1028" y="1676"/>
                                  </a:lnTo>
                                  <a:lnTo>
                                    <a:pt x="1000" y="1695"/>
                                  </a:lnTo>
                                  <a:lnTo>
                                    <a:pt x="963" y="1714"/>
                                  </a:lnTo>
                                  <a:lnTo>
                                    <a:pt x="871" y="1732"/>
                                  </a:lnTo>
                                  <a:lnTo>
                                    <a:pt x="769" y="1732"/>
                                  </a:lnTo>
                                  <a:lnTo>
                                    <a:pt x="667" y="1723"/>
                                  </a:lnTo>
                                  <a:lnTo>
                                    <a:pt x="583" y="1695"/>
                                  </a:lnTo>
                                  <a:lnTo>
                                    <a:pt x="556" y="1685"/>
                                  </a:lnTo>
                                  <a:lnTo>
                                    <a:pt x="537" y="1666"/>
                                  </a:lnTo>
                                  <a:lnTo>
                                    <a:pt x="519" y="1647"/>
                                  </a:lnTo>
                                  <a:lnTo>
                                    <a:pt x="519" y="1619"/>
                                  </a:lnTo>
                                  <a:lnTo>
                                    <a:pt x="519" y="1619"/>
                                  </a:lnTo>
                                  <a:lnTo>
                                    <a:pt x="482" y="1534"/>
                                  </a:lnTo>
                                  <a:lnTo>
                                    <a:pt x="435" y="1448"/>
                                  </a:lnTo>
                                  <a:lnTo>
                                    <a:pt x="380" y="1354"/>
                                  </a:lnTo>
                                  <a:lnTo>
                                    <a:pt x="343" y="1269"/>
                                  </a:lnTo>
                                  <a:lnTo>
                                    <a:pt x="343" y="1269"/>
                                  </a:lnTo>
                                  <a:lnTo>
                                    <a:pt x="315" y="1193"/>
                                  </a:lnTo>
                                  <a:lnTo>
                                    <a:pt x="296" y="1127"/>
                                  </a:lnTo>
                                  <a:lnTo>
                                    <a:pt x="287" y="975"/>
                                  </a:lnTo>
                                  <a:lnTo>
                                    <a:pt x="278" y="824"/>
                                  </a:lnTo>
                                  <a:lnTo>
                                    <a:pt x="269" y="672"/>
                                  </a:lnTo>
                                  <a:lnTo>
                                    <a:pt x="269" y="672"/>
                                  </a:lnTo>
                                  <a:lnTo>
                                    <a:pt x="241" y="577"/>
                                  </a:lnTo>
                                  <a:lnTo>
                                    <a:pt x="241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2080440"/>
                              <a:ext cx="1029240" cy="11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1" h="1789">
                                  <a:moveTo>
                                    <a:pt x="1223" y="161"/>
                                  </a:moveTo>
                                  <a:lnTo>
                                    <a:pt x="1223" y="161"/>
                                  </a:lnTo>
                                  <a:lnTo>
                                    <a:pt x="1186" y="198"/>
                                  </a:lnTo>
                                  <a:lnTo>
                                    <a:pt x="1186" y="198"/>
                                  </a:lnTo>
                                  <a:lnTo>
                                    <a:pt x="1139" y="236"/>
                                  </a:lnTo>
                                  <a:lnTo>
                                    <a:pt x="1075" y="293"/>
                                  </a:lnTo>
                                  <a:lnTo>
                                    <a:pt x="991" y="359"/>
                                  </a:lnTo>
                                  <a:lnTo>
                                    <a:pt x="889" y="416"/>
                                  </a:lnTo>
                                  <a:lnTo>
                                    <a:pt x="787" y="473"/>
                                  </a:lnTo>
                                  <a:lnTo>
                                    <a:pt x="695" y="520"/>
                                  </a:lnTo>
                                  <a:lnTo>
                                    <a:pt x="602" y="539"/>
                                  </a:lnTo>
                                  <a:lnTo>
                                    <a:pt x="565" y="549"/>
                                  </a:lnTo>
                                  <a:lnTo>
                                    <a:pt x="537" y="549"/>
                                  </a:lnTo>
                                  <a:lnTo>
                                    <a:pt x="537" y="549"/>
                                  </a:lnTo>
                                  <a:lnTo>
                                    <a:pt x="510" y="530"/>
                                  </a:lnTo>
                                  <a:lnTo>
                                    <a:pt x="491" y="511"/>
                                  </a:lnTo>
                                  <a:lnTo>
                                    <a:pt x="491" y="511"/>
                                  </a:lnTo>
                                  <a:lnTo>
                                    <a:pt x="463" y="426"/>
                                  </a:lnTo>
                                  <a:lnTo>
                                    <a:pt x="426" y="331"/>
                                  </a:lnTo>
                                  <a:lnTo>
                                    <a:pt x="389" y="284"/>
                                  </a:lnTo>
                                  <a:lnTo>
                                    <a:pt x="352" y="236"/>
                                  </a:lnTo>
                                  <a:lnTo>
                                    <a:pt x="315" y="198"/>
                                  </a:lnTo>
                                  <a:lnTo>
                                    <a:pt x="269" y="179"/>
                                  </a:lnTo>
                                  <a:lnTo>
                                    <a:pt x="269" y="179"/>
                                  </a:lnTo>
                                  <a:lnTo>
                                    <a:pt x="213" y="161"/>
                                  </a:lnTo>
                                  <a:lnTo>
                                    <a:pt x="158" y="161"/>
                                  </a:lnTo>
                                  <a:lnTo>
                                    <a:pt x="102" y="179"/>
                                  </a:lnTo>
                                  <a:lnTo>
                                    <a:pt x="47" y="208"/>
                                  </a:lnTo>
                                  <a:lnTo>
                                    <a:pt x="47" y="208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9" y="321"/>
                                  </a:lnTo>
                                  <a:lnTo>
                                    <a:pt x="28" y="359"/>
                                  </a:lnTo>
                                  <a:lnTo>
                                    <a:pt x="56" y="388"/>
                                  </a:lnTo>
                                  <a:lnTo>
                                    <a:pt x="84" y="416"/>
                                  </a:lnTo>
                                  <a:lnTo>
                                    <a:pt x="121" y="445"/>
                                  </a:lnTo>
                                  <a:lnTo>
                                    <a:pt x="121" y="445"/>
                                  </a:lnTo>
                                  <a:lnTo>
                                    <a:pt x="167" y="482"/>
                                  </a:lnTo>
                                  <a:lnTo>
                                    <a:pt x="204" y="511"/>
                                  </a:lnTo>
                                  <a:lnTo>
                                    <a:pt x="223" y="558"/>
                                  </a:lnTo>
                                  <a:lnTo>
                                    <a:pt x="250" y="615"/>
                                  </a:lnTo>
                                  <a:lnTo>
                                    <a:pt x="250" y="615"/>
                                  </a:lnTo>
                                  <a:lnTo>
                                    <a:pt x="269" y="700"/>
                                  </a:lnTo>
                                  <a:lnTo>
                                    <a:pt x="269" y="700"/>
                                  </a:lnTo>
                                  <a:lnTo>
                                    <a:pt x="278" y="814"/>
                                  </a:lnTo>
                                  <a:lnTo>
                                    <a:pt x="287" y="927"/>
                                  </a:lnTo>
                                  <a:lnTo>
                                    <a:pt x="287" y="927"/>
                                  </a:lnTo>
                                  <a:lnTo>
                                    <a:pt x="287" y="1022"/>
                                  </a:lnTo>
                                  <a:lnTo>
                                    <a:pt x="297" y="1117"/>
                                  </a:lnTo>
                                  <a:lnTo>
                                    <a:pt x="315" y="1211"/>
                                  </a:lnTo>
                                  <a:lnTo>
                                    <a:pt x="343" y="1306"/>
                                  </a:lnTo>
                                  <a:lnTo>
                                    <a:pt x="343" y="1306"/>
                                  </a:lnTo>
                                  <a:lnTo>
                                    <a:pt x="389" y="1382"/>
                                  </a:lnTo>
                                  <a:lnTo>
                                    <a:pt x="426" y="1467"/>
                                  </a:lnTo>
                                  <a:lnTo>
                                    <a:pt x="426" y="1467"/>
                                  </a:lnTo>
                                  <a:lnTo>
                                    <a:pt x="482" y="1562"/>
                                  </a:lnTo>
                                  <a:lnTo>
                                    <a:pt x="528" y="1656"/>
                                  </a:lnTo>
                                  <a:lnTo>
                                    <a:pt x="528" y="1656"/>
                                  </a:lnTo>
                                  <a:lnTo>
                                    <a:pt x="528" y="1656"/>
                                  </a:lnTo>
                                  <a:lnTo>
                                    <a:pt x="528" y="1656"/>
                                  </a:lnTo>
                                  <a:lnTo>
                                    <a:pt x="528" y="1685"/>
                                  </a:lnTo>
                                  <a:lnTo>
                                    <a:pt x="547" y="1713"/>
                                  </a:lnTo>
                                  <a:lnTo>
                                    <a:pt x="547" y="1713"/>
                                  </a:lnTo>
                                  <a:lnTo>
                                    <a:pt x="584" y="1732"/>
                                  </a:lnTo>
                                  <a:lnTo>
                                    <a:pt x="630" y="1751"/>
                                  </a:lnTo>
                                  <a:lnTo>
                                    <a:pt x="686" y="1770"/>
                                  </a:lnTo>
                                  <a:lnTo>
                                    <a:pt x="750" y="1779"/>
                                  </a:lnTo>
                                  <a:lnTo>
                                    <a:pt x="815" y="1789"/>
                                  </a:lnTo>
                                  <a:lnTo>
                                    <a:pt x="880" y="1779"/>
                                  </a:lnTo>
                                  <a:lnTo>
                                    <a:pt x="936" y="1779"/>
                                  </a:lnTo>
                                  <a:lnTo>
                                    <a:pt x="1000" y="1760"/>
                                  </a:lnTo>
                                  <a:lnTo>
                                    <a:pt x="1000" y="1760"/>
                                  </a:lnTo>
                                  <a:lnTo>
                                    <a:pt x="1047" y="1742"/>
                                  </a:lnTo>
                                  <a:lnTo>
                                    <a:pt x="1084" y="1713"/>
                                  </a:lnTo>
                                  <a:lnTo>
                                    <a:pt x="1102" y="1685"/>
                                  </a:lnTo>
                                  <a:lnTo>
                                    <a:pt x="1112" y="1656"/>
                                  </a:lnTo>
                                  <a:lnTo>
                                    <a:pt x="1112" y="1656"/>
                                  </a:lnTo>
                                  <a:lnTo>
                                    <a:pt x="1139" y="1590"/>
                                  </a:lnTo>
                                  <a:lnTo>
                                    <a:pt x="1176" y="1524"/>
                                  </a:lnTo>
                                  <a:lnTo>
                                    <a:pt x="1223" y="1467"/>
                                  </a:lnTo>
                                  <a:lnTo>
                                    <a:pt x="1269" y="1410"/>
                                  </a:lnTo>
                                  <a:lnTo>
                                    <a:pt x="1269" y="1410"/>
                                  </a:lnTo>
                                  <a:lnTo>
                                    <a:pt x="1334" y="1334"/>
                                  </a:lnTo>
                                  <a:lnTo>
                                    <a:pt x="1380" y="1259"/>
                                  </a:lnTo>
                                  <a:lnTo>
                                    <a:pt x="1427" y="1183"/>
                                  </a:lnTo>
                                  <a:lnTo>
                                    <a:pt x="1436" y="1136"/>
                                  </a:lnTo>
                                  <a:lnTo>
                                    <a:pt x="1436" y="1098"/>
                                  </a:lnTo>
                                  <a:lnTo>
                                    <a:pt x="1436" y="1098"/>
                                  </a:lnTo>
                                  <a:lnTo>
                                    <a:pt x="1427" y="1041"/>
                                  </a:lnTo>
                                  <a:lnTo>
                                    <a:pt x="1408" y="975"/>
                                  </a:lnTo>
                                  <a:lnTo>
                                    <a:pt x="1408" y="975"/>
                                  </a:lnTo>
                                  <a:lnTo>
                                    <a:pt x="1417" y="927"/>
                                  </a:lnTo>
                                  <a:lnTo>
                                    <a:pt x="1417" y="880"/>
                                  </a:lnTo>
                                  <a:lnTo>
                                    <a:pt x="1417" y="880"/>
                                  </a:lnTo>
                                  <a:lnTo>
                                    <a:pt x="1417" y="842"/>
                                  </a:lnTo>
                                  <a:lnTo>
                                    <a:pt x="1408" y="804"/>
                                  </a:lnTo>
                                  <a:lnTo>
                                    <a:pt x="1399" y="766"/>
                                  </a:lnTo>
                                  <a:lnTo>
                                    <a:pt x="1371" y="729"/>
                                  </a:lnTo>
                                  <a:lnTo>
                                    <a:pt x="1371" y="729"/>
                                  </a:lnTo>
                                  <a:lnTo>
                                    <a:pt x="1389" y="700"/>
                                  </a:lnTo>
                                  <a:lnTo>
                                    <a:pt x="1389" y="662"/>
                                  </a:lnTo>
                                  <a:lnTo>
                                    <a:pt x="1389" y="662"/>
                                  </a:lnTo>
                                  <a:lnTo>
                                    <a:pt x="1380" y="605"/>
                                  </a:lnTo>
                                  <a:lnTo>
                                    <a:pt x="1362" y="558"/>
                                  </a:lnTo>
                                  <a:lnTo>
                                    <a:pt x="1362" y="558"/>
                                  </a:lnTo>
                                  <a:lnTo>
                                    <a:pt x="1389" y="530"/>
                                  </a:lnTo>
                                  <a:lnTo>
                                    <a:pt x="1417" y="501"/>
                                  </a:lnTo>
                                  <a:lnTo>
                                    <a:pt x="1454" y="435"/>
                                  </a:lnTo>
                                  <a:lnTo>
                                    <a:pt x="1473" y="407"/>
                                  </a:lnTo>
                                  <a:lnTo>
                                    <a:pt x="1501" y="359"/>
                                  </a:lnTo>
                                  <a:lnTo>
                                    <a:pt x="1501" y="359"/>
                                  </a:lnTo>
                                  <a:lnTo>
                                    <a:pt x="1547" y="303"/>
                                  </a:lnTo>
                                  <a:lnTo>
                                    <a:pt x="1584" y="246"/>
                                  </a:lnTo>
                                  <a:lnTo>
                                    <a:pt x="1612" y="189"/>
                                  </a:lnTo>
                                  <a:lnTo>
                                    <a:pt x="1621" y="123"/>
                                  </a:lnTo>
                                  <a:lnTo>
                                    <a:pt x="1621" y="123"/>
                                  </a:lnTo>
                                  <a:lnTo>
                                    <a:pt x="1612" y="85"/>
                                  </a:lnTo>
                                  <a:lnTo>
                                    <a:pt x="1612" y="85"/>
                                  </a:lnTo>
                                  <a:lnTo>
                                    <a:pt x="1603" y="66"/>
                                  </a:lnTo>
                                  <a:lnTo>
                                    <a:pt x="1575" y="37"/>
                                  </a:lnTo>
                                  <a:lnTo>
                                    <a:pt x="1547" y="19"/>
                                  </a:lnTo>
                                  <a:lnTo>
                                    <a:pt x="1510" y="9"/>
                                  </a:lnTo>
                                  <a:lnTo>
                                    <a:pt x="1510" y="9"/>
                                  </a:lnTo>
                                  <a:lnTo>
                                    <a:pt x="1464" y="0"/>
                                  </a:lnTo>
                                  <a:lnTo>
                                    <a:pt x="1417" y="9"/>
                                  </a:lnTo>
                                  <a:lnTo>
                                    <a:pt x="1371" y="19"/>
                                  </a:lnTo>
                                  <a:lnTo>
                                    <a:pt x="1334" y="37"/>
                                  </a:lnTo>
                                  <a:lnTo>
                                    <a:pt x="1269" y="94"/>
                                  </a:lnTo>
                                  <a:lnTo>
                                    <a:pt x="1223" y="161"/>
                                  </a:lnTo>
                                  <a:lnTo>
                                    <a:pt x="1223" y="161"/>
                                  </a:lnTo>
                                  <a:close/>
                                  <a:moveTo>
                                    <a:pt x="584" y="1675"/>
                                  </a:moveTo>
                                  <a:lnTo>
                                    <a:pt x="584" y="1675"/>
                                  </a:lnTo>
                                  <a:lnTo>
                                    <a:pt x="574" y="1666"/>
                                  </a:lnTo>
                                  <a:lnTo>
                                    <a:pt x="574" y="1656"/>
                                  </a:lnTo>
                                  <a:lnTo>
                                    <a:pt x="574" y="1647"/>
                                  </a:lnTo>
                                  <a:lnTo>
                                    <a:pt x="574" y="1637"/>
                                  </a:lnTo>
                                  <a:lnTo>
                                    <a:pt x="574" y="1637"/>
                                  </a:lnTo>
                                  <a:lnTo>
                                    <a:pt x="528" y="1543"/>
                                  </a:lnTo>
                                  <a:lnTo>
                                    <a:pt x="473" y="1439"/>
                                  </a:lnTo>
                                  <a:lnTo>
                                    <a:pt x="473" y="1439"/>
                                  </a:lnTo>
                                  <a:lnTo>
                                    <a:pt x="426" y="1363"/>
                                  </a:lnTo>
                                  <a:lnTo>
                                    <a:pt x="389" y="1287"/>
                                  </a:lnTo>
                                  <a:lnTo>
                                    <a:pt x="389" y="1287"/>
                                  </a:lnTo>
                                  <a:lnTo>
                                    <a:pt x="361" y="1202"/>
                                  </a:lnTo>
                                  <a:lnTo>
                                    <a:pt x="343" y="1107"/>
                                  </a:lnTo>
                                  <a:lnTo>
                                    <a:pt x="334" y="927"/>
                                  </a:lnTo>
                                  <a:lnTo>
                                    <a:pt x="334" y="927"/>
                                  </a:lnTo>
                                  <a:lnTo>
                                    <a:pt x="324" y="814"/>
                                  </a:lnTo>
                                  <a:lnTo>
                                    <a:pt x="315" y="691"/>
                                  </a:lnTo>
                                  <a:lnTo>
                                    <a:pt x="297" y="596"/>
                                  </a:lnTo>
                                  <a:lnTo>
                                    <a:pt x="297" y="596"/>
                                  </a:lnTo>
                                  <a:lnTo>
                                    <a:pt x="297" y="596"/>
                                  </a:lnTo>
                                  <a:lnTo>
                                    <a:pt x="297" y="596"/>
                                  </a:lnTo>
                                  <a:lnTo>
                                    <a:pt x="269" y="530"/>
                                  </a:lnTo>
                                  <a:lnTo>
                                    <a:pt x="232" y="482"/>
                                  </a:lnTo>
                                  <a:lnTo>
                                    <a:pt x="195" y="445"/>
                                  </a:lnTo>
                                  <a:lnTo>
                                    <a:pt x="148" y="407"/>
                                  </a:lnTo>
                                  <a:lnTo>
                                    <a:pt x="148" y="407"/>
                                  </a:lnTo>
                                  <a:lnTo>
                                    <a:pt x="121" y="378"/>
                                  </a:lnTo>
                                  <a:lnTo>
                                    <a:pt x="121" y="378"/>
                                  </a:lnTo>
                                  <a:lnTo>
                                    <a:pt x="74" y="340"/>
                                  </a:lnTo>
                                  <a:lnTo>
                                    <a:pt x="56" y="312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56" y="265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67" y="208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250" y="217"/>
                                  </a:lnTo>
                                  <a:lnTo>
                                    <a:pt x="250" y="217"/>
                                  </a:lnTo>
                                  <a:lnTo>
                                    <a:pt x="278" y="236"/>
                                  </a:lnTo>
                                  <a:lnTo>
                                    <a:pt x="306" y="255"/>
                                  </a:lnTo>
                                  <a:lnTo>
                                    <a:pt x="361" y="321"/>
                                  </a:lnTo>
                                  <a:lnTo>
                                    <a:pt x="408" y="416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54" y="549"/>
                                  </a:lnTo>
                                  <a:lnTo>
                                    <a:pt x="473" y="568"/>
                                  </a:lnTo>
                                  <a:lnTo>
                                    <a:pt x="500" y="587"/>
                                  </a:lnTo>
                                  <a:lnTo>
                                    <a:pt x="528" y="596"/>
                                  </a:lnTo>
                                  <a:lnTo>
                                    <a:pt x="528" y="596"/>
                                  </a:lnTo>
                                  <a:lnTo>
                                    <a:pt x="565" y="596"/>
                                  </a:lnTo>
                                  <a:lnTo>
                                    <a:pt x="602" y="596"/>
                                  </a:lnTo>
                                  <a:lnTo>
                                    <a:pt x="704" y="568"/>
                                  </a:lnTo>
                                  <a:lnTo>
                                    <a:pt x="806" y="520"/>
                                  </a:lnTo>
                                  <a:lnTo>
                                    <a:pt x="917" y="454"/>
                                  </a:lnTo>
                                  <a:lnTo>
                                    <a:pt x="1019" y="397"/>
                                  </a:lnTo>
                                  <a:lnTo>
                                    <a:pt x="1112" y="331"/>
                                  </a:lnTo>
                                  <a:lnTo>
                                    <a:pt x="1176" y="274"/>
                                  </a:lnTo>
                                  <a:lnTo>
                                    <a:pt x="1223" y="227"/>
                                  </a:lnTo>
                                  <a:lnTo>
                                    <a:pt x="1260" y="189"/>
                                  </a:lnTo>
                                  <a:lnTo>
                                    <a:pt x="1260" y="189"/>
                                  </a:lnTo>
                                  <a:lnTo>
                                    <a:pt x="1306" y="132"/>
                                  </a:lnTo>
                                  <a:lnTo>
                                    <a:pt x="1362" y="75"/>
                                  </a:lnTo>
                                  <a:lnTo>
                                    <a:pt x="1389" y="66"/>
                                  </a:lnTo>
                                  <a:lnTo>
                                    <a:pt x="1427" y="56"/>
                                  </a:lnTo>
                                  <a:lnTo>
                                    <a:pt x="1464" y="47"/>
                                  </a:lnTo>
                                  <a:lnTo>
                                    <a:pt x="1501" y="56"/>
                                  </a:lnTo>
                                  <a:lnTo>
                                    <a:pt x="1501" y="56"/>
                                  </a:lnTo>
                                  <a:lnTo>
                                    <a:pt x="1547" y="75"/>
                                  </a:lnTo>
                                  <a:lnTo>
                                    <a:pt x="1556" y="85"/>
                                  </a:lnTo>
                                  <a:lnTo>
                                    <a:pt x="1565" y="104"/>
                                  </a:lnTo>
                                  <a:lnTo>
                                    <a:pt x="1565" y="104"/>
                                  </a:lnTo>
                                  <a:lnTo>
                                    <a:pt x="1575" y="132"/>
                                  </a:lnTo>
                                  <a:lnTo>
                                    <a:pt x="1565" y="151"/>
                                  </a:lnTo>
                                  <a:lnTo>
                                    <a:pt x="1547" y="217"/>
                                  </a:lnTo>
                                  <a:lnTo>
                                    <a:pt x="1510" y="274"/>
                                  </a:lnTo>
                                  <a:lnTo>
                                    <a:pt x="1464" y="331"/>
                                  </a:lnTo>
                                  <a:lnTo>
                                    <a:pt x="1464" y="331"/>
                                  </a:lnTo>
                                  <a:lnTo>
                                    <a:pt x="1436" y="378"/>
                                  </a:lnTo>
                                  <a:lnTo>
                                    <a:pt x="1417" y="407"/>
                                  </a:lnTo>
                                  <a:lnTo>
                                    <a:pt x="1417" y="407"/>
                                  </a:lnTo>
                                  <a:lnTo>
                                    <a:pt x="1371" y="473"/>
                                  </a:lnTo>
                                  <a:lnTo>
                                    <a:pt x="1343" y="511"/>
                                  </a:lnTo>
                                  <a:lnTo>
                                    <a:pt x="1315" y="530"/>
                                  </a:lnTo>
                                  <a:lnTo>
                                    <a:pt x="1288" y="539"/>
                                  </a:lnTo>
                                  <a:lnTo>
                                    <a:pt x="1306" y="568"/>
                                  </a:lnTo>
                                  <a:lnTo>
                                    <a:pt x="1306" y="568"/>
                                  </a:lnTo>
                                  <a:lnTo>
                                    <a:pt x="1325" y="596"/>
                                  </a:lnTo>
                                  <a:lnTo>
                                    <a:pt x="1343" y="643"/>
                                  </a:lnTo>
                                  <a:lnTo>
                                    <a:pt x="1343" y="681"/>
                                  </a:lnTo>
                                  <a:lnTo>
                                    <a:pt x="1325" y="719"/>
                                  </a:lnTo>
                                  <a:lnTo>
                                    <a:pt x="1315" y="738"/>
                                  </a:lnTo>
                                  <a:lnTo>
                                    <a:pt x="1334" y="747"/>
                                  </a:lnTo>
                                  <a:lnTo>
                                    <a:pt x="1334" y="747"/>
                                  </a:lnTo>
                                  <a:lnTo>
                                    <a:pt x="1362" y="795"/>
                                  </a:lnTo>
                                  <a:lnTo>
                                    <a:pt x="1371" y="852"/>
                                  </a:lnTo>
                                  <a:lnTo>
                                    <a:pt x="1371" y="908"/>
                                  </a:lnTo>
                                  <a:lnTo>
                                    <a:pt x="1362" y="965"/>
                                  </a:lnTo>
                                  <a:lnTo>
                                    <a:pt x="1362" y="975"/>
                                  </a:lnTo>
                                  <a:lnTo>
                                    <a:pt x="1362" y="984"/>
                                  </a:lnTo>
                                  <a:lnTo>
                                    <a:pt x="1362" y="984"/>
                                  </a:lnTo>
                                  <a:lnTo>
                                    <a:pt x="1380" y="1041"/>
                                  </a:lnTo>
                                  <a:lnTo>
                                    <a:pt x="1389" y="1098"/>
                                  </a:lnTo>
                                  <a:lnTo>
                                    <a:pt x="1380" y="1145"/>
                                  </a:lnTo>
                                  <a:lnTo>
                                    <a:pt x="1371" y="1192"/>
                                  </a:lnTo>
                                  <a:lnTo>
                                    <a:pt x="1343" y="1240"/>
                                  </a:lnTo>
                                  <a:lnTo>
                                    <a:pt x="1315" y="1287"/>
                                  </a:lnTo>
                                  <a:lnTo>
                                    <a:pt x="1241" y="1372"/>
                                  </a:lnTo>
                                  <a:lnTo>
                                    <a:pt x="1241" y="1372"/>
                                  </a:lnTo>
                                  <a:lnTo>
                                    <a:pt x="1186" y="1439"/>
                                  </a:lnTo>
                                  <a:lnTo>
                                    <a:pt x="1139" y="1505"/>
                                  </a:lnTo>
                                  <a:lnTo>
                                    <a:pt x="1093" y="1571"/>
                                  </a:lnTo>
                                  <a:lnTo>
                                    <a:pt x="1075" y="1647"/>
                                  </a:lnTo>
                                  <a:lnTo>
                                    <a:pt x="1075" y="1647"/>
                                  </a:lnTo>
                                  <a:lnTo>
                                    <a:pt x="1056" y="1675"/>
                                  </a:lnTo>
                                  <a:lnTo>
                                    <a:pt x="1038" y="1694"/>
                                  </a:lnTo>
                                  <a:lnTo>
                                    <a:pt x="982" y="1713"/>
                                  </a:lnTo>
                                  <a:lnTo>
                                    <a:pt x="982" y="1713"/>
                                  </a:lnTo>
                                  <a:lnTo>
                                    <a:pt x="926" y="1732"/>
                                  </a:lnTo>
                                  <a:lnTo>
                                    <a:pt x="871" y="1732"/>
                                  </a:lnTo>
                                  <a:lnTo>
                                    <a:pt x="750" y="1732"/>
                                  </a:lnTo>
                                  <a:lnTo>
                                    <a:pt x="649" y="1713"/>
                                  </a:lnTo>
                                  <a:lnTo>
                                    <a:pt x="611" y="1694"/>
                                  </a:lnTo>
                                  <a:lnTo>
                                    <a:pt x="584" y="1675"/>
                                  </a:lnTo>
                                  <a:lnTo>
                                    <a:pt x="584" y="16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840" y="2669040"/>
                              <a:ext cx="525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3">
                                  <a:moveTo>
                                    <a:pt x="83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83" y="95"/>
                                  </a:lnTo>
                                  <a:lnTo>
                                    <a:pt x="83" y="9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2109960"/>
                              <a:ext cx="970200" cy="106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" h="1685">
                                  <a:moveTo>
                                    <a:pt x="527" y="1600"/>
                                  </a:moveTo>
                                  <a:lnTo>
                                    <a:pt x="527" y="1600"/>
                                  </a:lnTo>
                                  <a:lnTo>
                                    <a:pt x="518" y="1581"/>
                                  </a:lnTo>
                                  <a:lnTo>
                                    <a:pt x="490" y="1534"/>
                                  </a:lnTo>
                                  <a:lnTo>
                                    <a:pt x="416" y="1392"/>
                                  </a:lnTo>
                                  <a:lnTo>
                                    <a:pt x="333" y="1221"/>
                                  </a:lnTo>
                                  <a:lnTo>
                                    <a:pt x="305" y="1136"/>
                                  </a:lnTo>
                                  <a:lnTo>
                                    <a:pt x="296" y="1079"/>
                                  </a:lnTo>
                                  <a:lnTo>
                                    <a:pt x="296" y="1079"/>
                                  </a:lnTo>
                                  <a:lnTo>
                                    <a:pt x="296" y="928"/>
                                  </a:lnTo>
                                  <a:lnTo>
                                    <a:pt x="277" y="719"/>
                                  </a:lnTo>
                                  <a:lnTo>
                                    <a:pt x="268" y="625"/>
                                  </a:lnTo>
                                  <a:lnTo>
                                    <a:pt x="240" y="530"/>
                                  </a:lnTo>
                                  <a:lnTo>
                                    <a:pt x="213" y="454"/>
                                  </a:lnTo>
                                  <a:lnTo>
                                    <a:pt x="185" y="426"/>
                                  </a:lnTo>
                                  <a:lnTo>
                                    <a:pt x="166" y="407"/>
                                  </a:lnTo>
                                  <a:lnTo>
                                    <a:pt x="166" y="407"/>
                                  </a:lnTo>
                                  <a:lnTo>
                                    <a:pt x="74" y="331"/>
                                  </a:lnTo>
                                  <a:lnTo>
                                    <a:pt x="37" y="303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66" y="170"/>
                                  </a:lnTo>
                                  <a:lnTo>
                                    <a:pt x="203" y="180"/>
                                  </a:lnTo>
                                  <a:lnTo>
                                    <a:pt x="250" y="199"/>
                                  </a:lnTo>
                                  <a:lnTo>
                                    <a:pt x="277" y="227"/>
                                  </a:lnTo>
                                  <a:lnTo>
                                    <a:pt x="314" y="265"/>
                                  </a:lnTo>
                                  <a:lnTo>
                                    <a:pt x="342" y="303"/>
                                  </a:lnTo>
                                  <a:lnTo>
                                    <a:pt x="361" y="350"/>
                                  </a:lnTo>
                                  <a:lnTo>
                                    <a:pt x="361" y="350"/>
                                  </a:lnTo>
                                  <a:lnTo>
                                    <a:pt x="389" y="435"/>
                                  </a:lnTo>
                                  <a:lnTo>
                                    <a:pt x="398" y="483"/>
                                  </a:lnTo>
                                  <a:lnTo>
                                    <a:pt x="407" y="511"/>
                                  </a:lnTo>
                                  <a:lnTo>
                                    <a:pt x="426" y="521"/>
                                  </a:lnTo>
                                  <a:lnTo>
                                    <a:pt x="453" y="530"/>
                                  </a:lnTo>
                                  <a:lnTo>
                                    <a:pt x="490" y="540"/>
                                  </a:lnTo>
                                  <a:lnTo>
                                    <a:pt x="490" y="540"/>
                                  </a:lnTo>
                                  <a:lnTo>
                                    <a:pt x="555" y="540"/>
                                  </a:lnTo>
                                  <a:lnTo>
                                    <a:pt x="629" y="521"/>
                                  </a:lnTo>
                                  <a:lnTo>
                                    <a:pt x="713" y="492"/>
                                  </a:lnTo>
                                  <a:lnTo>
                                    <a:pt x="805" y="445"/>
                                  </a:lnTo>
                                  <a:lnTo>
                                    <a:pt x="963" y="350"/>
                                  </a:lnTo>
                                  <a:lnTo>
                                    <a:pt x="1092" y="265"/>
                                  </a:lnTo>
                                  <a:lnTo>
                                    <a:pt x="1092" y="265"/>
                                  </a:lnTo>
                                  <a:lnTo>
                                    <a:pt x="1129" y="237"/>
                                  </a:lnTo>
                                  <a:lnTo>
                                    <a:pt x="1167" y="199"/>
                                  </a:lnTo>
                                  <a:lnTo>
                                    <a:pt x="1231" y="114"/>
                                  </a:lnTo>
                                  <a:lnTo>
                                    <a:pt x="1287" y="47"/>
                                  </a:lnTo>
                                  <a:lnTo>
                                    <a:pt x="1324" y="28"/>
                                  </a:lnTo>
                                  <a:lnTo>
                                    <a:pt x="1361" y="9"/>
                                  </a:lnTo>
                                  <a:lnTo>
                                    <a:pt x="1361" y="9"/>
                                  </a:lnTo>
                                  <a:lnTo>
                                    <a:pt x="1417" y="0"/>
                                  </a:lnTo>
                                  <a:lnTo>
                                    <a:pt x="1454" y="9"/>
                                  </a:lnTo>
                                  <a:lnTo>
                                    <a:pt x="1491" y="19"/>
                                  </a:lnTo>
                                  <a:lnTo>
                                    <a:pt x="1509" y="47"/>
                                  </a:lnTo>
                                  <a:lnTo>
                                    <a:pt x="1518" y="76"/>
                                  </a:lnTo>
                                  <a:lnTo>
                                    <a:pt x="1528" y="104"/>
                                  </a:lnTo>
                                  <a:lnTo>
                                    <a:pt x="1509" y="142"/>
                                  </a:lnTo>
                                  <a:lnTo>
                                    <a:pt x="1491" y="180"/>
                                  </a:lnTo>
                                  <a:lnTo>
                                    <a:pt x="1491" y="180"/>
                                  </a:lnTo>
                                  <a:lnTo>
                                    <a:pt x="1398" y="322"/>
                                  </a:lnTo>
                                  <a:lnTo>
                                    <a:pt x="1333" y="407"/>
                                  </a:lnTo>
                                  <a:lnTo>
                                    <a:pt x="1315" y="445"/>
                                  </a:lnTo>
                                  <a:lnTo>
                                    <a:pt x="1287" y="464"/>
                                  </a:lnTo>
                                  <a:lnTo>
                                    <a:pt x="1259" y="483"/>
                                  </a:lnTo>
                                  <a:lnTo>
                                    <a:pt x="1231" y="492"/>
                                  </a:lnTo>
                                  <a:lnTo>
                                    <a:pt x="1231" y="492"/>
                                  </a:lnTo>
                                  <a:lnTo>
                                    <a:pt x="1259" y="521"/>
                                  </a:lnTo>
                                  <a:lnTo>
                                    <a:pt x="1287" y="558"/>
                                  </a:lnTo>
                                  <a:lnTo>
                                    <a:pt x="1296" y="587"/>
                                  </a:lnTo>
                                  <a:lnTo>
                                    <a:pt x="1296" y="615"/>
                                  </a:lnTo>
                                  <a:lnTo>
                                    <a:pt x="1296" y="615"/>
                                  </a:lnTo>
                                  <a:lnTo>
                                    <a:pt x="1287" y="653"/>
                                  </a:lnTo>
                                  <a:lnTo>
                                    <a:pt x="1278" y="682"/>
                                  </a:lnTo>
                                  <a:lnTo>
                                    <a:pt x="1268" y="691"/>
                                  </a:lnTo>
                                  <a:lnTo>
                                    <a:pt x="1268" y="691"/>
                                  </a:lnTo>
                                  <a:lnTo>
                                    <a:pt x="1268" y="691"/>
                                  </a:lnTo>
                                  <a:lnTo>
                                    <a:pt x="1287" y="710"/>
                                  </a:lnTo>
                                  <a:lnTo>
                                    <a:pt x="1305" y="748"/>
                                  </a:lnTo>
                                  <a:lnTo>
                                    <a:pt x="1324" y="795"/>
                                  </a:lnTo>
                                  <a:lnTo>
                                    <a:pt x="1324" y="852"/>
                                  </a:lnTo>
                                  <a:lnTo>
                                    <a:pt x="1324" y="852"/>
                                  </a:lnTo>
                                  <a:lnTo>
                                    <a:pt x="1315" y="918"/>
                                  </a:lnTo>
                                  <a:lnTo>
                                    <a:pt x="1305" y="928"/>
                                  </a:lnTo>
                                  <a:lnTo>
                                    <a:pt x="1305" y="928"/>
                                  </a:lnTo>
                                  <a:lnTo>
                                    <a:pt x="1324" y="975"/>
                                  </a:lnTo>
                                  <a:lnTo>
                                    <a:pt x="1342" y="1013"/>
                                  </a:lnTo>
                                  <a:lnTo>
                                    <a:pt x="1342" y="1060"/>
                                  </a:lnTo>
                                  <a:lnTo>
                                    <a:pt x="1342" y="1060"/>
                                  </a:lnTo>
                                  <a:lnTo>
                                    <a:pt x="1342" y="1089"/>
                                  </a:lnTo>
                                  <a:lnTo>
                                    <a:pt x="1324" y="1126"/>
                                  </a:lnTo>
                                  <a:lnTo>
                                    <a:pt x="1278" y="1212"/>
                                  </a:lnTo>
                                  <a:lnTo>
                                    <a:pt x="1222" y="1297"/>
                                  </a:lnTo>
                                  <a:lnTo>
                                    <a:pt x="1148" y="1373"/>
                                  </a:lnTo>
                                  <a:lnTo>
                                    <a:pt x="1148" y="1373"/>
                                  </a:lnTo>
                                  <a:lnTo>
                                    <a:pt x="1092" y="1429"/>
                                  </a:lnTo>
                                  <a:lnTo>
                                    <a:pt x="1055" y="1496"/>
                                  </a:lnTo>
                                  <a:lnTo>
                                    <a:pt x="1037" y="1553"/>
                                  </a:lnTo>
                                  <a:lnTo>
                                    <a:pt x="1018" y="1600"/>
                                  </a:lnTo>
                                  <a:lnTo>
                                    <a:pt x="1018" y="1600"/>
                                  </a:lnTo>
                                  <a:lnTo>
                                    <a:pt x="1000" y="1628"/>
                                  </a:lnTo>
                                  <a:lnTo>
                                    <a:pt x="972" y="1647"/>
                                  </a:lnTo>
                                  <a:lnTo>
                                    <a:pt x="944" y="1666"/>
                                  </a:lnTo>
                                  <a:lnTo>
                                    <a:pt x="907" y="1676"/>
                                  </a:lnTo>
                                  <a:lnTo>
                                    <a:pt x="824" y="1685"/>
                                  </a:lnTo>
                                  <a:lnTo>
                                    <a:pt x="731" y="1685"/>
                                  </a:lnTo>
                                  <a:lnTo>
                                    <a:pt x="648" y="1676"/>
                                  </a:lnTo>
                                  <a:lnTo>
                                    <a:pt x="583" y="1657"/>
                                  </a:lnTo>
                                  <a:lnTo>
                                    <a:pt x="537" y="1628"/>
                                  </a:lnTo>
                                  <a:lnTo>
                                    <a:pt x="527" y="1619"/>
                                  </a:lnTo>
                                  <a:lnTo>
                                    <a:pt x="527" y="1600"/>
                                  </a:lnTo>
                                  <a:lnTo>
                                    <a:pt x="527" y="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2109960"/>
                              <a:ext cx="882720" cy="106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1685">
                                  <a:moveTo>
                                    <a:pt x="0" y="18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38" y="208"/>
                                  </a:lnTo>
                                  <a:lnTo>
                                    <a:pt x="75" y="246"/>
                                  </a:lnTo>
                                  <a:lnTo>
                                    <a:pt x="102" y="293"/>
                                  </a:lnTo>
                                  <a:lnTo>
                                    <a:pt x="130" y="350"/>
                                  </a:lnTo>
                                  <a:lnTo>
                                    <a:pt x="130" y="350"/>
                                  </a:lnTo>
                                  <a:lnTo>
                                    <a:pt x="149" y="426"/>
                                  </a:lnTo>
                                  <a:lnTo>
                                    <a:pt x="167" y="483"/>
                                  </a:lnTo>
                                  <a:lnTo>
                                    <a:pt x="176" y="511"/>
                                  </a:lnTo>
                                  <a:lnTo>
                                    <a:pt x="186" y="521"/>
                                  </a:lnTo>
                                  <a:lnTo>
                                    <a:pt x="213" y="540"/>
                                  </a:lnTo>
                                  <a:lnTo>
                                    <a:pt x="251" y="549"/>
                                  </a:lnTo>
                                  <a:lnTo>
                                    <a:pt x="251" y="549"/>
                                  </a:lnTo>
                                  <a:lnTo>
                                    <a:pt x="288" y="549"/>
                                  </a:lnTo>
                                  <a:lnTo>
                                    <a:pt x="334" y="549"/>
                                  </a:lnTo>
                                  <a:lnTo>
                                    <a:pt x="334" y="549"/>
                                  </a:lnTo>
                                  <a:lnTo>
                                    <a:pt x="306" y="540"/>
                                  </a:lnTo>
                                  <a:lnTo>
                                    <a:pt x="288" y="521"/>
                                  </a:lnTo>
                                  <a:lnTo>
                                    <a:pt x="278" y="511"/>
                                  </a:lnTo>
                                  <a:lnTo>
                                    <a:pt x="269" y="492"/>
                                  </a:lnTo>
                                  <a:lnTo>
                                    <a:pt x="260" y="435"/>
                                  </a:lnTo>
                                  <a:lnTo>
                                    <a:pt x="232" y="360"/>
                                  </a:lnTo>
                                  <a:lnTo>
                                    <a:pt x="232" y="360"/>
                                  </a:lnTo>
                                  <a:lnTo>
                                    <a:pt x="195" y="284"/>
                                  </a:lnTo>
                                  <a:lnTo>
                                    <a:pt x="139" y="227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75" y="189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close/>
                                  <a:moveTo>
                                    <a:pt x="612" y="1685"/>
                                  </a:moveTo>
                                  <a:lnTo>
                                    <a:pt x="612" y="1685"/>
                                  </a:lnTo>
                                  <a:lnTo>
                                    <a:pt x="695" y="1685"/>
                                  </a:lnTo>
                                  <a:lnTo>
                                    <a:pt x="778" y="1676"/>
                                  </a:lnTo>
                                  <a:lnTo>
                                    <a:pt x="843" y="1647"/>
                                  </a:lnTo>
                                  <a:lnTo>
                                    <a:pt x="862" y="1628"/>
                                  </a:lnTo>
                                  <a:lnTo>
                                    <a:pt x="880" y="1600"/>
                                  </a:lnTo>
                                  <a:lnTo>
                                    <a:pt x="880" y="1600"/>
                                  </a:lnTo>
                                  <a:lnTo>
                                    <a:pt x="899" y="1553"/>
                                  </a:lnTo>
                                  <a:lnTo>
                                    <a:pt x="917" y="1496"/>
                                  </a:lnTo>
                                  <a:lnTo>
                                    <a:pt x="954" y="1429"/>
                                  </a:lnTo>
                                  <a:lnTo>
                                    <a:pt x="1010" y="1373"/>
                                  </a:lnTo>
                                  <a:lnTo>
                                    <a:pt x="1010" y="1373"/>
                                  </a:lnTo>
                                  <a:lnTo>
                                    <a:pt x="1084" y="1297"/>
                                  </a:lnTo>
                                  <a:lnTo>
                                    <a:pt x="1140" y="1212"/>
                                  </a:lnTo>
                                  <a:lnTo>
                                    <a:pt x="1186" y="1126"/>
                                  </a:lnTo>
                                  <a:lnTo>
                                    <a:pt x="1204" y="1089"/>
                                  </a:lnTo>
                                  <a:lnTo>
                                    <a:pt x="1204" y="1060"/>
                                  </a:lnTo>
                                  <a:lnTo>
                                    <a:pt x="1204" y="1060"/>
                                  </a:lnTo>
                                  <a:lnTo>
                                    <a:pt x="1204" y="1013"/>
                                  </a:lnTo>
                                  <a:lnTo>
                                    <a:pt x="1186" y="975"/>
                                  </a:lnTo>
                                  <a:lnTo>
                                    <a:pt x="1167" y="928"/>
                                  </a:lnTo>
                                  <a:lnTo>
                                    <a:pt x="1167" y="928"/>
                                  </a:lnTo>
                                  <a:lnTo>
                                    <a:pt x="1177" y="918"/>
                                  </a:lnTo>
                                  <a:lnTo>
                                    <a:pt x="1186" y="852"/>
                                  </a:lnTo>
                                  <a:lnTo>
                                    <a:pt x="1186" y="852"/>
                                  </a:lnTo>
                                  <a:lnTo>
                                    <a:pt x="1186" y="795"/>
                                  </a:lnTo>
                                  <a:lnTo>
                                    <a:pt x="1167" y="748"/>
                                  </a:lnTo>
                                  <a:lnTo>
                                    <a:pt x="1149" y="710"/>
                                  </a:lnTo>
                                  <a:lnTo>
                                    <a:pt x="1130" y="691"/>
                                  </a:lnTo>
                                  <a:lnTo>
                                    <a:pt x="1130" y="691"/>
                                  </a:lnTo>
                                  <a:lnTo>
                                    <a:pt x="1130" y="691"/>
                                  </a:lnTo>
                                  <a:lnTo>
                                    <a:pt x="1140" y="682"/>
                                  </a:lnTo>
                                  <a:lnTo>
                                    <a:pt x="1149" y="653"/>
                                  </a:lnTo>
                                  <a:lnTo>
                                    <a:pt x="1158" y="615"/>
                                  </a:lnTo>
                                  <a:lnTo>
                                    <a:pt x="1158" y="615"/>
                                  </a:lnTo>
                                  <a:lnTo>
                                    <a:pt x="1158" y="587"/>
                                  </a:lnTo>
                                  <a:lnTo>
                                    <a:pt x="1149" y="558"/>
                                  </a:lnTo>
                                  <a:lnTo>
                                    <a:pt x="1121" y="521"/>
                                  </a:lnTo>
                                  <a:lnTo>
                                    <a:pt x="1093" y="492"/>
                                  </a:lnTo>
                                  <a:lnTo>
                                    <a:pt x="1093" y="492"/>
                                  </a:lnTo>
                                  <a:lnTo>
                                    <a:pt x="1121" y="483"/>
                                  </a:lnTo>
                                  <a:lnTo>
                                    <a:pt x="1149" y="464"/>
                                  </a:lnTo>
                                  <a:lnTo>
                                    <a:pt x="1177" y="445"/>
                                  </a:lnTo>
                                  <a:lnTo>
                                    <a:pt x="1195" y="407"/>
                                  </a:lnTo>
                                  <a:lnTo>
                                    <a:pt x="1260" y="322"/>
                                  </a:lnTo>
                                  <a:lnTo>
                                    <a:pt x="1353" y="180"/>
                                  </a:lnTo>
                                  <a:lnTo>
                                    <a:pt x="1353" y="180"/>
                                  </a:lnTo>
                                  <a:lnTo>
                                    <a:pt x="1371" y="142"/>
                                  </a:lnTo>
                                  <a:lnTo>
                                    <a:pt x="1390" y="104"/>
                                  </a:lnTo>
                                  <a:lnTo>
                                    <a:pt x="1380" y="76"/>
                                  </a:lnTo>
                                  <a:lnTo>
                                    <a:pt x="1371" y="47"/>
                                  </a:lnTo>
                                  <a:lnTo>
                                    <a:pt x="1353" y="19"/>
                                  </a:lnTo>
                                  <a:lnTo>
                                    <a:pt x="1316" y="9"/>
                                  </a:lnTo>
                                  <a:lnTo>
                                    <a:pt x="1279" y="0"/>
                                  </a:lnTo>
                                  <a:lnTo>
                                    <a:pt x="1223" y="9"/>
                                  </a:lnTo>
                                  <a:lnTo>
                                    <a:pt x="1223" y="9"/>
                                  </a:lnTo>
                                  <a:lnTo>
                                    <a:pt x="1186" y="19"/>
                                  </a:lnTo>
                                  <a:lnTo>
                                    <a:pt x="1158" y="47"/>
                                  </a:lnTo>
                                  <a:lnTo>
                                    <a:pt x="1158" y="47"/>
                                  </a:lnTo>
                                  <a:lnTo>
                                    <a:pt x="1204" y="47"/>
                                  </a:lnTo>
                                  <a:lnTo>
                                    <a:pt x="1242" y="57"/>
                                  </a:lnTo>
                                  <a:lnTo>
                                    <a:pt x="1269" y="66"/>
                                  </a:lnTo>
                                  <a:lnTo>
                                    <a:pt x="1288" y="95"/>
                                  </a:lnTo>
                                  <a:lnTo>
                                    <a:pt x="1297" y="123"/>
                                  </a:lnTo>
                                  <a:lnTo>
                                    <a:pt x="1297" y="151"/>
                                  </a:lnTo>
                                  <a:lnTo>
                                    <a:pt x="1279" y="189"/>
                                  </a:lnTo>
                                  <a:lnTo>
                                    <a:pt x="1251" y="227"/>
                                  </a:lnTo>
                                  <a:lnTo>
                                    <a:pt x="1251" y="227"/>
                                  </a:lnTo>
                                  <a:lnTo>
                                    <a:pt x="1158" y="360"/>
                                  </a:lnTo>
                                  <a:lnTo>
                                    <a:pt x="1093" y="445"/>
                                  </a:lnTo>
                                  <a:lnTo>
                                    <a:pt x="1066" y="473"/>
                                  </a:lnTo>
                                  <a:lnTo>
                                    <a:pt x="1038" y="502"/>
                                  </a:lnTo>
                                  <a:lnTo>
                                    <a:pt x="1010" y="511"/>
                                  </a:lnTo>
                                  <a:lnTo>
                                    <a:pt x="982" y="521"/>
                                  </a:lnTo>
                                  <a:lnTo>
                                    <a:pt x="982" y="521"/>
                                  </a:lnTo>
                                  <a:lnTo>
                                    <a:pt x="1010" y="549"/>
                                  </a:lnTo>
                                  <a:lnTo>
                                    <a:pt x="1038" y="596"/>
                                  </a:lnTo>
                                  <a:lnTo>
                                    <a:pt x="1038" y="615"/>
                                  </a:lnTo>
                                  <a:lnTo>
                                    <a:pt x="1047" y="644"/>
                                  </a:lnTo>
                                  <a:lnTo>
                                    <a:pt x="1047" y="644"/>
                                  </a:lnTo>
                                  <a:lnTo>
                                    <a:pt x="1038" y="691"/>
                                  </a:lnTo>
                                  <a:lnTo>
                                    <a:pt x="1019" y="710"/>
                                  </a:lnTo>
                                  <a:lnTo>
                                    <a:pt x="1010" y="719"/>
                                  </a:lnTo>
                                  <a:lnTo>
                                    <a:pt x="1010" y="729"/>
                                  </a:lnTo>
                                  <a:lnTo>
                                    <a:pt x="1010" y="729"/>
                                  </a:lnTo>
                                  <a:lnTo>
                                    <a:pt x="1029" y="748"/>
                                  </a:lnTo>
                                  <a:lnTo>
                                    <a:pt x="1047" y="776"/>
                                  </a:lnTo>
                                  <a:lnTo>
                                    <a:pt x="1056" y="833"/>
                                  </a:lnTo>
                                  <a:lnTo>
                                    <a:pt x="1056" y="880"/>
                                  </a:lnTo>
                                  <a:lnTo>
                                    <a:pt x="1056" y="880"/>
                                  </a:lnTo>
                                  <a:lnTo>
                                    <a:pt x="1047" y="947"/>
                                  </a:lnTo>
                                  <a:lnTo>
                                    <a:pt x="1047" y="966"/>
                                  </a:lnTo>
                                  <a:lnTo>
                                    <a:pt x="1047" y="966"/>
                                  </a:lnTo>
                                  <a:lnTo>
                                    <a:pt x="1056" y="1003"/>
                                  </a:lnTo>
                                  <a:lnTo>
                                    <a:pt x="1066" y="1051"/>
                                  </a:lnTo>
                                  <a:lnTo>
                                    <a:pt x="1075" y="1098"/>
                                  </a:lnTo>
                                  <a:lnTo>
                                    <a:pt x="1075" y="1098"/>
                                  </a:lnTo>
                                  <a:lnTo>
                                    <a:pt x="1066" y="1126"/>
                                  </a:lnTo>
                                  <a:lnTo>
                                    <a:pt x="1047" y="1164"/>
                                  </a:lnTo>
                                  <a:lnTo>
                                    <a:pt x="1001" y="1240"/>
                                  </a:lnTo>
                                  <a:lnTo>
                                    <a:pt x="936" y="1325"/>
                                  </a:lnTo>
                                  <a:lnTo>
                                    <a:pt x="862" y="1392"/>
                                  </a:lnTo>
                                  <a:lnTo>
                                    <a:pt x="862" y="1392"/>
                                  </a:lnTo>
                                  <a:lnTo>
                                    <a:pt x="806" y="1458"/>
                                  </a:lnTo>
                                  <a:lnTo>
                                    <a:pt x="769" y="1515"/>
                                  </a:lnTo>
                                  <a:lnTo>
                                    <a:pt x="741" y="1571"/>
                                  </a:lnTo>
                                  <a:lnTo>
                                    <a:pt x="723" y="1619"/>
                                  </a:lnTo>
                                  <a:lnTo>
                                    <a:pt x="723" y="1619"/>
                                  </a:lnTo>
                                  <a:lnTo>
                                    <a:pt x="704" y="1647"/>
                                  </a:lnTo>
                                  <a:lnTo>
                                    <a:pt x="677" y="1666"/>
                                  </a:lnTo>
                                  <a:lnTo>
                                    <a:pt x="612" y="1685"/>
                                  </a:lnTo>
                                  <a:lnTo>
                                    <a:pt x="612" y="1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58480"/>
                              <a:ext cx="5288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1165">
                                  <a:moveTo>
                                    <a:pt x="296" y="568"/>
                                  </a:moveTo>
                                  <a:lnTo>
                                    <a:pt x="574" y="454"/>
                                  </a:lnTo>
                                  <a:lnTo>
                                    <a:pt x="463" y="208"/>
                                  </a:lnTo>
                                  <a:lnTo>
                                    <a:pt x="250" y="303"/>
                                  </a:lnTo>
                                  <a:lnTo>
                                    <a:pt x="314" y="445"/>
                                  </a:lnTo>
                                  <a:lnTo>
                                    <a:pt x="46" y="549"/>
                                  </a:lnTo>
                                  <a:lnTo>
                                    <a:pt x="37" y="530"/>
                                  </a:lnTo>
                                  <a:lnTo>
                                    <a:pt x="37" y="530"/>
                                  </a:lnTo>
                                  <a:lnTo>
                                    <a:pt x="9" y="454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27" y="246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85" y="85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92" y="10"/>
                                  </a:lnTo>
                                  <a:lnTo>
                                    <a:pt x="648" y="28"/>
                                  </a:lnTo>
                                  <a:lnTo>
                                    <a:pt x="703" y="57"/>
                                  </a:lnTo>
                                  <a:lnTo>
                                    <a:pt x="750" y="104"/>
                                  </a:lnTo>
                                  <a:lnTo>
                                    <a:pt x="778" y="152"/>
                                  </a:lnTo>
                                  <a:lnTo>
                                    <a:pt x="778" y="152"/>
                                  </a:lnTo>
                                  <a:lnTo>
                                    <a:pt x="805" y="237"/>
                                  </a:lnTo>
                                  <a:lnTo>
                                    <a:pt x="824" y="322"/>
                                  </a:lnTo>
                                  <a:lnTo>
                                    <a:pt x="833" y="388"/>
                                  </a:lnTo>
                                  <a:lnTo>
                                    <a:pt x="824" y="454"/>
                                  </a:lnTo>
                                  <a:lnTo>
                                    <a:pt x="796" y="511"/>
                                  </a:lnTo>
                                  <a:lnTo>
                                    <a:pt x="759" y="559"/>
                                  </a:lnTo>
                                  <a:lnTo>
                                    <a:pt x="703" y="597"/>
                                  </a:lnTo>
                                  <a:lnTo>
                                    <a:pt x="629" y="634"/>
                                  </a:lnTo>
                                  <a:lnTo>
                                    <a:pt x="620" y="634"/>
                                  </a:lnTo>
                                  <a:lnTo>
                                    <a:pt x="666" y="748"/>
                                  </a:lnTo>
                                  <a:lnTo>
                                    <a:pt x="416" y="843"/>
                                  </a:lnTo>
                                  <a:lnTo>
                                    <a:pt x="296" y="568"/>
                                  </a:lnTo>
                                  <a:close/>
                                  <a:moveTo>
                                    <a:pt x="453" y="1060"/>
                                  </a:moveTo>
                                  <a:lnTo>
                                    <a:pt x="453" y="1060"/>
                                  </a:lnTo>
                                  <a:lnTo>
                                    <a:pt x="444" y="1032"/>
                                  </a:lnTo>
                                  <a:lnTo>
                                    <a:pt x="444" y="1013"/>
                                  </a:lnTo>
                                  <a:lnTo>
                                    <a:pt x="453" y="956"/>
                                  </a:lnTo>
                                  <a:lnTo>
                                    <a:pt x="472" y="928"/>
                                  </a:lnTo>
                                  <a:lnTo>
                                    <a:pt x="490" y="899"/>
                                  </a:lnTo>
                                  <a:lnTo>
                                    <a:pt x="518" y="881"/>
                                  </a:lnTo>
                                  <a:lnTo>
                                    <a:pt x="546" y="862"/>
                                  </a:lnTo>
                                  <a:lnTo>
                                    <a:pt x="546" y="862"/>
                                  </a:lnTo>
                                  <a:lnTo>
                                    <a:pt x="583" y="852"/>
                                  </a:lnTo>
                                  <a:lnTo>
                                    <a:pt x="620" y="843"/>
                                  </a:lnTo>
                                  <a:lnTo>
                                    <a:pt x="666" y="843"/>
                                  </a:lnTo>
                                  <a:lnTo>
                                    <a:pt x="694" y="852"/>
                                  </a:lnTo>
                                  <a:lnTo>
                                    <a:pt x="731" y="862"/>
                                  </a:lnTo>
                                  <a:lnTo>
                                    <a:pt x="759" y="871"/>
                                  </a:lnTo>
                                  <a:lnTo>
                                    <a:pt x="778" y="890"/>
                                  </a:lnTo>
                                  <a:lnTo>
                                    <a:pt x="787" y="909"/>
                                  </a:lnTo>
                                  <a:lnTo>
                                    <a:pt x="787" y="909"/>
                                  </a:lnTo>
                                  <a:lnTo>
                                    <a:pt x="805" y="947"/>
                                  </a:lnTo>
                                  <a:lnTo>
                                    <a:pt x="815" y="985"/>
                                  </a:lnTo>
                                  <a:lnTo>
                                    <a:pt x="815" y="1023"/>
                                  </a:lnTo>
                                  <a:lnTo>
                                    <a:pt x="805" y="1051"/>
                                  </a:lnTo>
                                  <a:lnTo>
                                    <a:pt x="787" y="1079"/>
                                  </a:lnTo>
                                  <a:lnTo>
                                    <a:pt x="768" y="1108"/>
                                  </a:lnTo>
                                  <a:lnTo>
                                    <a:pt x="740" y="1127"/>
                                  </a:lnTo>
                                  <a:lnTo>
                                    <a:pt x="713" y="1146"/>
                                  </a:lnTo>
                                  <a:lnTo>
                                    <a:pt x="713" y="1146"/>
                                  </a:lnTo>
                                  <a:lnTo>
                                    <a:pt x="666" y="1155"/>
                                  </a:lnTo>
                                  <a:lnTo>
                                    <a:pt x="620" y="1165"/>
                                  </a:lnTo>
                                  <a:lnTo>
                                    <a:pt x="583" y="1165"/>
                                  </a:lnTo>
                                  <a:lnTo>
                                    <a:pt x="546" y="1155"/>
                                  </a:lnTo>
                                  <a:lnTo>
                                    <a:pt x="518" y="1136"/>
                                  </a:lnTo>
                                  <a:lnTo>
                                    <a:pt x="490" y="1117"/>
                                  </a:lnTo>
                                  <a:lnTo>
                                    <a:pt x="472" y="1089"/>
                                  </a:lnTo>
                                  <a:lnTo>
                                    <a:pt x="453" y="1060"/>
                                  </a:lnTo>
                                  <a:lnTo>
                                    <a:pt x="453" y="10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2240"/>
                              <a:ext cx="35244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795">
                                  <a:moveTo>
                                    <a:pt x="139" y="322"/>
                                  </a:moveTo>
                                  <a:lnTo>
                                    <a:pt x="342" y="350"/>
                                  </a:lnTo>
                                  <a:lnTo>
                                    <a:pt x="352" y="170"/>
                                  </a:lnTo>
                                  <a:lnTo>
                                    <a:pt x="194" y="151"/>
                                  </a:lnTo>
                                  <a:lnTo>
                                    <a:pt x="194" y="256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352" y="19"/>
                                  </a:lnTo>
                                  <a:lnTo>
                                    <a:pt x="407" y="38"/>
                                  </a:lnTo>
                                  <a:lnTo>
                                    <a:pt x="454" y="66"/>
                                  </a:lnTo>
                                  <a:lnTo>
                                    <a:pt x="491" y="95"/>
                                  </a:lnTo>
                                  <a:lnTo>
                                    <a:pt x="518" y="123"/>
                                  </a:lnTo>
                                  <a:lnTo>
                                    <a:pt x="537" y="161"/>
                                  </a:lnTo>
                                  <a:lnTo>
                                    <a:pt x="555" y="199"/>
                                  </a:lnTo>
                                  <a:lnTo>
                                    <a:pt x="555" y="237"/>
                                  </a:lnTo>
                                  <a:lnTo>
                                    <a:pt x="555" y="237"/>
                                  </a:lnTo>
                                  <a:lnTo>
                                    <a:pt x="546" y="303"/>
                                  </a:lnTo>
                                  <a:lnTo>
                                    <a:pt x="528" y="350"/>
                                  </a:lnTo>
                                  <a:lnTo>
                                    <a:pt x="509" y="39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454" y="454"/>
                                  </a:lnTo>
                                  <a:lnTo>
                                    <a:pt x="416" y="464"/>
                                  </a:lnTo>
                                  <a:lnTo>
                                    <a:pt x="370" y="473"/>
                                  </a:lnTo>
                                  <a:lnTo>
                                    <a:pt x="315" y="473"/>
                                  </a:lnTo>
                                  <a:lnTo>
                                    <a:pt x="305" y="473"/>
                                  </a:lnTo>
                                  <a:lnTo>
                                    <a:pt x="305" y="549"/>
                                  </a:lnTo>
                                  <a:lnTo>
                                    <a:pt x="120" y="530"/>
                                  </a:lnTo>
                                  <a:lnTo>
                                    <a:pt x="139" y="322"/>
                                  </a:lnTo>
                                  <a:close/>
                                  <a:moveTo>
                                    <a:pt x="74" y="663"/>
                                  </a:moveTo>
                                  <a:lnTo>
                                    <a:pt x="74" y="663"/>
                                  </a:lnTo>
                                  <a:lnTo>
                                    <a:pt x="92" y="634"/>
                                  </a:lnTo>
                                  <a:lnTo>
                                    <a:pt x="111" y="606"/>
                                  </a:lnTo>
                                  <a:lnTo>
                                    <a:pt x="148" y="587"/>
                                  </a:lnTo>
                                  <a:lnTo>
                                    <a:pt x="194" y="577"/>
                                  </a:lnTo>
                                  <a:lnTo>
                                    <a:pt x="194" y="577"/>
                                  </a:lnTo>
                                  <a:lnTo>
                                    <a:pt x="250" y="596"/>
                                  </a:lnTo>
                                  <a:lnTo>
                                    <a:pt x="287" y="625"/>
                                  </a:lnTo>
                                  <a:lnTo>
                                    <a:pt x="315" y="653"/>
                                  </a:lnTo>
                                  <a:lnTo>
                                    <a:pt x="324" y="691"/>
                                  </a:lnTo>
                                  <a:lnTo>
                                    <a:pt x="324" y="691"/>
                                  </a:lnTo>
                                  <a:lnTo>
                                    <a:pt x="315" y="738"/>
                                  </a:lnTo>
                                  <a:lnTo>
                                    <a:pt x="287" y="776"/>
                                  </a:lnTo>
                                  <a:lnTo>
                                    <a:pt x="250" y="795"/>
                                  </a:lnTo>
                                  <a:lnTo>
                                    <a:pt x="203" y="795"/>
                                  </a:lnTo>
                                  <a:lnTo>
                                    <a:pt x="203" y="795"/>
                                  </a:lnTo>
                                  <a:lnTo>
                                    <a:pt x="148" y="786"/>
                                  </a:lnTo>
                                  <a:lnTo>
                                    <a:pt x="102" y="748"/>
                                  </a:lnTo>
                                  <a:lnTo>
                                    <a:pt x="83" y="710"/>
                                  </a:lnTo>
                                  <a:lnTo>
                                    <a:pt x="74" y="663"/>
                                  </a:lnTo>
                                  <a:lnTo>
                                    <a:pt x="74" y="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606960"/>
                              <a:ext cx="4172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625">
                                  <a:moveTo>
                                    <a:pt x="0" y="625"/>
                                  </a:moveTo>
                                  <a:lnTo>
                                    <a:pt x="0" y="625"/>
                                  </a:lnTo>
                                  <a:lnTo>
                                    <a:pt x="55" y="483"/>
                                  </a:lnTo>
                                  <a:lnTo>
                                    <a:pt x="111" y="341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94" y="190"/>
                                  </a:lnTo>
                                  <a:lnTo>
                                    <a:pt x="250" y="123"/>
                                  </a:lnTo>
                                  <a:lnTo>
                                    <a:pt x="296" y="66"/>
                                  </a:lnTo>
                                  <a:lnTo>
                                    <a:pt x="351" y="29"/>
                                  </a:lnTo>
                                  <a:lnTo>
                                    <a:pt x="407" y="1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72" y="10"/>
                                  </a:lnTo>
                                  <a:lnTo>
                                    <a:pt x="500" y="19"/>
                                  </a:lnTo>
                                  <a:lnTo>
                                    <a:pt x="527" y="29"/>
                                  </a:lnTo>
                                  <a:lnTo>
                                    <a:pt x="555" y="57"/>
                                  </a:lnTo>
                                  <a:lnTo>
                                    <a:pt x="592" y="85"/>
                                  </a:lnTo>
                                  <a:lnTo>
                                    <a:pt x="657" y="171"/>
                                  </a:lnTo>
                                  <a:lnTo>
                                    <a:pt x="657" y="171"/>
                                  </a:lnTo>
                                  <a:lnTo>
                                    <a:pt x="639" y="161"/>
                                  </a:lnTo>
                                  <a:lnTo>
                                    <a:pt x="602" y="123"/>
                                  </a:lnTo>
                                  <a:lnTo>
                                    <a:pt x="537" y="95"/>
                                  </a:lnTo>
                                  <a:lnTo>
                                    <a:pt x="490" y="85"/>
                                  </a:lnTo>
                                  <a:lnTo>
                                    <a:pt x="453" y="85"/>
                                  </a:lnTo>
                                  <a:lnTo>
                                    <a:pt x="398" y="95"/>
                                  </a:lnTo>
                                  <a:lnTo>
                                    <a:pt x="351" y="114"/>
                                  </a:lnTo>
                                  <a:lnTo>
                                    <a:pt x="296" y="152"/>
                                  </a:lnTo>
                                  <a:lnTo>
                                    <a:pt x="240" y="199"/>
                                  </a:lnTo>
                                  <a:lnTo>
                                    <a:pt x="185" y="275"/>
                                  </a:lnTo>
                                  <a:lnTo>
                                    <a:pt x="120" y="369"/>
                                  </a:lnTo>
                                  <a:lnTo>
                                    <a:pt x="55" y="483"/>
                                  </a:lnTo>
                                  <a:lnTo>
                                    <a:pt x="0" y="625"/>
                                  </a:lnTo>
                                  <a:lnTo>
                                    <a:pt x="0" y="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9pt;width:569.75pt;height:675pt" coordorigin="-840,-180" coordsize="11395,13500">
                <v:rect id="shape_0" stroked="f" o:allowincell="f" style="position:absolute;left:-840;top:-180;width:11394;height:134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524,9101" path="m10524,2933l10524,2933l10501,2630l10477,2327l10430,2048l10359,1792l10265,1536l10171,1303l10030,1094l9889,884l9889,884l9700,652l9488,465l9300,302l9088,186l8876,93l8688,46l8499,23l8288,0l8288,0l8123,0l7958,23l7605,116l7275,233l6969,372l6663,535l6357,721l5839,1024l5839,1024l5557,1187l5415,1234l5251,1257l5251,1257l5109,1234l4944,1187l4662,1024l4662,1024l3932,605l3932,605l3532,372l3108,186l2873,116l2661,46l2425,23l2190,0l2190,0l2190,0l2190,0l2002,0l1813,46l1625,93l1436,163l1248,256l1060,396l871,559l683,745l683,745l518,954l377,1187l259,1420l165,1676l94,1955l47,2234l0,2537l0,2840l0,2840l0,3212l47,3608l118,4027l212,4422l330,4841l471,5237l636,5633l801,6028l966,6401l1177,6773l1366,7122l1578,7448l1790,7751l2002,8030l2213,8286l2425,8496l2425,8496l2614,8659l2778,8798l2967,8891l3132,8984l3273,9031l3438,9077l3579,9101l3720,9101l3720,9101l3956,9077l4191,9031l4403,8938l4591,8845l4756,8728l4874,8612l5039,8449l5039,8449l5062,8426l5062,8426l5156,8379l5251,8356l5251,8356l5345,8379l5415,8449l5415,8449l5439,8472l5439,8472l5486,8542l5486,8542l5580,8635l5721,8775l5721,8775l5886,8891l6051,8984l6263,9054l6498,9077l6498,9077l6710,9054l6946,8984l7205,8845l7487,8659l7487,8659l7864,8333l8217,7984l8523,7634l8829,7285l9088,6913l9347,6564l9559,6191l9771,5819l9936,5446l10100,5074l10218,4702l10336,4329l10407,3957l10477,3608l10501,3259l10524,2933l10524,2933xm7275,1327l7275,1327l7275,1234l7322,1164l7369,1094l7464,1071l7464,1071l7605,1071l7605,1071l7817,1094l7982,1117l8123,1164l8288,1234l8452,1350l8617,1490l8758,1652l8758,1652l8900,1932l8994,2188l9041,2421l9065,2630l9065,2630l9041,2886l9017,2979l9017,2979l8970,3049l8923,3096l8876,3119l8806,3142l8806,3142l8735,3119l8735,3119l8664,3096l8594,3026l8570,2933l8594,2863l8594,2863l8594,2840l8594,2840l8594,2816l8594,2816l8617,2630l8617,2630l8617,2490l8570,2304l8499,2118l8382,1885l8382,1885l8288,1769l8193,1676l8076,1629l7982,1559l7770,1513l7605,1513l7605,1513l7534,1513l7534,1513l7511,1513l7511,1513l7511,1513l7440,1490l7346,1466l7299,1396l7275,1327l7275,1327xe" fillcolor="#3366ff" stroked="f" o:allowincell="f" style="position:absolute;left:-393;top:3777;width:10523;height:910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95,13500" path="m10689,4562l10689,4562l10453,4306l10218,4097l9982,3910l9723,3771l9488,3654l9229,3584l8994,3538l8735,3515l8735,3515l8452,3538l8193,3584l7934,3654l7675,3724l7440,3841l7204,3957l6780,4190l6780,4190l6098,4585l6098,4585l6192,4143l6239,3654l6239,3654l6686,3584l6922,3538l7157,3445l7416,3352l7652,3212l7887,3049l8099,2863l8099,2863l8240,2723l8358,2560l8476,2397l8570,2234l8711,1909l8805,1559l8876,1257l8923,954l8946,489l8946,489l8923,256l8923,256l8899,186l8876,116l8805,70l8735,70l8735,70l8523,47l8523,47l8052,70l7746,116l7416,186l7087,279l6733,442l6569,535l6404,628l6239,745l6098,884l6098,884l5909,1094l5768,1303l5768,1303l5627,1117l5462,931l5274,768l5085,652l4897,512l4709,419l4332,256l4332,256l3979,140l3696,70l3414,0l3414,0l3343,23l3273,47l3202,93l3178,163l3178,163l3084,512l3037,861l3014,1327l3014,1327l3037,1699l3108,2095l3155,2281l3225,2491l3320,2677l3437,2886l3437,2886l3579,3096l3743,3259l3932,3422l4120,3584l4332,3701l4520,3817l4921,3980l4921,3980l5180,4073l5391,4143l5721,4213l5721,4213l5627,4772l5627,4772l5486,4702l5321,4609l5321,4609l4803,4306l4497,4120l4167,3934l3814,3771l3437,3654l3061,3561l2849,3538l2637,3515l2637,3515l2401,3538l2166,3561l1954,3631l1719,3724l1483,3841l1248,4003l1036,4190l800,4399l800,4399l612,4655l447,4934l306,5214l188,5516l118,5819l47,6122l24,6447l0,6797l0,6797l24,7216l71,7634l141,8053l235,8496l353,8915l494,9334l659,9753l848,10172l1036,10567l1224,10940l1436,11312l1672,11638l1883,11964l2119,12266l2331,12522l2566,12755l2566,12755l2778,12941l2990,13104l3178,13221l3390,13337l3579,13407l3790,13453l3979,13500l4167,13500l4167,13500l4167,13500l4167,13500l4426,13477l4662,13430l4897,13360l5085,13267l5274,13174l5415,13058l5674,12848l5674,12848l5886,13058l5886,13058l6074,13197l6333,13337l6474,13384l6616,13430l6780,13453l6945,13477l6945,13477l7087,13453l7251,13430l7393,13407l7557,13337l7722,13267l7887,13174l8052,13058l8217,12941l8217,12941l8617,12592l8970,12243l9300,11871l9606,11498l9912,11126l10171,10753l10406,10358l10618,9962l10783,9566l10948,9171l11089,8775l11207,8379l11277,8007l11348,7634l11395,7262l11395,6890l11395,6890l11395,6564l11348,6238l11301,5912l11230,5609l11136,5330l10995,5074l10854,4818l10689,4562l10689,4562xm6168,12732l6168,12732l6027,12592l5933,12499l5933,12499l5886,12429l5886,12429l5862,12406l5862,12406l5792,12336l5698,12313l5698,12313l5603,12336l5509,12383l5509,12383l5486,12406l5486,12406l5321,12569l5203,12685l5038,12802l4850,12895l4638,12988l4403,13034l4167,13058l4167,13058l4026,13058l3885,13034l3720,12988l3579,12941l3414,12848l3225,12755l3061,12616l2872,12453l2872,12453l2660,12243l2449,11987l2237,11708l2025,11405l1813,11079l1624,10730l1413,10358l1248,9985l1083,9590l918,9194l777,8798l659,8379l565,7984l494,7565l447,7169l447,6797l447,6797l447,6494l494,6191l541,5912l612,5633l706,5377l824,5144l965,4911l1130,4702l1130,4702l1318,4516l1507,4353l1695,4213l1883,4120l2072,4050l2260,4003l2449,3957l2637,3957l2637,3957l2637,3957l2637,3957l2872,3980l3108,4003l3320,4073l3555,4143l3979,4329l4379,4562l4379,4562l5109,4981l5109,4981l5391,5144l5556,5191l5698,5214l5698,5214l5862,5191l6004,5144l6286,4981l6286,4981l6804,4678l7110,4492l7416,4329l7722,4190l8052,4073l8405,3980l8570,3957l8735,3957l8735,3957l8946,3980l9135,4003l9323,4050l9535,4143l9747,4259l9935,4422l10147,4609l10336,4841l10336,4841l10477,5051l10618,5260l10712,5493l10806,5749l10877,6005l10924,6284l10948,6587l10971,6890l10971,6890l10948,7216l10924,7565l10854,7914l10783,8286l10665,8659l10547,9031l10383,9403l10218,9776l10006,10148l9794,10521l9535,10870l9276,11242l8970,11591l8664,11941l8311,12290l7934,12616l7934,12616l7652,12802l7393,12941l7157,13011l6945,13034l6945,13034l6710,13011l6498,12941l6333,12848l6168,12732l6168,12732xm3790,2653l3790,2653l3720,2491l3626,2328l3579,2165l3532,2002l3484,1653l3461,1327l3461,1327l3484,908l3532,582l3532,582l3555,466l3555,466l3955,582l4214,675l4473,791l4756,954l5015,1117l5250,1350l5344,1466l5439,1583l5439,1583l5533,1746l5603,1909l5674,2072l5721,2234l5768,2584l5792,2909l5792,2909l5768,3328l5721,3654l5721,3654l5698,3771l5698,3771l5297,3654l5038,3561l4756,3445l4497,3282l4238,3119l4002,2886l3885,2770l3790,2653l3790,2653xm6263,1047l6404,1187l6404,1187l6522,1094l6663,978l6922,815l7228,698l7510,605l7793,559l8075,512l8499,489l8499,489l8476,908l8452,1187l8381,1466l8287,1746l8170,2048l8005,2304l7911,2444l7793,2560l7793,2560l7628,2700l7440,2840l7251,2933l7039,3026l6828,3096l6639,3166l6239,3235l6239,3235l6239,3119l6239,3119l6215,3072l6215,3072l6215,2909l6215,2909l6215,2630l6192,2351l6121,2048l6027,1746l6027,1746l6192,1466l6286,1327l6404,1187l6263,1047l6263,1047l6263,1047xe" fillcolor="#3366ff" stroked="f" o:allowincell="f" style="position:absolute;left:-840;top:-180;width:11394;height:1349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790,2071" path="m236,442l236,442l259,442l259,442l330,442l330,442l495,442l707,488l801,558l918,605l1013,698l1107,814l1107,814l1224,1047l1295,1233l1342,1419l1342,1559l1342,1559l1319,1745l1319,1745l1319,1769l1319,1769l1319,1792l1319,1792l1295,1862l1319,1955l1389,2025l1460,2048l1460,2048l1531,2071l1531,2071l1601,2048l1648,2025l1695,1978l1742,1908l1742,1908l1766,1815l1790,1559l1790,1559l1766,1350l1719,1117l1625,861l1483,581l1483,581l1342,419l1177,279l1013,163l848,93l707,46l542,23l330,0l330,0l189,0l189,0l94,23l47,93l0,163l0,256l0,256l24,325l71,395l165,419l236,442l236,442xe" fillcolor="white" stroked="f" o:allowincell="f" style="position:absolute;left:6882;top:4848;width:1789;height:20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5400;width:94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0"/>
                            <w:szCs w:val="16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Questio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0;top:7020;width:4742;height:5453">
                  <v:rect id="shape_0" stroked="f" o:allowincell="f" style="position:absolute;left:2640;top:7020;width:4741;height:545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686,3967" path="m1843,0l1843,0l2029,10l2214,38l2390,86l2557,152l2714,237l2871,341l3010,455l3140,578l3260,720l3372,871l3455,1042l3538,1212l3603,1392l3640,1581l3668,1780l3686,1988l3686,1988l3668,2187l3640,2386l3603,2575l3538,2755l3455,2926l3372,3096l3260,3248l3140,3390l3010,3513l2871,3626l2714,3730l2557,3816l2390,3882l2214,3929l2029,3958l1843,3967l1843,3967l1658,3958l1473,3929l1297,3882l1130,3816l963,3730l815,3626l676,3513l547,3390l426,3248l315,3096l223,2926l148,2755l84,2575l37,2386l10,2187l0,1988l0,1988l10,1780l37,1581l84,1392l148,1212l223,1042l315,871l426,720l547,578l676,455l815,341l963,237l1130,152l1297,86l1473,38l1658,10l1843,0l1843,0xe" fillcolor="yellow" stroked="f" o:allowincell="f" style="position:absolute;left:3640;top:7616;width:3685;height:3966;mso-wrap-style:none;v-text-anchor:middl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3695,3996" path="m1843,0l1843,0l2038,10l2214,48l2390,95l2566,161l2723,247l2880,341l3019,464l3149,587l3269,729l3381,881l3473,1051l3547,1222l3612,1402l3658,1600l3686,1790l3695,1998l3695,1998l3686,2197l3658,2396l3612,2585l3547,2774l3473,2945l3381,3115l3269,3267l3149,3409l3019,3532l2880,3655l2723,3749l2566,3835l2390,3901l2214,3948l2038,3977l1843,3996l1843,3996l1658,3977l1473,3948l1297,3901l1130,3835l963,3749l815,3655l667,3532l537,3409l417,3267l315,3115l222,2945l139,2774l83,2585l37,2396l9,2197l0,1998l0,1998l9,1790l37,1600l83,1402l139,1222l222,1051l315,881l417,729l537,587l667,464l815,341l963,247l1130,161l1297,95l1473,48l1658,10l1843,0l1843,0xe" fillcolor="#fffa00" stroked="f" o:allowincell="f" style="position:absolute;left:3631;top:7597;width:3694;height:3995;mso-wrap-style:none;v-text-anchor:middle">
                    <v:fill o:detectmouseclick="t" type="solid" color2="#0005ff"/>
                    <v:stroke color="#3465a4" joinstyle="round" endcap="flat"/>
                    <w10:wrap type="none"/>
                  </v:shape>
                  <v:shape id="shape_0" coordsize="3714,4005" path="m1862,0l1862,0l2047,9l2233,38l2409,85l2575,151l2742,237l2899,341l3038,454l3168,587l3288,729l3400,880l3492,1051l3566,1221l3631,1411l3677,1600l3705,1799l3714,1998l3714,1998l3705,2206l3677,2405l3631,2594l3566,2783l3492,2954l3400,3124l3288,3276l3168,3418l3038,3550l2899,3664l2742,3758l2575,3844l2409,3910l2233,3967l2047,3995l1862,4005l1862,4005l1668,3995l1482,3967l1306,3910l1140,3844l973,3758l825,3664l677,3550l547,3418l427,3276l315,3124l223,2954l149,2783l84,2594l38,2405l10,2206l0,1998l0,1998l10,1799l38,1600l84,1411l149,1221l223,1051l315,880l427,729l547,587l677,454l825,341l973,237l1140,151l1306,85l1482,38l1668,9l1862,0l1862,0xe" fillcolor="#fff200" stroked="f" o:allowincell="f" style="position:absolute;left:3612;top:7588;width:3713;height:4004;mso-wrap-style:none;v-text-anchor:middl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3732,4024" path="m1871,0l1871,0l2056,10l2241,38l2427,95l2593,161l2760,246l2908,350l3056,464l3186,597l3306,739l3418,890l3510,1060l3584,1231l3649,1420l3695,1609l3723,1808l3732,2017l3732,2017l3723,2215l3695,2424l3649,2613l3584,2793l3510,2973l3418,3143l3306,3295l3186,3437l3056,3569l2908,3683l2760,3787l2593,3872l2427,3938l2241,3986l2056,4014l1871,4024l1871,4024l1676,4014l1491,3986l1315,3938l1148,3872l982,3787l824,3683l685,3569l556,3437l435,3295l324,3143l232,2973l148,2793l93,2613l46,2424l9,2215l0,2017l0,2017l9,1808l46,1609l93,1420l148,1231l232,1060l324,890l435,739l556,597l685,464l824,350l982,246l1148,161l1315,95l1491,38l1676,10l1871,0l1871,0xe" fillcolor="#ffed00" stroked="f" o:allowincell="f" style="position:absolute;left:3594;top:7569;width:3731;height:4023;mso-wrap-style:none;v-text-anchor:middle">
                    <v:fill o:detectmouseclick="t" type="solid" color2="#0012ff"/>
                    <v:stroke color="#3465a4" joinstyle="round" endcap="flat"/>
                    <w10:wrap type="none"/>
                  </v:shape>
                  <v:shape id="shape_0" coordsize="3751,4042" path="m1871,0l1871,0l2065,9l2250,37l2426,85l2602,151l2769,236l2917,340l3065,454l3195,587l3315,729l3427,890l3519,1050l3603,1230l3658,1420l3704,1609l3741,1808l3751,2016l3751,2016l3741,2224l3704,2423l3658,2622l3603,2802l3519,2982l3427,3152l3315,3304l3195,3446l3065,3578l2917,3692l2769,3796l2602,3881l2426,3947l2250,3995l2065,4033l1871,4042l1871,4042l1685,4033l1491,3995l1315,3947l1148,3881l981,3796l824,3692l685,3578l546,3446l426,3304l315,3152l222,2982l148,2802l83,2622l37,2423l9,2224l0,2016l0,2016l9,1808l37,1609l83,1420l148,1230l222,1050l315,890l426,729l546,587l685,454l824,340l981,236l1148,151l1315,85l1491,37l1685,9l1871,0l1871,0xe" fillcolor="#ffe800" stroked="f" o:allowincell="f" style="position:absolute;left:3585;top:7560;width:3750;height:4041;mso-wrap-style:none;v-text-anchor:middle">
                    <v:fill o:detectmouseclick="t" type="solid" color2="#0017ff"/>
                    <v:stroke color="#3465a4" joinstyle="round" endcap="flat"/>
                    <w10:wrap type="none"/>
                  </v:shape>
                  <v:shape id="shape_0" coordsize="3770,4061" path="m1880,0l1880,0l2075,9l2260,38l2445,94l2621,161l2779,246l2936,350l3084,464l3214,596l3334,738l3446,899l3538,1060l3622,1240l3686,1429l3733,1619l3760,1827l3770,2035l3770,2035l3760,2234l3733,2442l3686,2632l3622,2821l3538,3001l3446,3162l3334,3323l3214,3465l3084,3597l2936,3720l2779,3815l2621,3900l2445,3976l2260,4023l2075,4052l1880,4061l1880,4061l1695,4052l1510,4023l1325,3976l1149,3900l991,3815l834,3720l686,3597l556,3465l435,3323l324,3162l232,3001l148,2821l84,2632l37,2442l9,2234l0,2035l0,2035l9,1827l37,1619l84,1429l148,1240l232,1060l324,899l435,738l556,596l686,464l834,350l991,246l1149,161l1325,94l1510,38l1695,9l1880,0l1880,0xe" fillcolor="#ffe300" stroked="f" o:allowincell="f" style="position:absolute;left:3566;top:7541;width:3769;height:4060;mso-wrap-style:none;v-text-anchor:middle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788,4090" path="m1898,0l1898,0l2093,9l2278,47l2454,94l2630,161l2797,246l2954,350l3102,473l3232,606l3352,748l3464,909l3556,1070l3640,1249l3704,1439l3751,1638l3778,1836l3788,2045l3788,2045l3778,2253l3751,2452l3704,2651l3640,2840l3556,3020l3464,3181l3352,3342l3232,3484l3102,3616l2954,3739l2797,3843l2630,3929l2454,3995l2278,4042l2093,4080l1898,4090l1898,4090l1704,4080l1519,4042l1333,3995l1157,3929l1000,3843l842,3739l694,3616l555,3484l435,3342l324,3181l231,3020l157,2840l92,2651l46,2452l18,2253l0,2045l0,2045l18,1836l46,1638l92,1439l157,1249l231,1070l324,909l435,748l555,606l694,473l842,350l1000,246l1157,161l1333,94l1519,47l1704,9l1898,0l1898,0xe" fillcolor="#ffde00" stroked="f" o:allowincell="f" style="position:absolute;left:3548;top:7521;width:3787;height:4089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798,4100" path="m1899,0l1899,0l2094,10l2279,38l2464,85l2640,161l2807,246l2964,351l3112,464l3242,597l3362,748l3474,900l3575,1070l3650,1250l3714,1439l3761,1638l3788,1837l3798,2045l3798,2045l3788,2263l3761,2462l3714,2661l3650,2850l3575,3030l3474,3191l3362,3352l3242,3503l3112,3636l2964,3749l2807,3853l2640,3939l2464,4005l2279,4062l2094,4090l1899,4100l1899,4100l1705,4090l1519,4062l1334,4005l1158,3939l991,3853l834,3749l695,3636l556,3503l436,3352l325,3191l232,3030l149,2850l84,2661l37,2462l10,2263l0,2045l0,2045l10,1837l37,1638l84,1439l149,1250l232,1070l325,900l436,748l556,597l695,464l834,351l991,246l1158,161l1334,85l1519,38l1705,10l1899,0l1899,0xe" fillcolor="#ffd900" stroked="f" o:allowincell="f" style="position:absolute;left:3538;top:7512;width:3797;height:4099;mso-wrap-style:none;v-text-anchor:middle">
                    <v:fill o:detectmouseclick="t" type="solid" color2="#0026ff"/>
                    <v:stroke color="#3465a4" joinstyle="round" endcap="flat"/>
                    <w10:wrap type="none"/>
                  </v:shape>
                  <v:shape id="shape_0" coordsize="3825,4128" path="m1908,0l1908,0l2102,10l2297,48l2482,95l2658,161l2825,246l2982,351l3121,474l3260,606l3380,748l3492,909l3593,1080l3668,1259l3732,1449l3779,1648l3816,1856l3825,2064l3825,2064l3816,2272l3779,2481l3732,2670l3668,2859l3593,3039l3492,3210l3380,3371l3260,3522l3121,3655l2982,3768l2825,3872l2658,3958l2482,4033l2297,4081l2102,4109l1908,4128l1908,4128l1713,4109l1528,4081l1343,4033l1167,3958l1000,3872l843,3768l694,3655l565,3522l435,3371l324,3210l231,3039l148,2859l83,2670l37,2481l9,2272l0,2064l0,2064l9,1856l37,1648l83,1449l148,1259l231,1080l324,909l435,748l565,606l694,474l843,351l1000,246l1167,161l1343,95l1528,48l1713,10l1908,0l1908,0xe" fillcolor="#ffd100" stroked="f" o:allowincell="f" style="position:absolute;left:3520;top:7493;width:3824;height:4127;mso-wrap-style:none;v-text-anchor:middle">
                    <v:fill o:detectmouseclick="t" type="solid" color2="#002eff"/>
                    <v:stroke color="#3465a4" joinstyle="round" endcap="flat"/>
                    <w10:wrap type="none"/>
                  </v:shape>
                  <v:shape id="shape_0" coordsize="3844,4137" path="m1927,0l1927,0l2121,9l2307,38l2492,85l2668,161l2834,246l2992,350l3140,473l3279,606l3409,748l3511,909l3612,1079l3696,1259l3761,1448l3807,1647l3835,1855l3844,2064l3844,2064l3835,2281l3807,2480l3761,2679l3696,2868l3612,3048l3511,3219l3409,3380l3279,3531l3140,3664l2992,3787l2834,3891l2668,3976l2492,4042l2307,4099l2121,4128l1927,4137l1927,4137l1732,4128l1538,4099l1353,4042l1177,3976l1010,3891l852,3787l704,3664l565,3531l445,3380l334,3219l241,3048l158,2868l93,2679l47,2480l19,2281l0,2064l0,2064l19,1855l47,1647l93,1448l158,1259l241,1079l334,909l445,748l565,606l704,473l852,350l1010,246l1177,161l1353,85l1538,38l1732,9l1927,0l1927,0xe" fillcolor="#ffcc00" stroked="f" o:allowincell="f" style="position:absolute;left:3501;top:7483;width:3843;height:4136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3853,4156" path="m1927,0l1927,0l2121,9l2316,38l2501,95l2677,161l2843,246l3001,360l3149,473l3288,606l3418,757l3529,918l3621,1089l3705,1269l3770,1458l3816,1657l3844,1865l3853,2083l3853,2083l3844,2291l3816,2499l3770,2698l3705,2887l3621,3067l3529,3238l3418,3399l3288,3550l3149,3683l3001,3806l2843,3910l2677,3995l2501,4071l2316,4118l2121,4147l1927,4156l1927,4156l1732,4147l1538,4118l1352,4071l1176,3995l1010,3910l852,3806l704,3683l565,3550l435,3399l324,3238l232,3067l148,2887l83,2698l37,2499l9,2291l0,2083l0,2083l9,1865l37,1657l83,1458l148,1269l232,1089l324,918l435,757l565,606l704,473l852,360l1010,246l1176,161l1352,95l1538,38l1732,9l1927,0l1927,0xe" fillcolor="#ffc700" stroked="f" o:allowincell="f" style="position:absolute;left:3492;top:7465;width:3852;height:4155;mso-wrap-style:none;v-text-anchor:middle">
                    <v:fill o:detectmouseclick="t" type="solid" color2="#0038ff"/>
                    <v:stroke color="#3465a4" joinstyle="round" endcap="flat"/>
                    <w10:wrap type="none"/>
                  </v:shape>
                  <v:shape id="shape_0" coordsize="3871,4184" path="m1935,0l1935,0l2139,9l2324,47l2509,95l2695,170l2861,256l3019,360l3167,483l3306,615l3436,767l3547,928l3639,1098l3723,1278l3788,1477l3834,1676l3862,1884l3871,2092l3871,2092l3862,2310l3834,2509l3788,2717l3723,2906l3639,3086l3547,3257l3436,3418l3306,3569l3167,3702l3019,3825l2861,3929l2695,4014l2509,4090l2324,4137l2139,4175l1935,4184l1935,4184l1741,4175l1546,4137l1361,4090l1185,4014l1018,3929l861,3825l703,3702l574,3569l444,3418l333,3257l231,3086l157,2906l92,2717l37,2509l9,2310l0,2092l0,2092l9,1884l37,1676l92,1477l157,1278l231,1098l333,928l444,767l574,615l703,483l861,360l1018,256l1185,170l1361,95l1546,47l1741,9l1935,0l1935,0xe" fillcolor="#ffc200" stroked="f" o:allowincell="f" style="position:absolute;left:3474;top:7445;width:3870;height:4183;mso-wrap-style:none;v-text-anchor:middle">
                    <v:fill o:detectmouseclick="t" type="solid" color2="#003dff"/>
                    <v:stroke color="#3465a4" joinstyle="round" endcap="flat"/>
                    <w10:wrap type="none"/>
                  </v:shape>
                  <v:shape id="shape_0" coordsize="3890,4193" path="m1945,0l1945,0l2140,9l2334,37l2519,94l2695,160l2871,255l3029,359l3177,473l3316,615l3446,766l3557,927l3649,1098l3733,1278l3798,1476l3844,1675l3881,1883l3890,2092l3890,2092l3881,2310l3844,2518l3798,2717l3733,2915l3649,3095l3557,3266l3446,3427l3316,3578l3177,3720l3029,3834l2871,3938l2695,4032l2519,4099l2334,4156l2140,4184l1945,4193l1945,4193l1741,4184l1547,4156l1362,4099l1186,4032l1019,3938l852,3834l704,3720l565,3578l445,3427l324,3266l232,3095l148,2915l84,2717l37,2518l10,2310l0,2092l0,2092l10,1883l37,1675l84,1476l148,1278l232,1098l324,927l445,766l565,615l704,473l852,359l1019,255l1186,160l1362,94l1547,37l1741,9l1945,0l1945,0xe" fillcolor="#ffbd00" stroked="f" o:allowincell="f" style="position:absolute;left:3464;top:7437;width:3889;height:4192;mso-wrap-style:none;v-text-anchor:middle">
                    <v:fill o:detectmouseclick="t" type="solid" color2="#0042ff"/>
                    <v:stroke color="#3465a4" joinstyle="round" endcap="flat"/>
                    <w10:wrap type="none"/>
                  </v:shape>
                  <v:shape id="shape_0" coordsize="3908,4222" path="m1954,0l1954,0l2148,9l2343,47l2537,94l2713,170l2880,255l3047,359l3195,482l3334,615l3464,766l3575,927l3667,1107l3751,1287l3816,1486l3871,1685l3899,1893l3908,2111l3908,2111l3899,2329l3871,2537l3816,2736l3751,2925l3667,3114l3575,3285l3464,3455l3334,3597l3195,3739l3047,3862l2880,3966l2713,4051l2537,4127l2343,4175l2148,4212l1954,4222l1954,4222l1750,4212l1556,4175l1371,4127l1195,4051l1019,3966l861,3862l713,3739l574,3597l444,3455l333,3285l231,3114l148,2925l83,2736l37,2537l9,2329l0,2111l0,2111l9,1893l37,1685l83,1486l148,1287l231,1107l333,927l444,766l574,615l713,482l861,359l1019,255l1195,170l1371,94l1556,47l1750,9l1954,0l1954,0xe" fillcolor="#ffb500" stroked="f" o:allowincell="f" style="position:absolute;left:3446;top:7418;width:3907;height:4221;mso-wrap-style:none;v-text-anchor:middle">
                    <v:fill o:detectmouseclick="t" type="solid" color2="#004aff"/>
                    <v:stroke color="#3465a4" joinstyle="round" endcap="flat"/>
                    <w10:wrap type="none"/>
                  </v:shape>
                  <v:shape id="shape_0" coordsize="3927,4232" path="m1964,0l1964,0l2167,10l2362,38l2547,95l2732,161l2899,256l3066,360l3214,483l3353,616l3483,767l3594,928l3696,1108l3779,1288l3844,1486l3890,1685l3918,1903l3927,2111l3927,2111l3918,2329l3890,2537l3844,2746l3779,2935l3696,3124l3594,3295l3483,3465l3353,3607l3214,3749l3066,3872l2899,3976l2732,4071l2547,4137l2362,4194l2167,4222l1964,4232l1964,4232l1769,4222l1575,4194l1380,4137l1204,4071l1028,3976l871,3872l713,3749l574,3607l454,3465l334,3295l241,3124l158,2935l93,2746l47,2537l10,2329l0,2111l0,2111l10,1903l47,1685l93,1486l158,1288l241,1108l334,928l454,767l574,616l713,483l871,360l1028,256l1204,161l1380,95l1575,38l1769,10l1964,0l1964,0xe" fillcolor="#ffb000" stroked="f" o:allowincell="f" style="position:absolute;left:3427;top:7407;width:3926;height:4231;mso-wrap-style:none;v-text-anchor:middle">
                    <v:fill o:detectmouseclick="t" type="solid" color2="#004fff"/>
                    <v:stroke color="#3465a4" joinstyle="round" endcap="flat"/>
                    <w10:wrap type="none"/>
                  </v:shape>
                  <v:shape id="shape_0" coordsize="3945,4260" path="m1973,0l1973,0l2167,10l2362,38l2556,95l2732,171l2908,256l3066,360l3223,483l3362,625l3492,777l3603,937l3705,1117l3788,1297l3853,1496l3899,1704l3927,1913l3945,2130l3945,2130l3927,2348l3899,2556l3853,2755l3788,2954l3705,3143l3603,3314l3492,3484l3362,3636l3223,3768l3066,3891l2908,3995l2732,4090l2556,4156l2362,4213l2167,4241l1973,4260l1973,4260l1769,4241l1574,4213l1380,4156l1204,4090l1028,3995l871,3891l713,3768l574,3636l445,3484l333,3314l232,3143l148,2954l83,2755l37,2556l9,2348l0,2130l0,2130l9,1913l37,1704l83,1496l148,1297l232,1117l333,937l445,777l574,625l713,483l871,360l1028,256l1204,171l1380,95l1574,38l1769,10l1973,0l1973,0xe" fillcolor="#ffab00" stroked="f" o:allowincell="f" style="position:absolute;left:3418;top:7389;width:3944;height:4259;mso-wrap-style:none;v-text-anchor:middle">
                    <v:fill o:detectmouseclick="t" type="solid" color2="#0054ff"/>
                    <v:stroke color="#3465a4" joinstyle="round" endcap="flat"/>
                    <w10:wrap type="none"/>
                  </v:shape>
                  <v:shape id="shape_0" coordsize="3964,4279" path="m1982,0l1982,0l2186,10l2381,48l2566,95l2751,171l2927,265l3085,369l3242,493l3381,635l3511,786l3622,947l3724,1127l3807,1307l3872,1506l3918,1714l3955,1922l3964,2140l3964,2140l3955,2358l3918,2575l3872,2774l3807,2973l3724,3162l3622,3333l3511,3503l3381,3655l3242,3787l3085,3910l2927,4024l2751,4109l2566,4185l2381,4232l2186,4270l1982,4279l1982,4279l1779,4270l1584,4232l1390,4185l1214,4109l1038,4024l871,3910l723,3787l584,3655l454,3503l343,3333l241,3162l158,2973l93,2774l38,2575l10,2358l0,2140l0,2140l10,1922l38,1714l93,1506l158,1307l241,1127l343,947l454,786l584,635l723,493l871,369l1038,265l1214,171l1390,95l1584,48l1779,10l1982,0l1982,0xe" fillcolor="#ff7300" stroked="f" o:allowincell="f" style="position:absolute;left:3399;top:7370;width:3963;height:4278;mso-wrap-style:none;v-text-anchor:middle">
                    <v:fill o:detectmouseclick="t" type="solid" color2="#008cff"/>
                    <v:stroke color="#3465a4" joinstyle="round" endcap="flat"/>
                    <w10:wrap type="none"/>
                  </v:shape>
                  <v:shape id="shape_0" coordsize="3779,4128" path="m1889,0l1889,0l2084,9l2269,38l2445,95l2621,161l2788,246l2945,350l3084,473l3223,606l3343,748l3454,909l3547,1079l3621,1259l3686,1448l3732,1647l3760,1856l3779,2064l3779,2064l3760,2272l3732,2480l3686,2679l3621,2869l3547,3048l3454,3219l3343,3370l3223,3522l3084,3654l2945,3777l2788,3872l2621,3967l2445,4033l2269,4080l2084,4118l1889,4128l1889,4128l1695,4118l1510,4080l1324,4033l1158,3967l991,3872l833,3777l685,3654l556,3522l435,3370l324,3219l231,3048l148,2869l83,2679l37,2480l9,2272l0,2064l0,2064l9,1856l37,1647l83,1448l148,1259l231,1079l324,909l435,748l556,606l685,473l833,350l991,246l1158,161l1324,95l1510,38l1695,9l1889,0l1889,0xe" fillcolor="#ffcc00" stroked="f" o:allowincell="f" style="position:absolute;left:3520;top:7445;width:3778;height:4127;mso-wrap-style:none;v-text-anchor:middl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3677,4014" path="m1843,0l1843,0l2028,19l2213,48l2389,95l2556,161l2714,247l2871,351l3010,464l3140,597l3260,739l3362,900l3455,1061l3529,1241l3593,1420l3640,1610l3668,1818l3677,2017l3677,2017l3668,2225l3640,2424l3593,2613l3529,2793l3455,2973l3353,3134l3251,3295l3130,3437l3001,3560l2862,3674l2704,3778l2547,3863l2380,3929l2204,3977l2019,4005l1834,4014l1834,4014l1639,4005l1463,3977l1287,3920l1111,3853l954,3768l806,3664l657,3551l528,3418l417,3276l306,3125l213,2954l139,2784l74,2594l37,2405l9,2206l0,2007l0,2007l9,1799l37,1600l83,1411l148,1222l222,1051l315,881l417,729l537,587l676,455l815,341l963,247l1130,161l1297,95l1473,48l1658,10l1843,0l1843,0xe" fillcolor="#ffcf00" stroked="f" o:allowincell="f" style="position:absolute;left:3557;top:7474;width:3676;height:4013;mso-wrap-style:none;v-text-anchor:middle">
                    <v:fill o:detectmouseclick="t" type="solid" color2="#0030ff"/>
                    <v:stroke color="#3465a4" joinstyle="round" endcap="flat"/>
                    <w10:wrap type="none"/>
                  </v:shape>
                  <v:shape id="shape_0" coordsize="3584,3901" path="m1806,0l1806,0l1991,10l2167,48l2334,95l2500,161l2658,246l2806,341l2945,455l3065,587l3186,720l3288,871l3371,1032l3454,1203l3510,1382l3556,1572l3575,1761l3584,1960l3584,1960l3575,2159l3547,2358l3501,2537l3436,2717l3362,2888l3269,3049l3167,3200l3047,3333l2926,3456l2787,3569l2639,3664l2482,3749l2315,3815l2139,3863l1963,3891l1778,3901l1778,3901l1602,3882l1417,3853l1250,3806l1083,3740l926,3655l787,3550l648,3437l518,3314l407,3172l305,3020l213,2859l139,2689l83,2509l37,2329l9,2130l0,1932l0,1932l9,1733l37,1543l83,1354l148,1174l222,1004l315,852l416,701l537,559l667,436l805,322l954,227l1111,152l1278,85l1445,38l1620,10l1806,0l1806,0xe" fillcolor="#ffd100" stroked="f" o:allowincell="f" style="position:absolute;left:3585;top:7512;width:3583;height:3900;mso-wrap-style:none;v-text-anchor:middle">
                    <v:fill o:detectmouseclick="t" type="solid" color2="#002eff"/>
                    <v:stroke color="#3465a4" joinstyle="round" endcap="flat"/>
                    <w10:wrap type="none"/>
                  </v:shape>
                  <v:shape id="shape_0" coordsize="3491,3777" path="m1759,0l1759,0l1935,10l2111,38l2278,85l2436,152l2593,237l2732,331l2871,445l2991,568l3102,701l3204,852l3288,1004l3362,1174l3417,1344l3454,1524l3482,1714l3491,1912l3491,1912l3473,2102l3445,2291l3408,2471l3343,2641l3269,2802l3177,2963l3075,3105l2963,3238l2834,3361l2704,3465l2556,3560l2408,3635l2241,3702l2074,3740l1898,3768l1722,3777l1722,3777l1546,3768l1370,3730l1204,3683l1046,3617l898,3541l750,3437l620,3333l500,3209l389,3067l287,2925l204,2765l129,2604l74,2424l28,2244l9,2054l0,1865l0,1865l9,1676l37,1486l83,1307l139,1127l222,966l305,814l407,672l528,540l648,417l787,303l926,218l1083,133l1241,76l1408,29l1583,0l1759,0l1759,0xe" fillcolor="#ffd600" stroked="f" o:allowincell="f" style="position:absolute;left:3622;top:7550;width:3490;height:3776;mso-wrap-style:none;v-text-anchor:middle">
                    <v:fill o:detectmouseclick="t" type="solid" color2="#0029ff"/>
                    <v:stroke color="#3465a4" joinstyle="round" endcap="flat"/>
                    <w10:wrap type="none"/>
                  </v:shape>
                  <v:shape id="shape_0" coordsize="3399,3663" path="m1722,0l1722,0l1898,18l2065,47l2232,94l2380,160l2528,236l2667,331l2797,445l2917,558l3028,691l3121,833l3204,984l3278,1145l3334,1315l3371,1495l3389,1675l3399,1865l3399,1865l3389,2054l3362,2234l3315,2404l3250,2575l3186,2736l3093,2878l2991,3020l2880,3152l2760,3266l2630,3370l2491,3455l2333,3531l2185,3588l2019,3635l1852,3663l1676,3663l1676,3663l1500,3654l1333,3625l1176,3578l1018,3512l870,3427l731,3332l602,3228l481,3105l379,2972l277,2830l194,2679l129,2518l74,2347l37,2177l9,1988l0,1808l0,1808l18,1618l46,1439l92,1259l148,1098l222,937l305,785l407,643l518,520l639,397l778,302l916,208l1065,132l1222,75l1389,37l1555,9l1722,0l1722,0xe" fillcolor="#ffd900" stroked="f" o:allowincell="f" style="position:absolute;left:3650;top:7579;width:3398;height:3662;mso-wrap-style:none;v-text-anchor:middle">
                    <v:fill o:detectmouseclick="t" type="solid" color2="#0026ff"/>
                    <v:stroke color="#3465a4" joinstyle="round" endcap="flat"/>
                    <w10:wrap type="none"/>
                  </v:shape>
                  <v:shape id="shape_0" coordsize="3297,3551" path="m1685,0l1685,0l1852,10l2009,38l2167,86l2324,152l2463,228l2602,322l2723,426l2834,550l2945,673l3037,815l3112,957l3186,1118l3232,1278l3269,1449l3297,1629l3297,1809l3297,1809l3287,1988l3260,2168l3213,2339l3158,2500l3084,2651l3000,2793l2898,2926l2797,3049l2676,3162l2547,3267l2408,3352l2259,3418l2111,3475l1954,3522l1787,3541l1620,3551l1620,3551l1454,3532l1287,3503l1130,3456l981,3390l833,3314l703,3219l574,3115l463,3001l361,2869l268,2736l185,2585l120,2424l64,2263l27,2093l9,1913l0,1733l0,1733l9,1553l37,1383l83,1212l139,1051l213,900l296,748l398,616l509,493l629,379l759,284l889,199l1037,123l1194,67l1352,29l1509,0l1685,0l1685,0xe" fillcolor="#ffdb00" stroked="f" o:allowincell="f" style="position:absolute;left:3687;top:7616;width:3296;height:3550;mso-wrap-style:none;v-text-anchor:middle">
                    <v:fill o:detectmouseclick="t" type="solid" color2="#0024ff"/>
                    <v:stroke color="#3465a4" joinstyle="round" endcap="flat"/>
                    <w10:wrap type="none"/>
                  </v:shape>
                  <v:shape id="shape_0" coordsize="3204,3436" path="m1639,0l1639,0l1796,19l1963,47l2111,94l2259,161l2398,236l2528,322l2648,426l2760,539l2861,663l2945,795l3028,947l3093,1098l3139,1249l3176,1420l3195,1590l3204,1761l3204,1761l3186,1941l3158,2111l3121,2272l3056,2423l2991,2575l2908,2717l2815,2849l2704,2963l2584,3067l2463,3171l2324,3247l2185,3313l2037,3370l1880,3408l1722,3427l1565,3436l1565,3436l1398,3427l1241,3389l1083,3342l944,3285l805,3209l676,3114l555,3010l444,2897l342,2774l250,2641l176,2499l111,2348l55,2187l18,2016l0,1846l0,1675l0,1675l9,1496l37,1335l83,1164l139,1013l213,861l296,729l389,596l490,473l611,369l731,274l870,189l1009,123l1157,66l1315,28l1472,9l1639,0l1639,0xe" fillcolor="#ffde00" stroked="f" o:allowincell="f" style="position:absolute;left:3724;top:7644;width:3203;height:343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3112,3313" path="m1603,0l1603,0l1760,9l1918,47l2066,94l2205,151l2334,227l2464,312l2584,416l2686,520l2788,643l2872,776l2946,918l3010,1060l3057,1211l3094,1372l3112,1543l3112,1713l3112,1713l3103,1884l3075,2045l3029,2196l2973,2348l2899,2490l2825,2632l2733,2755l2621,2868l2510,2972l2390,3058l2260,3143l2121,3209l1973,3256l1825,3294l1677,3313l1510,3313l1510,3313l1353,3304l1204,3275l1056,3228l917,3162l778,3086l649,3001l538,2906l426,2792l334,2669l241,2537l167,2404l112,2253l56,2101l28,1940l10,1770l0,1609l0,1609l19,1439l47,1268l84,1117l139,965l213,823l297,691l389,568l491,445l602,350l723,255l852,180l991,113l1140,56l1288,19l1445,0l1603,0l1603,0xe" fillcolor="#ffe300" stroked="f" o:allowincell="f" style="position:absolute;left:3751;top:7682;width:3111;height:3312;mso-wrap-style:none;v-text-anchor:middle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011,3199" path="m1556,0l1556,0l1714,9l1862,37l2001,85l2140,142l2270,217l2390,303l2501,397l2612,511l2705,624l2788,747l2853,889l2918,1031l2964,1183l2992,1334l3011,1495l3011,1656l3011,1656l3001,1817l2973,1978l2927,2130l2872,2272l2807,2414l2733,2537l2640,2660l2538,2773l2427,2868l2307,2953l2177,3029l2047,3095l1908,3143l1760,3171l1612,3190l1455,3199l1455,3199l1306,3180l1158,3152l1010,3105l871,3048l741,2972l621,2887l510,2792l408,2688l315,2565l232,2442l158,2300l102,2158l56,2016l19,1855l0,1704l0,1533l0,1533l10,1372l38,1211l84,1060l139,918l204,785l288,653l380,530l482,426l584,321l704,236l834,160l964,94l1112,47l1251,18l1408,0l1556,0l1556,0xe" fillcolor="#ffe600" stroked="f" o:allowincell="f" style="position:absolute;left:3788;top:7720;width:3010;height:3198;mso-wrap-style:none;v-text-anchor:middle">
                    <v:fill o:detectmouseclick="t" type="solid" color2="#0019ff"/>
                    <v:stroke color="#3465a4" joinstyle="round" endcap="flat"/>
                    <w10:wrap type="none"/>
                  </v:shape>
                  <v:shape id="shape_0" coordsize="2917,3086" path="m1509,0l1509,0l1657,19l1806,47l1944,95l2074,151l2204,218l2315,303l2426,398l2528,502l2621,615l2695,738l2769,871l2824,1003l2871,1155l2898,1297l2917,1458l2917,1609l2917,1609l2898,1770l2871,1922l2834,2064l2778,2206l2713,2338l2630,2461l2546,2575l2445,2679l2343,2774l2222,2859l2102,2935l1972,2992l1833,3039l1694,3067l1546,3086l1398,3086l1398,3086l1250,3067l1102,3039l972,3001l833,2935l713,2868l592,2783l481,2689l379,2584l296,2471l213,2348l148,2215l92,2083l46,1941l18,1789l0,1638l0,1477l0,1477l9,1316l37,1164l74,1022l129,880l203,748l277,625l370,511l463,407l574,312l685,227l815,151l944,95l1074,47l1222,19l1361,0l1509,0l1509,0xe" fillcolor="#ffe800" stroked="f" o:allowincell="f" style="position:absolute;left:3826;top:7749;width:2916;height:3085;mso-wrap-style:none;v-text-anchor:middle">
                    <v:fill o:detectmouseclick="t" type="solid" color2="#0017ff"/>
                    <v:stroke color="#3465a4" joinstyle="round" endcap="flat"/>
                    <w10:wrap type="none"/>
                  </v:shape>
                  <v:shape id="shape_0" coordsize="2825,2963" path="m1473,0l1473,0l1621,9l1760,47l1890,85l2019,142l2140,218l2251,293l2362,388l2455,483l2547,596l2621,719l2686,842l2742,975l2779,1117l2807,1259l2825,1401l2825,1552l2825,1552l2816,1704l2788,1855l2742,1997l2695,2130l2621,2253l2547,2376l2464,2480l2371,2584l2260,2679l2149,2755l2029,2821l1908,2878l1769,2925l1640,2954l1491,2963l1352,2963l1352,2963l1204,2954l1065,2925l936,2878l806,2821l686,2755l575,2670l473,2575l371,2480l287,2367l204,2253l139,2120l93,1988l47,1855l19,1704l0,1562l0,1410l0,1410l19,1259l47,1107l84,965l139,833l204,710l278,587l361,483l463,379l565,293l676,208l797,142l926,85l1056,38l1195,9l1334,0l1473,0l1473,0xe" fillcolor="#ffeb00" stroked="f" o:allowincell="f" style="position:absolute;left:3853;top:7787;width:2824;height:2962;mso-wrap-style:none;v-text-anchor:middle">
                    <v:fill o:detectmouseclick="t" type="solid" color2="#0014ff"/>
                    <v:stroke color="#3465a4" joinstyle="round" endcap="flat"/>
                    <w10:wrap type="none"/>
                  </v:shape>
                  <v:shape id="shape_0" coordsize="2733,2859" path="m1436,0l1436,0l1575,19l1704,48l1834,95l1955,152l2075,218l2186,294l2288,379l2381,483l2464,587l2538,701l2594,824l2649,956l2686,1089l2714,1221l2733,1363l2733,1515l2733,1515l2714,1657l2686,1799l2649,1932l2594,2064l2529,2178l2455,2291l2371,2395l2279,2500l2177,2585l2066,2660l1955,2727l1834,2774l1704,2812l1566,2840l1436,2859l1297,2859l1297,2859l1158,2840l1019,2812l889,2765l769,2708l649,2642l547,2566l445,2481l352,2376l269,2272l195,2159l130,2036l84,1913l37,1771l10,1638l0,1496l0,1345l0,1345l10,1203l37,1061l84,928l130,795l195,682l269,568l352,464l445,360l547,275l658,199l778,133l899,85l1028,48l1158,19l1297,0l1436,0l1436,0xe" fillcolor="#fff000" stroked="f" o:allowincell="f" style="position:absolute;left:3890;top:7815;width:2732;height:2858;mso-wrap-style:none;v-text-anchor:middle">
                    <v:fill o:detectmouseclick="t" type="solid" color2="#000fff"/>
                    <v:stroke color="#3465a4" joinstyle="round" endcap="flat"/>
                    <w10:wrap type="none"/>
                  </v:shape>
                  <v:shape id="shape_0" coordsize="2640,2736" path="m1399,0l1399,0l1528,19l1658,47l1788,85l1899,142l2019,208l2121,284l2214,369l2306,464l2390,568l2454,682l2519,795l2566,918l2603,1051l2630,1183l2640,1316l2640,1458l2640,1458l2621,1600l2593,1733l2556,1856l2510,1979l2445,2102l2371,2206l2288,2310l2195,2395l2103,2480l1991,2556l1880,2613l1760,2660l1639,2698l1510,2727l1380,2736l1241,2736l1241,2736l1112,2717l982,2689l861,2651l741,2594l630,2528l519,2452l426,2367l334,2272l259,2168l185,2054l130,1941l74,1818l37,1685l19,1553l0,1420l0,1278l0,1278l19,1136l46,1004l83,871l139,757l204,634l269,530l352,426l445,341l547,256l648,180l760,123l880,76l1000,38l1130,10l1260,0l1399,0l1399,0xe" fillcolor="#fff200" stroked="f" o:allowincell="f" style="position:absolute;left:3918;top:7853;width:2639;height:2735;mso-wrap-style:none;v-text-anchor:middl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2538,2632" path="m1352,10l1352,10l1482,19l1602,48l1723,95l1843,143l1945,209l2047,285l2140,370l2223,455l2306,559l2371,663l2427,777l2473,900l2510,1023l2529,1146l2538,1279l2538,1411l2538,1411l2529,1544l2501,1676l2455,1799l2408,1913l2343,2026l2279,2131l2195,2225l2112,2310l2010,2386l1908,2452l1806,2519l1686,2557l1565,2594l1445,2623l1315,2632l1186,2623l1186,2623l1056,2613l936,2585l815,2538l704,2481l593,2424l491,2348l398,2263l315,2168l241,2074l176,1970l111,1856l65,1733l37,1610l9,1487l0,1354l0,1222l0,1222l19,1089l46,957l84,834l130,720l195,606l259,502l343,408l435,322l528,247l630,171l741,114l852,67l973,38l1093,10l1223,0l1352,10l1352,10xe" fillcolor="#fff500" stroked="f" o:allowincell="f" style="position:absolute;left:3955;top:7881;width:2537;height:2631;mso-wrap-style:none;v-text-anchor:middle">
                    <v:fill o:detectmouseclick="t" type="solid" color2="#000aff"/>
                    <v:stroke color="#3465a4" joinstyle="round" endcap="flat"/>
                    <w10:wrap type="none"/>
                  </v:shape>
                  <v:shape id="shape_0" coordsize="2454,2509" path="m1315,0l1315,0l1445,19l1565,48l1676,86l1787,142l1889,199l1982,275l2075,351l2158,445l2223,540l2288,644l2343,748l2389,862l2427,985l2445,1108l2454,1231l2454,1364l2454,1364l2436,1487l2408,1610l2371,1723l2325,1837l2260,1941l2195,2045l2112,2130l2028,2216l1936,2291l1834,2348l1732,2405l1621,2452l1510,2481l1389,2500l1269,2509l1139,2509l1139,2509l1019,2490l898,2462l778,2414l676,2367l565,2301l472,2235l380,2149l306,2064l231,1970l167,1865l111,1761l65,1648l37,1525l9,1401l0,1278l9,1146l9,1146l18,1023l46,900l83,786l139,673l194,568l269,464l343,379l426,294l519,218l620,161l722,105l834,57l954,29l1065,10l1195,0l1315,0l1315,0xe" fillcolor="#fff700" stroked="f" o:allowincell="f" style="position:absolute;left:3983;top:7919;width:2453;height:2508;mso-wrap-style:none;v-text-anchor:middle">
                    <v:fill o:detectmouseclick="t" type="solid" color2="#0008ff"/>
                    <v:stroke color="#3465a4" joinstyle="round" endcap="flat"/>
                    <w10:wrap type="none"/>
                  </v:shape>
                  <v:shape id="shape_0" coordsize="2352,2404" path="m1269,9l1269,9l1389,28l1510,57l1621,94l1723,142l1825,208l1908,274l2001,350l2075,435l2139,530l2204,625l2260,729l2297,842l2325,956l2343,1070l2352,1193l2352,1316l2352,1316l2334,1439l2306,1552l2269,1666l2223,1770l2167,1865l2102,1959l2019,2045l1945,2120l1852,2196l1760,2253l1658,2300l1547,2348l1436,2376l1324,2395l1204,2404l1084,2395l1084,2395l963,2376l852,2348l741,2310l630,2262l537,2196l445,2130l361,2054l278,1969l213,1874l148,1780l102,1675l56,1562l28,1448l9,1335l0,1212l0,1088l0,1088l19,965l46,852l83,738l130,634l194,530l259,445l333,360l417,274l500,208l602,151l704,94l806,57l917,28l1037,9l1148,0l1269,9l1269,9xe" fillcolor="#fffa00" stroked="f" o:allowincell="f" style="position:absolute;left:4020;top:7948;width:2351;height:2403;mso-wrap-style:none;v-text-anchor:middle">
                    <v:fill o:detectmouseclick="t" type="solid" color2="#0005ff"/>
                    <v:stroke color="#3465a4" joinstyle="round" endcap="flat"/>
                    <w10:wrap type="none"/>
                  </v:shape>
                  <v:shape id="shape_0" coordsize="935,1572" path="m379,10l379,10l426,0l472,0l518,19l565,38l611,57l648,95l694,133l731,180l796,294l852,426l898,568l926,729l926,729l935,843l935,957l926,1070l907,1165l879,1269l842,1354l805,1430l750,1496l750,1496l657,1487l611,1477l555,1487l490,1496l435,1515l379,1534l314,1572l314,1572l259,1525l213,1477l166,1401l120,1326l83,1241l55,1155l27,1051l9,947l9,947l0,786l9,625l37,474l83,332l139,218l176,161l203,123l250,76l287,48l333,29l379,10l379,10xe" fillcolor="#ff7300" stroked="f" o:allowincell="f" style="position:absolute;left:4289;top:8203;width:934;height:1571;mso-wrap-style:none;v-text-anchor:middle">
                    <v:fill o:detectmouseclick="t" type="solid" color2="#008cff"/>
                    <v:stroke color="#3465a4" joinstyle="round" endcap="flat"/>
                    <w10:wrap type="none"/>
                  </v:shape>
                  <v:shape id="shape_0" coordsize="824,1411" path="m352,0l352,0l398,0l435,10l473,19l519,38l556,67l593,105l658,180l713,284l760,398l797,531l815,673l815,673l824,786l815,890l806,994l778,1080l750,1165l713,1241l676,1307l621,1364l621,1364l556,1354l482,1364l408,1383l334,1411l334,1411l269,1373l213,1316l167,1250l121,1174l74,1080l46,985l19,881l9,767l9,767l0,616l19,483l46,351l84,247l139,152l204,76l232,48l269,29l315,10l352,0l352,0xe" fillcolor="white" stroked="f" o:allowincell="f" style="position:absolute;left:4344;top:8326;width:823;height:14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7,1316" path="m648,578l648,578l639,492l620,398l602,313l574,237l537,171l500,104l454,47l417,0l417,0l472,95l519,218l556,350l574,492l574,492l583,606l574,710l565,814l537,899l509,985l472,1060l435,1127l389,1183l389,1183l315,1174l241,1183l167,1202l92,1231l92,1231l46,1202l0,1165l0,1165l37,1212l83,1259l120,1288l167,1316l167,1316l241,1288l315,1269l389,1259l454,1269l454,1269l509,1212l546,1146l583,1070l611,985l639,899l648,795l657,691l648,578l648,578xe" fillcolor="#d6e1e3" stroked="f" o:allowincell="f" style="position:absolute;left:4511;top:8421;width:656;height:1315;mso-wrap-style:none;v-text-anchor:middle">
                    <v:fill o:detectmouseclick="t" type="solid" color2="#291e1c"/>
                    <v:stroke color="#3465a4" joinstyle="round" endcap="flat"/>
                    <w10:wrap type="none"/>
                  </v:shape>
                  <v:shape id="shape_0" coordsize="815,852" path="m361,124l361,124l324,133l287,152l250,171l213,199l158,266l102,360l65,464l28,587l19,710l19,852l19,852l9,767l9,767l0,616l19,483l46,351l84,247l139,152l204,76l232,48l269,29l315,10l352,0l352,0l398,0l435,10l473,19l519,38l556,67l593,105l658,180l713,284l760,398l797,531l815,673l815,673l815,710l815,710l797,587l750,474l704,370l648,284l584,209l519,161l482,142l445,133l408,124l361,124l361,124xe" fillcolor="#e6e6e6" stroked="f" o:allowincell="f" style="position:absolute;left:4344;top:8326;width:814;height:851;mso-wrap-style:none;v-text-anchor:middl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723,351" path="m723,57l723,57l639,29l547,10l445,0l389,10l324,19l269,48l204,76l148,123l93,180l47,256l0,351l0,351l28,294l84,237l148,171l195,142l250,114l306,86l371,67l445,57l528,48l621,48l723,57l723,57xe" fillcolor="#ffa600" stroked="f" o:allowincell="f" style="position:absolute;left:4418;top:9660;width:722;height:350;mso-wrap-style:none;v-text-anchor:middle">
                    <v:fill o:detectmouseclick="t" type="solid" color2="#0059ff"/>
                    <v:stroke color="#3465a4" joinstyle="round" endcap="flat"/>
                    <w10:wrap type="none"/>
                  </v:shape>
                  <v:shape id="shape_0" coordsize="963,748" path="m704,67l704,67l667,29l620,0l565,0l509,0l454,29l389,76l333,133l269,209l269,209l185,341l120,455l74,550l37,625l9,729l0,748l0,748l18,711l65,625l139,521l222,398l324,285l380,247l435,209l491,190l546,180l602,190l648,209l648,209l741,285l806,351l806,351l833,370l871,379l898,379l917,360l945,341l954,313l963,285l963,247l963,247l963,237l954,247l935,266l917,275l898,285l880,285l861,275l861,275l815,237l787,199l759,142l704,67l704,67xe" fillcolor="#fa6106" stroked="f" o:allowincell="f" style="position:absolute;left:4159;top:7739;width:962;height:747;mso-wrap-style:none;v-text-anchor:middle">
                    <v:fill o:detectmouseclick="t" type="solid" color2="#059ef9"/>
                    <v:stroke color="#3465a4" joinstyle="round" endcap="flat"/>
                    <w10:wrap type="none"/>
                  </v:shape>
                  <v:shape id="shape_0" coordsize="435,293" path="m0,179l0,179l9,208l28,236l46,255l83,274l111,284l157,293l194,293l241,293l241,293l287,284l324,265l361,255l389,227l417,208l426,179l435,151l435,123l435,123l435,94l417,66l389,47l361,28l324,18l287,9l250,0l204,9l204,9l157,18l120,28l83,47l56,66l28,94l9,123l0,151l0,179l0,179xe" fillcolor="#fffa00" stroked="f" o:allowincell="f" style="position:absolute;left:4585;top:9747;width:434;height:292;mso-wrap-style:none;v-text-anchor:middle">
                    <v:fill o:detectmouseclick="t" type="solid" color2="#0005ff"/>
                    <v:stroke color="#3465a4" joinstyle="round" endcap="flat"/>
                    <w10:wrap type="none"/>
                  </v:shape>
                  <v:shape id="shape_0" coordsize="426,284" path="m426,114l426,114l417,85l398,57l380,38l352,19l315,9l278,0l241,0l195,0l195,0l148,9l111,28l84,38l47,66l28,85l9,114l0,142l0,170l0,170l9,199l28,218l47,237l74,256l111,275l148,275l185,284l232,275l232,275l269,265l315,256l343,237l371,218l398,189l417,170l426,142l426,114l426,114xe" fillcolor="#fff700" stroked="f" o:allowincell="f" style="position:absolute;left:4594;top:9756;width:425;height:283;mso-wrap-style:none;v-text-anchor:middle">
                    <v:fill o:detectmouseclick="t" type="solid" color2="#0008ff"/>
                    <v:stroke color="#3465a4" joinstyle="round" endcap="flat"/>
                    <w10:wrap type="none"/>
                  </v:shape>
                  <v:shape id="shape_0" coordsize="408,266" path="m408,105l408,105l399,76l380,57l362,38l334,19l269,0l186,0l186,0l112,19l47,57l28,76l10,105l0,133l0,161l0,161l10,190l19,209l47,228l75,247l139,266l223,266l223,266l297,237l362,209l380,180l399,152l408,133l408,105l408,105xe" fillcolor="#fff400" stroked="f" o:allowincell="f" style="position:absolute;left:4603;top:9765;width:407;height:265;mso-wrap-style:none;v-text-anchor:middle">
                    <v:fill o:detectmouseclick="t" type="solid" color2="#000bff"/>
                    <v:stroke color="#3465a4" joinstyle="round" endcap="flat"/>
                    <w10:wrap type="none"/>
                  </v:shape>
                  <v:shape id="shape_0" coordsize="389,256" path="m389,105l389,105l379,76l370,57l342,38l315,19l250,0l176,0l176,0l102,29l46,57l18,86l9,105l0,133l0,161l0,161l9,180l18,209l46,228l65,237l129,256l213,256l213,256l287,237l342,199l361,180l379,152l389,133l389,105l389,105xe" fillcolor="#fff000" stroked="f" o:allowincell="f" style="position:absolute;left:4613;top:9765;width:388;height:255;mso-wrap-style:none;v-text-anchor:middle">
                    <v:fill o:detectmouseclick="t" type="solid" color2="#000fff"/>
                    <v:stroke color="#3465a4" joinstyle="round" endcap="flat"/>
                    <w10:wrap type="none"/>
                  </v:shape>
                  <v:shape id="shape_0" coordsize="370,246" path="m370,95l370,95l361,76l352,47l333,28l306,19l241,0l167,0l167,0l93,19l37,57l19,76l9,95l0,123l0,151l0,151l9,170l19,189l37,208l65,227l130,246l204,246l204,246l269,227l324,189l352,170l361,142l370,123l370,95l370,95xe" fillcolor="#ffed00" stroked="f" o:allowincell="f" style="position:absolute;left:4622;top:9775;width:369;height:245;mso-wrap-style:none;v-text-anchor:middle">
                    <v:fill o:detectmouseclick="t" type="solid" color2="#0012ff"/>
                    <v:stroke color="#3465a4" joinstyle="round" endcap="flat"/>
                    <w10:wrap type="none"/>
                  </v:shape>
                  <v:shape id="shape_0" coordsize="352,237" path="m352,95l352,95l343,76l334,57l315,38l287,19l232,0l158,9l158,9l93,19l37,57l19,76l10,95l0,123l0,142l0,142l0,170l19,189l37,208l56,218l121,237l195,237l195,237l260,218l315,189l334,161l343,142l352,123l352,95l352,95xe" fillcolor="#ffea00" stroked="f" o:allowincell="f" style="position:absolute;left:4631;top:9775;width:351;height:236;mso-wrap-style:none;v-text-anchor:middle">
                    <v:fill o:detectmouseclick="t" type="solid" color2="#0015ff"/>
                    <v:stroke color="#3465a4" joinstyle="round" endcap="flat"/>
                    <w10:wrap type="none"/>
                  </v:shape>
                  <v:shape id="shape_0" coordsize="333,228" path="m333,86l333,86l333,67l314,48l277,19l222,0l148,0l148,0l83,19l37,48l0,95l0,114l0,133l0,133l0,161l18,180l55,209l111,228l176,218l176,218l240,209l296,171l324,133l333,114l333,86l333,86xe" fillcolor="#ffe700" stroked="f" o:allowincell="f" style="position:absolute;left:4641;top:9783;width:332;height:227;mso-wrap-style:none;v-text-anchor:middle">
                    <v:fill o:detectmouseclick="t" type="solid" color2="#0018ff"/>
                    <v:stroke color="#3465a4" joinstyle="round" endcap="flat"/>
                    <w10:wrap type="none"/>
                  </v:shape>
                  <v:shape id="shape_0" coordsize="324,208" path="m324,76l324,76l324,57l305,38l268,9l213,0l148,0l148,0l92,9l37,47l9,85l0,104l0,123l0,123l9,142l18,161l64,189l111,208l176,208l176,208l240,189l287,161l324,123l324,104l324,76l324,76xe" fillcolor="#ffe400" stroked="f" o:allowincell="f" style="position:absolute;left:4641;top:9794;width:323;height:207;mso-wrap-style:none;v-text-anchor:middle">
                    <v:fill o:detectmouseclick="t" type="solid" color2="#001bff"/>
                    <v:stroke color="#3465a4" joinstyle="round" endcap="flat"/>
                    <w10:wrap type="none"/>
                  </v:shape>
                  <v:shape id="shape_0" coordsize="305,199" path="m305,85l305,85l305,57l296,47l259,19l204,0l139,0l139,0l83,19l37,47l9,85l0,104l0,123l0,123l9,142l18,161l55,189l111,199l167,199l167,199l231,189l278,161l305,123l305,104l305,85l305,85xe" fillcolor="#ffe100" stroked="f" o:allowincell="f" style="position:absolute;left:4650;top:9794;width:304;height:198;mso-wrap-style:none;v-text-anchor:middle">
                    <v:fill o:detectmouseclick="t" type="solid" color2="#001eff"/>
                    <v:stroke color="#3465a4" joinstyle="round" endcap="flat"/>
                    <w10:wrap type="none"/>
                  </v:shape>
                  <v:shape id="shape_0" coordsize="296,190" path="m296,76l296,76l287,57l278,38l241,10l195,0l139,0l139,0l83,10l37,38l9,76l0,95l0,114l0,114l9,133l19,152l56,171l102,190l158,190l158,190l213,171l259,142l287,114l296,95l296,76l296,76xe" fillcolor="#ffde00" stroked="f" o:allowincell="f" style="position:absolute;left:4659;top:9803;width:295;height:189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78,180" path="m278,76l278,76l260,38l223,19l176,0l130,0l130,0l74,19l37,48l10,76l0,114l0,114l19,142l47,171l93,180l149,180l149,180l204,171l241,142l269,114l278,76l278,76xe" fillcolor="#ffdb00" stroked="f" o:allowincell="f" style="position:absolute;left:4668;top:9803;width:277;height:179;mso-wrap-style:none;v-text-anchor:middle">
                    <v:fill o:detectmouseclick="t" type="solid" color2="#0024ff"/>
                    <v:stroke color="#3465a4" joinstyle="round" endcap="flat"/>
                    <w10:wrap type="none"/>
                  </v:shape>
                  <v:shape id="shape_0" coordsize="259,170" path="m259,66l259,66l240,38l213,9l166,0l120,0l120,0l64,9l27,38l9,66l0,104l0,104l18,132l46,151l92,170l139,170l139,170l185,151l231,132l250,104l259,66l259,66xe" fillcolor="#ffd700" stroked="f" o:allowincell="f" style="position:absolute;left:4678;top:9813;width:258;height:169;mso-wrap-style:none;v-text-anchor:middle">
                    <v:fill o:detectmouseclick="t" type="solid" color2="#0028ff"/>
                    <v:stroke color="#3465a4" joinstyle="round" endcap="flat"/>
                    <w10:wrap type="none"/>
                  </v:shape>
                  <v:shape id="shape_0" coordsize="241,161" path="m241,66l241,66l222,38l194,19l157,0l111,0l111,0l65,19l28,38l0,66l0,104l0,104l9,132l37,151l83,161l130,161l130,161l176,151l213,123l231,94l241,66l241,66xe" fillcolor="#ffd400" stroked="f" o:allowincell="f" style="position:absolute;left:4687;top:9813;width:240;height:160;mso-wrap-style:none;v-text-anchor:middle">
                    <v:fill o:detectmouseclick="t" type="solid" color2="#002bff"/>
                    <v:stroke color="#3465a4" joinstyle="round" endcap="flat"/>
                    <w10:wrap type="none"/>
                  </v:shape>
                  <v:shape id="shape_0" coordsize="222,152" path="m0,85l0,85l9,114l37,133l74,152l121,152l121,152l167,133l195,114l222,85l222,57l222,57l213,29l185,10l148,0l102,0l102,0l56,10l28,29l0,57l0,85l0,85xe" fillcolor="#ffd100" stroked="f" o:allowincell="f" style="position:absolute;left:4696;top:9821;width:221;height:151;mso-wrap-style:none;v-text-anchor:middle">
                    <v:fill o:detectmouseclick="t" type="solid" color2="#002eff"/>
                    <v:stroke color="#3465a4" joinstyle="round" endcap="flat"/>
                    <w10:wrap type="none"/>
                  </v:shape>
                  <v:shape id="shape_0" coordsize="547,805" path="m0,417l0,417l10,502l28,577l56,644l93,701l139,748l186,776l241,795l297,805l297,805l352,795l399,767l445,729l482,672l519,615l537,540l547,464l547,388l547,388l537,303l519,227l491,161l454,104l408,57l362,28l306,9l250,0l250,0l195,9l148,38l102,76l65,133l37,189l10,265l0,341l0,417l0,417xe" fillcolor="#203e99" stroked="f" o:allowincell="f" style="position:absolute;left:4455;top:8317;width:546;height:804;mso-wrap-style:none;v-text-anchor:middle">
                    <v:fill o:detectmouseclick="t" type="solid" color2="#dfc166"/>
                    <v:stroke color="#3465a4" joinstyle="round" endcap="flat"/>
                    <w10:wrap type="none"/>
                  </v:shape>
                  <v:shape id="shape_0" coordsize="435,634" path="m0,332l0,332l9,398l28,455l46,511l74,559l111,597l148,616l194,634l241,634l241,634l278,625l324,606l361,578l389,530l407,483l426,426l435,369l435,303l435,303l435,237l417,180l389,123l361,85l324,48l287,19l250,0l204,0l204,0l157,10l120,29l83,57l55,104l28,152l9,208l0,265l0,332l0,332xe" fillcolor="#3361aa" stroked="f" o:allowincell="f" style="position:absolute;left:4511;top:8402;width:434;height:633;mso-wrap-style:none;v-text-anchor:middle">
                    <v:fill o:detectmouseclick="t" type="solid" color2="#cc9e55"/>
                    <v:stroke color="#3465a4" joinstyle="round" endcap="flat"/>
                    <w10:wrap type="none"/>
                  </v:shape>
                  <v:shape id="shape_0" coordsize="287,397" path="m0,208l0,208l9,246l18,284l37,312l56,341l74,369l102,388l130,397l157,397l157,397l185,388l213,378l232,359l259,331l269,303l287,265l287,227l287,189l287,189l287,151l278,113l259,75l241,47l213,28l194,9l167,0l139,0l139,0l102,9l83,19l56,38l37,66l18,94l9,132l0,170l0,208l0,208xe" fillcolor="black" stroked="f" o:allowincell="f" style="position:absolute;left:4585;top:8535;width:286;height:3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51" path="m0,76l0,76l9,104l19,132l37,151l56,151l56,151l74,151l93,132l111,113l111,85l111,85l111,47l102,28l84,9l65,0l65,0l46,0l28,19l9,47l0,76l0,76xe" fillcolor="white" stroked="f" o:allowincell="f" style="position:absolute;left:4733;top:8516;width:110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,76" path="m38,0l38,0l28,0l10,0l0,19l0,29l0,29l0,48l0,57l10,67l19,76l19,76l38,76l47,67l56,57l65,48l65,48l65,29l56,19l47,10l38,0l38,0xe" fillcolor="white" stroked="f" o:allowincell="f" style="position:absolute;left:4603;top:8809;width:64;height: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09,975" path="m435,861l435,861l352,870l268,880l203,908l139,946l139,946l101,899l74,842l46,795l27,728l9,662l9,596l0,520l9,426l9,426l9,416l18,426l27,435l27,426l27,435l46,426l361,388l741,170l907,18l944,0l944,0l972,85l991,170l1000,255l1009,359l1009,359l1000,454l991,539l963,624l935,710l898,785l861,861l815,918l759,975l759,975l694,927l620,889l528,870l435,861l435,861xe" fillcolor="#ffcf00" stroked="f" o:allowincell="f" style="position:absolute;left:5493;top:8734;width:1008;height:974;mso-wrap-style:none;v-text-anchor:middle">
                    <v:fill o:detectmouseclick="t" type="solid" color2="#0030ff"/>
                    <v:stroke color="#3465a4" joinstyle="round" endcap="flat"/>
                    <w10:wrap type="none"/>
                  </v:shape>
                  <v:shape id="shape_0" coordsize="927,975" path="m408,899l408,899l343,899l278,908l223,927l167,946l167,946l112,852l56,738l28,606l0,473l0,473l84,464l158,435l223,407l278,369l399,265l501,170l593,75l649,38l695,19l741,0l797,0l852,19l917,56l917,56l927,142l927,227l927,322l917,407l917,407l908,501l890,587l862,662l834,738l806,804l769,871l732,927l686,975l686,975l630,946l556,918l482,899l408,899l408,899xe" fillcolor="#ff7300" stroked="f" o:allowincell="f" style="position:absolute;left:5520;top:8696;width:926;height:974;mso-wrap-style:none;v-text-anchor:middle">
                    <v:fill o:detectmouseclick="t" type="solid" color2="#008cff"/>
                    <v:stroke color="#3465a4" joinstyle="round" endcap="flat"/>
                    <w10:wrap type="none"/>
                  </v:shape>
                  <v:shape id="shape_0" coordsize="806,984" path="m556,984l556,984l510,965l454,946l398,937l343,937l343,937l250,946l167,965l167,965l130,918l102,880l56,767l19,644l0,502l0,502l84,435l195,341l324,236l445,132l565,57l621,28l667,9l713,0l750,9l778,28l797,66l797,66l806,227l806,388l806,388l797,483l778,577l750,662l723,738l686,814l649,880l602,937l556,984l556,984xe" fillcolor="#d6e1e3" stroked="f" o:allowincell="f" style="position:absolute;left:5585;top:8658;width:805;height:983;mso-wrap-style:none;v-text-anchor:middle">
                    <v:fill o:detectmouseclick="t" type="solid" color2="#291e1c"/>
                    <v:stroke color="#3465a4" joinstyle="round" endcap="flat"/>
                    <w10:wrap type="none"/>
                  </v:shape>
                  <v:shape id="shape_0" coordsize="741,426" path="m537,426l537,426l491,407l435,388l379,379l324,379l324,379l231,388l148,407l148,407l102,351l65,275l28,199l0,114l0,114l83,67l185,29l287,10l398,0l398,0l491,10l583,19l667,48l741,86l741,86l704,190l657,284l602,360l537,426l537,426xe" fillcolor="white" stroked="f" o:allowincell="f" style="position:absolute;left:5604;top:9216;width:740;height:4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9,227" path="m0,142l0,142l65,94l149,47l251,9l306,0l362,0l426,0l501,19l565,47l630,94l695,151l769,227l769,227l723,180l658,132l575,94l519,75l464,66l399,56l334,56l260,66l176,75l93,104l0,142l0,142xe" fillcolor="#ffa600" stroked="f" o:allowincell="f" style="position:absolute;left:5557;top:9567;width:768;height:226;mso-wrap-style:none;v-text-anchor:middle">
                    <v:fill o:detectmouseclick="t" type="solid" color2="#0059ff"/>
                    <v:stroke color="#3465a4" joinstyle="round" endcap="flat"/>
                    <w10:wrap type="none"/>
                  </v:shape>
                  <v:shape id="shape_0" coordsize="445,293" path="m0,123l0,123l9,161l19,189l37,208l56,236l93,255l130,274l167,284l213,293l213,293l250,293l296,293l334,284l371,265l398,246l417,227l435,199l445,170l445,170l445,142l435,113l417,85l389,66l361,47l324,28l278,9l241,9l241,9l195,0l148,9l111,19l74,28l46,47l28,75l9,94l0,123l0,123xe" fillcolor="#fffa00" stroked="f" o:allowincell="f" style="position:absolute;left:5687;top:9690;width:444;height:292;mso-wrap-style:none;v-text-anchor:middle">
                    <v:fill o:detectmouseclick="t" type="solid" color2="#0005ff"/>
                    <v:stroke color="#3465a4" joinstyle="round" endcap="flat"/>
                    <w10:wrap type="none"/>
                  </v:shape>
                  <v:shape id="shape_0" coordsize="426,284" path="m426,161l426,161l426,133l417,104l399,76l371,57l343,38l306,19l269,10l232,0l232,0l186,0l149,0l112,10l74,29l47,48l28,66l10,95l0,123l0,123l0,152l19,171l28,199l56,227l84,246l121,256l158,275l204,275l204,275l241,284l287,275l325,265l352,256l380,237l408,208l417,190l426,161l426,161xe" fillcolor="#fff700" stroked="f" o:allowincell="f" style="position:absolute;left:5696;top:9698;width:425;height:283;mso-wrap-style:none;v-text-anchor:middle">
                    <v:fill o:detectmouseclick="t" type="solid" color2="#0008ff"/>
                    <v:stroke color="#3465a4" joinstyle="round" endcap="flat"/>
                    <w10:wrap type="none"/>
                  </v:shape>
                  <v:shape id="shape_0" coordsize="407,265" path="m407,151l407,151l407,123l398,94l379,75l361,47l296,19l213,0l213,0l139,0l74,19l46,38l18,56l9,85l0,113l0,113l0,142l9,161l27,189l55,208l111,246l194,265l194,265l268,265l342,236l370,217l389,198l398,180l407,151l407,151xe" fillcolor="#fff400" stroked="f" o:allowincell="f" style="position:absolute;left:5706;top:9709;width:406;height:264;mso-wrap-style:none;v-text-anchor:middle">
                    <v:fill o:detectmouseclick="t" type="solid" color2="#000bff"/>
                    <v:stroke color="#3465a4" joinstyle="round" endcap="flat"/>
                    <w10:wrap type="none"/>
                  </v:shape>
                  <v:shape id="shape_0" coordsize="389,255" path="m389,151l389,151l389,123l380,94l361,75l343,56l287,19l204,0l204,0l130,9l65,28l37,47l18,66l9,85l0,113l0,113l0,132l9,161l28,189l46,208l111,236l185,255l185,255l259,255l324,236l352,217l370,198l380,170l389,151l389,151xe" fillcolor="#fff000" stroked="f" o:allowincell="f" style="position:absolute;left:5715;top:9709;width:388;height:254;mso-wrap-style:none;v-text-anchor:middle">
                    <v:fill o:detectmouseclick="t" type="solid" color2="#000fff"/>
                    <v:stroke color="#3465a4" joinstyle="round" endcap="flat"/>
                    <w10:wrap type="none"/>
                  </v:shape>
                  <v:shape id="shape_0" coordsize="371,246" path="m371,142l371,142l371,114l361,95l352,66l324,47l269,19l195,0l195,0l121,0l65,19l37,38l19,57l9,76l0,104l0,104l0,123l9,152l28,171l46,199l102,227l176,246l176,246l250,237l315,218l334,208l352,189l371,161l371,142l371,142xe" fillcolor="#ffed00" stroked="f" o:allowincell="f" style="position:absolute;left:5724;top:9718;width:370;height:245;mso-wrap-style:none;v-text-anchor:middle">
                    <v:fill o:detectmouseclick="t" type="solid" color2="#0012ff"/>
                    <v:stroke color="#3465a4" joinstyle="round" endcap="flat"/>
                    <w10:wrap type="none"/>
                  </v:shape>
                  <v:shape id="shape_0" coordsize="352,237" path="m352,142l352,142l352,114l343,95l334,66l315,47l260,19l186,0l186,0l121,10l56,29l37,38l19,57l0,76l0,104l0,104l0,123l10,152l19,171l47,189l102,218l167,237l167,237l241,237l297,218l315,199l334,180l352,161l352,142l352,142xe" fillcolor="#ffea00" stroked="f" o:allowincell="f" style="position:absolute;left:5733;top:9718;width:351;height:236;mso-wrap-style:none;v-text-anchor:middle">
                    <v:fill o:detectmouseclick="t" type="solid" color2="#0015ff"/>
                    <v:stroke color="#3465a4" joinstyle="round" endcap="flat"/>
                    <w10:wrap type="none"/>
                  </v:shape>
                  <v:shape id="shape_0" coordsize="342,227" path="m342,132l342,132l333,104l333,85l296,47l240,19l176,0l176,0l111,0l55,19l18,56l0,75l0,94l0,94l0,113l9,142l37,179l92,208l157,227l157,227l222,217l278,198l324,170l333,151l342,132l342,132xe" fillcolor="#ffe700" stroked="f" o:allowincell="f" style="position:absolute;left:5743;top:9728;width:341;height:226;mso-wrap-style:none;v-text-anchor:middle">
                    <v:fill o:detectmouseclick="t" type="solid" color2="#0018ff"/>
                    <v:stroke color="#3465a4" joinstyle="round" endcap="flat"/>
                    <w10:wrap type="none"/>
                  </v:shape>
                  <v:shape id="shape_0" coordsize="324,208" path="m324,114l324,114l324,95l315,76l278,38l231,10l167,0l167,0l102,0l56,19l9,47l0,66l0,85l0,85l0,104l9,133l37,161l83,189l148,208l148,208l213,208l269,189l306,161l315,142l324,114l324,114xe" fillcolor="#ffe400" stroked="f" o:allowincell="f" style="position:absolute;left:5752;top:9736;width:323;height:207;mso-wrap-style:none;v-text-anchor:middle">
                    <v:fill o:detectmouseclick="t" type="solid" color2="#001bff"/>
                    <v:stroke color="#3465a4" joinstyle="round" endcap="flat"/>
                    <w10:wrap type="none"/>
                  </v:shape>
                  <v:shape id="shape_0" coordsize="315,199" path="m315,114l315,114l315,95l306,76l278,38l231,19l167,0l167,0l111,0l56,19l18,47l9,66l0,85l0,85l9,104l9,123l46,161l93,189l148,199l148,199l213,199l259,180l296,152l306,142l315,114l315,114xe" fillcolor="#ffe100" stroked="f" o:allowincell="f" style="position:absolute;left:5752;top:9736;width:314;height:198;mso-wrap-style:none;v-text-anchor:middle">
                    <v:fill o:detectmouseclick="t" type="solid" color2="#001eff"/>
                    <v:stroke color="#3465a4" joinstyle="round" endcap="flat"/>
                    <w10:wrap type="none"/>
                  </v:shape>
                  <v:shape id="shape_0" coordsize="297,189" path="m297,104l297,104l297,85l287,66l260,37l213,9l158,0l158,0l102,0l56,18l19,37l9,56l0,75l0,75l0,94l9,113l37,151l84,170l139,189l139,189l195,189l250,170l278,142l287,123l297,104l297,104xe" fillcolor="#ffde00" stroked="f" o:allowincell="f" style="position:absolute;left:5761;top:9747;width:296;height:18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coordsize="278,179" path="m278,104l278,104l269,66l241,37l204,18l149,0l149,0l93,0l47,18l19,47l0,75l0,75l10,113l38,142l75,170l130,179l130,179l186,179l232,170l260,142l278,104l278,104xe" fillcolor="#ffdb00" stroked="f" o:allowincell="f" style="position:absolute;left:5770;top:9747;width:277;height:178;mso-wrap-style:none;v-text-anchor:middle">
                    <v:fill o:detectmouseclick="t" type="solid" color2="#0024ff"/>
                    <v:stroke color="#3465a4" joinstyle="round" endcap="flat"/>
                    <w10:wrap type="none"/>
                  </v:shape>
                  <v:shape id="shape_0" coordsize="259,170" path="m259,95l259,95l250,66l231,28l185,9l139,0l139,0l83,0l46,9l18,38l0,66l0,66l9,104l37,133l74,151l120,170l120,170l176,170l213,151l250,133l259,95l259,95xe" fillcolor="#ffd700" stroked="f" o:allowincell="f" style="position:absolute;left:5780;top:9756;width:258;height:169;mso-wrap-style:none;v-text-anchor:middle">
                    <v:fill o:detectmouseclick="t" type="solid" color2="#0028ff"/>
                    <v:stroke color="#3465a4" joinstyle="round" endcap="flat"/>
                    <w10:wrap type="none"/>
                  </v:shape>
                  <v:shape id="shape_0" coordsize="241,161" path="m241,95l241,95l241,66l213,38l176,19l130,0l130,0l83,9l37,19l9,38l0,76l0,76l9,104l28,133l65,151l111,161l111,161l157,161l204,151l232,123l241,95l241,95xe" fillcolor="#ffd400" stroked="f" o:allowincell="f" style="position:absolute;left:5789;top:9756;width:240;height:160;mso-wrap-style:none;v-text-anchor:middle">
                    <v:fill o:detectmouseclick="t" type="solid" color2="#002bff"/>
                    <v:stroke color="#3465a4" joinstyle="round" endcap="flat"/>
                    <w10:wrap type="none"/>
                  </v:shape>
                  <v:shape id="shape_0" coordsize="223,152" path="m0,67l0,67l10,95l28,114l65,142l102,152l102,152l148,142l185,133l213,114l223,86l223,86l223,57l195,29l167,10l121,0l121,0l74,0l37,10l10,38l0,67l0,67xe" fillcolor="#ffd100" stroked="f" o:allowincell="f" style="position:absolute;left:5798;top:9765;width:222;height:151;mso-wrap-style:none;v-text-anchor:middle">
                    <v:fill o:detectmouseclick="t" type="solid" color2="#002eff"/>
                    <v:stroke color="#3465a4" joinstyle="round" endcap="flat"/>
                    <w10:wrap type="none"/>
                  </v:shape>
                  <v:shape id="shape_0" coordsize="407,558" path="m407,303l407,303l398,359l380,407l352,454l324,492l287,520l250,539l213,558l167,558l167,558l130,539l93,520l65,492l37,454l18,407l9,359l0,303l9,255l9,255l18,199l37,142l65,104l93,66l130,38l167,9l204,0l241,0l241,0l287,19l315,38l352,66l370,104l398,151l407,199l407,246l407,303l407,303xe" fillcolor="#203e99" stroked="f" o:allowincell="f" style="position:absolute;left:5752;top:8819;width:406;height:557;mso-wrap-style:none;v-text-anchor:middle">
                    <v:fill o:detectmouseclick="t" type="solid" color2="#dfc166"/>
                    <v:stroke color="#3465a4" joinstyle="round" endcap="flat"/>
                    <w10:wrap type="none"/>
                  </v:shape>
                  <v:shape id="shape_0" coordsize="324,444" path="m324,246l324,246l315,284l297,331l278,359l250,397l223,416l195,435l167,444l130,444l130,444l102,435l74,416l47,388l28,359l10,331l0,284l0,246l0,198l0,198l10,151l28,113l47,75l65,47l93,28l130,9l158,0l195,0l195,0l223,9l250,28l278,47l297,85l315,113l324,160l324,198l324,246l324,246xe" fillcolor="#3361aa" stroked="f" o:allowincell="f" style="position:absolute;left:5798;top:8876;width:323;height:443;mso-wrap-style:none;v-text-anchor:middle">
                    <v:fill o:detectmouseclick="t" type="solid" color2="#cc9e55"/>
                    <v:stroke color="#3465a4" joinstyle="round" endcap="flat"/>
                    <w10:wrap type="none"/>
                  </v:shape>
                  <v:shape id="shape_0" coordsize="213,275" path="m213,152l213,152l194,199l167,246l129,265l83,275l83,275l46,256l18,218l0,180l0,123l0,123l18,66l46,29l83,10l120,0l120,0l157,19l194,48l204,95l213,152l213,152xe" fillcolor="black" stroked="f" o:allowincell="f" style="position:absolute;left:5854;top:8970;width:212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104" path="m83,57l83,57l83,76l74,95l55,104l46,104l46,104l28,104l9,95l0,76l0,57l0,57l0,29l9,19l28,0l46,0l46,0l55,0l74,19l83,29l83,57l83,57xe" fillcolor="white" stroked="f" o:allowincell="f" style="position:absolute;left:5993;top:8970;width:82;height:1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47" path="m18,0l18,0l37,0l55,19l55,19l46,38l28,47l28,47l9,47l0,28l0,28l9,9l18,0l18,0xe" fillcolor="white" stroked="f" o:allowincell="f" style="position:absolute;left:5854;top:9169;width:54;height: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7,597" path="m481,19l666,0l768,29l898,133l898,133l907,133l907,123l898,123l842,133l694,171l324,521l194,597l83,597l18,502l0,350l46,284l481,19xe" fillcolor="#fffa00" stroked="f" o:allowincell="f" style="position:absolute;left:5456;top:8563;width:906;height:596;mso-wrap-style:none;v-text-anchor:middle">
                    <v:fill o:detectmouseclick="t" type="solid" color2="#0005ff"/>
                    <v:stroke color="#3465a4" joinstyle="round" endcap="flat"/>
                    <w10:wrap type="none"/>
                  </v:shape>
                  <v:shape id="shape_0" coordsize="1269,653" path="m1269,341l1269,341l1214,265l1149,199l1066,123l982,57l936,29l890,10l853,0l806,0l769,19l732,47l732,47l584,218l408,407l325,483l251,549l186,587l158,597l139,597l139,597l38,559l10,559l0,559l10,559l10,559l112,625l167,644l232,653l297,634l371,597l454,530l556,417l556,417l686,284l741,246l788,208l834,189l880,171l917,171l954,171l991,180l1029,199l1103,237l1177,294l1269,341l1269,341xe" fillcolor="#ff7000" stroked="f" o:allowincell="f" style="position:absolute;left:5381;top:8563;width:1268;height:652;mso-wrap-style:none;v-text-anchor:middle">
                    <v:fill o:detectmouseclick="t" type="solid" color2="#008fff"/>
                    <v:stroke color="#3465a4" joinstyle="round" endcap="flat"/>
                    <w10:wrap type="none"/>
                  </v:shape>
                  <v:shape id="shape_0" coordsize="759,454" path="m759,454l759,454l685,331l592,217l537,170l481,113l416,66l361,28l296,9l231,0l166,19l139,28l111,47l46,113l0,208l0,208l9,189l37,151l83,123l120,104l157,94l203,94l259,104l324,113l389,151l472,198l555,265l657,350l759,454l759,454xe" fillcolor="#ff7300" stroked="f" o:allowincell="f" style="position:absolute;left:4928;top:10012;width:758;height:453;mso-wrap-style:none;v-text-anchor:middle">
                    <v:fill o:detectmouseclick="t" type="solid" color2="#008cff"/>
                    <v:stroke color="#3465a4" joinstyle="round" endcap="flat"/>
                    <w10:wrap type="none"/>
                  </v:shape>
                  <v:shape id="shape_0" coordsize="250,123" path="m250,57l250,57l222,76l185,104l148,123l111,123l93,123l65,114l46,95l28,76l19,48l0,0l0,0l19,19l65,57l102,67l148,76l195,67l250,57l250,57xe" fillcolor="#ffa600" stroked="f" o:allowincell="f" style="position:absolute;left:5085;top:10229;width:249;height:122;mso-wrap-style:none;v-text-anchor:middle">
                    <v:fill o:detectmouseclick="t" type="solid" color2="#0059ff"/>
                    <v:stroke color="#3465a4" joinstyle="round" endcap="flat"/>
                    <w10:wrap type="none"/>
                  </v:shape>
                  <v:shape id="shape_0" coordsize="139,256" path="m112,0l112,0l130,38l130,76l139,123l130,171l112,208l93,227l65,237l38,246l0,256l0,256l19,237l47,199l65,161l84,114l102,66l112,0l112,0xe" fillcolor="#ffa600" stroked="f" o:allowincell="f" style="position:absolute;left:5594;top:10286;width:138;height:255;mso-wrap-style:none;v-text-anchor:middle">
                    <v:fill o:detectmouseclick="t" type="solid" color2="#0059ff"/>
                    <v:stroke color="#3465a4" joinstyle="round" endcap="flat"/>
                    <w10:wrap type="none"/>
                  </v:shape>
                  <v:shape id="shape_0" coordsize="732,493" path="m732,0l732,0l667,114l593,228l547,294l500,351l445,398l389,445l324,474l269,493l204,483l130,464l65,417l0,351l0,351l10,360l37,389l84,408l121,417l158,417l204,417l260,398l315,370l380,332l454,275l537,199l630,114l732,0l732,0xe" fillcolor="#ffd100" stroked="f" o:allowincell="f" style="position:absolute;left:5233;top:8610;width:731;height:492;mso-wrap-style:none;v-text-anchor:middle">
                    <v:fill o:detectmouseclick="t" type="solid" color2="#002eff"/>
                    <v:stroke color="#3465a4" joinstyle="round" endcap="flat"/>
                    <w10:wrap type="none"/>
                  </v:shape>
                  <v:shape id="shape_0" coordsize="732,643" path="m732,511l732,511l686,558l630,596l565,634l528,643l500,643l463,643l435,634l408,606l389,577l371,520l361,464l361,464l352,397l343,322l315,236l278,161l232,85l204,57l167,38l139,19l93,9l46,9l0,19l0,19l28,9l65,0l102,0l148,0l204,28l250,66l306,132l306,132l361,274l398,378l417,464l417,464l426,511l445,539l454,568l473,577l491,587l519,596l565,587l611,568l658,549l704,530l732,511l732,511xe" fillcolor="#ffd100" stroked="f" o:allowincell="f" style="position:absolute;left:4946;top:8251;width:731;height:642;mso-wrap-style:none;v-text-anchor:middle">
                    <v:fill o:detectmouseclick="t" type="solid" color2="#002eff"/>
                    <v:stroke color="#3465a4" joinstyle="round" endcap="flat"/>
                    <w10:wrap type="none"/>
                  </v:shape>
                  <v:shape id="shape_0" coordsize="1825,1685" path="m1825,1363l1825,1363l1806,1392l1760,1439l1686,1505l1584,1571l1519,1600l1454,1628l1380,1657l1306,1676l1223,1685l1130,1685l1038,1685l936,1666l936,1666l852,1647l778,1619l704,1590l639,1562l519,1477l408,1392l324,1287l241,1174l176,1051l121,918l84,795l47,663l28,540l9,416l0,293l0,189l9,0l9,0l56,66l93,104l121,142l176,208l176,208l195,331l213,454l250,577l287,691l324,786l371,880l426,975l482,1051l547,1127l611,1183l686,1240l760,1278l843,1316l926,1335l1010,1354l1102,1354l1102,1354l1139,1354l1167,1344l1232,1306l1297,1278l1371,1250l1371,1250l1538,1231l1630,1231l1667,1231l1695,1231l1695,1231l1732,1269l1778,1306l1825,1363l1825,1363xe" fillcolor="black" stroked="f" o:allowincell="f" style="position:absolute;left:3779;top:10769;width:1824;height:16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0,587" path="m333,9l333,9l259,28l194,56l129,85l83,132l46,180l9,236l0,293l0,350l0,350l9,407l37,454l83,501l129,539l194,558l259,577l333,587l407,577l407,577l481,558l546,530l602,501l657,454l694,407l722,350l740,293l740,236l740,236l722,180l694,132l657,85l602,47l546,28l481,9l407,0l333,9l333,9xe" fillcolor="black" stroked="f" o:allowincell="f" style="position:absolute;left:5030;top:11716;width:739;height:5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8,474" path="m287,10l287,10l231,19l167,48l120,76l74,105l37,142l9,190l0,237l0,284l0,284l9,332l37,370l74,408l120,436l167,455l222,464l287,474l352,464l352,464l417,455l481,436l528,398l574,370l611,332l630,284l648,237l648,190l648,190l630,142l611,105l574,67l528,38l481,19l417,10l361,0l287,10l287,10xe" fillcolor="white" stroked="f" o:allowincell="f" style="position:absolute;left:5076;top:11772;width:647;height:4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65,1732" path="m241,577l241,577l213,511l176,454l130,417l74,369l74,369l37,331l0,293l0,265l0,246l9,218l28,199l28,199l74,170l111,161l148,151l185,161l222,161l250,180l306,218l352,275l389,341l417,417l445,483l445,483l463,521l491,540l528,540l574,540l621,530l676,511l806,454l926,379l1037,303l1121,237l1176,189l1176,189l1241,114l1306,47l1343,19l1380,0l1426,0l1482,0l1482,0l1510,19l1537,28l1556,47l1565,66l1565,95l1565,123l1547,170l1519,227l1482,284l1426,369l1426,369l1371,454l1334,492l1297,521l1297,521l1324,559l1334,606l1334,663l1334,682l1315,710l1315,710l1334,729l1352,757l1371,824l1371,890l1352,947l1352,947l1371,1003l1380,1051l1380,1098l1371,1136l1361,1183l1334,1221l1278,1297l1148,1448l1102,1534l1074,1581l1065,1619l1065,1619l1056,1647l1028,1676l1000,1695l963,1714l871,1732l769,1732l667,1723l583,1695l556,1685l537,1666l519,1647l519,1619l519,1619l482,1534l435,1448l380,1354l343,1269l343,1269l315,1193l296,1127l287,975l278,824l269,672l269,672l241,577l241,577xe" fillcolor="black" stroked="f" o:allowincell="f" style="position:absolute;left:4622;top:10324;width:1564;height:17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1,1789" path="m1223,161l1223,161l1186,198l1186,198l1139,236l1075,293l991,359l889,416l787,473l695,520l602,539l565,549l537,549l537,549l510,530l491,511l491,511l463,426l426,331l389,284l352,236l315,198l269,179l269,179l213,161l158,161l102,179l47,208l47,208l9,236l0,284l0,284l0,284l0,284l9,321l28,359l56,388l84,416l121,445l121,445l167,482l204,511l223,558l250,615l250,615l269,700l269,700l278,814l287,927l287,927l287,1022l297,1117l315,1211l343,1306l343,1306l389,1382l426,1467l426,1467l482,1562l528,1656l528,1656l528,1656l528,1656l528,1685l547,1713l547,1713l584,1732l630,1751l686,1770l750,1779l815,1789l880,1779l936,1779l1000,1760l1000,1760l1047,1742l1084,1713l1102,1685l1112,1656l1112,1656l1139,1590l1176,1524l1223,1467l1269,1410l1269,1410l1334,1334l1380,1259l1427,1183l1436,1136l1436,1098l1436,1098l1427,1041l1408,975l1408,975l1417,927l1417,880l1417,880l1417,842l1408,804l1399,766l1371,729l1371,729l1389,700l1389,662l1389,662l1380,605l1362,558l1362,558l1389,530l1417,501l1454,435l1473,407l1501,359l1501,359l1547,303l1584,246l1612,189l1621,123l1621,123l1612,85l1612,85l1603,66l1575,37l1547,19l1510,9l1510,9l1464,0l1417,9l1371,19l1334,37l1269,94l1223,161l1223,161xm584,1675l584,1675l574,1666l574,1656l574,1647l574,1637l574,1637l528,1543l473,1439l473,1439l426,1363l389,1287l389,1287l361,1202l343,1107l334,927l334,927l324,814l315,691l297,596l297,596l297,596l297,596l269,530l232,482l195,445l148,407l148,407l121,378l121,378l74,340l56,312l47,284l47,284l56,265l74,246l74,246l121,217l167,208l204,208l250,217l250,217l278,236l306,255l361,321l408,416l445,520l445,520l454,549l473,568l500,587l528,596l528,596l565,596l602,596l704,568l806,520l917,454l1019,397l1112,331l1176,274l1223,227l1260,189l1260,189l1306,132l1362,75l1389,66l1427,56l1464,47l1501,56l1501,56l1547,75l1556,85l1565,104l1565,104l1575,132l1565,151l1547,217l1510,274l1464,331l1464,331l1436,378l1417,407l1417,407l1371,473l1343,511l1315,530l1288,539l1306,568l1306,568l1325,596l1343,643l1343,681l1325,719l1315,738l1334,747l1334,747l1362,795l1371,852l1371,908l1362,965l1362,975l1362,984l1362,984l1380,1041l1389,1098l1380,1145l1371,1192l1343,1240l1315,1287l1241,1372l1241,1372l1186,1439l1139,1505l1093,1571l1075,1647l1075,1647l1056,1675l1038,1694l982,1713l982,1713l926,1732l871,1732l750,1732l649,1713l611,1694l584,1675l584,1675xe" fillcolor="black" stroked="f" o:allowincell="f" style="position:absolute;left:4594;top:10296;width:1620;height:17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133" path="m83,0l83,0l55,67l37,95l18,114l18,114l0,133l18,133l46,123l83,95l83,95l83,86l83,86l64,48l64,48l74,38l83,0l83,0xe" fillcolor="black" stroked="f" o:allowincell="f" style="position:absolute;left:5882;top:11223;width:8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8,1685" path="m527,1600l527,1600l518,1581l490,1534l416,1392l333,1221l305,1136l296,1079l296,1079l296,928l277,719l268,625l240,530l213,454l185,426l166,407l166,407l74,331l37,303l9,274l0,246l9,218l27,199l64,180l64,180l120,170l166,170l203,180l250,199l277,227l314,265l342,303l361,350l361,350l389,435l398,483l407,511l426,521l453,530l490,540l490,540l555,540l629,521l713,492l805,445l963,350l1092,265l1092,265l1129,237l1167,199l1231,114l1287,47l1324,28l1361,9l1361,9l1417,0l1454,9l1491,19l1509,47l1518,76l1528,104l1509,142l1491,180l1491,180l1398,322l1333,407l1315,445l1287,464l1259,483l1231,492l1231,492l1259,521l1287,558l1296,587l1296,615l1296,615l1287,653l1278,682l1268,691l1268,691l1268,691l1287,710l1305,748l1324,795l1324,852l1324,852l1315,918l1305,928l1305,928l1324,975l1342,1013l1342,1060l1342,1060l1342,1089l1324,1126l1278,1212l1222,1297l1148,1373l1148,1373l1092,1429l1055,1496l1037,1553l1018,1600l1018,1600l1000,1628l972,1647l944,1666l907,1676l824,1685l731,1685l648,1676l583,1657l537,1628l527,1619l527,1600l527,1600xe" fillcolor="white" stroked="f" o:allowincell="f" style="position:absolute;left:4641;top:10342;width:1527;height:16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0,1685" path="m0,180l0,180l38,208l75,246l102,293l130,350l130,350l149,426l167,483l176,511l186,521l213,540l251,549l251,549l288,549l334,549l334,549l306,540l288,521l278,511l269,492l260,435l232,360l232,360l195,284l139,227l112,199l75,189l38,180l0,180l0,180xm612,1685l612,1685l695,1685l778,1676l843,1647l862,1628l880,1600l880,1600l899,1553l917,1496l954,1429l1010,1373l1010,1373l1084,1297l1140,1212l1186,1126l1204,1089l1204,1060l1204,1060l1204,1013l1186,975l1167,928l1167,928l1177,918l1186,852l1186,852l1186,795l1167,748l1149,710l1130,691l1130,691l1130,691l1140,682l1149,653l1158,615l1158,615l1158,587l1149,558l1121,521l1093,492l1093,492l1121,483l1149,464l1177,445l1195,407l1260,322l1353,180l1353,180l1371,142l1390,104l1380,76l1371,47l1353,19l1316,9l1279,0l1223,9l1223,9l1186,19l1158,47l1158,47l1204,47l1242,57l1269,66l1288,95l1297,123l1297,151l1279,189l1251,227l1251,227l1158,360l1093,445l1066,473l1038,502l1010,511l982,521l982,521l1010,549l1038,596l1038,615l1047,644l1047,644l1038,691l1019,710l1010,719l1010,729l1010,729l1029,748l1047,776l1056,833l1056,880l1056,880l1047,947l1047,966l1047,966l1056,1003l1066,1051l1075,1098l1075,1098l1066,1126l1047,1164l1001,1240l936,1325l862,1392l862,1392l806,1458l769,1515l741,1571l723,1619l723,1619l704,1647l677,1666l612,1685l612,1685xe" fillcolor="#e0e0e0" stroked="f" o:allowincell="f" style="position:absolute;left:4779;top:10342;width:1389;height:1684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833,1165" path="m296,568l574,454l463,208l250,303l314,445l46,549l37,530l37,530l9,454l0,379l9,303l27,246l64,180l111,133l185,85l268,47l268,47l351,10l435,0l518,0l592,10l648,28l703,57l750,104l778,152l778,152l805,237l824,322l833,388l824,454l796,511l759,559l703,597l629,634l620,634l666,748l416,843l296,568xm453,1060l453,1060l444,1032l444,1013l453,956l472,928l490,899l518,881l546,862l546,862l583,852l620,843l666,843l694,852l731,862l759,871l778,890l787,909l787,909l805,947l815,985l815,1023l805,1051l787,1079l768,1108l740,1127l713,1146l713,1146l666,1155l620,1165l583,1165l546,1155l518,1136l490,1117l472,1089l453,1060l453,1060xe" fillcolor="black" stroked="f" o:allowincell="f" style="position:absolute;left:2659;top:7427;width:832;height:1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5,795" path="m139,322l342,350l352,170l194,151l194,256l0,237l0,218l0,218l9,161l27,114l55,76l83,47l129,19l176,9l231,0l287,9l287,9l352,19l407,38l454,66l491,95l518,123l537,161l555,199l555,237l555,237l546,303l528,350l509,398l491,426l454,454l416,464l370,473l315,473l305,473l305,549l120,530l139,322xm74,663l74,663l92,634l111,606l148,587l194,577l194,577l250,596l287,625l315,653l324,691l324,691l315,738l287,776l250,795l203,795l203,795l148,786l102,748l83,710l74,663l74,663xe" fillcolor="black" stroked="f" o:allowincell="f" style="position:absolute;left:3585;top:7039;width:554;height:7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7,625" path="m0,625l0,625l55,483l111,341l157,265l194,190l250,123l296,66l351,29l407,10l435,0l472,10l500,19l527,29l555,57l592,85l657,171l657,171l639,161l602,123l537,95l490,85l453,85l398,95l351,114l296,152l240,199l185,275l120,369l55,483l0,625l0,625xe" fillcolor="#ffd100" stroked="f" o:allowincell="f" style="position:absolute;left:4252;top:7976;width:656;height:624;mso-wrap-style:none;v-text-anchor:middle">
                    <v:fill o:detectmouseclick="t" type="solid" color2="#002e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0</wp:posOffset>
                </wp:positionH>
                <wp:positionV relativeFrom="paragraph">
                  <wp:posOffset>-5688330</wp:posOffset>
                </wp:positionV>
                <wp:extent cx="15822295" cy="201155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2360" cy="20115360"/>
                          <a:chOff x="0" y="0"/>
                          <a:chExt cx="15822360" cy="20115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5822360" cy="20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87480" y="8634240"/>
                            <a:ext cx="1145520" cy="13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4" h="2099">
                                <a:moveTo>
                                  <a:pt x="237" y="448"/>
                                </a:moveTo>
                                <a:lnTo>
                                  <a:pt x="237" y="448"/>
                                </a:lnTo>
                                <a:lnTo>
                                  <a:pt x="261" y="448"/>
                                </a:lnTo>
                                <a:lnTo>
                                  <a:pt x="261" y="448"/>
                                </a:lnTo>
                                <a:lnTo>
                                  <a:pt x="332" y="448"/>
                                </a:lnTo>
                                <a:lnTo>
                                  <a:pt x="332" y="448"/>
                                </a:lnTo>
                                <a:lnTo>
                                  <a:pt x="498" y="448"/>
                                </a:lnTo>
                                <a:lnTo>
                                  <a:pt x="712" y="495"/>
                                </a:lnTo>
                                <a:lnTo>
                                  <a:pt x="807" y="566"/>
                                </a:lnTo>
                                <a:lnTo>
                                  <a:pt x="925" y="613"/>
                                </a:lnTo>
                                <a:lnTo>
                                  <a:pt x="1020" y="707"/>
                                </a:lnTo>
                                <a:lnTo>
                                  <a:pt x="1115" y="825"/>
                                </a:lnTo>
                                <a:lnTo>
                                  <a:pt x="1115" y="825"/>
                                </a:lnTo>
                                <a:lnTo>
                                  <a:pt x="1234" y="1061"/>
                                </a:lnTo>
                                <a:lnTo>
                                  <a:pt x="1305" y="1250"/>
                                </a:lnTo>
                                <a:lnTo>
                                  <a:pt x="1353" y="1438"/>
                                </a:lnTo>
                                <a:lnTo>
                                  <a:pt x="1353" y="1580"/>
                                </a:lnTo>
                                <a:lnTo>
                                  <a:pt x="1353" y="1580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816"/>
                                </a:lnTo>
                                <a:lnTo>
                                  <a:pt x="1329" y="1816"/>
                                </a:lnTo>
                                <a:lnTo>
                                  <a:pt x="1305" y="1887"/>
                                </a:lnTo>
                                <a:lnTo>
                                  <a:pt x="1329" y="1981"/>
                                </a:lnTo>
                                <a:lnTo>
                                  <a:pt x="1400" y="2052"/>
                                </a:lnTo>
                                <a:lnTo>
                                  <a:pt x="1471" y="2075"/>
                                </a:lnTo>
                                <a:lnTo>
                                  <a:pt x="1471" y="2075"/>
                                </a:lnTo>
                                <a:lnTo>
                                  <a:pt x="1543" y="2099"/>
                                </a:lnTo>
                                <a:lnTo>
                                  <a:pt x="1543" y="2099"/>
                                </a:lnTo>
                                <a:lnTo>
                                  <a:pt x="1614" y="2075"/>
                                </a:lnTo>
                                <a:lnTo>
                                  <a:pt x="1661" y="2052"/>
                                </a:lnTo>
                                <a:lnTo>
                                  <a:pt x="1709" y="2004"/>
                                </a:lnTo>
                                <a:lnTo>
                                  <a:pt x="1756" y="1934"/>
                                </a:lnTo>
                                <a:lnTo>
                                  <a:pt x="1756" y="1934"/>
                                </a:lnTo>
                                <a:lnTo>
                                  <a:pt x="1780" y="1839"/>
                                </a:lnTo>
                                <a:lnTo>
                                  <a:pt x="1804" y="1580"/>
                                </a:lnTo>
                                <a:lnTo>
                                  <a:pt x="1804" y="1580"/>
                                </a:lnTo>
                                <a:lnTo>
                                  <a:pt x="1780" y="1368"/>
                                </a:lnTo>
                                <a:lnTo>
                                  <a:pt x="1733" y="1132"/>
                                </a:lnTo>
                                <a:lnTo>
                                  <a:pt x="1638" y="872"/>
                                </a:lnTo>
                                <a:lnTo>
                                  <a:pt x="1495" y="589"/>
                                </a:lnTo>
                                <a:lnTo>
                                  <a:pt x="1495" y="589"/>
                                </a:lnTo>
                                <a:lnTo>
                                  <a:pt x="1353" y="424"/>
                                </a:lnTo>
                                <a:lnTo>
                                  <a:pt x="1187" y="283"/>
                                </a:lnTo>
                                <a:lnTo>
                                  <a:pt x="1020" y="165"/>
                                </a:lnTo>
                                <a:lnTo>
                                  <a:pt x="854" y="94"/>
                                </a:lnTo>
                                <a:lnTo>
                                  <a:pt x="712" y="47"/>
                                </a:lnTo>
                                <a:lnTo>
                                  <a:pt x="546" y="23"/>
                                </a:lnTo>
                                <a:lnTo>
                                  <a:pt x="332" y="0"/>
                                </a:lnTo>
                                <a:lnTo>
                                  <a:pt x="332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95" y="23"/>
                                </a:lnTo>
                                <a:lnTo>
                                  <a:pt x="47" y="94"/>
                                </a:lnTo>
                                <a:lnTo>
                                  <a:pt x="0" y="165"/>
                                </a:lnTo>
                                <a:lnTo>
                                  <a:pt x="0" y="259"/>
                                </a:lnTo>
                                <a:lnTo>
                                  <a:pt x="0" y="259"/>
                                </a:lnTo>
                                <a:lnTo>
                                  <a:pt x="23" y="330"/>
                                </a:lnTo>
                                <a:lnTo>
                                  <a:pt x="71" y="401"/>
                                </a:lnTo>
                                <a:lnTo>
                                  <a:pt x="166" y="424"/>
                                </a:lnTo>
                                <a:lnTo>
                                  <a:pt x="237" y="448"/>
                                </a:lnTo>
                                <a:lnTo>
                                  <a:pt x="237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2338200"/>
                            <a:ext cx="13530600" cy="144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2" h="9222">
                                <a:moveTo>
                                  <a:pt x="10612" y="2972"/>
                                </a:moveTo>
                                <a:lnTo>
                                  <a:pt x="10612" y="2972"/>
                                </a:lnTo>
                                <a:lnTo>
                                  <a:pt x="10588" y="2665"/>
                                </a:lnTo>
                                <a:lnTo>
                                  <a:pt x="10564" y="2358"/>
                                </a:lnTo>
                                <a:lnTo>
                                  <a:pt x="10517" y="2075"/>
                                </a:lnTo>
                                <a:lnTo>
                                  <a:pt x="10446" y="1816"/>
                                </a:lnTo>
                                <a:lnTo>
                                  <a:pt x="10351" y="1556"/>
                                </a:lnTo>
                                <a:lnTo>
                                  <a:pt x="10256" y="1320"/>
                                </a:lnTo>
                                <a:lnTo>
                                  <a:pt x="10113" y="1108"/>
                                </a:lnTo>
                                <a:lnTo>
                                  <a:pt x="9971" y="896"/>
                                </a:lnTo>
                                <a:lnTo>
                                  <a:pt x="9971" y="896"/>
                                </a:lnTo>
                                <a:lnTo>
                                  <a:pt x="9781" y="660"/>
                                </a:lnTo>
                                <a:lnTo>
                                  <a:pt x="9567" y="471"/>
                                </a:lnTo>
                                <a:lnTo>
                                  <a:pt x="9377" y="306"/>
                                </a:lnTo>
                                <a:lnTo>
                                  <a:pt x="9164" y="188"/>
                                </a:lnTo>
                                <a:lnTo>
                                  <a:pt x="8950" y="94"/>
                                </a:lnTo>
                                <a:lnTo>
                                  <a:pt x="8760" y="47"/>
                                </a:lnTo>
                                <a:lnTo>
                                  <a:pt x="8570" y="23"/>
                                </a:lnTo>
                                <a:lnTo>
                                  <a:pt x="8356" y="0"/>
                                </a:lnTo>
                                <a:lnTo>
                                  <a:pt x="8356" y="0"/>
                                </a:lnTo>
                                <a:lnTo>
                                  <a:pt x="8190" y="0"/>
                                </a:lnTo>
                                <a:lnTo>
                                  <a:pt x="8024" y="23"/>
                                </a:lnTo>
                                <a:lnTo>
                                  <a:pt x="7668" y="118"/>
                                </a:lnTo>
                                <a:lnTo>
                                  <a:pt x="7336" y="236"/>
                                </a:lnTo>
                                <a:lnTo>
                                  <a:pt x="7027" y="377"/>
                                </a:lnTo>
                                <a:lnTo>
                                  <a:pt x="6718" y="542"/>
                                </a:lnTo>
                                <a:lnTo>
                                  <a:pt x="6410" y="731"/>
                                </a:lnTo>
                                <a:lnTo>
                                  <a:pt x="5887" y="1037"/>
                                </a:lnTo>
                                <a:lnTo>
                                  <a:pt x="5887" y="1037"/>
                                </a:lnTo>
                                <a:lnTo>
                                  <a:pt x="5603" y="1203"/>
                                </a:lnTo>
                                <a:lnTo>
                                  <a:pt x="5460" y="1250"/>
                                </a:lnTo>
                                <a:lnTo>
                                  <a:pt x="5294" y="1273"/>
                                </a:lnTo>
                                <a:lnTo>
                                  <a:pt x="5294" y="1273"/>
                                </a:lnTo>
                                <a:lnTo>
                                  <a:pt x="5152" y="1250"/>
                                </a:lnTo>
                                <a:lnTo>
                                  <a:pt x="4985" y="1203"/>
                                </a:lnTo>
                                <a:lnTo>
                                  <a:pt x="4701" y="1037"/>
                                </a:lnTo>
                                <a:lnTo>
                                  <a:pt x="4701" y="1037"/>
                                </a:lnTo>
                                <a:lnTo>
                                  <a:pt x="3965" y="613"/>
                                </a:lnTo>
                                <a:lnTo>
                                  <a:pt x="3965" y="613"/>
                                </a:lnTo>
                                <a:lnTo>
                                  <a:pt x="3561" y="377"/>
                                </a:lnTo>
                                <a:lnTo>
                                  <a:pt x="3134" y="188"/>
                                </a:lnTo>
                                <a:lnTo>
                                  <a:pt x="2896" y="118"/>
                                </a:lnTo>
                                <a:lnTo>
                                  <a:pt x="2683" y="47"/>
                                </a:lnTo>
                                <a:lnTo>
                                  <a:pt x="2445" y="23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018" y="0"/>
                                </a:lnTo>
                                <a:lnTo>
                                  <a:pt x="1828" y="47"/>
                                </a:lnTo>
                                <a:lnTo>
                                  <a:pt x="1638" y="94"/>
                                </a:lnTo>
                                <a:lnTo>
                                  <a:pt x="1448" y="165"/>
                                </a:lnTo>
                                <a:lnTo>
                                  <a:pt x="1258" y="259"/>
                                </a:lnTo>
                                <a:lnTo>
                                  <a:pt x="1068" y="401"/>
                                </a:lnTo>
                                <a:lnTo>
                                  <a:pt x="878" y="566"/>
                                </a:lnTo>
                                <a:lnTo>
                                  <a:pt x="689" y="754"/>
                                </a:lnTo>
                                <a:lnTo>
                                  <a:pt x="689" y="754"/>
                                </a:lnTo>
                                <a:lnTo>
                                  <a:pt x="522" y="967"/>
                                </a:lnTo>
                                <a:lnTo>
                                  <a:pt x="380" y="1203"/>
                                </a:lnTo>
                                <a:lnTo>
                                  <a:pt x="261" y="1438"/>
                                </a:lnTo>
                                <a:lnTo>
                                  <a:pt x="166" y="1698"/>
                                </a:lnTo>
                                <a:lnTo>
                                  <a:pt x="95" y="1981"/>
                                </a:lnTo>
                                <a:lnTo>
                                  <a:pt x="48" y="2264"/>
                                </a:lnTo>
                                <a:lnTo>
                                  <a:pt x="0" y="2571"/>
                                </a:lnTo>
                                <a:lnTo>
                                  <a:pt x="0" y="2877"/>
                                </a:lnTo>
                                <a:lnTo>
                                  <a:pt x="0" y="2877"/>
                                </a:lnTo>
                                <a:lnTo>
                                  <a:pt x="0" y="3255"/>
                                </a:lnTo>
                                <a:lnTo>
                                  <a:pt x="48" y="3656"/>
                                </a:lnTo>
                                <a:lnTo>
                                  <a:pt x="119" y="4080"/>
                                </a:lnTo>
                                <a:lnTo>
                                  <a:pt x="214" y="4481"/>
                                </a:lnTo>
                                <a:lnTo>
                                  <a:pt x="332" y="4906"/>
                                </a:lnTo>
                                <a:lnTo>
                                  <a:pt x="475" y="5307"/>
                                </a:lnTo>
                                <a:lnTo>
                                  <a:pt x="641" y="5708"/>
                                </a:lnTo>
                                <a:lnTo>
                                  <a:pt x="807" y="6108"/>
                                </a:lnTo>
                                <a:lnTo>
                                  <a:pt x="973" y="6486"/>
                                </a:lnTo>
                                <a:lnTo>
                                  <a:pt x="1187" y="6863"/>
                                </a:lnTo>
                                <a:lnTo>
                                  <a:pt x="1377" y="7217"/>
                                </a:lnTo>
                                <a:lnTo>
                                  <a:pt x="1591" y="7547"/>
                                </a:lnTo>
                                <a:lnTo>
                                  <a:pt x="1804" y="7854"/>
                                </a:lnTo>
                                <a:lnTo>
                                  <a:pt x="2018" y="8137"/>
                                </a:lnTo>
                                <a:lnTo>
                                  <a:pt x="2232" y="8396"/>
                                </a:lnTo>
                                <a:lnTo>
                                  <a:pt x="2445" y="8609"/>
                                </a:lnTo>
                                <a:lnTo>
                                  <a:pt x="2445" y="8609"/>
                                </a:lnTo>
                                <a:lnTo>
                                  <a:pt x="2635" y="8774"/>
                                </a:lnTo>
                                <a:lnTo>
                                  <a:pt x="2801" y="8915"/>
                                </a:lnTo>
                                <a:lnTo>
                                  <a:pt x="2991" y="9010"/>
                                </a:lnTo>
                                <a:lnTo>
                                  <a:pt x="3157" y="9104"/>
                                </a:lnTo>
                                <a:lnTo>
                                  <a:pt x="3300" y="9151"/>
                                </a:lnTo>
                                <a:lnTo>
                                  <a:pt x="3466" y="9198"/>
                                </a:lnTo>
                                <a:lnTo>
                                  <a:pt x="3608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988" y="9198"/>
                                </a:lnTo>
                                <a:lnTo>
                                  <a:pt x="4226" y="9151"/>
                                </a:lnTo>
                                <a:lnTo>
                                  <a:pt x="4439" y="9057"/>
                                </a:lnTo>
                                <a:lnTo>
                                  <a:pt x="4629" y="8962"/>
                                </a:lnTo>
                                <a:lnTo>
                                  <a:pt x="4795" y="8844"/>
                                </a:lnTo>
                                <a:lnTo>
                                  <a:pt x="4914" y="8727"/>
                                </a:lnTo>
                                <a:lnTo>
                                  <a:pt x="5080" y="8561"/>
                                </a:lnTo>
                                <a:lnTo>
                                  <a:pt x="5080" y="8561"/>
                                </a:lnTo>
                                <a:lnTo>
                                  <a:pt x="5104" y="8538"/>
                                </a:lnTo>
                                <a:lnTo>
                                  <a:pt x="5104" y="8538"/>
                                </a:lnTo>
                                <a:lnTo>
                                  <a:pt x="5199" y="8491"/>
                                </a:lnTo>
                                <a:lnTo>
                                  <a:pt x="5294" y="8467"/>
                                </a:lnTo>
                                <a:lnTo>
                                  <a:pt x="5294" y="8467"/>
                                </a:lnTo>
                                <a:lnTo>
                                  <a:pt x="5389" y="8491"/>
                                </a:lnTo>
                                <a:lnTo>
                                  <a:pt x="5460" y="8561"/>
                                </a:lnTo>
                                <a:lnTo>
                                  <a:pt x="5460" y="8561"/>
                                </a:lnTo>
                                <a:lnTo>
                                  <a:pt x="5484" y="8585"/>
                                </a:lnTo>
                                <a:lnTo>
                                  <a:pt x="5484" y="8585"/>
                                </a:lnTo>
                                <a:lnTo>
                                  <a:pt x="5531" y="8656"/>
                                </a:lnTo>
                                <a:lnTo>
                                  <a:pt x="5531" y="8656"/>
                                </a:lnTo>
                                <a:lnTo>
                                  <a:pt x="5626" y="8750"/>
                                </a:lnTo>
                                <a:lnTo>
                                  <a:pt x="5769" y="8892"/>
                                </a:lnTo>
                                <a:lnTo>
                                  <a:pt x="5769" y="8892"/>
                                </a:lnTo>
                                <a:lnTo>
                                  <a:pt x="5935" y="9010"/>
                                </a:lnTo>
                                <a:lnTo>
                                  <a:pt x="6101" y="9104"/>
                                </a:lnTo>
                                <a:lnTo>
                                  <a:pt x="6315" y="9175"/>
                                </a:lnTo>
                                <a:lnTo>
                                  <a:pt x="6552" y="9198"/>
                                </a:lnTo>
                                <a:lnTo>
                                  <a:pt x="6552" y="9198"/>
                                </a:lnTo>
                                <a:lnTo>
                                  <a:pt x="6766" y="9175"/>
                                </a:lnTo>
                                <a:lnTo>
                                  <a:pt x="7003" y="9104"/>
                                </a:lnTo>
                                <a:lnTo>
                                  <a:pt x="7264" y="8962"/>
                                </a:lnTo>
                                <a:lnTo>
                                  <a:pt x="7549" y="8774"/>
                                </a:lnTo>
                                <a:lnTo>
                                  <a:pt x="7549" y="8774"/>
                                </a:lnTo>
                                <a:lnTo>
                                  <a:pt x="7929" y="8444"/>
                                </a:lnTo>
                                <a:lnTo>
                                  <a:pt x="8285" y="8090"/>
                                </a:lnTo>
                                <a:lnTo>
                                  <a:pt x="8594" y="7736"/>
                                </a:lnTo>
                                <a:lnTo>
                                  <a:pt x="8902" y="7382"/>
                                </a:lnTo>
                                <a:lnTo>
                                  <a:pt x="9164" y="7005"/>
                                </a:lnTo>
                                <a:lnTo>
                                  <a:pt x="9425" y="6651"/>
                                </a:lnTo>
                                <a:lnTo>
                                  <a:pt x="9638" y="6274"/>
                                </a:lnTo>
                                <a:lnTo>
                                  <a:pt x="9852" y="5896"/>
                                </a:lnTo>
                                <a:lnTo>
                                  <a:pt x="10018" y="5519"/>
                                </a:lnTo>
                                <a:lnTo>
                                  <a:pt x="10184" y="5141"/>
                                </a:lnTo>
                                <a:lnTo>
                                  <a:pt x="10303" y="4764"/>
                                </a:lnTo>
                                <a:lnTo>
                                  <a:pt x="10422" y="4387"/>
                                </a:lnTo>
                                <a:lnTo>
                                  <a:pt x="10493" y="4009"/>
                                </a:lnTo>
                                <a:lnTo>
                                  <a:pt x="10564" y="3656"/>
                                </a:lnTo>
                                <a:lnTo>
                                  <a:pt x="10588" y="3302"/>
                                </a:lnTo>
                                <a:lnTo>
                                  <a:pt x="10612" y="2972"/>
                                </a:lnTo>
                                <a:lnTo>
                                  <a:pt x="10612" y="2972"/>
                                </a:lnTo>
                                <a:close/>
                                <a:moveTo>
                                  <a:pt x="7336" y="1344"/>
                                </a:moveTo>
                                <a:lnTo>
                                  <a:pt x="7336" y="1344"/>
                                </a:lnTo>
                                <a:lnTo>
                                  <a:pt x="7336" y="1250"/>
                                </a:lnTo>
                                <a:lnTo>
                                  <a:pt x="7383" y="1179"/>
                                </a:lnTo>
                                <a:lnTo>
                                  <a:pt x="7431" y="1108"/>
                                </a:lnTo>
                                <a:lnTo>
                                  <a:pt x="7526" y="1085"/>
                                </a:lnTo>
                                <a:lnTo>
                                  <a:pt x="7526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882" y="1108"/>
                                </a:lnTo>
                                <a:lnTo>
                                  <a:pt x="8048" y="1132"/>
                                </a:lnTo>
                                <a:lnTo>
                                  <a:pt x="8190" y="1179"/>
                                </a:lnTo>
                                <a:lnTo>
                                  <a:pt x="8356" y="1250"/>
                                </a:lnTo>
                                <a:lnTo>
                                  <a:pt x="8523" y="1368"/>
                                </a:lnTo>
                                <a:lnTo>
                                  <a:pt x="8689" y="1509"/>
                                </a:lnTo>
                                <a:lnTo>
                                  <a:pt x="8831" y="1674"/>
                                </a:lnTo>
                                <a:lnTo>
                                  <a:pt x="8831" y="1674"/>
                                </a:lnTo>
                                <a:lnTo>
                                  <a:pt x="8974" y="1957"/>
                                </a:lnTo>
                                <a:lnTo>
                                  <a:pt x="9069" y="2217"/>
                                </a:lnTo>
                                <a:lnTo>
                                  <a:pt x="9116" y="2453"/>
                                </a:lnTo>
                                <a:lnTo>
                                  <a:pt x="9140" y="2665"/>
                                </a:lnTo>
                                <a:lnTo>
                                  <a:pt x="9140" y="2665"/>
                                </a:lnTo>
                                <a:lnTo>
                                  <a:pt x="9116" y="2924"/>
                                </a:lnTo>
                                <a:lnTo>
                                  <a:pt x="9092" y="3019"/>
                                </a:lnTo>
                                <a:lnTo>
                                  <a:pt x="9092" y="3019"/>
                                </a:lnTo>
                                <a:lnTo>
                                  <a:pt x="9045" y="3089"/>
                                </a:lnTo>
                                <a:lnTo>
                                  <a:pt x="8997" y="3137"/>
                                </a:lnTo>
                                <a:lnTo>
                                  <a:pt x="8950" y="3160"/>
                                </a:lnTo>
                                <a:lnTo>
                                  <a:pt x="8879" y="3184"/>
                                </a:lnTo>
                                <a:lnTo>
                                  <a:pt x="8879" y="3184"/>
                                </a:lnTo>
                                <a:lnTo>
                                  <a:pt x="8807" y="3160"/>
                                </a:lnTo>
                                <a:lnTo>
                                  <a:pt x="8807" y="3160"/>
                                </a:lnTo>
                                <a:lnTo>
                                  <a:pt x="8736" y="3137"/>
                                </a:lnTo>
                                <a:lnTo>
                                  <a:pt x="8665" y="3066"/>
                                </a:lnTo>
                                <a:lnTo>
                                  <a:pt x="8641" y="2972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54"/>
                                </a:lnTo>
                                <a:lnTo>
                                  <a:pt x="8665" y="2854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523"/>
                                </a:lnTo>
                                <a:lnTo>
                                  <a:pt x="8641" y="2335"/>
                                </a:lnTo>
                                <a:lnTo>
                                  <a:pt x="8570" y="2146"/>
                                </a:lnTo>
                                <a:lnTo>
                                  <a:pt x="8451" y="1910"/>
                                </a:lnTo>
                                <a:lnTo>
                                  <a:pt x="8451" y="1910"/>
                                </a:lnTo>
                                <a:lnTo>
                                  <a:pt x="8356" y="1792"/>
                                </a:lnTo>
                                <a:lnTo>
                                  <a:pt x="8261" y="1698"/>
                                </a:lnTo>
                                <a:lnTo>
                                  <a:pt x="8143" y="1651"/>
                                </a:lnTo>
                                <a:lnTo>
                                  <a:pt x="8048" y="1580"/>
                                </a:lnTo>
                                <a:lnTo>
                                  <a:pt x="7834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02" y="1509"/>
                                </a:lnTo>
                                <a:lnTo>
                                  <a:pt x="7407" y="1486"/>
                                </a:lnTo>
                                <a:lnTo>
                                  <a:pt x="7359" y="1415"/>
                                </a:lnTo>
                                <a:lnTo>
                                  <a:pt x="7336" y="1344"/>
                                </a:lnTo>
                                <a:lnTo>
                                  <a:pt x="7336" y="1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7440" y="8484840"/>
                            <a:ext cx="693432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is the text helped me know t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ow is this text making me feel? Why is t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en I read/view/listen to the text did it remind me of anything I know about? Why did it remind me of t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did the composer of the text mean by …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ose point of view is this? What points of view are miss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pt;margin-top:-447.9pt;width:1245.85pt;height:1583.9pt" coordorigin="-7440,-8958" coordsize="24917,31678">
                <v:rect id="shape_0" stroked="f" o:allowincell="f" style="position:absolute;left:-7440;top:-8958;width:24916;height:316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804,2099" path="m237,448l237,448l261,448l261,448l332,448l332,448l498,448l712,495l807,566l925,613l1020,707l1115,825l1115,825l1234,1061l1305,1250l1353,1438l1353,1580l1353,1580l1329,1769l1329,1769l1329,1792l1329,1792l1329,1816l1329,1816l1305,1887l1329,1981l1400,2052l1471,2075l1471,2075l1543,2099l1543,2099l1614,2075l1661,2052l1709,2004l1756,1934l1756,1934l1780,1839l1804,1580l1804,1580l1780,1368l1733,1132l1638,872l1495,589l1495,589l1353,424l1187,283l1020,165l854,94l712,47l546,23l332,0l332,0l190,0l190,0l95,23l47,94l0,165l0,259l0,259l23,330l71,401l166,424l237,448l237,448xe" fillcolor="white" stroked="f" o:allowincell="f" style="position:absolute;left:6871;top:4639;width:1803;height:20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2,9222" path="m10612,2972l10612,2972l10588,2665l10564,2358l10517,2075l10446,1816l10351,1556l10256,1320l10113,1108l9971,896l9971,896l9781,660l9567,471l9377,306l9164,188l8950,94l8760,47l8570,23l8356,0l8356,0l8190,0l8024,23l7668,118l7336,236l7027,377l6718,542l6410,731l5887,1037l5887,1037l5603,1203l5460,1250l5294,1273l5294,1273l5152,1250l4985,1203l4701,1037l4701,1037l3965,613l3965,613l3561,377l3134,188l2896,118l2683,47l2445,23l2208,0l2208,0l2208,0l2208,0l2018,0l1828,47l1638,94l1448,165l1258,259l1068,401l878,566l689,754l689,754l522,967l380,1203l261,1438l166,1698l95,1981l48,2264l0,2571l0,2877l0,2877l0,3255l48,3656l119,4080l214,4481l332,4906l475,5307l641,5708l807,6108l973,6486l1187,6863l1377,7217l1591,7547l1804,7854l2018,8137l2232,8396l2445,8609l2445,8609l2635,8774l2801,8915l2991,9010l3157,9104l3300,9151l3466,9198l3608,9222l3751,9222l3751,9222l3988,9198l4226,9151l4439,9057l4629,8962l4795,8844l4914,8727l5080,8561l5080,8561l5104,8538l5104,8538l5199,8491l5294,8467l5294,8467l5389,8491l5460,8561l5460,8561l5484,8585l5484,8585l5531,8656l5531,8656l5626,8750l5769,8892l5769,8892l5935,9010l6101,9104l6315,9175l6552,9198l6552,9198l6766,9175l7003,9104l7264,8962l7549,8774l7549,8774l7929,8444l8285,8090l8594,7736l8902,7382l9164,7005l9425,6651l9638,6274l9852,5896l10018,5519l10184,5141l10303,4764l10422,4387l10493,4009l10564,3656l10588,3302l10612,2972l10612,2972xm7336,1344l7336,1344l7336,1250l7383,1179l7431,1108l7526,1085l7526,1085l7668,1085l7668,1085l7882,1108l8048,1132l8190,1179l8356,1250l8523,1368l8689,1509l8831,1674l8831,1674l8974,1957l9069,2217l9116,2453l9140,2665l9140,2665l9116,2924l9092,3019l9092,3019l9045,3089l8997,3137l8950,3160l8879,3184l8879,3184l8807,3160l8807,3160l8736,3137l8665,3066l8641,2972l8665,2901l8665,2901l8665,2877l8665,2877l8665,2854l8665,2854l8689,2665l8689,2665l8689,2523l8641,2335l8570,2146l8451,1910l8451,1910l8356,1792l8261,1698l8143,1651l8048,1580l7834,1533l7668,1533l7668,1533l7597,1533l7597,1533l7573,1533l7573,1533l7573,1533l7502,1509l7407,1486l7359,1415l7336,1344l7336,1344xe" fillcolor="#3366ff" stroked="f" o:allowincell="f" style="position:absolute;left:-5849;top:-5276;width:21307;height:22730;flip:x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stroked="f" o:allowincell="f" style="position:absolute;left:-436;top:4404;width:109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is the text helped me know t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ow is this text making me feel? Why is t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en I read/view/listen to the text did it remind me of anything I know about? Why did it remind me of t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did the composer of the text mean by …..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ose point of view is this? What points of view are miss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-114300</wp:posOffset>
                </wp:positionV>
                <wp:extent cx="7235825" cy="85725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00" cy="8572680"/>
                          <a:chOff x="0" y="0"/>
                          <a:chExt cx="7236000" cy="8572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723600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680" y="2512800"/>
                            <a:ext cx="6682680" cy="57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4" h="9101">
                                <a:moveTo>
                                  <a:pt x="10524" y="2933"/>
                                </a:moveTo>
                                <a:lnTo>
                                  <a:pt x="10524" y="2933"/>
                                </a:lnTo>
                                <a:lnTo>
                                  <a:pt x="10501" y="2630"/>
                                </a:lnTo>
                                <a:lnTo>
                                  <a:pt x="10477" y="2327"/>
                                </a:lnTo>
                                <a:lnTo>
                                  <a:pt x="10430" y="2048"/>
                                </a:lnTo>
                                <a:lnTo>
                                  <a:pt x="10359" y="1792"/>
                                </a:lnTo>
                                <a:lnTo>
                                  <a:pt x="10265" y="1536"/>
                                </a:lnTo>
                                <a:lnTo>
                                  <a:pt x="10171" y="1303"/>
                                </a:lnTo>
                                <a:lnTo>
                                  <a:pt x="10030" y="1094"/>
                                </a:lnTo>
                                <a:lnTo>
                                  <a:pt x="9889" y="884"/>
                                </a:lnTo>
                                <a:lnTo>
                                  <a:pt x="9889" y="884"/>
                                </a:lnTo>
                                <a:lnTo>
                                  <a:pt x="9700" y="652"/>
                                </a:lnTo>
                                <a:lnTo>
                                  <a:pt x="9488" y="465"/>
                                </a:lnTo>
                                <a:lnTo>
                                  <a:pt x="9300" y="302"/>
                                </a:lnTo>
                                <a:lnTo>
                                  <a:pt x="9088" y="186"/>
                                </a:lnTo>
                                <a:lnTo>
                                  <a:pt x="8876" y="93"/>
                                </a:lnTo>
                                <a:lnTo>
                                  <a:pt x="8688" y="46"/>
                                </a:lnTo>
                                <a:lnTo>
                                  <a:pt x="8499" y="23"/>
                                </a:lnTo>
                                <a:lnTo>
                                  <a:pt x="8288" y="0"/>
                                </a:lnTo>
                                <a:lnTo>
                                  <a:pt x="8288" y="0"/>
                                </a:lnTo>
                                <a:lnTo>
                                  <a:pt x="8123" y="0"/>
                                </a:lnTo>
                                <a:lnTo>
                                  <a:pt x="7958" y="23"/>
                                </a:lnTo>
                                <a:lnTo>
                                  <a:pt x="7605" y="116"/>
                                </a:lnTo>
                                <a:lnTo>
                                  <a:pt x="7275" y="233"/>
                                </a:lnTo>
                                <a:lnTo>
                                  <a:pt x="6969" y="372"/>
                                </a:lnTo>
                                <a:lnTo>
                                  <a:pt x="6663" y="535"/>
                                </a:lnTo>
                                <a:lnTo>
                                  <a:pt x="6357" y="721"/>
                                </a:lnTo>
                                <a:lnTo>
                                  <a:pt x="5839" y="1024"/>
                                </a:lnTo>
                                <a:lnTo>
                                  <a:pt x="5839" y="1024"/>
                                </a:lnTo>
                                <a:lnTo>
                                  <a:pt x="5557" y="1187"/>
                                </a:lnTo>
                                <a:lnTo>
                                  <a:pt x="5415" y="1234"/>
                                </a:lnTo>
                                <a:lnTo>
                                  <a:pt x="5251" y="1257"/>
                                </a:lnTo>
                                <a:lnTo>
                                  <a:pt x="5251" y="1257"/>
                                </a:lnTo>
                                <a:lnTo>
                                  <a:pt x="5109" y="1234"/>
                                </a:lnTo>
                                <a:lnTo>
                                  <a:pt x="4944" y="1187"/>
                                </a:lnTo>
                                <a:lnTo>
                                  <a:pt x="4662" y="1024"/>
                                </a:lnTo>
                                <a:lnTo>
                                  <a:pt x="4662" y="1024"/>
                                </a:lnTo>
                                <a:lnTo>
                                  <a:pt x="3932" y="605"/>
                                </a:lnTo>
                                <a:lnTo>
                                  <a:pt x="3932" y="605"/>
                                </a:lnTo>
                                <a:lnTo>
                                  <a:pt x="3532" y="372"/>
                                </a:lnTo>
                                <a:lnTo>
                                  <a:pt x="3108" y="186"/>
                                </a:lnTo>
                                <a:lnTo>
                                  <a:pt x="2873" y="116"/>
                                </a:lnTo>
                                <a:lnTo>
                                  <a:pt x="2661" y="46"/>
                                </a:lnTo>
                                <a:lnTo>
                                  <a:pt x="2425" y="23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002" y="0"/>
                                </a:lnTo>
                                <a:lnTo>
                                  <a:pt x="1813" y="46"/>
                                </a:lnTo>
                                <a:lnTo>
                                  <a:pt x="1625" y="93"/>
                                </a:lnTo>
                                <a:lnTo>
                                  <a:pt x="1436" y="163"/>
                                </a:lnTo>
                                <a:lnTo>
                                  <a:pt x="1248" y="256"/>
                                </a:lnTo>
                                <a:lnTo>
                                  <a:pt x="1060" y="396"/>
                                </a:lnTo>
                                <a:lnTo>
                                  <a:pt x="871" y="559"/>
                                </a:lnTo>
                                <a:lnTo>
                                  <a:pt x="683" y="745"/>
                                </a:lnTo>
                                <a:lnTo>
                                  <a:pt x="683" y="745"/>
                                </a:lnTo>
                                <a:lnTo>
                                  <a:pt x="518" y="954"/>
                                </a:lnTo>
                                <a:lnTo>
                                  <a:pt x="377" y="1187"/>
                                </a:lnTo>
                                <a:lnTo>
                                  <a:pt x="259" y="1420"/>
                                </a:lnTo>
                                <a:lnTo>
                                  <a:pt x="165" y="1676"/>
                                </a:lnTo>
                                <a:lnTo>
                                  <a:pt x="94" y="1955"/>
                                </a:lnTo>
                                <a:lnTo>
                                  <a:pt x="47" y="2234"/>
                                </a:lnTo>
                                <a:lnTo>
                                  <a:pt x="0" y="2537"/>
                                </a:lnTo>
                                <a:lnTo>
                                  <a:pt x="0" y="2840"/>
                                </a:lnTo>
                                <a:lnTo>
                                  <a:pt x="0" y="2840"/>
                                </a:lnTo>
                                <a:lnTo>
                                  <a:pt x="0" y="3212"/>
                                </a:lnTo>
                                <a:lnTo>
                                  <a:pt x="47" y="3608"/>
                                </a:lnTo>
                                <a:lnTo>
                                  <a:pt x="118" y="4027"/>
                                </a:lnTo>
                                <a:lnTo>
                                  <a:pt x="212" y="4422"/>
                                </a:lnTo>
                                <a:lnTo>
                                  <a:pt x="330" y="4841"/>
                                </a:lnTo>
                                <a:lnTo>
                                  <a:pt x="471" y="5237"/>
                                </a:lnTo>
                                <a:lnTo>
                                  <a:pt x="636" y="5633"/>
                                </a:lnTo>
                                <a:lnTo>
                                  <a:pt x="801" y="6028"/>
                                </a:lnTo>
                                <a:lnTo>
                                  <a:pt x="966" y="6401"/>
                                </a:lnTo>
                                <a:lnTo>
                                  <a:pt x="1177" y="6773"/>
                                </a:lnTo>
                                <a:lnTo>
                                  <a:pt x="1366" y="7122"/>
                                </a:lnTo>
                                <a:lnTo>
                                  <a:pt x="1578" y="7448"/>
                                </a:lnTo>
                                <a:lnTo>
                                  <a:pt x="1790" y="7751"/>
                                </a:lnTo>
                                <a:lnTo>
                                  <a:pt x="2002" y="8030"/>
                                </a:lnTo>
                                <a:lnTo>
                                  <a:pt x="2213" y="8286"/>
                                </a:lnTo>
                                <a:lnTo>
                                  <a:pt x="2425" y="8496"/>
                                </a:lnTo>
                                <a:lnTo>
                                  <a:pt x="2425" y="8496"/>
                                </a:lnTo>
                                <a:lnTo>
                                  <a:pt x="2614" y="8659"/>
                                </a:lnTo>
                                <a:lnTo>
                                  <a:pt x="2778" y="8798"/>
                                </a:lnTo>
                                <a:lnTo>
                                  <a:pt x="2967" y="8891"/>
                                </a:lnTo>
                                <a:lnTo>
                                  <a:pt x="3132" y="8984"/>
                                </a:lnTo>
                                <a:lnTo>
                                  <a:pt x="3273" y="9031"/>
                                </a:lnTo>
                                <a:lnTo>
                                  <a:pt x="3438" y="9077"/>
                                </a:lnTo>
                                <a:lnTo>
                                  <a:pt x="3579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956" y="9077"/>
                                </a:lnTo>
                                <a:lnTo>
                                  <a:pt x="4191" y="9031"/>
                                </a:lnTo>
                                <a:lnTo>
                                  <a:pt x="4403" y="8938"/>
                                </a:lnTo>
                                <a:lnTo>
                                  <a:pt x="4591" y="8845"/>
                                </a:lnTo>
                                <a:lnTo>
                                  <a:pt x="4756" y="8728"/>
                                </a:lnTo>
                                <a:lnTo>
                                  <a:pt x="4874" y="8612"/>
                                </a:lnTo>
                                <a:lnTo>
                                  <a:pt x="5039" y="8449"/>
                                </a:lnTo>
                                <a:lnTo>
                                  <a:pt x="5039" y="8449"/>
                                </a:lnTo>
                                <a:lnTo>
                                  <a:pt x="5062" y="8426"/>
                                </a:lnTo>
                                <a:lnTo>
                                  <a:pt x="5062" y="8426"/>
                                </a:lnTo>
                                <a:lnTo>
                                  <a:pt x="5156" y="8379"/>
                                </a:lnTo>
                                <a:lnTo>
                                  <a:pt x="5251" y="8356"/>
                                </a:lnTo>
                                <a:lnTo>
                                  <a:pt x="5251" y="8356"/>
                                </a:lnTo>
                                <a:lnTo>
                                  <a:pt x="5345" y="8379"/>
                                </a:lnTo>
                                <a:lnTo>
                                  <a:pt x="5415" y="8449"/>
                                </a:lnTo>
                                <a:lnTo>
                                  <a:pt x="5415" y="8449"/>
                                </a:lnTo>
                                <a:lnTo>
                                  <a:pt x="5439" y="8472"/>
                                </a:lnTo>
                                <a:lnTo>
                                  <a:pt x="5439" y="8472"/>
                                </a:lnTo>
                                <a:lnTo>
                                  <a:pt x="5486" y="8542"/>
                                </a:lnTo>
                                <a:lnTo>
                                  <a:pt x="5486" y="8542"/>
                                </a:lnTo>
                                <a:lnTo>
                                  <a:pt x="5580" y="8635"/>
                                </a:lnTo>
                                <a:lnTo>
                                  <a:pt x="5721" y="8775"/>
                                </a:lnTo>
                                <a:lnTo>
                                  <a:pt x="5721" y="8775"/>
                                </a:lnTo>
                                <a:lnTo>
                                  <a:pt x="5886" y="8891"/>
                                </a:lnTo>
                                <a:lnTo>
                                  <a:pt x="6051" y="8984"/>
                                </a:lnTo>
                                <a:lnTo>
                                  <a:pt x="6263" y="9054"/>
                                </a:lnTo>
                                <a:lnTo>
                                  <a:pt x="6498" y="9077"/>
                                </a:lnTo>
                                <a:lnTo>
                                  <a:pt x="6498" y="9077"/>
                                </a:lnTo>
                                <a:lnTo>
                                  <a:pt x="6710" y="9054"/>
                                </a:lnTo>
                                <a:lnTo>
                                  <a:pt x="6946" y="8984"/>
                                </a:lnTo>
                                <a:lnTo>
                                  <a:pt x="7205" y="8845"/>
                                </a:lnTo>
                                <a:lnTo>
                                  <a:pt x="7487" y="8659"/>
                                </a:lnTo>
                                <a:lnTo>
                                  <a:pt x="7487" y="8659"/>
                                </a:lnTo>
                                <a:lnTo>
                                  <a:pt x="7864" y="8333"/>
                                </a:lnTo>
                                <a:lnTo>
                                  <a:pt x="8217" y="7984"/>
                                </a:lnTo>
                                <a:lnTo>
                                  <a:pt x="8523" y="7634"/>
                                </a:lnTo>
                                <a:lnTo>
                                  <a:pt x="8829" y="7285"/>
                                </a:lnTo>
                                <a:lnTo>
                                  <a:pt x="9088" y="6913"/>
                                </a:lnTo>
                                <a:lnTo>
                                  <a:pt x="9347" y="6564"/>
                                </a:lnTo>
                                <a:lnTo>
                                  <a:pt x="9559" y="6191"/>
                                </a:lnTo>
                                <a:lnTo>
                                  <a:pt x="9771" y="5819"/>
                                </a:lnTo>
                                <a:lnTo>
                                  <a:pt x="9936" y="5446"/>
                                </a:lnTo>
                                <a:lnTo>
                                  <a:pt x="10100" y="5074"/>
                                </a:lnTo>
                                <a:lnTo>
                                  <a:pt x="10218" y="4702"/>
                                </a:lnTo>
                                <a:lnTo>
                                  <a:pt x="10336" y="4329"/>
                                </a:lnTo>
                                <a:lnTo>
                                  <a:pt x="10407" y="3957"/>
                                </a:lnTo>
                                <a:lnTo>
                                  <a:pt x="10477" y="3608"/>
                                </a:lnTo>
                                <a:lnTo>
                                  <a:pt x="10501" y="3259"/>
                                </a:lnTo>
                                <a:lnTo>
                                  <a:pt x="10524" y="2933"/>
                                </a:lnTo>
                                <a:lnTo>
                                  <a:pt x="10524" y="2933"/>
                                </a:lnTo>
                                <a:close/>
                                <a:moveTo>
                                  <a:pt x="7275" y="1327"/>
                                </a:moveTo>
                                <a:lnTo>
                                  <a:pt x="7275" y="1327"/>
                                </a:lnTo>
                                <a:lnTo>
                                  <a:pt x="7275" y="1234"/>
                                </a:lnTo>
                                <a:lnTo>
                                  <a:pt x="7322" y="1164"/>
                                </a:lnTo>
                                <a:lnTo>
                                  <a:pt x="7369" y="1094"/>
                                </a:lnTo>
                                <a:lnTo>
                                  <a:pt x="7464" y="1071"/>
                                </a:lnTo>
                                <a:lnTo>
                                  <a:pt x="7464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817" y="1094"/>
                                </a:lnTo>
                                <a:lnTo>
                                  <a:pt x="7982" y="1117"/>
                                </a:lnTo>
                                <a:lnTo>
                                  <a:pt x="8123" y="1164"/>
                                </a:lnTo>
                                <a:lnTo>
                                  <a:pt x="8288" y="1234"/>
                                </a:lnTo>
                                <a:lnTo>
                                  <a:pt x="8452" y="1350"/>
                                </a:lnTo>
                                <a:lnTo>
                                  <a:pt x="8617" y="1490"/>
                                </a:lnTo>
                                <a:lnTo>
                                  <a:pt x="8758" y="1652"/>
                                </a:lnTo>
                                <a:lnTo>
                                  <a:pt x="8758" y="1652"/>
                                </a:lnTo>
                                <a:lnTo>
                                  <a:pt x="8900" y="1932"/>
                                </a:lnTo>
                                <a:lnTo>
                                  <a:pt x="8994" y="2188"/>
                                </a:lnTo>
                                <a:lnTo>
                                  <a:pt x="9041" y="2421"/>
                                </a:lnTo>
                                <a:lnTo>
                                  <a:pt x="9065" y="2630"/>
                                </a:lnTo>
                                <a:lnTo>
                                  <a:pt x="9065" y="2630"/>
                                </a:lnTo>
                                <a:lnTo>
                                  <a:pt x="9041" y="2886"/>
                                </a:lnTo>
                                <a:lnTo>
                                  <a:pt x="9017" y="2979"/>
                                </a:lnTo>
                                <a:lnTo>
                                  <a:pt x="9017" y="2979"/>
                                </a:lnTo>
                                <a:lnTo>
                                  <a:pt x="8970" y="3049"/>
                                </a:lnTo>
                                <a:lnTo>
                                  <a:pt x="8923" y="3096"/>
                                </a:lnTo>
                                <a:lnTo>
                                  <a:pt x="8876" y="3119"/>
                                </a:lnTo>
                                <a:lnTo>
                                  <a:pt x="8806" y="3142"/>
                                </a:lnTo>
                                <a:lnTo>
                                  <a:pt x="8806" y="3142"/>
                                </a:lnTo>
                                <a:lnTo>
                                  <a:pt x="8735" y="3119"/>
                                </a:lnTo>
                                <a:lnTo>
                                  <a:pt x="8735" y="3119"/>
                                </a:lnTo>
                                <a:lnTo>
                                  <a:pt x="8664" y="3096"/>
                                </a:lnTo>
                                <a:lnTo>
                                  <a:pt x="8594" y="3026"/>
                                </a:lnTo>
                                <a:lnTo>
                                  <a:pt x="8570" y="293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16"/>
                                </a:lnTo>
                                <a:lnTo>
                                  <a:pt x="8594" y="2816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490"/>
                                </a:lnTo>
                                <a:lnTo>
                                  <a:pt x="8570" y="2304"/>
                                </a:lnTo>
                                <a:lnTo>
                                  <a:pt x="8499" y="2118"/>
                                </a:lnTo>
                                <a:lnTo>
                                  <a:pt x="8382" y="1885"/>
                                </a:lnTo>
                                <a:lnTo>
                                  <a:pt x="8382" y="1885"/>
                                </a:lnTo>
                                <a:lnTo>
                                  <a:pt x="8288" y="1769"/>
                                </a:lnTo>
                                <a:lnTo>
                                  <a:pt x="8193" y="1676"/>
                                </a:lnTo>
                                <a:lnTo>
                                  <a:pt x="8076" y="1629"/>
                                </a:lnTo>
                                <a:lnTo>
                                  <a:pt x="7982" y="1559"/>
                                </a:lnTo>
                                <a:lnTo>
                                  <a:pt x="7770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440" y="1490"/>
                                </a:lnTo>
                                <a:lnTo>
                                  <a:pt x="7346" y="1466"/>
                                </a:lnTo>
                                <a:lnTo>
                                  <a:pt x="7299" y="1396"/>
                                </a:lnTo>
                                <a:lnTo>
                                  <a:pt x="7275" y="1327"/>
                                </a:lnTo>
                                <a:lnTo>
                                  <a:pt x="7275" y="1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00" cy="857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5" h="13500">
                                <a:moveTo>
                                  <a:pt x="10689" y="4562"/>
                                </a:moveTo>
                                <a:lnTo>
                                  <a:pt x="10689" y="4562"/>
                                </a:lnTo>
                                <a:lnTo>
                                  <a:pt x="10453" y="4306"/>
                                </a:lnTo>
                                <a:lnTo>
                                  <a:pt x="10218" y="4097"/>
                                </a:lnTo>
                                <a:lnTo>
                                  <a:pt x="9982" y="3910"/>
                                </a:lnTo>
                                <a:lnTo>
                                  <a:pt x="9723" y="3771"/>
                                </a:lnTo>
                                <a:lnTo>
                                  <a:pt x="9488" y="3654"/>
                                </a:lnTo>
                                <a:lnTo>
                                  <a:pt x="9229" y="3584"/>
                                </a:lnTo>
                                <a:lnTo>
                                  <a:pt x="8994" y="3538"/>
                                </a:lnTo>
                                <a:lnTo>
                                  <a:pt x="8735" y="3515"/>
                                </a:lnTo>
                                <a:lnTo>
                                  <a:pt x="8735" y="3515"/>
                                </a:lnTo>
                                <a:lnTo>
                                  <a:pt x="8452" y="3538"/>
                                </a:lnTo>
                                <a:lnTo>
                                  <a:pt x="8193" y="3584"/>
                                </a:lnTo>
                                <a:lnTo>
                                  <a:pt x="7934" y="3654"/>
                                </a:lnTo>
                                <a:lnTo>
                                  <a:pt x="7675" y="3724"/>
                                </a:lnTo>
                                <a:lnTo>
                                  <a:pt x="7440" y="3841"/>
                                </a:lnTo>
                                <a:lnTo>
                                  <a:pt x="7204" y="3957"/>
                                </a:lnTo>
                                <a:lnTo>
                                  <a:pt x="6780" y="4190"/>
                                </a:lnTo>
                                <a:lnTo>
                                  <a:pt x="6780" y="4190"/>
                                </a:lnTo>
                                <a:lnTo>
                                  <a:pt x="6098" y="4585"/>
                                </a:lnTo>
                                <a:lnTo>
                                  <a:pt x="6098" y="4585"/>
                                </a:lnTo>
                                <a:lnTo>
                                  <a:pt x="6192" y="4143"/>
                                </a:lnTo>
                                <a:lnTo>
                                  <a:pt x="6239" y="3654"/>
                                </a:lnTo>
                                <a:lnTo>
                                  <a:pt x="6239" y="3654"/>
                                </a:lnTo>
                                <a:lnTo>
                                  <a:pt x="6686" y="3584"/>
                                </a:lnTo>
                                <a:lnTo>
                                  <a:pt x="6922" y="3538"/>
                                </a:lnTo>
                                <a:lnTo>
                                  <a:pt x="7157" y="3445"/>
                                </a:lnTo>
                                <a:lnTo>
                                  <a:pt x="7416" y="3352"/>
                                </a:lnTo>
                                <a:lnTo>
                                  <a:pt x="7652" y="3212"/>
                                </a:lnTo>
                                <a:lnTo>
                                  <a:pt x="7887" y="3049"/>
                                </a:lnTo>
                                <a:lnTo>
                                  <a:pt x="8099" y="2863"/>
                                </a:lnTo>
                                <a:lnTo>
                                  <a:pt x="8099" y="2863"/>
                                </a:lnTo>
                                <a:lnTo>
                                  <a:pt x="8240" y="2723"/>
                                </a:lnTo>
                                <a:lnTo>
                                  <a:pt x="8358" y="2560"/>
                                </a:lnTo>
                                <a:lnTo>
                                  <a:pt x="8476" y="2397"/>
                                </a:lnTo>
                                <a:lnTo>
                                  <a:pt x="8570" y="2234"/>
                                </a:lnTo>
                                <a:lnTo>
                                  <a:pt x="8711" y="1909"/>
                                </a:lnTo>
                                <a:lnTo>
                                  <a:pt x="8805" y="1559"/>
                                </a:lnTo>
                                <a:lnTo>
                                  <a:pt x="8876" y="1257"/>
                                </a:lnTo>
                                <a:lnTo>
                                  <a:pt x="8923" y="954"/>
                                </a:lnTo>
                                <a:lnTo>
                                  <a:pt x="8946" y="489"/>
                                </a:lnTo>
                                <a:lnTo>
                                  <a:pt x="8946" y="489"/>
                                </a:lnTo>
                                <a:lnTo>
                                  <a:pt x="8923" y="256"/>
                                </a:lnTo>
                                <a:lnTo>
                                  <a:pt x="8923" y="256"/>
                                </a:lnTo>
                                <a:lnTo>
                                  <a:pt x="8899" y="186"/>
                                </a:lnTo>
                                <a:lnTo>
                                  <a:pt x="8876" y="116"/>
                                </a:lnTo>
                                <a:lnTo>
                                  <a:pt x="880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523" y="47"/>
                                </a:lnTo>
                                <a:lnTo>
                                  <a:pt x="8523" y="47"/>
                                </a:lnTo>
                                <a:lnTo>
                                  <a:pt x="8052" y="70"/>
                                </a:lnTo>
                                <a:lnTo>
                                  <a:pt x="7746" y="116"/>
                                </a:lnTo>
                                <a:lnTo>
                                  <a:pt x="7416" y="186"/>
                                </a:lnTo>
                                <a:lnTo>
                                  <a:pt x="7087" y="279"/>
                                </a:lnTo>
                                <a:lnTo>
                                  <a:pt x="6733" y="442"/>
                                </a:lnTo>
                                <a:lnTo>
                                  <a:pt x="6569" y="535"/>
                                </a:lnTo>
                                <a:lnTo>
                                  <a:pt x="6404" y="628"/>
                                </a:lnTo>
                                <a:lnTo>
                                  <a:pt x="6239" y="745"/>
                                </a:lnTo>
                                <a:lnTo>
                                  <a:pt x="6098" y="884"/>
                                </a:lnTo>
                                <a:lnTo>
                                  <a:pt x="6098" y="884"/>
                                </a:lnTo>
                                <a:lnTo>
                                  <a:pt x="5909" y="1094"/>
                                </a:lnTo>
                                <a:lnTo>
                                  <a:pt x="5768" y="1303"/>
                                </a:lnTo>
                                <a:lnTo>
                                  <a:pt x="5768" y="1303"/>
                                </a:lnTo>
                                <a:lnTo>
                                  <a:pt x="5627" y="1117"/>
                                </a:lnTo>
                                <a:lnTo>
                                  <a:pt x="5462" y="931"/>
                                </a:lnTo>
                                <a:lnTo>
                                  <a:pt x="5274" y="768"/>
                                </a:lnTo>
                                <a:lnTo>
                                  <a:pt x="5085" y="652"/>
                                </a:lnTo>
                                <a:lnTo>
                                  <a:pt x="4897" y="512"/>
                                </a:lnTo>
                                <a:lnTo>
                                  <a:pt x="4709" y="419"/>
                                </a:lnTo>
                                <a:lnTo>
                                  <a:pt x="4332" y="256"/>
                                </a:lnTo>
                                <a:lnTo>
                                  <a:pt x="4332" y="256"/>
                                </a:lnTo>
                                <a:lnTo>
                                  <a:pt x="3979" y="140"/>
                                </a:lnTo>
                                <a:lnTo>
                                  <a:pt x="3696" y="70"/>
                                </a:lnTo>
                                <a:lnTo>
                                  <a:pt x="3414" y="0"/>
                                </a:lnTo>
                                <a:lnTo>
                                  <a:pt x="3414" y="0"/>
                                </a:lnTo>
                                <a:lnTo>
                                  <a:pt x="3343" y="23"/>
                                </a:lnTo>
                                <a:lnTo>
                                  <a:pt x="3273" y="47"/>
                                </a:lnTo>
                                <a:lnTo>
                                  <a:pt x="3202" y="93"/>
                                </a:lnTo>
                                <a:lnTo>
                                  <a:pt x="3178" y="163"/>
                                </a:lnTo>
                                <a:lnTo>
                                  <a:pt x="3178" y="163"/>
                                </a:lnTo>
                                <a:lnTo>
                                  <a:pt x="3084" y="512"/>
                                </a:lnTo>
                                <a:lnTo>
                                  <a:pt x="3037" y="861"/>
                                </a:lnTo>
                                <a:lnTo>
                                  <a:pt x="3014" y="1327"/>
                                </a:lnTo>
                                <a:lnTo>
                                  <a:pt x="3014" y="1327"/>
                                </a:lnTo>
                                <a:lnTo>
                                  <a:pt x="3037" y="1699"/>
                                </a:lnTo>
                                <a:lnTo>
                                  <a:pt x="3108" y="2095"/>
                                </a:lnTo>
                                <a:lnTo>
                                  <a:pt x="3155" y="2281"/>
                                </a:lnTo>
                                <a:lnTo>
                                  <a:pt x="3225" y="2491"/>
                                </a:lnTo>
                                <a:lnTo>
                                  <a:pt x="3320" y="2677"/>
                                </a:lnTo>
                                <a:lnTo>
                                  <a:pt x="3437" y="2886"/>
                                </a:lnTo>
                                <a:lnTo>
                                  <a:pt x="3437" y="2886"/>
                                </a:lnTo>
                                <a:lnTo>
                                  <a:pt x="3579" y="3096"/>
                                </a:lnTo>
                                <a:lnTo>
                                  <a:pt x="3743" y="3259"/>
                                </a:lnTo>
                                <a:lnTo>
                                  <a:pt x="3932" y="3422"/>
                                </a:lnTo>
                                <a:lnTo>
                                  <a:pt x="4120" y="3584"/>
                                </a:lnTo>
                                <a:lnTo>
                                  <a:pt x="4332" y="3701"/>
                                </a:lnTo>
                                <a:lnTo>
                                  <a:pt x="4520" y="3817"/>
                                </a:lnTo>
                                <a:lnTo>
                                  <a:pt x="4921" y="3980"/>
                                </a:lnTo>
                                <a:lnTo>
                                  <a:pt x="4921" y="3980"/>
                                </a:lnTo>
                                <a:lnTo>
                                  <a:pt x="5180" y="4073"/>
                                </a:lnTo>
                                <a:lnTo>
                                  <a:pt x="5391" y="4143"/>
                                </a:lnTo>
                                <a:lnTo>
                                  <a:pt x="5721" y="4213"/>
                                </a:lnTo>
                                <a:lnTo>
                                  <a:pt x="5721" y="4213"/>
                                </a:lnTo>
                                <a:lnTo>
                                  <a:pt x="5627" y="4772"/>
                                </a:lnTo>
                                <a:lnTo>
                                  <a:pt x="5627" y="4772"/>
                                </a:lnTo>
                                <a:lnTo>
                                  <a:pt x="5486" y="4702"/>
                                </a:lnTo>
                                <a:lnTo>
                                  <a:pt x="5321" y="4609"/>
                                </a:lnTo>
                                <a:lnTo>
                                  <a:pt x="5321" y="4609"/>
                                </a:lnTo>
                                <a:lnTo>
                                  <a:pt x="4803" y="4306"/>
                                </a:lnTo>
                                <a:lnTo>
                                  <a:pt x="4497" y="4120"/>
                                </a:lnTo>
                                <a:lnTo>
                                  <a:pt x="4167" y="3934"/>
                                </a:lnTo>
                                <a:lnTo>
                                  <a:pt x="3814" y="3771"/>
                                </a:lnTo>
                                <a:lnTo>
                                  <a:pt x="3437" y="3654"/>
                                </a:lnTo>
                                <a:lnTo>
                                  <a:pt x="3061" y="3561"/>
                                </a:lnTo>
                                <a:lnTo>
                                  <a:pt x="2849" y="3538"/>
                                </a:lnTo>
                                <a:lnTo>
                                  <a:pt x="2637" y="3515"/>
                                </a:lnTo>
                                <a:lnTo>
                                  <a:pt x="2637" y="3515"/>
                                </a:lnTo>
                                <a:lnTo>
                                  <a:pt x="2401" y="3538"/>
                                </a:lnTo>
                                <a:lnTo>
                                  <a:pt x="2166" y="3561"/>
                                </a:lnTo>
                                <a:lnTo>
                                  <a:pt x="1954" y="3631"/>
                                </a:lnTo>
                                <a:lnTo>
                                  <a:pt x="1719" y="3724"/>
                                </a:lnTo>
                                <a:lnTo>
                                  <a:pt x="1483" y="3841"/>
                                </a:lnTo>
                                <a:lnTo>
                                  <a:pt x="1248" y="4003"/>
                                </a:lnTo>
                                <a:lnTo>
                                  <a:pt x="1036" y="4190"/>
                                </a:lnTo>
                                <a:lnTo>
                                  <a:pt x="800" y="4399"/>
                                </a:lnTo>
                                <a:lnTo>
                                  <a:pt x="800" y="4399"/>
                                </a:lnTo>
                                <a:lnTo>
                                  <a:pt x="612" y="4655"/>
                                </a:lnTo>
                                <a:lnTo>
                                  <a:pt x="447" y="4934"/>
                                </a:lnTo>
                                <a:lnTo>
                                  <a:pt x="306" y="5214"/>
                                </a:lnTo>
                                <a:lnTo>
                                  <a:pt x="188" y="5516"/>
                                </a:lnTo>
                                <a:lnTo>
                                  <a:pt x="118" y="5819"/>
                                </a:lnTo>
                                <a:lnTo>
                                  <a:pt x="47" y="6122"/>
                                </a:lnTo>
                                <a:lnTo>
                                  <a:pt x="24" y="6447"/>
                                </a:lnTo>
                                <a:lnTo>
                                  <a:pt x="0" y="6797"/>
                                </a:lnTo>
                                <a:lnTo>
                                  <a:pt x="0" y="6797"/>
                                </a:lnTo>
                                <a:lnTo>
                                  <a:pt x="24" y="7216"/>
                                </a:lnTo>
                                <a:lnTo>
                                  <a:pt x="71" y="7634"/>
                                </a:lnTo>
                                <a:lnTo>
                                  <a:pt x="141" y="8053"/>
                                </a:lnTo>
                                <a:lnTo>
                                  <a:pt x="235" y="8496"/>
                                </a:lnTo>
                                <a:lnTo>
                                  <a:pt x="353" y="8915"/>
                                </a:lnTo>
                                <a:lnTo>
                                  <a:pt x="494" y="9334"/>
                                </a:lnTo>
                                <a:lnTo>
                                  <a:pt x="659" y="9753"/>
                                </a:lnTo>
                                <a:lnTo>
                                  <a:pt x="848" y="10172"/>
                                </a:lnTo>
                                <a:lnTo>
                                  <a:pt x="1036" y="10567"/>
                                </a:lnTo>
                                <a:lnTo>
                                  <a:pt x="1224" y="10940"/>
                                </a:lnTo>
                                <a:lnTo>
                                  <a:pt x="1436" y="11312"/>
                                </a:lnTo>
                                <a:lnTo>
                                  <a:pt x="1672" y="11638"/>
                                </a:lnTo>
                                <a:lnTo>
                                  <a:pt x="1883" y="11964"/>
                                </a:lnTo>
                                <a:lnTo>
                                  <a:pt x="2119" y="12266"/>
                                </a:lnTo>
                                <a:lnTo>
                                  <a:pt x="2331" y="12522"/>
                                </a:lnTo>
                                <a:lnTo>
                                  <a:pt x="2566" y="12755"/>
                                </a:lnTo>
                                <a:lnTo>
                                  <a:pt x="2566" y="12755"/>
                                </a:lnTo>
                                <a:lnTo>
                                  <a:pt x="2778" y="12941"/>
                                </a:lnTo>
                                <a:lnTo>
                                  <a:pt x="2990" y="13104"/>
                                </a:lnTo>
                                <a:lnTo>
                                  <a:pt x="3178" y="13221"/>
                                </a:lnTo>
                                <a:lnTo>
                                  <a:pt x="3390" y="13337"/>
                                </a:lnTo>
                                <a:lnTo>
                                  <a:pt x="3579" y="13407"/>
                                </a:lnTo>
                                <a:lnTo>
                                  <a:pt x="3790" y="13453"/>
                                </a:lnTo>
                                <a:lnTo>
                                  <a:pt x="3979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426" y="13477"/>
                                </a:lnTo>
                                <a:lnTo>
                                  <a:pt x="4662" y="13430"/>
                                </a:lnTo>
                                <a:lnTo>
                                  <a:pt x="4897" y="13360"/>
                                </a:lnTo>
                                <a:lnTo>
                                  <a:pt x="5085" y="13267"/>
                                </a:lnTo>
                                <a:lnTo>
                                  <a:pt x="5274" y="13174"/>
                                </a:lnTo>
                                <a:lnTo>
                                  <a:pt x="5415" y="13058"/>
                                </a:lnTo>
                                <a:lnTo>
                                  <a:pt x="5674" y="12848"/>
                                </a:lnTo>
                                <a:lnTo>
                                  <a:pt x="5674" y="12848"/>
                                </a:lnTo>
                                <a:lnTo>
                                  <a:pt x="5886" y="13058"/>
                                </a:lnTo>
                                <a:lnTo>
                                  <a:pt x="5886" y="13058"/>
                                </a:lnTo>
                                <a:lnTo>
                                  <a:pt x="6074" y="13197"/>
                                </a:lnTo>
                                <a:lnTo>
                                  <a:pt x="6333" y="13337"/>
                                </a:lnTo>
                                <a:lnTo>
                                  <a:pt x="6474" y="13384"/>
                                </a:lnTo>
                                <a:lnTo>
                                  <a:pt x="6616" y="13430"/>
                                </a:lnTo>
                                <a:lnTo>
                                  <a:pt x="6780" y="13453"/>
                                </a:lnTo>
                                <a:lnTo>
                                  <a:pt x="6945" y="13477"/>
                                </a:lnTo>
                                <a:lnTo>
                                  <a:pt x="6945" y="13477"/>
                                </a:lnTo>
                                <a:lnTo>
                                  <a:pt x="7087" y="13453"/>
                                </a:lnTo>
                                <a:lnTo>
                                  <a:pt x="7251" y="13430"/>
                                </a:lnTo>
                                <a:lnTo>
                                  <a:pt x="7393" y="13407"/>
                                </a:lnTo>
                                <a:lnTo>
                                  <a:pt x="7557" y="13337"/>
                                </a:lnTo>
                                <a:lnTo>
                                  <a:pt x="7722" y="13267"/>
                                </a:lnTo>
                                <a:lnTo>
                                  <a:pt x="7887" y="13174"/>
                                </a:lnTo>
                                <a:lnTo>
                                  <a:pt x="8052" y="13058"/>
                                </a:lnTo>
                                <a:lnTo>
                                  <a:pt x="8217" y="12941"/>
                                </a:lnTo>
                                <a:lnTo>
                                  <a:pt x="8217" y="12941"/>
                                </a:lnTo>
                                <a:lnTo>
                                  <a:pt x="8617" y="12592"/>
                                </a:lnTo>
                                <a:lnTo>
                                  <a:pt x="8970" y="12243"/>
                                </a:lnTo>
                                <a:lnTo>
                                  <a:pt x="9300" y="11871"/>
                                </a:lnTo>
                                <a:lnTo>
                                  <a:pt x="9606" y="11498"/>
                                </a:lnTo>
                                <a:lnTo>
                                  <a:pt x="9912" y="11126"/>
                                </a:lnTo>
                                <a:lnTo>
                                  <a:pt x="10171" y="10753"/>
                                </a:lnTo>
                                <a:lnTo>
                                  <a:pt x="10406" y="10358"/>
                                </a:lnTo>
                                <a:lnTo>
                                  <a:pt x="10618" y="9962"/>
                                </a:lnTo>
                                <a:lnTo>
                                  <a:pt x="10783" y="9566"/>
                                </a:lnTo>
                                <a:lnTo>
                                  <a:pt x="10948" y="9171"/>
                                </a:lnTo>
                                <a:lnTo>
                                  <a:pt x="11089" y="8775"/>
                                </a:lnTo>
                                <a:lnTo>
                                  <a:pt x="11207" y="8379"/>
                                </a:lnTo>
                                <a:lnTo>
                                  <a:pt x="11277" y="8007"/>
                                </a:lnTo>
                                <a:lnTo>
                                  <a:pt x="11348" y="7634"/>
                                </a:lnTo>
                                <a:lnTo>
                                  <a:pt x="11395" y="7262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564"/>
                                </a:lnTo>
                                <a:lnTo>
                                  <a:pt x="11348" y="6238"/>
                                </a:lnTo>
                                <a:lnTo>
                                  <a:pt x="11301" y="5912"/>
                                </a:lnTo>
                                <a:lnTo>
                                  <a:pt x="11230" y="5609"/>
                                </a:lnTo>
                                <a:lnTo>
                                  <a:pt x="11136" y="5330"/>
                                </a:lnTo>
                                <a:lnTo>
                                  <a:pt x="10995" y="5074"/>
                                </a:lnTo>
                                <a:lnTo>
                                  <a:pt x="10854" y="4818"/>
                                </a:lnTo>
                                <a:lnTo>
                                  <a:pt x="10689" y="4562"/>
                                </a:lnTo>
                                <a:lnTo>
                                  <a:pt x="10689" y="4562"/>
                                </a:lnTo>
                                <a:close/>
                                <a:moveTo>
                                  <a:pt x="6168" y="12732"/>
                                </a:moveTo>
                                <a:lnTo>
                                  <a:pt x="6168" y="12732"/>
                                </a:lnTo>
                                <a:lnTo>
                                  <a:pt x="6027" y="12592"/>
                                </a:lnTo>
                                <a:lnTo>
                                  <a:pt x="5933" y="12499"/>
                                </a:lnTo>
                                <a:lnTo>
                                  <a:pt x="5933" y="12499"/>
                                </a:lnTo>
                                <a:lnTo>
                                  <a:pt x="5886" y="12429"/>
                                </a:lnTo>
                                <a:lnTo>
                                  <a:pt x="5886" y="12429"/>
                                </a:lnTo>
                                <a:lnTo>
                                  <a:pt x="5862" y="12406"/>
                                </a:lnTo>
                                <a:lnTo>
                                  <a:pt x="5862" y="12406"/>
                                </a:lnTo>
                                <a:lnTo>
                                  <a:pt x="5792" y="12336"/>
                                </a:lnTo>
                                <a:lnTo>
                                  <a:pt x="5698" y="12313"/>
                                </a:lnTo>
                                <a:lnTo>
                                  <a:pt x="5698" y="12313"/>
                                </a:lnTo>
                                <a:lnTo>
                                  <a:pt x="5603" y="12336"/>
                                </a:lnTo>
                                <a:lnTo>
                                  <a:pt x="5509" y="12383"/>
                                </a:lnTo>
                                <a:lnTo>
                                  <a:pt x="5509" y="12383"/>
                                </a:lnTo>
                                <a:lnTo>
                                  <a:pt x="5486" y="12406"/>
                                </a:lnTo>
                                <a:lnTo>
                                  <a:pt x="5486" y="12406"/>
                                </a:lnTo>
                                <a:lnTo>
                                  <a:pt x="5321" y="12569"/>
                                </a:lnTo>
                                <a:lnTo>
                                  <a:pt x="5203" y="12685"/>
                                </a:lnTo>
                                <a:lnTo>
                                  <a:pt x="5038" y="12802"/>
                                </a:lnTo>
                                <a:lnTo>
                                  <a:pt x="4850" y="12895"/>
                                </a:lnTo>
                                <a:lnTo>
                                  <a:pt x="4638" y="12988"/>
                                </a:lnTo>
                                <a:lnTo>
                                  <a:pt x="4403" y="13034"/>
                                </a:lnTo>
                                <a:lnTo>
                                  <a:pt x="4167" y="13058"/>
                                </a:lnTo>
                                <a:lnTo>
                                  <a:pt x="4167" y="13058"/>
                                </a:lnTo>
                                <a:lnTo>
                                  <a:pt x="4026" y="13058"/>
                                </a:lnTo>
                                <a:lnTo>
                                  <a:pt x="3885" y="13034"/>
                                </a:lnTo>
                                <a:lnTo>
                                  <a:pt x="3720" y="12988"/>
                                </a:lnTo>
                                <a:lnTo>
                                  <a:pt x="3579" y="12941"/>
                                </a:lnTo>
                                <a:lnTo>
                                  <a:pt x="3414" y="12848"/>
                                </a:lnTo>
                                <a:lnTo>
                                  <a:pt x="3225" y="12755"/>
                                </a:lnTo>
                                <a:lnTo>
                                  <a:pt x="3061" y="12616"/>
                                </a:lnTo>
                                <a:lnTo>
                                  <a:pt x="2872" y="12453"/>
                                </a:lnTo>
                                <a:lnTo>
                                  <a:pt x="2872" y="12453"/>
                                </a:lnTo>
                                <a:lnTo>
                                  <a:pt x="2660" y="12243"/>
                                </a:lnTo>
                                <a:lnTo>
                                  <a:pt x="2449" y="11987"/>
                                </a:lnTo>
                                <a:lnTo>
                                  <a:pt x="2237" y="11708"/>
                                </a:lnTo>
                                <a:lnTo>
                                  <a:pt x="2025" y="11405"/>
                                </a:lnTo>
                                <a:lnTo>
                                  <a:pt x="1813" y="11079"/>
                                </a:lnTo>
                                <a:lnTo>
                                  <a:pt x="1624" y="10730"/>
                                </a:lnTo>
                                <a:lnTo>
                                  <a:pt x="1413" y="10358"/>
                                </a:lnTo>
                                <a:lnTo>
                                  <a:pt x="1248" y="9985"/>
                                </a:lnTo>
                                <a:lnTo>
                                  <a:pt x="1083" y="9590"/>
                                </a:lnTo>
                                <a:lnTo>
                                  <a:pt x="918" y="9194"/>
                                </a:lnTo>
                                <a:lnTo>
                                  <a:pt x="777" y="8798"/>
                                </a:lnTo>
                                <a:lnTo>
                                  <a:pt x="659" y="8379"/>
                                </a:lnTo>
                                <a:lnTo>
                                  <a:pt x="565" y="7984"/>
                                </a:lnTo>
                                <a:lnTo>
                                  <a:pt x="494" y="7565"/>
                                </a:lnTo>
                                <a:lnTo>
                                  <a:pt x="447" y="7169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494"/>
                                </a:lnTo>
                                <a:lnTo>
                                  <a:pt x="494" y="6191"/>
                                </a:lnTo>
                                <a:lnTo>
                                  <a:pt x="541" y="5912"/>
                                </a:lnTo>
                                <a:lnTo>
                                  <a:pt x="612" y="5633"/>
                                </a:lnTo>
                                <a:lnTo>
                                  <a:pt x="706" y="5377"/>
                                </a:lnTo>
                                <a:lnTo>
                                  <a:pt x="824" y="5144"/>
                                </a:lnTo>
                                <a:lnTo>
                                  <a:pt x="965" y="4911"/>
                                </a:lnTo>
                                <a:lnTo>
                                  <a:pt x="1130" y="4702"/>
                                </a:lnTo>
                                <a:lnTo>
                                  <a:pt x="1130" y="4702"/>
                                </a:lnTo>
                                <a:lnTo>
                                  <a:pt x="1318" y="4516"/>
                                </a:lnTo>
                                <a:lnTo>
                                  <a:pt x="1507" y="4353"/>
                                </a:lnTo>
                                <a:lnTo>
                                  <a:pt x="1695" y="4213"/>
                                </a:lnTo>
                                <a:lnTo>
                                  <a:pt x="1883" y="4120"/>
                                </a:lnTo>
                                <a:lnTo>
                                  <a:pt x="2072" y="4050"/>
                                </a:lnTo>
                                <a:lnTo>
                                  <a:pt x="2260" y="4003"/>
                                </a:lnTo>
                                <a:lnTo>
                                  <a:pt x="2449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872" y="3980"/>
                                </a:lnTo>
                                <a:lnTo>
                                  <a:pt x="3108" y="4003"/>
                                </a:lnTo>
                                <a:lnTo>
                                  <a:pt x="3320" y="4073"/>
                                </a:lnTo>
                                <a:lnTo>
                                  <a:pt x="3555" y="4143"/>
                                </a:lnTo>
                                <a:lnTo>
                                  <a:pt x="3979" y="4329"/>
                                </a:lnTo>
                                <a:lnTo>
                                  <a:pt x="4379" y="4562"/>
                                </a:lnTo>
                                <a:lnTo>
                                  <a:pt x="4379" y="4562"/>
                                </a:lnTo>
                                <a:lnTo>
                                  <a:pt x="5109" y="4981"/>
                                </a:lnTo>
                                <a:lnTo>
                                  <a:pt x="5109" y="4981"/>
                                </a:lnTo>
                                <a:lnTo>
                                  <a:pt x="5391" y="5144"/>
                                </a:lnTo>
                                <a:lnTo>
                                  <a:pt x="5556" y="5191"/>
                                </a:lnTo>
                                <a:lnTo>
                                  <a:pt x="5698" y="5214"/>
                                </a:lnTo>
                                <a:lnTo>
                                  <a:pt x="5698" y="5214"/>
                                </a:lnTo>
                                <a:lnTo>
                                  <a:pt x="5862" y="5191"/>
                                </a:lnTo>
                                <a:lnTo>
                                  <a:pt x="6004" y="5144"/>
                                </a:lnTo>
                                <a:lnTo>
                                  <a:pt x="6286" y="4981"/>
                                </a:lnTo>
                                <a:lnTo>
                                  <a:pt x="6286" y="4981"/>
                                </a:lnTo>
                                <a:lnTo>
                                  <a:pt x="6804" y="4678"/>
                                </a:lnTo>
                                <a:lnTo>
                                  <a:pt x="7110" y="4492"/>
                                </a:lnTo>
                                <a:lnTo>
                                  <a:pt x="7416" y="4329"/>
                                </a:lnTo>
                                <a:lnTo>
                                  <a:pt x="7722" y="4190"/>
                                </a:lnTo>
                                <a:lnTo>
                                  <a:pt x="8052" y="4073"/>
                                </a:lnTo>
                                <a:lnTo>
                                  <a:pt x="8405" y="3980"/>
                                </a:lnTo>
                                <a:lnTo>
                                  <a:pt x="8570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946" y="3980"/>
                                </a:lnTo>
                                <a:lnTo>
                                  <a:pt x="9135" y="4003"/>
                                </a:lnTo>
                                <a:lnTo>
                                  <a:pt x="9323" y="4050"/>
                                </a:lnTo>
                                <a:lnTo>
                                  <a:pt x="9535" y="4143"/>
                                </a:lnTo>
                                <a:lnTo>
                                  <a:pt x="9747" y="4259"/>
                                </a:lnTo>
                                <a:lnTo>
                                  <a:pt x="9935" y="4422"/>
                                </a:lnTo>
                                <a:lnTo>
                                  <a:pt x="10147" y="4609"/>
                                </a:lnTo>
                                <a:lnTo>
                                  <a:pt x="10336" y="4841"/>
                                </a:lnTo>
                                <a:lnTo>
                                  <a:pt x="10336" y="4841"/>
                                </a:lnTo>
                                <a:lnTo>
                                  <a:pt x="10477" y="5051"/>
                                </a:lnTo>
                                <a:lnTo>
                                  <a:pt x="10618" y="5260"/>
                                </a:lnTo>
                                <a:lnTo>
                                  <a:pt x="10712" y="5493"/>
                                </a:lnTo>
                                <a:lnTo>
                                  <a:pt x="10806" y="5749"/>
                                </a:lnTo>
                                <a:lnTo>
                                  <a:pt x="10877" y="6005"/>
                                </a:lnTo>
                                <a:lnTo>
                                  <a:pt x="10924" y="6284"/>
                                </a:lnTo>
                                <a:lnTo>
                                  <a:pt x="10948" y="6587"/>
                                </a:lnTo>
                                <a:lnTo>
                                  <a:pt x="10971" y="6890"/>
                                </a:lnTo>
                                <a:lnTo>
                                  <a:pt x="10971" y="6890"/>
                                </a:lnTo>
                                <a:lnTo>
                                  <a:pt x="10948" y="7216"/>
                                </a:lnTo>
                                <a:lnTo>
                                  <a:pt x="10924" y="7565"/>
                                </a:lnTo>
                                <a:lnTo>
                                  <a:pt x="10854" y="7914"/>
                                </a:lnTo>
                                <a:lnTo>
                                  <a:pt x="10783" y="8286"/>
                                </a:lnTo>
                                <a:lnTo>
                                  <a:pt x="10665" y="8659"/>
                                </a:lnTo>
                                <a:lnTo>
                                  <a:pt x="10547" y="9031"/>
                                </a:lnTo>
                                <a:lnTo>
                                  <a:pt x="10383" y="9403"/>
                                </a:lnTo>
                                <a:lnTo>
                                  <a:pt x="10218" y="9776"/>
                                </a:lnTo>
                                <a:lnTo>
                                  <a:pt x="10006" y="10148"/>
                                </a:lnTo>
                                <a:lnTo>
                                  <a:pt x="9794" y="10521"/>
                                </a:lnTo>
                                <a:lnTo>
                                  <a:pt x="9535" y="10870"/>
                                </a:lnTo>
                                <a:lnTo>
                                  <a:pt x="9276" y="11242"/>
                                </a:lnTo>
                                <a:lnTo>
                                  <a:pt x="8970" y="11591"/>
                                </a:lnTo>
                                <a:lnTo>
                                  <a:pt x="8664" y="11941"/>
                                </a:lnTo>
                                <a:lnTo>
                                  <a:pt x="8311" y="12290"/>
                                </a:lnTo>
                                <a:lnTo>
                                  <a:pt x="7934" y="12616"/>
                                </a:lnTo>
                                <a:lnTo>
                                  <a:pt x="7934" y="12616"/>
                                </a:lnTo>
                                <a:lnTo>
                                  <a:pt x="7652" y="12802"/>
                                </a:lnTo>
                                <a:lnTo>
                                  <a:pt x="7393" y="12941"/>
                                </a:lnTo>
                                <a:lnTo>
                                  <a:pt x="7157" y="13011"/>
                                </a:lnTo>
                                <a:lnTo>
                                  <a:pt x="6945" y="13034"/>
                                </a:lnTo>
                                <a:lnTo>
                                  <a:pt x="6945" y="13034"/>
                                </a:lnTo>
                                <a:lnTo>
                                  <a:pt x="6710" y="13011"/>
                                </a:lnTo>
                                <a:lnTo>
                                  <a:pt x="6498" y="12941"/>
                                </a:lnTo>
                                <a:lnTo>
                                  <a:pt x="6333" y="12848"/>
                                </a:lnTo>
                                <a:lnTo>
                                  <a:pt x="6168" y="12732"/>
                                </a:lnTo>
                                <a:lnTo>
                                  <a:pt x="6168" y="12732"/>
                                </a:lnTo>
                                <a:close/>
                                <a:moveTo>
                                  <a:pt x="3790" y="2653"/>
                                </a:moveTo>
                                <a:lnTo>
                                  <a:pt x="3790" y="2653"/>
                                </a:lnTo>
                                <a:lnTo>
                                  <a:pt x="3720" y="2491"/>
                                </a:lnTo>
                                <a:lnTo>
                                  <a:pt x="3626" y="2328"/>
                                </a:lnTo>
                                <a:lnTo>
                                  <a:pt x="3579" y="2165"/>
                                </a:lnTo>
                                <a:lnTo>
                                  <a:pt x="3532" y="2002"/>
                                </a:lnTo>
                                <a:lnTo>
                                  <a:pt x="3484" y="1653"/>
                                </a:lnTo>
                                <a:lnTo>
                                  <a:pt x="3461" y="1327"/>
                                </a:lnTo>
                                <a:lnTo>
                                  <a:pt x="3461" y="1327"/>
                                </a:lnTo>
                                <a:lnTo>
                                  <a:pt x="3484" y="908"/>
                                </a:lnTo>
                                <a:lnTo>
                                  <a:pt x="3532" y="582"/>
                                </a:lnTo>
                                <a:lnTo>
                                  <a:pt x="3532" y="582"/>
                                </a:lnTo>
                                <a:lnTo>
                                  <a:pt x="3555" y="466"/>
                                </a:lnTo>
                                <a:lnTo>
                                  <a:pt x="3555" y="466"/>
                                </a:lnTo>
                                <a:lnTo>
                                  <a:pt x="3955" y="582"/>
                                </a:lnTo>
                                <a:lnTo>
                                  <a:pt x="4214" y="675"/>
                                </a:lnTo>
                                <a:lnTo>
                                  <a:pt x="4473" y="791"/>
                                </a:lnTo>
                                <a:lnTo>
                                  <a:pt x="4756" y="954"/>
                                </a:lnTo>
                                <a:lnTo>
                                  <a:pt x="5015" y="1117"/>
                                </a:lnTo>
                                <a:lnTo>
                                  <a:pt x="5250" y="1350"/>
                                </a:lnTo>
                                <a:lnTo>
                                  <a:pt x="5344" y="1466"/>
                                </a:lnTo>
                                <a:lnTo>
                                  <a:pt x="5439" y="1583"/>
                                </a:lnTo>
                                <a:lnTo>
                                  <a:pt x="5439" y="1583"/>
                                </a:lnTo>
                                <a:lnTo>
                                  <a:pt x="5533" y="1746"/>
                                </a:lnTo>
                                <a:lnTo>
                                  <a:pt x="5603" y="1909"/>
                                </a:lnTo>
                                <a:lnTo>
                                  <a:pt x="5674" y="2072"/>
                                </a:lnTo>
                                <a:lnTo>
                                  <a:pt x="5721" y="2234"/>
                                </a:lnTo>
                                <a:lnTo>
                                  <a:pt x="5768" y="2584"/>
                                </a:lnTo>
                                <a:lnTo>
                                  <a:pt x="5792" y="2909"/>
                                </a:lnTo>
                                <a:lnTo>
                                  <a:pt x="5792" y="2909"/>
                                </a:lnTo>
                                <a:lnTo>
                                  <a:pt x="5768" y="3328"/>
                                </a:lnTo>
                                <a:lnTo>
                                  <a:pt x="5721" y="3654"/>
                                </a:lnTo>
                                <a:lnTo>
                                  <a:pt x="5721" y="3654"/>
                                </a:lnTo>
                                <a:lnTo>
                                  <a:pt x="5698" y="3771"/>
                                </a:lnTo>
                                <a:lnTo>
                                  <a:pt x="5698" y="3771"/>
                                </a:lnTo>
                                <a:lnTo>
                                  <a:pt x="5297" y="3654"/>
                                </a:lnTo>
                                <a:lnTo>
                                  <a:pt x="5038" y="3561"/>
                                </a:lnTo>
                                <a:lnTo>
                                  <a:pt x="4756" y="3445"/>
                                </a:lnTo>
                                <a:lnTo>
                                  <a:pt x="4497" y="3282"/>
                                </a:lnTo>
                                <a:lnTo>
                                  <a:pt x="4238" y="3119"/>
                                </a:lnTo>
                                <a:lnTo>
                                  <a:pt x="4002" y="2886"/>
                                </a:lnTo>
                                <a:lnTo>
                                  <a:pt x="3885" y="2770"/>
                                </a:lnTo>
                                <a:lnTo>
                                  <a:pt x="3790" y="2653"/>
                                </a:lnTo>
                                <a:lnTo>
                                  <a:pt x="3790" y="2653"/>
                                </a:lnTo>
                                <a:close/>
                                <a:moveTo>
                                  <a:pt x="6263" y="1047"/>
                                </a:moveTo>
                                <a:lnTo>
                                  <a:pt x="6404" y="1187"/>
                                </a:lnTo>
                                <a:lnTo>
                                  <a:pt x="6404" y="1187"/>
                                </a:lnTo>
                                <a:lnTo>
                                  <a:pt x="6522" y="1094"/>
                                </a:lnTo>
                                <a:lnTo>
                                  <a:pt x="6663" y="978"/>
                                </a:lnTo>
                                <a:lnTo>
                                  <a:pt x="6922" y="815"/>
                                </a:lnTo>
                                <a:lnTo>
                                  <a:pt x="7228" y="698"/>
                                </a:lnTo>
                                <a:lnTo>
                                  <a:pt x="7510" y="605"/>
                                </a:lnTo>
                                <a:lnTo>
                                  <a:pt x="7793" y="559"/>
                                </a:lnTo>
                                <a:lnTo>
                                  <a:pt x="8075" y="512"/>
                                </a:lnTo>
                                <a:lnTo>
                                  <a:pt x="8499" y="489"/>
                                </a:lnTo>
                                <a:lnTo>
                                  <a:pt x="8499" y="489"/>
                                </a:lnTo>
                                <a:lnTo>
                                  <a:pt x="8476" y="908"/>
                                </a:lnTo>
                                <a:lnTo>
                                  <a:pt x="8452" y="1187"/>
                                </a:lnTo>
                                <a:lnTo>
                                  <a:pt x="8381" y="1466"/>
                                </a:lnTo>
                                <a:lnTo>
                                  <a:pt x="8287" y="1746"/>
                                </a:lnTo>
                                <a:lnTo>
                                  <a:pt x="8170" y="2048"/>
                                </a:lnTo>
                                <a:lnTo>
                                  <a:pt x="8005" y="2304"/>
                                </a:lnTo>
                                <a:lnTo>
                                  <a:pt x="7911" y="2444"/>
                                </a:lnTo>
                                <a:lnTo>
                                  <a:pt x="7793" y="2560"/>
                                </a:lnTo>
                                <a:lnTo>
                                  <a:pt x="7793" y="2560"/>
                                </a:lnTo>
                                <a:lnTo>
                                  <a:pt x="7628" y="2700"/>
                                </a:lnTo>
                                <a:lnTo>
                                  <a:pt x="7440" y="2840"/>
                                </a:lnTo>
                                <a:lnTo>
                                  <a:pt x="7251" y="2933"/>
                                </a:lnTo>
                                <a:lnTo>
                                  <a:pt x="7039" y="3026"/>
                                </a:lnTo>
                                <a:lnTo>
                                  <a:pt x="6828" y="3096"/>
                                </a:lnTo>
                                <a:lnTo>
                                  <a:pt x="6639" y="3166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119"/>
                                </a:lnTo>
                                <a:lnTo>
                                  <a:pt x="6239" y="3119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630"/>
                                </a:lnTo>
                                <a:lnTo>
                                  <a:pt x="6192" y="2351"/>
                                </a:lnTo>
                                <a:lnTo>
                                  <a:pt x="6121" y="2048"/>
                                </a:lnTo>
                                <a:lnTo>
                                  <a:pt x="6027" y="1746"/>
                                </a:lnTo>
                                <a:lnTo>
                                  <a:pt x="6027" y="1746"/>
                                </a:lnTo>
                                <a:lnTo>
                                  <a:pt x="6192" y="1466"/>
                                </a:lnTo>
                                <a:lnTo>
                                  <a:pt x="6286" y="1327"/>
                                </a:lnTo>
                                <a:lnTo>
                                  <a:pt x="6404" y="118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3192840"/>
                            <a:ext cx="1136520" cy="131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2071">
                                <a:moveTo>
                                  <a:pt x="236" y="442"/>
                                </a:moveTo>
                                <a:lnTo>
                                  <a:pt x="236" y="442"/>
                                </a:lnTo>
                                <a:lnTo>
                                  <a:pt x="259" y="442"/>
                                </a:lnTo>
                                <a:lnTo>
                                  <a:pt x="259" y="442"/>
                                </a:lnTo>
                                <a:lnTo>
                                  <a:pt x="330" y="442"/>
                                </a:lnTo>
                                <a:lnTo>
                                  <a:pt x="330" y="442"/>
                                </a:lnTo>
                                <a:lnTo>
                                  <a:pt x="495" y="442"/>
                                </a:lnTo>
                                <a:lnTo>
                                  <a:pt x="707" y="488"/>
                                </a:lnTo>
                                <a:lnTo>
                                  <a:pt x="801" y="558"/>
                                </a:lnTo>
                                <a:lnTo>
                                  <a:pt x="918" y="605"/>
                                </a:lnTo>
                                <a:lnTo>
                                  <a:pt x="1013" y="698"/>
                                </a:lnTo>
                                <a:lnTo>
                                  <a:pt x="1107" y="814"/>
                                </a:lnTo>
                                <a:lnTo>
                                  <a:pt x="1107" y="814"/>
                                </a:lnTo>
                                <a:lnTo>
                                  <a:pt x="1224" y="1047"/>
                                </a:lnTo>
                                <a:lnTo>
                                  <a:pt x="1295" y="1233"/>
                                </a:lnTo>
                                <a:lnTo>
                                  <a:pt x="1342" y="1419"/>
                                </a:lnTo>
                                <a:lnTo>
                                  <a:pt x="1342" y="1559"/>
                                </a:lnTo>
                                <a:lnTo>
                                  <a:pt x="1342" y="1559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92"/>
                                </a:lnTo>
                                <a:lnTo>
                                  <a:pt x="1319" y="1792"/>
                                </a:lnTo>
                                <a:lnTo>
                                  <a:pt x="1295" y="1862"/>
                                </a:lnTo>
                                <a:lnTo>
                                  <a:pt x="1319" y="1955"/>
                                </a:lnTo>
                                <a:lnTo>
                                  <a:pt x="1389" y="2025"/>
                                </a:lnTo>
                                <a:lnTo>
                                  <a:pt x="1460" y="2048"/>
                                </a:lnTo>
                                <a:lnTo>
                                  <a:pt x="1460" y="2048"/>
                                </a:lnTo>
                                <a:lnTo>
                                  <a:pt x="1531" y="2071"/>
                                </a:lnTo>
                                <a:lnTo>
                                  <a:pt x="1531" y="2071"/>
                                </a:lnTo>
                                <a:lnTo>
                                  <a:pt x="1601" y="2048"/>
                                </a:lnTo>
                                <a:lnTo>
                                  <a:pt x="1648" y="2025"/>
                                </a:lnTo>
                                <a:lnTo>
                                  <a:pt x="1695" y="1978"/>
                                </a:lnTo>
                                <a:lnTo>
                                  <a:pt x="1742" y="1908"/>
                                </a:lnTo>
                                <a:lnTo>
                                  <a:pt x="1742" y="1908"/>
                                </a:lnTo>
                                <a:lnTo>
                                  <a:pt x="1766" y="1815"/>
                                </a:lnTo>
                                <a:lnTo>
                                  <a:pt x="1790" y="1559"/>
                                </a:lnTo>
                                <a:lnTo>
                                  <a:pt x="1790" y="1559"/>
                                </a:lnTo>
                                <a:lnTo>
                                  <a:pt x="1766" y="1350"/>
                                </a:lnTo>
                                <a:lnTo>
                                  <a:pt x="1719" y="1117"/>
                                </a:lnTo>
                                <a:lnTo>
                                  <a:pt x="1625" y="861"/>
                                </a:lnTo>
                                <a:lnTo>
                                  <a:pt x="1483" y="581"/>
                                </a:lnTo>
                                <a:lnTo>
                                  <a:pt x="1483" y="581"/>
                                </a:lnTo>
                                <a:lnTo>
                                  <a:pt x="1342" y="419"/>
                                </a:lnTo>
                                <a:lnTo>
                                  <a:pt x="1177" y="279"/>
                                </a:lnTo>
                                <a:lnTo>
                                  <a:pt x="1013" y="163"/>
                                </a:lnTo>
                                <a:lnTo>
                                  <a:pt x="848" y="93"/>
                                </a:lnTo>
                                <a:lnTo>
                                  <a:pt x="707" y="46"/>
                                </a:lnTo>
                                <a:lnTo>
                                  <a:pt x="542" y="23"/>
                                </a:lnTo>
                                <a:lnTo>
                                  <a:pt x="330" y="0"/>
                                </a:lnTo>
                                <a:lnTo>
                                  <a:pt x="330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0"/>
                                </a:lnTo>
                                <a:lnTo>
                                  <a:pt x="94" y="23"/>
                                </a:lnTo>
                                <a:lnTo>
                                  <a:pt x="47" y="93"/>
                                </a:lnTo>
                                <a:lnTo>
                                  <a:pt x="0" y="163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24" y="325"/>
                                </a:lnTo>
                                <a:lnTo>
                                  <a:pt x="71" y="395"/>
                                </a:lnTo>
                                <a:lnTo>
                                  <a:pt x="165" y="419"/>
                                </a:lnTo>
                                <a:lnTo>
                                  <a:pt x="236" y="442"/>
                                </a:lnTo>
                                <a:lnTo>
                                  <a:pt x="236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3543480"/>
                            <a:ext cx="60199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redic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14600" y="4572000"/>
                            <a:ext cx="227124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9pt;width:569.75pt;height:675pt" coordorigin="-840,-180" coordsize="11395,13500">
                <v:rect id="shape_0" stroked="f" o:allowincell="f" style="position:absolute;left:-840;top:-180;width:11394;height:134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524,9101" path="m10524,2933l10524,2933l10501,2630l10477,2327l10430,2048l10359,1792l10265,1536l10171,1303l10030,1094l9889,884l9889,884l9700,652l9488,465l9300,302l9088,186l8876,93l8688,46l8499,23l8288,0l8288,0l8123,0l7958,23l7605,116l7275,233l6969,372l6663,535l6357,721l5839,1024l5839,1024l5557,1187l5415,1234l5251,1257l5251,1257l5109,1234l4944,1187l4662,1024l4662,1024l3932,605l3932,605l3532,372l3108,186l2873,116l2661,46l2425,23l2190,0l2190,0l2190,0l2190,0l2002,0l1813,46l1625,93l1436,163l1248,256l1060,396l871,559l683,745l683,745l518,954l377,1187l259,1420l165,1676l94,1955l47,2234l0,2537l0,2840l0,2840l0,3212l47,3608l118,4027l212,4422l330,4841l471,5237l636,5633l801,6028l966,6401l1177,6773l1366,7122l1578,7448l1790,7751l2002,8030l2213,8286l2425,8496l2425,8496l2614,8659l2778,8798l2967,8891l3132,8984l3273,9031l3438,9077l3579,9101l3720,9101l3720,9101l3956,9077l4191,9031l4403,8938l4591,8845l4756,8728l4874,8612l5039,8449l5039,8449l5062,8426l5062,8426l5156,8379l5251,8356l5251,8356l5345,8379l5415,8449l5415,8449l5439,8472l5439,8472l5486,8542l5486,8542l5580,8635l5721,8775l5721,8775l5886,8891l6051,8984l6263,9054l6498,9077l6498,9077l6710,9054l6946,8984l7205,8845l7487,8659l7487,8659l7864,8333l8217,7984l8523,7634l8829,7285l9088,6913l9347,6564l9559,6191l9771,5819l9936,5446l10100,5074l10218,4702l10336,4329l10407,3957l10477,3608l10501,3259l10524,2933l10524,2933xm7275,1327l7275,1327l7275,1234l7322,1164l7369,1094l7464,1071l7464,1071l7605,1071l7605,1071l7817,1094l7982,1117l8123,1164l8288,1234l8452,1350l8617,1490l8758,1652l8758,1652l8900,1932l8994,2188l9041,2421l9065,2630l9065,2630l9041,2886l9017,2979l9017,2979l8970,3049l8923,3096l8876,3119l8806,3142l8806,3142l8735,3119l8735,3119l8664,3096l8594,3026l8570,2933l8594,2863l8594,2863l8594,2840l8594,2840l8594,2816l8594,2816l8617,2630l8617,2630l8617,2490l8570,2304l8499,2118l8382,1885l8382,1885l8288,1769l8193,1676l8076,1629l7982,1559l7770,1513l7605,1513l7605,1513l7534,1513l7534,1513l7511,1513l7511,1513l7511,1513l7440,1490l7346,1466l7299,1396l7275,1327l7275,1327xe" fillcolor="yellow" stroked="f" o:allowincell="f" style="position:absolute;left:-393;top:3777;width:10523;height:910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1395,13500" path="m10689,4562l10689,4562l10453,4306l10218,4097l9982,3910l9723,3771l9488,3654l9229,3584l8994,3538l8735,3515l8735,3515l8452,3538l8193,3584l7934,3654l7675,3724l7440,3841l7204,3957l6780,4190l6780,4190l6098,4585l6098,4585l6192,4143l6239,3654l6239,3654l6686,3584l6922,3538l7157,3445l7416,3352l7652,3212l7887,3049l8099,2863l8099,2863l8240,2723l8358,2560l8476,2397l8570,2234l8711,1909l8805,1559l8876,1257l8923,954l8946,489l8946,489l8923,256l8923,256l8899,186l8876,116l8805,70l8735,70l8735,70l8523,47l8523,47l8052,70l7746,116l7416,186l7087,279l6733,442l6569,535l6404,628l6239,745l6098,884l6098,884l5909,1094l5768,1303l5768,1303l5627,1117l5462,931l5274,768l5085,652l4897,512l4709,419l4332,256l4332,256l3979,140l3696,70l3414,0l3414,0l3343,23l3273,47l3202,93l3178,163l3178,163l3084,512l3037,861l3014,1327l3014,1327l3037,1699l3108,2095l3155,2281l3225,2491l3320,2677l3437,2886l3437,2886l3579,3096l3743,3259l3932,3422l4120,3584l4332,3701l4520,3817l4921,3980l4921,3980l5180,4073l5391,4143l5721,4213l5721,4213l5627,4772l5627,4772l5486,4702l5321,4609l5321,4609l4803,4306l4497,4120l4167,3934l3814,3771l3437,3654l3061,3561l2849,3538l2637,3515l2637,3515l2401,3538l2166,3561l1954,3631l1719,3724l1483,3841l1248,4003l1036,4190l800,4399l800,4399l612,4655l447,4934l306,5214l188,5516l118,5819l47,6122l24,6447l0,6797l0,6797l24,7216l71,7634l141,8053l235,8496l353,8915l494,9334l659,9753l848,10172l1036,10567l1224,10940l1436,11312l1672,11638l1883,11964l2119,12266l2331,12522l2566,12755l2566,12755l2778,12941l2990,13104l3178,13221l3390,13337l3579,13407l3790,13453l3979,13500l4167,13500l4167,13500l4167,13500l4167,13500l4426,13477l4662,13430l4897,13360l5085,13267l5274,13174l5415,13058l5674,12848l5674,12848l5886,13058l5886,13058l6074,13197l6333,13337l6474,13384l6616,13430l6780,13453l6945,13477l6945,13477l7087,13453l7251,13430l7393,13407l7557,13337l7722,13267l7887,13174l8052,13058l8217,12941l8217,12941l8617,12592l8970,12243l9300,11871l9606,11498l9912,11126l10171,10753l10406,10358l10618,9962l10783,9566l10948,9171l11089,8775l11207,8379l11277,8007l11348,7634l11395,7262l11395,6890l11395,6890l11395,6564l11348,6238l11301,5912l11230,5609l11136,5330l10995,5074l10854,4818l10689,4562l10689,4562xm6168,12732l6168,12732l6027,12592l5933,12499l5933,12499l5886,12429l5886,12429l5862,12406l5862,12406l5792,12336l5698,12313l5698,12313l5603,12336l5509,12383l5509,12383l5486,12406l5486,12406l5321,12569l5203,12685l5038,12802l4850,12895l4638,12988l4403,13034l4167,13058l4167,13058l4026,13058l3885,13034l3720,12988l3579,12941l3414,12848l3225,12755l3061,12616l2872,12453l2872,12453l2660,12243l2449,11987l2237,11708l2025,11405l1813,11079l1624,10730l1413,10358l1248,9985l1083,9590l918,9194l777,8798l659,8379l565,7984l494,7565l447,7169l447,6797l447,6797l447,6494l494,6191l541,5912l612,5633l706,5377l824,5144l965,4911l1130,4702l1130,4702l1318,4516l1507,4353l1695,4213l1883,4120l2072,4050l2260,4003l2449,3957l2637,3957l2637,3957l2637,3957l2637,3957l2872,3980l3108,4003l3320,4073l3555,4143l3979,4329l4379,4562l4379,4562l5109,4981l5109,4981l5391,5144l5556,5191l5698,5214l5698,5214l5862,5191l6004,5144l6286,4981l6286,4981l6804,4678l7110,4492l7416,4329l7722,4190l8052,4073l8405,3980l8570,3957l8735,3957l8735,3957l8946,3980l9135,4003l9323,4050l9535,4143l9747,4259l9935,4422l10147,4609l10336,4841l10336,4841l10477,5051l10618,5260l10712,5493l10806,5749l10877,6005l10924,6284l10948,6587l10971,6890l10971,6890l10948,7216l10924,7565l10854,7914l10783,8286l10665,8659l10547,9031l10383,9403l10218,9776l10006,10148l9794,10521l9535,10870l9276,11242l8970,11591l8664,11941l8311,12290l7934,12616l7934,12616l7652,12802l7393,12941l7157,13011l6945,13034l6945,13034l6710,13011l6498,12941l6333,12848l6168,12732l6168,12732xm3790,2653l3790,2653l3720,2491l3626,2328l3579,2165l3532,2002l3484,1653l3461,1327l3461,1327l3484,908l3532,582l3532,582l3555,466l3555,466l3955,582l4214,675l4473,791l4756,954l5015,1117l5250,1350l5344,1466l5439,1583l5439,1583l5533,1746l5603,1909l5674,2072l5721,2234l5768,2584l5792,2909l5792,2909l5768,3328l5721,3654l5721,3654l5698,3771l5698,3771l5297,3654l5038,3561l4756,3445l4497,3282l4238,3119l4002,2886l3885,2770l3790,2653l3790,2653xm6263,1047l6404,1187l6404,1187l6522,1094l6663,978l6922,815l7228,698l7510,605l7793,559l8075,512l8499,489l8499,489l8476,908l8452,1187l8381,1466l8287,1746l8170,2048l8005,2304l7911,2444l7793,2560l7793,2560l7628,2700l7440,2840l7251,2933l7039,3026l6828,3096l6639,3166l6239,3235l6239,3235l6239,3119l6239,3119l6215,3072l6215,3072l6215,2909l6215,2909l6215,2630l6192,2351l6121,2048l6027,1746l6027,1746l6192,1466l6286,1327l6404,1187l6263,1047l6263,1047l6263,1047xe" fillcolor="yellow" stroked="f" o:allowincell="f" style="position:absolute;left:-840;top:-180;width:11394;height:1349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790,2071" path="m236,442l236,442l259,442l259,442l330,442l330,442l495,442l707,488l801,558l918,605l1013,698l1107,814l1107,814l1224,1047l1295,1233l1342,1419l1342,1559l1342,1559l1319,1745l1319,1745l1319,1769l1319,1769l1319,1792l1319,1792l1295,1862l1319,1955l1389,2025l1460,2048l1460,2048l1531,2071l1531,2071l1601,2048l1648,2025l1695,1978l1742,1908l1742,1908l1766,1815l1790,1559l1790,1559l1766,1350l1719,1117l1625,861l1483,581l1483,581l1342,419l1177,279l1013,163l848,93l707,46l542,23l330,0l330,0l189,0l189,0l94,23l47,93l0,163l0,256l0,256l24,325l71,395l165,419l236,442l236,442xe" fillcolor="white" stroked="f" o:allowincell="f" style="position:absolute;left:6882;top:4848;width:1789;height:20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5400;width:94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0"/>
                            <w:szCs w:val="16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redic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7020;width:3576;height:55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62500</wp:posOffset>
                </wp:positionH>
                <wp:positionV relativeFrom="paragraph">
                  <wp:posOffset>-6237605</wp:posOffset>
                </wp:positionV>
                <wp:extent cx="15990570" cy="2011553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0480" cy="20115360"/>
                          <a:chOff x="0" y="0"/>
                          <a:chExt cx="15990480" cy="201153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15989760" cy="20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74600" y="9183240"/>
                            <a:ext cx="1145520" cy="13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4" h="2099">
                                <a:moveTo>
                                  <a:pt x="237" y="448"/>
                                </a:moveTo>
                                <a:lnTo>
                                  <a:pt x="237" y="448"/>
                                </a:lnTo>
                                <a:lnTo>
                                  <a:pt x="261" y="448"/>
                                </a:lnTo>
                                <a:lnTo>
                                  <a:pt x="261" y="448"/>
                                </a:lnTo>
                                <a:lnTo>
                                  <a:pt x="332" y="448"/>
                                </a:lnTo>
                                <a:lnTo>
                                  <a:pt x="332" y="448"/>
                                </a:lnTo>
                                <a:lnTo>
                                  <a:pt x="498" y="448"/>
                                </a:lnTo>
                                <a:lnTo>
                                  <a:pt x="712" y="495"/>
                                </a:lnTo>
                                <a:lnTo>
                                  <a:pt x="807" y="566"/>
                                </a:lnTo>
                                <a:lnTo>
                                  <a:pt x="925" y="613"/>
                                </a:lnTo>
                                <a:lnTo>
                                  <a:pt x="1020" y="707"/>
                                </a:lnTo>
                                <a:lnTo>
                                  <a:pt x="1115" y="825"/>
                                </a:lnTo>
                                <a:lnTo>
                                  <a:pt x="1115" y="825"/>
                                </a:lnTo>
                                <a:lnTo>
                                  <a:pt x="1234" y="1061"/>
                                </a:lnTo>
                                <a:lnTo>
                                  <a:pt x="1305" y="1250"/>
                                </a:lnTo>
                                <a:lnTo>
                                  <a:pt x="1353" y="1438"/>
                                </a:lnTo>
                                <a:lnTo>
                                  <a:pt x="1353" y="1580"/>
                                </a:lnTo>
                                <a:lnTo>
                                  <a:pt x="1353" y="1580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816"/>
                                </a:lnTo>
                                <a:lnTo>
                                  <a:pt x="1329" y="1816"/>
                                </a:lnTo>
                                <a:lnTo>
                                  <a:pt x="1305" y="1887"/>
                                </a:lnTo>
                                <a:lnTo>
                                  <a:pt x="1329" y="1981"/>
                                </a:lnTo>
                                <a:lnTo>
                                  <a:pt x="1400" y="2052"/>
                                </a:lnTo>
                                <a:lnTo>
                                  <a:pt x="1471" y="2075"/>
                                </a:lnTo>
                                <a:lnTo>
                                  <a:pt x="1471" y="2075"/>
                                </a:lnTo>
                                <a:lnTo>
                                  <a:pt x="1543" y="2099"/>
                                </a:lnTo>
                                <a:lnTo>
                                  <a:pt x="1543" y="2099"/>
                                </a:lnTo>
                                <a:lnTo>
                                  <a:pt x="1614" y="2075"/>
                                </a:lnTo>
                                <a:lnTo>
                                  <a:pt x="1661" y="2052"/>
                                </a:lnTo>
                                <a:lnTo>
                                  <a:pt x="1709" y="2004"/>
                                </a:lnTo>
                                <a:lnTo>
                                  <a:pt x="1756" y="1934"/>
                                </a:lnTo>
                                <a:lnTo>
                                  <a:pt x="1756" y="1934"/>
                                </a:lnTo>
                                <a:lnTo>
                                  <a:pt x="1780" y="1839"/>
                                </a:lnTo>
                                <a:lnTo>
                                  <a:pt x="1804" y="1580"/>
                                </a:lnTo>
                                <a:lnTo>
                                  <a:pt x="1804" y="1580"/>
                                </a:lnTo>
                                <a:lnTo>
                                  <a:pt x="1780" y="1368"/>
                                </a:lnTo>
                                <a:lnTo>
                                  <a:pt x="1733" y="1132"/>
                                </a:lnTo>
                                <a:lnTo>
                                  <a:pt x="1638" y="872"/>
                                </a:lnTo>
                                <a:lnTo>
                                  <a:pt x="1495" y="589"/>
                                </a:lnTo>
                                <a:lnTo>
                                  <a:pt x="1495" y="589"/>
                                </a:lnTo>
                                <a:lnTo>
                                  <a:pt x="1353" y="424"/>
                                </a:lnTo>
                                <a:lnTo>
                                  <a:pt x="1187" y="283"/>
                                </a:lnTo>
                                <a:lnTo>
                                  <a:pt x="1020" y="165"/>
                                </a:lnTo>
                                <a:lnTo>
                                  <a:pt x="854" y="94"/>
                                </a:lnTo>
                                <a:lnTo>
                                  <a:pt x="712" y="47"/>
                                </a:lnTo>
                                <a:lnTo>
                                  <a:pt x="546" y="23"/>
                                </a:lnTo>
                                <a:lnTo>
                                  <a:pt x="332" y="0"/>
                                </a:lnTo>
                                <a:lnTo>
                                  <a:pt x="332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95" y="23"/>
                                </a:lnTo>
                                <a:lnTo>
                                  <a:pt x="47" y="94"/>
                                </a:lnTo>
                                <a:lnTo>
                                  <a:pt x="0" y="165"/>
                                </a:lnTo>
                                <a:lnTo>
                                  <a:pt x="0" y="259"/>
                                </a:lnTo>
                                <a:lnTo>
                                  <a:pt x="0" y="259"/>
                                </a:lnTo>
                                <a:lnTo>
                                  <a:pt x="23" y="330"/>
                                </a:lnTo>
                                <a:lnTo>
                                  <a:pt x="71" y="401"/>
                                </a:lnTo>
                                <a:lnTo>
                                  <a:pt x="166" y="424"/>
                                </a:lnTo>
                                <a:lnTo>
                                  <a:pt x="237" y="448"/>
                                </a:lnTo>
                                <a:lnTo>
                                  <a:pt x="237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2040"/>
                            <a:ext cx="14690880" cy="1590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2" h="9222">
                                <a:moveTo>
                                  <a:pt x="10612" y="2972"/>
                                </a:moveTo>
                                <a:lnTo>
                                  <a:pt x="10612" y="2972"/>
                                </a:lnTo>
                                <a:lnTo>
                                  <a:pt x="10588" y="2665"/>
                                </a:lnTo>
                                <a:lnTo>
                                  <a:pt x="10564" y="2358"/>
                                </a:lnTo>
                                <a:lnTo>
                                  <a:pt x="10517" y="2075"/>
                                </a:lnTo>
                                <a:lnTo>
                                  <a:pt x="10446" y="1816"/>
                                </a:lnTo>
                                <a:lnTo>
                                  <a:pt x="10351" y="1556"/>
                                </a:lnTo>
                                <a:lnTo>
                                  <a:pt x="10256" y="1320"/>
                                </a:lnTo>
                                <a:lnTo>
                                  <a:pt x="10113" y="1108"/>
                                </a:lnTo>
                                <a:lnTo>
                                  <a:pt x="9971" y="896"/>
                                </a:lnTo>
                                <a:lnTo>
                                  <a:pt x="9971" y="896"/>
                                </a:lnTo>
                                <a:lnTo>
                                  <a:pt x="9781" y="660"/>
                                </a:lnTo>
                                <a:lnTo>
                                  <a:pt x="9567" y="471"/>
                                </a:lnTo>
                                <a:lnTo>
                                  <a:pt x="9377" y="306"/>
                                </a:lnTo>
                                <a:lnTo>
                                  <a:pt x="9164" y="188"/>
                                </a:lnTo>
                                <a:lnTo>
                                  <a:pt x="8950" y="94"/>
                                </a:lnTo>
                                <a:lnTo>
                                  <a:pt x="8760" y="47"/>
                                </a:lnTo>
                                <a:lnTo>
                                  <a:pt x="8570" y="23"/>
                                </a:lnTo>
                                <a:lnTo>
                                  <a:pt x="8356" y="0"/>
                                </a:lnTo>
                                <a:lnTo>
                                  <a:pt x="8356" y="0"/>
                                </a:lnTo>
                                <a:lnTo>
                                  <a:pt x="8190" y="0"/>
                                </a:lnTo>
                                <a:lnTo>
                                  <a:pt x="8024" y="23"/>
                                </a:lnTo>
                                <a:lnTo>
                                  <a:pt x="7668" y="118"/>
                                </a:lnTo>
                                <a:lnTo>
                                  <a:pt x="7336" y="236"/>
                                </a:lnTo>
                                <a:lnTo>
                                  <a:pt x="7027" y="377"/>
                                </a:lnTo>
                                <a:lnTo>
                                  <a:pt x="6718" y="542"/>
                                </a:lnTo>
                                <a:lnTo>
                                  <a:pt x="6410" y="731"/>
                                </a:lnTo>
                                <a:lnTo>
                                  <a:pt x="5887" y="1037"/>
                                </a:lnTo>
                                <a:lnTo>
                                  <a:pt x="5887" y="1037"/>
                                </a:lnTo>
                                <a:lnTo>
                                  <a:pt x="5603" y="1203"/>
                                </a:lnTo>
                                <a:lnTo>
                                  <a:pt x="5460" y="1250"/>
                                </a:lnTo>
                                <a:lnTo>
                                  <a:pt x="5294" y="1273"/>
                                </a:lnTo>
                                <a:lnTo>
                                  <a:pt x="5294" y="1273"/>
                                </a:lnTo>
                                <a:lnTo>
                                  <a:pt x="5152" y="1250"/>
                                </a:lnTo>
                                <a:lnTo>
                                  <a:pt x="4985" y="1203"/>
                                </a:lnTo>
                                <a:lnTo>
                                  <a:pt x="4701" y="1037"/>
                                </a:lnTo>
                                <a:lnTo>
                                  <a:pt x="4701" y="1037"/>
                                </a:lnTo>
                                <a:lnTo>
                                  <a:pt x="3965" y="613"/>
                                </a:lnTo>
                                <a:lnTo>
                                  <a:pt x="3965" y="613"/>
                                </a:lnTo>
                                <a:lnTo>
                                  <a:pt x="3561" y="377"/>
                                </a:lnTo>
                                <a:lnTo>
                                  <a:pt x="3134" y="188"/>
                                </a:lnTo>
                                <a:lnTo>
                                  <a:pt x="2896" y="118"/>
                                </a:lnTo>
                                <a:lnTo>
                                  <a:pt x="2683" y="47"/>
                                </a:lnTo>
                                <a:lnTo>
                                  <a:pt x="2445" y="23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018" y="0"/>
                                </a:lnTo>
                                <a:lnTo>
                                  <a:pt x="1828" y="47"/>
                                </a:lnTo>
                                <a:lnTo>
                                  <a:pt x="1638" y="94"/>
                                </a:lnTo>
                                <a:lnTo>
                                  <a:pt x="1448" y="165"/>
                                </a:lnTo>
                                <a:lnTo>
                                  <a:pt x="1258" y="259"/>
                                </a:lnTo>
                                <a:lnTo>
                                  <a:pt x="1068" y="401"/>
                                </a:lnTo>
                                <a:lnTo>
                                  <a:pt x="878" y="566"/>
                                </a:lnTo>
                                <a:lnTo>
                                  <a:pt x="689" y="754"/>
                                </a:lnTo>
                                <a:lnTo>
                                  <a:pt x="689" y="754"/>
                                </a:lnTo>
                                <a:lnTo>
                                  <a:pt x="522" y="967"/>
                                </a:lnTo>
                                <a:lnTo>
                                  <a:pt x="380" y="1203"/>
                                </a:lnTo>
                                <a:lnTo>
                                  <a:pt x="261" y="1438"/>
                                </a:lnTo>
                                <a:lnTo>
                                  <a:pt x="166" y="1698"/>
                                </a:lnTo>
                                <a:lnTo>
                                  <a:pt x="95" y="1981"/>
                                </a:lnTo>
                                <a:lnTo>
                                  <a:pt x="48" y="2264"/>
                                </a:lnTo>
                                <a:lnTo>
                                  <a:pt x="0" y="2571"/>
                                </a:lnTo>
                                <a:lnTo>
                                  <a:pt x="0" y="2877"/>
                                </a:lnTo>
                                <a:lnTo>
                                  <a:pt x="0" y="2877"/>
                                </a:lnTo>
                                <a:lnTo>
                                  <a:pt x="0" y="3255"/>
                                </a:lnTo>
                                <a:lnTo>
                                  <a:pt x="48" y="3656"/>
                                </a:lnTo>
                                <a:lnTo>
                                  <a:pt x="119" y="4080"/>
                                </a:lnTo>
                                <a:lnTo>
                                  <a:pt x="214" y="4481"/>
                                </a:lnTo>
                                <a:lnTo>
                                  <a:pt x="332" y="4906"/>
                                </a:lnTo>
                                <a:lnTo>
                                  <a:pt x="475" y="5307"/>
                                </a:lnTo>
                                <a:lnTo>
                                  <a:pt x="641" y="5708"/>
                                </a:lnTo>
                                <a:lnTo>
                                  <a:pt x="807" y="6108"/>
                                </a:lnTo>
                                <a:lnTo>
                                  <a:pt x="973" y="6486"/>
                                </a:lnTo>
                                <a:lnTo>
                                  <a:pt x="1187" y="6863"/>
                                </a:lnTo>
                                <a:lnTo>
                                  <a:pt x="1377" y="7217"/>
                                </a:lnTo>
                                <a:lnTo>
                                  <a:pt x="1591" y="7547"/>
                                </a:lnTo>
                                <a:lnTo>
                                  <a:pt x="1804" y="7854"/>
                                </a:lnTo>
                                <a:lnTo>
                                  <a:pt x="2018" y="8137"/>
                                </a:lnTo>
                                <a:lnTo>
                                  <a:pt x="2232" y="8396"/>
                                </a:lnTo>
                                <a:lnTo>
                                  <a:pt x="2445" y="8609"/>
                                </a:lnTo>
                                <a:lnTo>
                                  <a:pt x="2445" y="8609"/>
                                </a:lnTo>
                                <a:lnTo>
                                  <a:pt x="2635" y="8774"/>
                                </a:lnTo>
                                <a:lnTo>
                                  <a:pt x="2801" y="8915"/>
                                </a:lnTo>
                                <a:lnTo>
                                  <a:pt x="2991" y="9010"/>
                                </a:lnTo>
                                <a:lnTo>
                                  <a:pt x="3157" y="9104"/>
                                </a:lnTo>
                                <a:lnTo>
                                  <a:pt x="3300" y="9151"/>
                                </a:lnTo>
                                <a:lnTo>
                                  <a:pt x="3466" y="9198"/>
                                </a:lnTo>
                                <a:lnTo>
                                  <a:pt x="3608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988" y="9198"/>
                                </a:lnTo>
                                <a:lnTo>
                                  <a:pt x="4226" y="9151"/>
                                </a:lnTo>
                                <a:lnTo>
                                  <a:pt x="4439" y="9057"/>
                                </a:lnTo>
                                <a:lnTo>
                                  <a:pt x="4629" y="8962"/>
                                </a:lnTo>
                                <a:lnTo>
                                  <a:pt x="4795" y="8844"/>
                                </a:lnTo>
                                <a:lnTo>
                                  <a:pt x="4914" y="8727"/>
                                </a:lnTo>
                                <a:lnTo>
                                  <a:pt x="5080" y="8561"/>
                                </a:lnTo>
                                <a:lnTo>
                                  <a:pt x="5080" y="8561"/>
                                </a:lnTo>
                                <a:lnTo>
                                  <a:pt x="5104" y="8538"/>
                                </a:lnTo>
                                <a:lnTo>
                                  <a:pt x="5104" y="8538"/>
                                </a:lnTo>
                                <a:lnTo>
                                  <a:pt x="5199" y="8491"/>
                                </a:lnTo>
                                <a:lnTo>
                                  <a:pt x="5294" y="8467"/>
                                </a:lnTo>
                                <a:lnTo>
                                  <a:pt x="5294" y="8467"/>
                                </a:lnTo>
                                <a:lnTo>
                                  <a:pt x="5389" y="8491"/>
                                </a:lnTo>
                                <a:lnTo>
                                  <a:pt x="5460" y="8561"/>
                                </a:lnTo>
                                <a:lnTo>
                                  <a:pt x="5460" y="8561"/>
                                </a:lnTo>
                                <a:lnTo>
                                  <a:pt x="5484" y="8585"/>
                                </a:lnTo>
                                <a:lnTo>
                                  <a:pt x="5484" y="8585"/>
                                </a:lnTo>
                                <a:lnTo>
                                  <a:pt x="5531" y="8656"/>
                                </a:lnTo>
                                <a:lnTo>
                                  <a:pt x="5531" y="8656"/>
                                </a:lnTo>
                                <a:lnTo>
                                  <a:pt x="5626" y="8750"/>
                                </a:lnTo>
                                <a:lnTo>
                                  <a:pt x="5769" y="8892"/>
                                </a:lnTo>
                                <a:lnTo>
                                  <a:pt x="5769" y="8892"/>
                                </a:lnTo>
                                <a:lnTo>
                                  <a:pt x="5935" y="9010"/>
                                </a:lnTo>
                                <a:lnTo>
                                  <a:pt x="6101" y="9104"/>
                                </a:lnTo>
                                <a:lnTo>
                                  <a:pt x="6315" y="9175"/>
                                </a:lnTo>
                                <a:lnTo>
                                  <a:pt x="6552" y="9198"/>
                                </a:lnTo>
                                <a:lnTo>
                                  <a:pt x="6552" y="9198"/>
                                </a:lnTo>
                                <a:lnTo>
                                  <a:pt x="6766" y="9175"/>
                                </a:lnTo>
                                <a:lnTo>
                                  <a:pt x="7003" y="9104"/>
                                </a:lnTo>
                                <a:lnTo>
                                  <a:pt x="7264" y="8962"/>
                                </a:lnTo>
                                <a:lnTo>
                                  <a:pt x="7549" y="8774"/>
                                </a:lnTo>
                                <a:lnTo>
                                  <a:pt x="7549" y="8774"/>
                                </a:lnTo>
                                <a:lnTo>
                                  <a:pt x="7929" y="8444"/>
                                </a:lnTo>
                                <a:lnTo>
                                  <a:pt x="8285" y="8090"/>
                                </a:lnTo>
                                <a:lnTo>
                                  <a:pt x="8594" y="7736"/>
                                </a:lnTo>
                                <a:lnTo>
                                  <a:pt x="8902" y="7382"/>
                                </a:lnTo>
                                <a:lnTo>
                                  <a:pt x="9164" y="7005"/>
                                </a:lnTo>
                                <a:lnTo>
                                  <a:pt x="9425" y="6651"/>
                                </a:lnTo>
                                <a:lnTo>
                                  <a:pt x="9638" y="6274"/>
                                </a:lnTo>
                                <a:lnTo>
                                  <a:pt x="9852" y="5896"/>
                                </a:lnTo>
                                <a:lnTo>
                                  <a:pt x="10018" y="5519"/>
                                </a:lnTo>
                                <a:lnTo>
                                  <a:pt x="10184" y="5141"/>
                                </a:lnTo>
                                <a:lnTo>
                                  <a:pt x="10303" y="4764"/>
                                </a:lnTo>
                                <a:lnTo>
                                  <a:pt x="10422" y="4387"/>
                                </a:lnTo>
                                <a:lnTo>
                                  <a:pt x="10493" y="4009"/>
                                </a:lnTo>
                                <a:lnTo>
                                  <a:pt x="10564" y="3656"/>
                                </a:lnTo>
                                <a:lnTo>
                                  <a:pt x="10588" y="3302"/>
                                </a:lnTo>
                                <a:lnTo>
                                  <a:pt x="10612" y="2972"/>
                                </a:lnTo>
                                <a:lnTo>
                                  <a:pt x="10612" y="2972"/>
                                </a:lnTo>
                                <a:close/>
                                <a:moveTo>
                                  <a:pt x="7336" y="1344"/>
                                </a:moveTo>
                                <a:lnTo>
                                  <a:pt x="7336" y="1344"/>
                                </a:lnTo>
                                <a:lnTo>
                                  <a:pt x="7336" y="1250"/>
                                </a:lnTo>
                                <a:lnTo>
                                  <a:pt x="7383" y="1179"/>
                                </a:lnTo>
                                <a:lnTo>
                                  <a:pt x="7431" y="1108"/>
                                </a:lnTo>
                                <a:lnTo>
                                  <a:pt x="7526" y="1085"/>
                                </a:lnTo>
                                <a:lnTo>
                                  <a:pt x="7526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882" y="1108"/>
                                </a:lnTo>
                                <a:lnTo>
                                  <a:pt x="8048" y="1132"/>
                                </a:lnTo>
                                <a:lnTo>
                                  <a:pt x="8190" y="1179"/>
                                </a:lnTo>
                                <a:lnTo>
                                  <a:pt x="8356" y="1250"/>
                                </a:lnTo>
                                <a:lnTo>
                                  <a:pt x="8523" y="1368"/>
                                </a:lnTo>
                                <a:lnTo>
                                  <a:pt x="8689" y="1509"/>
                                </a:lnTo>
                                <a:lnTo>
                                  <a:pt x="8831" y="1674"/>
                                </a:lnTo>
                                <a:lnTo>
                                  <a:pt x="8831" y="1674"/>
                                </a:lnTo>
                                <a:lnTo>
                                  <a:pt x="8974" y="1957"/>
                                </a:lnTo>
                                <a:lnTo>
                                  <a:pt x="9069" y="2217"/>
                                </a:lnTo>
                                <a:lnTo>
                                  <a:pt x="9116" y="2453"/>
                                </a:lnTo>
                                <a:lnTo>
                                  <a:pt x="9140" y="2665"/>
                                </a:lnTo>
                                <a:lnTo>
                                  <a:pt x="9140" y="2665"/>
                                </a:lnTo>
                                <a:lnTo>
                                  <a:pt x="9116" y="2924"/>
                                </a:lnTo>
                                <a:lnTo>
                                  <a:pt x="9092" y="3019"/>
                                </a:lnTo>
                                <a:lnTo>
                                  <a:pt x="9092" y="3019"/>
                                </a:lnTo>
                                <a:lnTo>
                                  <a:pt x="9045" y="3089"/>
                                </a:lnTo>
                                <a:lnTo>
                                  <a:pt x="8997" y="3137"/>
                                </a:lnTo>
                                <a:lnTo>
                                  <a:pt x="8950" y="3160"/>
                                </a:lnTo>
                                <a:lnTo>
                                  <a:pt x="8879" y="3184"/>
                                </a:lnTo>
                                <a:lnTo>
                                  <a:pt x="8879" y="3184"/>
                                </a:lnTo>
                                <a:lnTo>
                                  <a:pt x="8807" y="3160"/>
                                </a:lnTo>
                                <a:lnTo>
                                  <a:pt x="8807" y="3160"/>
                                </a:lnTo>
                                <a:lnTo>
                                  <a:pt x="8736" y="3137"/>
                                </a:lnTo>
                                <a:lnTo>
                                  <a:pt x="8665" y="3066"/>
                                </a:lnTo>
                                <a:lnTo>
                                  <a:pt x="8641" y="2972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54"/>
                                </a:lnTo>
                                <a:lnTo>
                                  <a:pt x="8665" y="2854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523"/>
                                </a:lnTo>
                                <a:lnTo>
                                  <a:pt x="8641" y="2335"/>
                                </a:lnTo>
                                <a:lnTo>
                                  <a:pt x="8570" y="2146"/>
                                </a:lnTo>
                                <a:lnTo>
                                  <a:pt x="8451" y="1910"/>
                                </a:lnTo>
                                <a:lnTo>
                                  <a:pt x="8451" y="1910"/>
                                </a:lnTo>
                                <a:lnTo>
                                  <a:pt x="8356" y="1792"/>
                                </a:lnTo>
                                <a:lnTo>
                                  <a:pt x="8261" y="1698"/>
                                </a:lnTo>
                                <a:lnTo>
                                  <a:pt x="8143" y="1651"/>
                                </a:lnTo>
                                <a:lnTo>
                                  <a:pt x="8048" y="1580"/>
                                </a:lnTo>
                                <a:lnTo>
                                  <a:pt x="7834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02" y="1509"/>
                                </a:lnTo>
                                <a:lnTo>
                                  <a:pt x="7407" y="1486"/>
                                </a:lnTo>
                                <a:lnTo>
                                  <a:pt x="7359" y="1415"/>
                                </a:lnTo>
                                <a:lnTo>
                                  <a:pt x="7336" y="1344"/>
                                </a:lnTo>
                                <a:lnTo>
                                  <a:pt x="7336" y="1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4560" y="9034200"/>
                            <a:ext cx="693432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do I think will happen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words/ images do I expect to see or hear in this t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hat might happen next? Why do I think that? What helped me make that predic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ere my predictions accurate? How did I confirm my predic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ve I read/seen/heard about this topic anywhere el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5.05pt;margin-top:-491.15pt;width:1259.15pt;height:1583.9pt" coordorigin="-7501,-9823" coordsize="25183,31678">
                <v:rect id="shape_0" stroked="f" o:allowincell="f" style="position:absolute;left:-7499;top:-9823;width:25180;height:316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804,2099" path="m237,448l237,448l261,448l261,448l332,448l332,448l498,448l712,495l807,566l925,613l1020,707l1115,825l1115,825l1234,1061l1305,1250l1353,1438l1353,1580l1353,1580l1329,1769l1329,1769l1329,1792l1329,1792l1329,1816l1329,1816l1305,1887l1329,1981l1400,2052l1471,2075l1471,2075l1543,2099l1543,2099l1614,2075l1661,2052l1709,2004l1756,1934l1756,1934l1780,1839l1804,1580l1804,1580l1780,1368l1733,1132l1638,872l1495,589l1495,589l1353,424l1187,283l1020,165l854,94l712,47l546,23l332,0l332,0l190,0l190,0l95,23l47,94l0,165l0,259l0,259l23,330l71,401l166,424l237,448l237,448xe" fillcolor="white" stroked="f" o:allowincell="f" style="position:absolute;left:6948;top:4639;width:1803;height:20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2,9222" path="m10612,2972l10612,2972l10588,2665l10564,2358l10517,2075l10446,1816l10351,1556l10256,1320l10113,1108l9971,896l9971,896l9781,660l9567,471l9377,306l9164,188l8950,94l8760,47l8570,23l8356,0l8356,0l8190,0l8024,23l7668,118l7336,236l7027,377l6718,542l6410,731l5887,1037l5887,1037l5603,1203l5460,1250l5294,1273l5294,1273l5152,1250l4985,1203l4701,1037l4701,1037l3965,613l3965,613l3561,377l3134,188l2896,118l2683,47l2445,23l2208,0l2208,0l2208,0l2208,0l2018,0l1828,47l1638,94l1448,165l1258,259l1068,401l878,566l689,754l689,754l522,967l380,1203l261,1438l166,1698l95,1981l48,2264l0,2571l0,2877l0,2877l0,3255l48,3656l119,4080l214,4481l332,4906l475,5307l641,5708l807,6108l973,6486l1187,6863l1377,7217l1591,7547l1804,7854l2018,8137l2232,8396l2445,8609l2445,8609l2635,8774l2801,8915l2991,9010l3157,9104l3300,9151l3466,9198l3608,9222l3751,9222l3751,9222l3988,9198l4226,9151l4439,9057l4629,8962l4795,8844l4914,8727l5080,8561l5080,8561l5104,8538l5104,8538l5199,8491l5294,8467l5294,8467l5389,8491l5460,8561l5460,8561l5484,8585l5484,8585l5531,8656l5531,8656l5626,8750l5769,8892l5769,8892l5935,9010l6101,9104l6315,9175l6552,9198l6552,9198l6766,9175l7003,9104l7264,8962l7549,8774l7549,8774l7929,8444l8285,8090l8594,7736l8902,7382l9164,7005l9425,6651l9638,6274l9852,5896l10018,5519l10184,5141l10303,4764l10422,4387l10493,4009l10564,3656l10588,3302l10612,2972l10612,2972xm7336,1344l7336,1344l7336,1250l7383,1179l7431,1108l7526,1085l7526,1085l7668,1085l7668,1085l7882,1108l8048,1132l8190,1179l8356,1250l8523,1368l8689,1509l8831,1674l8831,1674l8974,1957l9069,2217l9116,2453l9140,2665l9140,2665l9116,2924l9092,3019l9092,3019l9045,3089l8997,3137l8950,3160l8879,3184l8879,3184l8807,3160l8807,3160l8736,3137l8665,3066l8641,2972l8665,2901l8665,2901l8665,2877l8665,2877l8665,2854l8665,2854l8689,2665l8689,2665l8689,2523l8641,2335l8570,2146l8451,1910l8451,1910l8356,1792l8261,1698l8143,1651l8048,1580l7834,1533l7668,1533l7668,1533l7597,1533l7597,1533l7573,1533l7573,1533l7573,1533l7502,1509l7407,1486l7359,1415l7336,1344l7336,1344xe" fillcolor="yellow" stroked="f" o:allowincell="f" style="position:absolute;left:-7500;top:-6229;width:23134;height:25054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stroked="f" o:allowincell="f" style="position:absolute;left:-359;top:4404;width:109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do I think will happen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words/ images do I expect to see or hear in this t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hat might happen next? Why do I think that? What helped me make that predic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ere my predictions accurate? How did I confirm my predic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ve I read/seen/heard about this topic anywhere els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114300</wp:posOffset>
                </wp:positionV>
                <wp:extent cx="7235825" cy="85725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00" cy="8572680"/>
                          <a:chOff x="0" y="0"/>
                          <a:chExt cx="7236000" cy="8572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723600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680" y="2512800"/>
                            <a:ext cx="6682680" cy="57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4" h="9101">
                                <a:moveTo>
                                  <a:pt x="10524" y="2933"/>
                                </a:moveTo>
                                <a:lnTo>
                                  <a:pt x="10524" y="2933"/>
                                </a:lnTo>
                                <a:lnTo>
                                  <a:pt x="10501" y="2630"/>
                                </a:lnTo>
                                <a:lnTo>
                                  <a:pt x="10477" y="2327"/>
                                </a:lnTo>
                                <a:lnTo>
                                  <a:pt x="10430" y="2048"/>
                                </a:lnTo>
                                <a:lnTo>
                                  <a:pt x="10359" y="1792"/>
                                </a:lnTo>
                                <a:lnTo>
                                  <a:pt x="10265" y="1536"/>
                                </a:lnTo>
                                <a:lnTo>
                                  <a:pt x="10171" y="1303"/>
                                </a:lnTo>
                                <a:lnTo>
                                  <a:pt x="10030" y="1094"/>
                                </a:lnTo>
                                <a:lnTo>
                                  <a:pt x="9889" y="884"/>
                                </a:lnTo>
                                <a:lnTo>
                                  <a:pt x="9889" y="884"/>
                                </a:lnTo>
                                <a:lnTo>
                                  <a:pt x="9700" y="652"/>
                                </a:lnTo>
                                <a:lnTo>
                                  <a:pt x="9488" y="465"/>
                                </a:lnTo>
                                <a:lnTo>
                                  <a:pt x="9300" y="302"/>
                                </a:lnTo>
                                <a:lnTo>
                                  <a:pt x="9088" y="186"/>
                                </a:lnTo>
                                <a:lnTo>
                                  <a:pt x="8876" y="93"/>
                                </a:lnTo>
                                <a:lnTo>
                                  <a:pt x="8688" y="46"/>
                                </a:lnTo>
                                <a:lnTo>
                                  <a:pt x="8499" y="23"/>
                                </a:lnTo>
                                <a:lnTo>
                                  <a:pt x="8288" y="0"/>
                                </a:lnTo>
                                <a:lnTo>
                                  <a:pt x="8288" y="0"/>
                                </a:lnTo>
                                <a:lnTo>
                                  <a:pt x="8123" y="0"/>
                                </a:lnTo>
                                <a:lnTo>
                                  <a:pt x="7958" y="23"/>
                                </a:lnTo>
                                <a:lnTo>
                                  <a:pt x="7605" y="116"/>
                                </a:lnTo>
                                <a:lnTo>
                                  <a:pt x="7275" y="233"/>
                                </a:lnTo>
                                <a:lnTo>
                                  <a:pt x="6969" y="372"/>
                                </a:lnTo>
                                <a:lnTo>
                                  <a:pt x="6663" y="535"/>
                                </a:lnTo>
                                <a:lnTo>
                                  <a:pt x="6357" y="721"/>
                                </a:lnTo>
                                <a:lnTo>
                                  <a:pt x="5839" y="1024"/>
                                </a:lnTo>
                                <a:lnTo>
                                  <a:pt x="5839" y="1024"/>
                                </a:lnTo>
                                <a:lnTo>
                                  <a:pt x="5557" y="1187"/>
                                </a:lnTo>
                                <a:lnTo>
                                  <a:pt x="5415" y="1234"/>
                                </a:lnTo>
                                <a:lnTo>
                                  <a:pt x="5251" y="1257"/>
                                </a:lnTo>
                                <a:lnTo>
                                  <a:pt x="5251" y="1257"/>
                                </a:lnTo>
                                <a:lnTo>
                                  <a:pt x="5109" y="1234"/>
                                </a:lnTo>
                                <a:lnTo>
                                  <a:pt x="4944" y="1187"/>
                                </a:lnTo>
                                <a:lnTo>
                                  <a:pt x="4662" y="1024"/>
                                </a:lnTo>
                                <a:lnTo>
                                  <a:pt x="4662" y="1024"/>
                                </a:lnTo>
                                <a:lnTo>
                                  <a:pt x="3932" y="605"/>
                                </a:lnTo>
                                <a:lnTo>
                                  <a:pt x="3932" y="605"/>
                                </a:lnTo>
                                <a:lnTo>
                                  <a:pt x="3532" y="372"/>
                                </a:lnTo>
                                <a:lnTo>
                                  <a:pt x="3108" y="186"/>
                                </a:lnTo>
                                <a:lnTo>
                                  <a:pt x="2873" y="116"/>
                                </a:lnTo>
                                <a:lnTo>
                                  <a:pt x="2661" y="46"/>
                                </a:lnTo>
                                <a:lnTo>
                                  <a:pt x="2425" y="23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190" y="0"/>
                                </a:lnTo>
                                <a:lnTo>
                                  <a:pt x="2002" y="0"/>
                                </a:lnTo>
                                <a:lnTo>
                                  <a:pt x="1813" y="46"/>
                                </a:lnTo>
                                <a:lnTo>
                                  <a:pt x="1625" y="93"/>
                                </a:lnTo>
                                <a:lnTo>
                                  <a:pt x="1436" y="163"/>
                                </a:lnTo>
                                <a:lnTo>
                                  <a:pt x="1248" y="256"/>
                                </a:lnTo>
                                <a:lnTo>
                                  <a:pt x="1060" y="396"/>
                                </a:lnTo>
                                <a:lnTo>
                                  <a:pt x="871" y="559"/>
                                </a:lnTo>
                                <a:lnTo>
                                  <a:pt x="683" y="745"/>
                                </a:lnTo>
                                <a:lnTo>
                                  <a:pt x="683" y="745"/>
                                </a:lnTo>
                                <a:lnTo>
                                  <a:pt x="518" y="954"/>
                                </a:lnTo>
                                <a:lnTo>
                                  <a:pt x="377" y="1187"/>
                                </a:lnTo>
                                <a:lnTo>
                                  <a:pt x="259" y="1420"/>
                                </a:lnTo>
                                <a:lnTo>
                                  <a:pt x="165" y="1676"/>
                                </a:lnTo>
                                <a:lnTo>
                                  <a:pt x="94" y="1955"/>
                                </a:lnTo>
                                <a:lnTo>
                                  <a:pt x="47" y="2234"/>
                                </a:lnTo>
                                <a:lnTo>
                                  <a:pt x="0" y="2537"/>
                                </a:lnTo>
                                <a:lnTo>
                                  <a:pt x="0" y="2840"/>
                                </a:lnTo>
                                <a:lnTo>
                                  <a:pt x="0" y="2840"/>
                                </a:lnTo>
                                <a:lnTo>
                                  <a:pt x="0" y="3212"/>
                                </a:lnTo>
                                <a:lnTo>
                                  <a:pt x="47" y="3608"/>
                                </a:lnTo>
                                <a:lnTo>
                                  <a:pt x="118" y="4027"/>
                                </a:lnTo>
                                <a:lnTo>
                                  <a:pt x="212" y="4422"/>
                                </a:lnTo>
                                <a:lnTo>
                                  <a:pt x="330" y="4841"/>
                                </a:lnTo>
                                <a:lnTo>
                                  <a:pt x="471" y="5237"/>
                                </a:lnTo>
                                <a:lnTo>
                                  <a:pt x="636" y="5633"/>
                                </a:lnTo>
                                <a:lnTo>
                                  <a:pt x="801" y="6028"/>
                                </a:lnTo>
                                <a:lnTo>
                                  <a:pt x="966" y="6401"/>
                                </a:lnTo>
                                <a:lnTo>
                                  <a:pt x="1177" y="6773"/>
                                </a:lnTo>
                                <a:lnTo>
                                  <a:pt x="1366" y="7122"/>
                                </a:lnTo>
                                <a:lnTo>
                                  <a:pt x="1578" y="7448"/>
                                </a:lnTo>
                                <a:lnTo>
                                  <a:pt x="1790" y="7751"/>
                                </a:lnTo>
                                <a:lnTo>
                                  <a:pt x="2002" y="8030"/>
                                </a:lnTo>
                                <a:lnTo>
                                  <a:pt x="2213" y="8286"/>
                                </a:lnTo>
                                <a:lnTo>
                                  <a:pt x="2425" y="8496"/>
                                </a:lnTo>
                                <a:lnTo>
                                  <a:pt x="2425" y="8496"/>
                                </a:lnTo>
                                <a:lnTo>
                                  <a:pt x="2614" y="8659"/>
                                </a:lnTo>
                                <a:lnTo>
                                  <a:pt x="2778" y="8798"/>
                                </a:lnTo>
                                <a:lnTo>
                                  <a:pt x="2967" y="8891"/>
                                </a:lnTo>
                                <a:lnTo>
                                  <a:pt x="3132" y="8984"/>
                                </a:lnTo>
                                <a:lnTo>
                                  <a:pt x="3273" y="9031"/>
                                </a:lnTo>
                                <a:lnTo>
                                  <a:pt x="3438" y="9077"/>
                                </a:lnTo>
                                <a:lnTo>
                                  <a:pt x="3579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720" y="9101"/>
                                </a:lnTo>
                                <a:lnTo>
                                  <a:pt x="3956" y="9077"/>
                                </a:lnTo>
                                <a:lnTo>
                                  <a:pt x="4191" y="9031"/>
                                </a:lnTo>
                                <a:lnTo>
                                  <a:pt x="4403" y="8938"/>
                                </a:lnTo>
                                <a:lnTo>
                                  <a:pt x="4591" y="8845"/>
                                </a:lnTo>
                                <a:lnTo>
                                  <a:pt x="4756" y="8728"/>
                                </a:lnTo>
                                <a:lnTo>
                                  <a:pt x="4874" y="8612"/>
                                </a:lnTo>
                                <a:lnTo>
                                  <a:pt x="5039" y="8449"/>
                                </a:lnTo>
                                <a:lnTo>
                                  <a:pt x="5039" y="8449"/>
                                </a:lnTo>
                                <a:lnTo>
                                  <a:pt x="5062" y="8426"/>
                                </a:lnTo>
                                <a:lnTo>
                                  <a:pt x="5062" y="8426"/>
                                </a:lnTo>
                                <a:lnTo>
                                  <a:pt x="5156" y="8379"/>
                                </a:lnTo>
                                <a:lnTo>
                                  <a:pt x="5251" y="8356"/>
                                </a:lnTo>
                                <a:lnTo>
                                  <a:pt x="5251" y="8356"/>
                                </a:lnTo>
                                <a:lnTo>
                                  <a:pt x="5345" y="8379"/>
                                </a:lnTo>
                                <a:lnTo>
                                  <a:pt x="5415" y="8449"/>
                                </a:lnTo>
                                <a:lnTo>
                                  <a:pt x="5415" y="8449"/>
                                </a:lnTo>
                                <a:lnTo>
                                  <a:pt x="5439" y="8472"/>
                                </a:lnTo>
                                <a:lnTo>
                                  <a:pt x="5439" y="8472"/>
                                </a:lnTo>
                                <a:lnTo>
                                  <a:pt x="5486" y="8542"/>
                                </a:lnTo>
                                <a:lnTo>
                                  <a:pt x="5486" y="8542"/>
                                </a:lnTo>
                                <a:lnTo>
                                  <a:pt x="5580" y="8635"/>
                                </a:lnTo>
                                <a:lnTo>
                                  <a:pt x="5721" y="8775"/>
                                </a:lnTo>
                                <a:lnTo>
                                  <a:pt x="5721" y="8775"/>
                                </a:lnTo>
                                <a:lnTo>
                                  <a:pt x="5886" y="8891"/>
                                </a:lnTo>
                                <a:lnTo>
                                  <a:pt x="6051" y="8984"/>
                                </a:lnTo>
                                <a:lnTo>
                                  <a:pt x="6263" y="9054"/>
                                </a:lnTo>
                                <a:lnTo>
                                  <a:pt x="6498" y="9077"/>
                                </a:lnTo>
                                <a:lnTo>
                                  <a:pt x="6498" y="9077"/>
                                </a:lnTo>
                                <a:lnTo>
                                  <a:pt x="6710" y="9054"/>
                                </a:lnTo>
                                <a:lnTo>
                                  <a:pt x="6946" y="8984"/>
                                </a:lnTo>
                                <a:lnTo>
                                  <a:pt x="7205" y="8845"/>
                                </a:lnTo>
                                <a:lnTo>
                                  <a:pt x="7487" y="8659"/>
                                </a:lnTo>
                                <a:lnTo>
                                  <a:pt x="7487" y="8659"/>
                                </a:lnTo>
                                <a:lnTo>
                                  <a:pt x="7864" y="8333"/>
                                </a:lnTo>
                                <a:lnTo>
                                  <a:pt x="8217" y="7984"/>
                                </a:lnTo>
                                <a:lnTo>
                                  <a:pt x="8523" y="7634"/>
                                </a:lnTo>
                                <a:lnTo>
                                  <a:pt x="8829" y="7285"/>
                                </a:lnTo>
                                <a:lnTo>
                                  <a:pt x="9088" y="6913"/>
                                </a:lnTo>
                                <a:lnTo>
                                  <a:pt x="9347" y="6564"/>
                                </a:lnTo>
                                <a:lnTo>
                                  <a:pt x="9559" y="6191"/>
                                </a:lnTo>
                                <a:lnTo>
                                  <a:pt x="9771" y="5819"/>
                                </a:lnTo>
                                <a:lnTo>
                                  <a:pt x="9936" y="5446"/>
                                </a:lnTo>
                                <a:lnTo>
                                  <a:pt x="10100" y="5074"/>
                                </a:lnTo>
                                <a:lnTo>
                                  <a:pt x="10218" y="4702"/>
                                </a:lnTo>
                                <a:lnTo>
                                  <a:pt x="10336" y="4329"/>
                                </a:lnTo>
                                <a:lnTo>
                                  <a:pt x="10407" y="3957"/>
                                </a:lnTo>
                                <a:lnTo>
                                  <a:pt x="10477" y="3608"/>
                                </a:lnTo>
                                <a:lnTo>
                                  <a:pt x="10501" y="3259"/>
                                </a:lnTo>
                                <a:lnTo>
                                  <a:pt x="10524" y="2933"/>
                                </a:lnTo>
                                <a:lnTo>
                                  <a:pt x="10524" y="2933"/>
                                </a:lnTo>
                                <a:close/>
                                <a:moveTo>
                                  <a:pt x="7275" y="1327"/>
                                </a:moveTo>
                                <a:lnTo>
                                  <a:pt x="7275" y="1327"/>
                                </a:lnTo>
                                <a:lnTo>
                                  <a:pt x="7275" y="1234"/>
                                </a:lnTo>
                                <a:lnTo>
                                  <a:pt x="7322" y="1164"/>
                                </a:lnTo>
                                <a:lnTo>
                                  <a:pt x="7369" y="1094"/>
                                </a:lnTo>
                                <a:lnTo>
                                  <a:pt x="7464" y="1071"/>
                                </a:lnTo>
                                <a:lnTo>
                                  <a:pt x="7464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605" y="1071"/>
                                </a:lnTo>
                                <a:lnTo>
                                  <a:pt x="7817" y="1094"/>
                                </a:lnTo>
                                <a:lnTo>
                                  <a:pt x="7982" y="1117"/>
                                </a:lnTo>
                                <a:lnTo>
                                  <a:pt x="8123" y="1164"/>
                                </a:lnTo>
                                <a:lnTo>
                                  <a:pt x="8288" y="1234"/>
                                </a:lnTo>
                                <a:lnTo>
                                  <a:pt x="8452" y="1350"/>
                                </a:lnTo>
                                <a:lnTo>
                                  <a:pt x="8617" y="1490"/>
                                </a:lnTo>
                                <a:lnTo>
                                  <a:pt x="8758" y="1652"/>
                                </a:lnTo>
                                <a:lnTo>
                                  <a:pt x="8758" y="1652"/>
                                </a:lnTo>
                                <a:lnTo>
                                  <a:pt x="8900" y="1932"/>
                                </a:lnTo>
                                <a:lnTo>
                                  <a:pt x="8994" y="2188"/>
                                </a:lnTo>
                                <a:lnTo>
                                  <a:pt x="9041" y="2421"/>
                                </a:lnTo>
                                <a:lnTo>
                                  <a:pt x="9065" y="2630"/>
                                </a:lnTo>
                                <a:lnTo>
                                  <a:pt x="9065" y="2630"/>
                                </a:lnTo>
                                <a:lnTo>
                                  <a:pt x="9041" y="2886"/>
                                </a:lnTo>
                                <a:lnTo>
                                  <a:pt x="9017" y="2979"/>
                                </a:lnTo>
                                <a:lnTo>
                                  <a:pt x="9017" y="2979"/>
                                </a:lnTo>
                                <a:lnTo>
                                  <a:pt x="8970" y="3049"/>
                                </a:lnTo>
                                <a:lnTo>
                                  <a:pt x="8923" y="3096"/>
                                </a:lnTo>
                                <a:lnTo>
                                  <a:pt x="8876" y="3119"/>
                                </a:lnTo>
                                <a:lnTo>
                                  <a:pt x="8806" y="3142"/>
                                </a:lnTo>
                                <a:lnTo>
                                  <a:pt x="8806" y="3142"/>
                                </a:lnTo>
                                <a:lnTo>
                                  <a:pt x="8735" y="3119"/>
                                </a:lnTo>
                                <a:lnTo>
                                  <a:pt x="8735" y="3119"/>
                                </a:lnTo>
                                <a:lnTo>
                                  <a:pt x="8664" y="3096"/>
                                </a:lnTo>
                                <a:lnTo>
                                  <a:pt x="8594" y="3026"/>
                                </a:lnTo>
                                <a:lnTo>
                                  <a:pt x="8570" y="293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63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40"/>
                                </a:lnTo>
                                <a:lnTo>
                                  <a:pt x="8594" y="2816"/>
                                </a:lnTo>
                                <a:lnTo>
                                  <a:pt x="8594" y="2816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630"/>
                                </a:lnTo>
                                <a:lnTo>
                                  <a:pt x="8617" y="2490"/>
                                </a:lnTo>
                                <a:lnTo>
                                  <a:pt x="8570" y="2304"/>
                                </a:lnTo>
                                <a:lnTo>
                                  <a:pt x="8499" y="2118"/>
                                </a:lnTo>
                                <a:lnTo>
                                  <a:pt x="8382" y="1885"/>
                                </a:lnTo>
                                <a:lnTo>
                                  <a:pt x="8382" y="1885"/>
                                </a:lnTo>
                                <a:lnTo>
                                  <a:pt x="8288" y="1769"/>
                                </a:lnTo>
                                <a:lnTo>
                                  <a:pt x="8193" y="1676"/>
                                </a:lnTo>
                                <a:lnTo>
                                  <a:pt x="8076" y="1629"/>
                                </a:lnTo>
                                <a:lnTo>
                                  <a:pt x="7982" y="1559"/>
                                </a:lnTo>
                                <a:lnTo>
                                  <a:pt x="7770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605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34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511" y="1513"/>
                                </a:lnTo>
                                <a:lnTo>
                                  <a:pt x="7440" y="1490"/>
                                </a:lnTo>
                                <a:lnTo>
                                  <a:pt x="7346" y="1466"/>
                                </a:lnTo>
                                <a:lnTo>
                                  <a:pt x="7299" y="1396"/>
                                </a:lnTo>
                                <a:lnTo>
                                  <a:pt x="7275" y="1327"/>
                                </a:lnTo>
                                <a:lnTo>
                                  <a:pt x="7275" y="1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000" cy="857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5" h="13500">
                                <a:moveTo>
                                  <a:pt x="10689" y="4562"/>
                                </a:moveTo>
                                <a:lnTo>
                                  <a:pt x="10689" y="4562"/>
                                </a:lnTo>
                                <a:lnTo>
                                  <a:pt x="10453" y="4306"/>
                                </a:lnTo>
                                <a:lnTo>
                                  <a:pt x="10218" y="4097"/>
                                </a:lnTo>
                                <a:lnTo>
                                  <a:pt x="9982" y="3910"/>
                                </a:lnTo>
                                <a:lnTo>
                                  <a:pt x="9723" y="3771"/>
                                </a:lnTo>
                                <a:lnTo>
                                  <a:pt x="9488" y="3654"/>
                                </a:lnTo>
                                <a:lnTo>
                                  <a:pt x="9229" y="3584"/>
                                </a:lnTo>
                                <a:lnTo>
                                  <a:pt x="8994" y="3538"/>
                                </a:lnTo>
                                <a:lnTo>
                                  <a:pt x="8735" y="3515"/>
                                </a:lnTo>
                                <a:lnTo>
                                  <a:pt x="8735" y="3515"/>
                                </a:lnTo>
                                <a:lnTo>
                                  <a:pt x="8452" y="3538"/>
                                </a:lnTo>
                                <a:lnTo>
                                  <a:pt x="8193" y="3584"/>
                                </a:lnTo>
                                <a:lnTo>
                                  <a:pt x="7934" y="3654"/>
                                </a:lnTo>
                                <a:lnTo>
                                  <a:pt x="7675" y="3724"/>
                                </a:lnTo>
                                <a:lnTo>
                                  <a:pt x="7440" y="3841"/>
                                </a:lnTo>
                                <a:lnTo>
                                  <a:pt x="7204" y="3957"/>
                                </a:lnTo>
                                <a:lnTo>
                                  <a:pt x="6780" y="4190"/>
                                </a:lnTo>
                                <a:lnTo>
                                  <a:pt x="6780" y="4190"/>
                                </a:lnTo>
                                <a:lnTo>
                                  <a:pt x="6098" y="4585"/>
                                </a:lnTo>
                                <a:lnTo>
                                  <a:pt x="6098" y="4585"/>
                                </a:lnTo>
                                <a:lnTo>
                                  <a:pt x="6192" y="4143"/>
                                </a:lnTo>
                                <a:lnTo>
                                  <a:pt x="6239" y="3654"/>
                                </a:lnTo>
                                <a:lnTo>
                                  <a:pt x="6239" y="3654"/>
                                </a:lnTo>
                                <a:lnTo>
                                  <a:pt x="6686" y="3584"/>
                                </a:lnTo>
                                <a:lnTo>
                                  <a:pt x="6922" y="3538"/>
                                </a:lnTo>
                                <a:lnTo>
                                  <a:pt x="7157" y="3445"/>
                                </a:lnTo>
                                <a:lnTo>
                                  <a:pt x="7416" y="3352"/>
                                </a:lnTo>
                                <a:lnTo>
                                  <a:pt x="7652" y="3212"/>
                                </a:lnTo>
                                <a:lnTo>
                                  <a:pt x="7887" y="3049"/>
                                </a:lnTo>
                                <a:lnTo>
                                  <a:pt x="8099" y="2863"/>
                                </a:lnTo>
                                <a:lnTo>
                                  <a:pt x="8099" y="2863"/>
                                </a:lnTo>
                                <a:lnTo>
                                  <a:pt x="8240" y="2723"/>
                                </a:lnTo>
                                <a:lnTo>
                                  <a:pt x="8358" y="2560"/>
                                </a:lnTo>
                                <a:lnTo>
                                  <a:pt x="8476" y="2397"/>
                                </a:lnTo>
                                <a:lnTo>
                                  <a:pt x="8570" y="2234"/>
                                </a:lnTo>
                                <a:lnTo>
                                  <a:pt x="8711" y="1909"/>
                                </a:lnTo>
                                <a:lnTo>
                                  <a:pt x="8805" y="1559"/>
                                </a:lnTo>
                                <a:lnTo>
                                  <a:pt x="8876" y="1257"/>
                                </a:lnTo>
                                <a:lnTo>
                                  <a:pt x="8923" y="954"/>
                                </a:lnTo>
                                <a:lnTo>
                                  <a:pt x="8946" y="489"/>
                                </a:lnTo>
                                <a:lnTo>
                                  <a:pt x="8946" y="489"/>
                                </a:lnTo>
                                <a:lnTo>
                                  <a:pt x="8923" y="256"/>
                                </a:lnTo>
                                <a:lnTo>
                                  <a:pt x="8923" y="256"/>
                                </a:lnTo>
                                <a:lnTo>
                                  <a:pt x="8899" y="186"/>
                                </a:lnTo>
                                <a:lnTo>
                                  <a:pt x="8876" y="116"/>
                                </a:lnTo>
                                <a:lnTo>
                                  <a:pt x="880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735" y="70"/>
                                </a:lnTo>
                                <a:lnTo>
                                  <a:pt x="8523" y="47"/>
                                </a:lnTo>
                                <a:lnTo>
                                  <a:pt x="8523" y="47"/>
                                </a:lnTo>
                                <a:lnTo>
                                  <a:pt x="8052" y="70"/>
                                </a:lnTo>
                                <a:lnTo>
                                  <a:pt x="7746" y="116"/>
                                </a:lnTo>
                                <a:lnTo>
                                  <a:pt x="7416" y="186"/>
                                </a:lnTo>
                                <a:lnTo>
                                  <a:pt x="7087" y="279"/>
                                </a:lnTo>
                                <a:lnTo>
                                  <a:pt x="6733" y="442"/>
                                </a:lnTo>
                                <a:lnTo>
                                  <a:pt x="6569" y="535"/>
                                </a:lnTo>
                                <a:lnTo>
                                  <a:pt x="6404" y="628"/>
                                </a:lnTo>
                                <a:lnTo>
                                  <a:pt x="6239" y="745"/>
                                </a:lnTo>
                                <a:lnTo>
                                  <a:pt x="6098" y="884"/>
                                </a:lnTo>
                                <a:lnTo>
                                  <a:pt x="6098" y="884"/>
                                </a:lnTo>
                                <a:lnTo>
                                  <a:pt x="5909" y="1094"/>
                                </a:lnTo>
                                <a:lnTo>
                                  <a:pt x="5768" y="1303"/>
                                </a:lnTo>
                                <a:lnTo>
                                  <a:pt x="5768" y="1303"/>
                                </a:lnTo>
                                <a:lnTo>
                                  <a:pt x="5627" y="1117"/>
                                </a:lnTo>
                                <a:lnTo>
                                  <a:pt x="5462" y="931"/>
                                </a:lnTo>
                                <a:lnTo>
                                  <a:pt x="5274" y="768"/>
                                </a:lnTo>
                                <a:lnTo>
                                  <a:pt x="5085" y="652"/>
                                </a:lnTo>
                                <a:lnTo>
                                  <a:pt x="4897" y="512"/>
                                </a:lnTo>
                                <a:lnTo>
                                  <a:pt x="4709" y="419"/>
                                </a:lnTo>
                                <a:lnTo>
                                  <a:pt x="4332" y="256"/>
                                </a:lnTo>
                                <a:lnTo>
                                  <a:pt x="4332" y="256"/>
                                </a:lnTo>
                                <a:lnTo>
                                  <a:pt x="3979" y="140"/>
                                </a:lnTo>
                                <a:lnTo>
                                  <a:pt x="3696" y="70"/>
                                </a:lnTo>
                                <a:lnTo>
                                  <a:pt x="3414" y="0"/>
                                </a:lnTo>
                                <a:lnTo>
                                  <a:pt x="3414" y="0"/>
                                </a:lnTo>
                                <a:lnTo>
                                  <a:pt x="3343" y="23"/>
                                </a:lnTo>
                                <a:lnTo>
                                  <a:pt x="3273" y="47"/>
                                </a:lnTo>
                                <a:lnTo>
                                  <a:pt x="3202" y="93"/>
                                </a:lnTo>
                                <a:lnTo>
                                  <a:pt x="3178" y="163"/>
                                </a:lnTo>
                                <a:lnTo>
                                  <a:pt x="3178" y="163"/>
                                </a:lnTo>
                                <a:lnTo>
                                  <a:pt x="3084" y="512"/>
                                </a:lnTo>
                                <a:lnTo>
                                  <a:pt x="3037" y="861"/>
                                </a:lnTo>
                                <a:lnTo>
                                  <a:pt x="3014" y="1327"/>
                                </a:lnTo>
                                <a:lnTo>
                                  <a:pt x="3014" y="1327"/>
                                </a:lnTo>
                                <a:lnTo>
                                  <a:pt x="3037" y="1699"/>
                                </a:lnTo>
                                <a:lnTo>
                                  <a:pt x="3108" y="2095"/>
                                </a:lnTo>
                                <a:lnTo>
                                  <a:pt x="3155" y="2281"/>
                                </a:lnTo>
                                <a:lnTo>
                                  <a:pt x="3225" y="2491"/>
                                </a:lnTo>
                                <a:lnTo>
                                  <a:pt x="3320" y="2677"/>
                                </a:lnTo>
                                <a:lnTo>
                                  <a:pt x="3437" y="2886"/>
                                </a:lnTo>
                                <a:lnTo>
                                  <a:pt x="3437" y="2886"/>
                                </a:lnTo>
                                <a:lnTo>
                                  <a:pt x="3579" y="3096"/>
                                </a:lnTo>
                                <a:lnTo>
                                  <a:pt x="3743" y="3259"/>
                                </a:lnTo>
                                <a:lnTo>
                                  <a:pt x="3932" y="3422"/>
                                </a:lnTo>
                                <a:lnTo>
                                  <a:pt x="4120" y="3584"/>
                                </a:lnTo>
                                <a:lnTo>
                                  <a:pt x="4332" y="3701"/>
                                </a:lnTo>
                                <a:lnTo>
                                  <a:pt x="4520" y="3817"/>
                                </a:lnTo>
                                <a:lnTo>
                                  <a:pt x="4921" y="3980"/>
                                </a:lnTo>
                                <a:lnTo>
                                  <a:pt x="4921" y="3980"/>
                                </a:lnTo>
                                <a:lnTo>
                                  <a:pt x="5180" y="4073"/>
                                </a:lnTo>
                                <a:lnTo>
                                  <a:pt x="5391" y="4143"/>
                                </a:lnTo>
                                <a:lnTo>
                                  <a:pt x="5721" y="4213"/>
                                </a:lnTo>
                                <a:lnTo>
                                  <a:pt x="5721" y="4213"/>
                                </a:lnTo>
                                <a:lnTo>
                                  <a:pt x="5627" y="4772"/>
                                </a:lnTo>
                                <a:lnTo>
                                  <a:pt x="5627" y="4772"/>
                                </a:lnTo>
                                <a:lnTo>
                                  <a:pt x="5486" y="4702"/>
                                </a:lnTo>
                                <a:lnTo>
                                  <a:pt x="5321" y="4609"/>
                                </a:lnTo>
                                <a:lnTo>
                                  <a:pt x="5321" y="4609"/>
                                </a:lnTo>
                                <a:lnTo>
                                  <a:pt x="4803" y="4306"/>
                                </a:lnTo>
                                <a:lnTo>
                                  <a:pt x="4497" y="4120"/>
                                </a:lnTo>
                                <a:lnTo>
                                  <a:pt x="4167" y="3934"/>
                                </a:lnTo>
                                <a:lnTo>
                                  <a:pt x="3814" y="3771"/>
                                </a:lnTo>
                                <a:lnTo>
                                  <a:pt x="3437" y="3654"/>
                                </a:lnTo>
                                <a:lnTo>
                                  <a:pt x="3061" y="3561"/>
                                </a:lnTo>
                                <a:lnTo>
                                  <a:pt x="2849" y="3538"/>
                                </a:lnTo>
                                <a:lnTo>
                                  <a:pt x="2637" y="3515"/>
                                </a:lnTo>
                                <a:lnTo>
                                  <a:pt x="2637" y="3515"/>
                                </a:lnTo>
                                <a:lnTo>
                                  <a:pt x="2401" y="3538"/>
                                </a:lnTo>
                                <a:lnTo>
                                  <a:pt x="2166" y="3561"/>
                                </a:lnTo>
                                <a:lnTo>
                                  <a:pt x="1954" y="3631"/>
                                </a:lnTo>
                                <a:lnTo>
                                  <a:pt x="1719" y="3724"/>
                                </a:lnTo>
                                <a:lnTo>
                                  <a:pt x="1483" y="3841"/>
                                </a:lnTo>
                                <a:lnTo>
                                  <a:pt x="1248" y="4003"/>
                                </a:lnTo>
                                <a:lnTo>
                                  <a:pt x="1036" y="4190"/>
                                </a:lnTo>
                                <a:lnTo>
                                  <a:pt x="800" y="4399"/>
                                </a:lnTo>
                                <a:lnTo>
                                  <a:pt x="800" y="4399"/>
                                </a:lnTo>
                                <a:lnTo>
                                  <a:pt x="612" y="4655"/>
                                </a:lnTo>
                                <a:lnTo>
                                  <a:pt x="447" y="4934"/>
                                </a:lnTo>
                                <a:lnTo>
                                  <a:pt x="306" y="5214"/>
                                </a:lnTo>
                                <a:lnTo>
                                  <a:pt x="188" y="5516"/>
                                </a:lnTo>
                                <a:lnTo>
                                  <a:pt x="118" y="5819"/>
                                </a:lnTo>
                                <a:lnTo>
                                  <a:pt x="47" y="6122"/>
                                </a:lnTo>
                                <a:lnTo>
                                  <a:pt x="24" y="6447"/>
                                </a:lnTo>
                                <a:lnTo>
                                  <a:pt x="0" y="6797"/>
                                </a:lnTo>
                                <a:lnTo>
                                  <a:pt x="0" y="6797"/>
                                </a:lnTo>
                                <a:lnTo>
                                  <a:pt x="24" y="7216"/>
                                </a:lnTo>
                                <a:lnTo>
                                  <a:pt x="71" y="7634"/>
                                </a:lnTo>
                                <a:lnTo>
                                  <a:pt x="141" y="8053"/>
                                </a:lnTo>
                                <a:lnTo>
                                  <a:pt x="235" y="8496"/>
                                </a:lnTo>
                                <a:lnTo>
                                  <a:pt x="353" y="8915"/>
                                </a:lnTo>
                                <a:lnTo>
                                  <a:pt x="494" y="9334"/>
                                </a:lnTo>
                                <a:lnTo>
                                  <a:pt x="659" y="9753"/>
                                </a:lnTo>
                                <a:lnTo>
                                  <a:pt x="848" y="10172"/>
                                </a:lnTo>
                                <a:lnTo>
                                  <a:pt x="1036" y="10567"/>
                                </a:lnTo>
                                <a:lnTo>
                                  <a:pt x="1224" y="10940"/>
                                </a:lnTo>
                                <a:lnTo>
                                  <a:pt x="1436" y="11312"/>
                                </a:lnTo>
                                <a:lnTo>
                                  <a:pt x="1672" y="11638"/>
                                </a:lnTo>
                                <a:lnTo>
                                  <a:pt x="1883" y="11964"/>
                                </a:lnTo>
                                <a:lnTo>
                                  <a:pt x="2119" y="12266"/>
                                </a:lnTo>
                                <a:lnTo>
                                  <a:pt x="2331" y="12522"/>
                                </a:lnTo>
                                <a:lnTo>
                                  <a:pt x="2566" y="12755"/>
                                </a:lnTo>
                                <a:lnTo>
                                  <a:pt x="2566" y="12755"/>
                                </a:lnTo>
                                <a:lnTo>
                                  <a:pt x="2778" y="12941"/>
                                </a:lnTo>
                                <a:lnTo>
                                  <a:pt x="2990" y="13104"/>
                                </a:lnTo>
                                <a:lnTo>
                                  <a:pt x="3178" y="13221"/>
                                </a:lnTo>
                                <a:lnTo>
                                  <a:pt x="3390" y="13337"/>
                                </a:lnTo>
                                <a:lnTo>
                                  <a:pt x="3579" y="13407"/>
                                </a:lnTo>
                                <a:lnTo>
                                  <a:pt x="3790" y="13453"/>
                                </a:lnTo>
                                <a:lnTo>
                                  <a:pt x="3979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167" y="13500"/>
                                </a:lnTo>
                                <a:lnTo>
                                  <a:pt x="4426" y="13477"/>
                                </a:lnTo>
                                <a:lnTo>
                                  <a:pt x="4662" y="13430"/>
                                </a:lnTo>
                                <a:lnTo>
                                  <a:pt x="4897" y="13360"/>
                                </a:lnTo>
                                <a:lnTo>
                                  <a:pt x="5085" y="13267"/>
                                </a:lnTo>
                                <a:lnTo>
                                  <a:pt x="5274" y="13174"/>
                                </a:lnTo>
                                <a:lnTo>
                                  <a:pt x="5415" y="13058"/>
                                </a:lnTo>
                                <a:lnTo>
                                  <a:pt x="5674" y="12848"/>
                                </a:lnTo>
                                <a:lnTo>
                                  <a:pt x="5674" y="12848"/>
                                </a:lnTo>
                                <a:lnTo>
                                  <a:pt x="5886" y="13058"/>
                                </a:lnTo>
                                <a:lnTo>
                                  <a:pt x="5886" y="13058"/>
                                </a:lnTo>
                                <a:lnTo>
                                  <a:pt x="6074" y="13197"/>
                                </a:lnTo>
                                <a:lnTo>
                                  <a:pt x="6333" y="13337"/>
                                </a:lnTo>
                                <a:lnTo>
                                  <a:pt x="6474" y="13384"/>
                                </a:lnTo>
                                <a:lnTo>
                                  <a:pt x="6616" y="13430"/>
                                </a:lnTo>
                                <a:lnTo>
                                  <a:pt x="6780" y="13453"/>
                                </a:lnTo>
                                <a:lnTo>
                                  <a:pt x="6945" y="13477"/>
                                </a:lnTo>
                                <a:lnTo>
                                  <a:pt x="6945" y="13477"/>
                                </a:lnTo>
                                <a:lnTo>
                                  <a:pt x="7087" y="13453"/>
                                </a:lnTo>
                                <a:lnTo>
                                  <a:pt x="7251" y="13430"/>
                                </a:lnTo>
                                <a:lnTo>
                                  <a:pt x="7393" y="13407"/>
                                </a:lnTo>
                                <a:lnTo>
                                  <a:pt x="7557" y="13337"/>
                                </a:lnTo>
                                <a:lnTo>
                                  <a:pt x="7722" y="13267"/>
                                </a:lnTo>
                                <a:lnTo>
                                  <a:pt x="7887" y="13174"/>
                                </a:lnTo>
                                <a:lnTo>
                                  <a:pt x="8052" y="13058"/>
                                </a:lnTo>
                                <a:lnTo>
                                  <a:pt x="8217" y="12941"/>
                                </a:lnTo>
                                <a:lnTo>
                                  <a:pt x="8217" y="12941"/>
                                </a:lnTo>
                                <a:lnTo>
                                  <a:pt x="8617" y="12592"/>
                                </a:lnTo>
                                <a:lnTo>
                                  <a:pt x="8970" y="12243"/>
                                </a:lnTo>
                                <a:lnTo>
                                  <a:pt x="9300" y="11871"/>
                                </a:lnTo>
                                <a:lnTo>
                                  <a:pt x="9606" y="11498"/>
                                </a:lnTo>
                                <a:lnTo>
                                  <a:pt x="9912" y="11126"/>
                                </a:lnTo>
                                <a:lnTo>
                                  <a:pt x="10171" y="10753"/>
                                </a:lnTo>
                                <a:lnTo>
                                  <a:pt x="10406" y="10358"/>
                                </a:lnTo>
                                <a:lnTo>
                                  <a:pt x="10618" y="9962"/>
                                </a:lnTo>
                                <a:lnTo>
                                  <a:pt x="10783" y="9566"/>
                                </a:lnTo>
                                <a:lnTo>
                                  <a:pt x="10948" y="9171"/>
                                </a:lnTo>
                                <a:lnTo>
                                  <a:pt x="11089" y="8775"/>
                                </a:lnTo>
                                <a:lnTo>
                                  <a:pt x="11207" y="8379"/>
                                </a:lnTo>
                                <a:lnTo>
                                  <a:pt x="11277" y="8007"/>
                                </a:lnTo>
                                <a:lnTo>
                                  <a:pt x="11348" y="7634"/>
                                </a:lnTo>
                                <a:lnTo>
                                  <a:pt x="11395" y="7262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890"/>
                                </a:lnTo>
                                <a:lnTo>
                                  <a:pt x="11395" y="6564"/>
                                </a:lnTo>
                                <a:lnTo>
                                  <a:pt x="11348" y="6238"/>
                                </a:lnTo>
                                <a:lnTo>
                                  <a:pt x="11301" y="5912"/>
                                </a:lnTo>
                                <a:lnTo>
                                  <a:pt x="11230" y="5609"/>
                                </a:lnTo>
                                <a:lnTo>
                                  <a:pt x="11136" y="5330"/>
                                </a:lnTo>
                                <a:lnTo>
                                  <a:pt x="10995" y="5074"/>
                                </a:lnTo>
                                <a:lnTo>
                                  <a:pt x="10854" y="4818"/>
                                </a:lnTo>
                                <a:lnTo>
                                  <a:pt x="10689" y="4562"/>
                                </a:lnTo>
                                <a:lnTo>
                                  <a:pt x="10689" y="4562"/>
                                </a:lnTo>
                                <a:close/>
                                <a:moveTo>
                                  <a:pt x="6168" y="12732"/>
                                </a:moveTo>
                                <a:lnTo>
                                  <a:pt x="6168" y="12732"/>
                                </a:lnTo>
                                <a:lnTo>
                                  <a:pt x="6027" y="12592"/>
                                </a:lnTo>
                                <a:lnTo>
                                  <a:pt x="5933" y="12499"/>
                                </a:lnTo>
                                <a:lnTo>
                                  <a:pt x="5933" y="12499"/>
                                </a:lnTo>
                                <a:lnTo>
                                  <a:pt x="5886" y="12429"/>
                                </a:lnTo>
                                <a:lnTo>
                                  <a:pt x="5886" y="12429"/>
                                </a:lnTo>
                                <a:lnTo>
                                  <a:pt x="5862" y="12406"/>
                                </a:lnTo>
                                <a:lnTo>
                                  <a:pt x="5862" y="12406"/>
                                </a:lnTo>
                                <a:lnTo>
                                  <a:pt x="5792" y="12336"/>
                                </a:lnTo>
                                <a:lnTo>
                                  <a:pt x="5698" y="12313"/>
                                </a:lnTo>
                                <a:lnTo>
                                  <a:pt x="5698" y="12313"/>
                                </a:lnTo>
                                <a:lnTo>
                                  <a:pt x="5603" y="12336"/>
                                </a:lnTo>
                                <a:lnTo>
                                  <a:pt x="5509" y="12383"/>
                                </a:lnTo>
                                <a:lnTo>
                                  <a:pt x="5509" y="12383"/>
                                </a:lnTo>
                                <a:lnTo>
                                  <a:pt x="5486" y="12406"/>
                                </a:lnTo>
                                <a:lnTo>
                                  <a:pt x="5486" y="12406"/>
                                </a:lnTo>
                                <a:lnTo>
                                  <a:pt x="5321" y="12569"/>
                                </a:lnTo>
                                <a:lnTo>
                                  <a:pt x="5203" y="12685"/>
                                </a:lnTo>
                                <a:lnTo>
                                  <a:pt x="5038" y="12802"/>
                                </a:lnTo>
                                <a:lnTo>
                                  <a:pt x="4850" y="12895"/>
                                </a:lnTo>
                                <a:lnTo>
                                  <a:pt x="4638" y="12988"/>
                                </a:lnTo>
                                <a:lnTo>
                                  <a:pt x="4403" y="13034"/>
                                </a:lnTo>
                                <a:lnTo>
                                  <a:pt x="4167" y="13058"/>
                                </a:lnTo>
                                <a:lnTo>
                                  <a:pt x="4167" y="13058"/>
                                </a:lnTo>
                                <a:lnTo>
                                  <a:pt x="4026" y="13058"/>
                                </a:lnTo>
                                <a:lnTo>
                                  <a:pt x="3885" y="13034"/>
                                </a:lnTo>
                                <a:lnTo>
                                  <a:pt x="3720" y="12988"/>
                                </a:lnTo>
                                <a:lnTo>
                                  <a:pt x="3579" y="12941"/>
                                </a:lnTo>
                                <a:lnTo>
                                  <a:pt x="3414" y="12848"/>
                                </a:lnTo>
                                <a:lnTo>
                                  <a:pt x="3225" y="12755"/>
                                </a:lnTo>
                                <a:lnTo>
                                  <a:pt x="3061" y="12616"/>
                                </a:lnTo>
                                <a:lnTo>
                                  <a:pt x="2872" y="12453"/>
                                </a:lnTo>
                                <a:lnTo>
                                  <a:pt x="2872" y="12453"/>
                                </a:lnTo>
                                <a:lnTo>
                                  <a:pt x="2660" y="12243"/>
                                </a:lnTo>
                                <a:lnTo>
                                  <a:pt x="2449" y="11987"/>
                                </a:lnTo>
                                <a:lnTo>
                                  <a:pt x="2237" y="11708"/>
                                </a:lnTo>
                                <a:lnTo>
                                  <a:pt x="2025" y="11405"/>
                                </a:lnTo>
                                <a:lnTo>
                                  <a:pt x="1813" y="11079"/>
                                </a:lnTo>
                                <a:lnTo>
                                  <a:pt x="1624" y="10730"/>
                                </a:lnTo>
                                <a:lnTo>
                                  <a:pt x="1413" y="10358"/>
                                </a:lnTo>
                                <a:lnTo>
                                  <a:pt x="1248" y="9985"/>
                                </a:lnTo>
                                <a:lnTo>
                                  <a:pt x="1083" y="9590"/>
                                </a:lnTo>
                                <a:lnTo>
                                  <a:pt x="918" y="9194"/>
                                </a:lnTo>
                                <a:lnTo>
                                  <a:pt x="777" y="8798"/>
                                </a:lnTo>
                                <a:lnTo>
                                  <a:pt x="659" y="8379"/>
                                </a:lnTo>
                                <a:lnTo>
                                  <a:pt x="565" y="7984"/>
                                </a:lnTo>
                                <a:lnTo>
                                  <a:pt x="494" y="7565"/>
                                </a:lnTo>
                                <a:lnTo>
                                  <a:pt x="447" y="7169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797"/>
                                </a:lnTo>
                                <a:lnTo>
                                  <a:pt x="447" y="6494"/>
                                </a:lnTo>
                                <a:lnTo>
                                  <a:pt x="494" y="6191"/>
                                </a:lnTo>
                                <a:lnTo>
                                  <a:pt x="541" y="5912"/>
                                </a:lnTo>
                                <a:lnTo>
                                  <a:pt x="612" y="5633"/>
                                </a:lnTo>
                                <a:lnTo>
                                  <a:pt x="706" y="5377"/>
                                </a:lnTo>
                                <a:lnTo>
                                  <a:pt x="824" y="5144"/>
                                </a:lnTo>
                                <a:lnTo>
                                  <a:pt x="965" y="4911"/>
                                </a:lnTo>
                                <a:lnTo>
                                  <a:pt x="1130" y="4702"/>
                                </a:lnTo>
                                <a:lnTo>
                                  <a:pt x="1130" y="4702"/>
                                </a:lnTo>
                                <a:lnTo>
                                  <a:pt x="1318" y="4516"/>
                                </a:lnTo>
                                <a:lnTo>
                                  <a:pt x="1507" y="4353"/>
                                </a:lnTo>
                                <a:lnTo>
                                  <a:pt x="1695" y="4213"/>
                                </a:lnTo>
                                <a:lnTo>
                                  <a:pt x="1883" y="4120"/>
                                </a:lnTo>
                                <a:lnTo>
                                  <a:pt x="2072" y="4050"/>
                                </a:lnTo>
                                <a:lnTo>
                                  <a:pt x="2260" y="4003"/>
                                </a:lnTo>
                                <a:lnTo>
                                  <a:pt x="2449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637" y="3957"/>
                                </a:lnTo>
                                <a:lnTo>
                                  <a:pt x="2872" y="3980"/>
                                </a:lnTo>
                                <a:lnTo>
                                  <a:pt x="3108" y="4003"/>
                                </a:lnTo>
                                <a:lnTo>
                                  <a:pt x="3320" y="4073"/>
                                </a:lnTo>
                                <a:lnTo>
                                  <a:pt x="3555" y="4143"/>
                                </a:lnTo>
                                <a:lnTo>
                                  <a:pt x="3979" y="4329"/>
                                </a:lnTo>
                                <a:lnTo>
                                  <a:pt x="4379" y="4562"/>
                                </a:lnTo>
                                <a:lnTo>
                                  <a:pt x="4379" y="4562"/>
                                </a:lnTo>
                                <a:lnTo>
                                  <a:pt x="5109" y="4981"/>
                                </a:lnTo>
                                <a:lnTo>
                                  <a:pt x="5109" y="4981"/>
                                </a:lnTo>
                                <a:lnTo>
                                  <a:pt x="5391" y="5144"/>
                                </a:lnTo>
                                <a:lnTo>
                                  <a:pt x="5556" y="5191"/>
                                </a:lnTo>
                                <a:lnTo>
                                  <a:pt x="5698" y="5214"/>
                                </a:lnTo>
                                <a:lnTo>
                                  <a:pt x="5698" y="5214"/>
                                </a:lnTo>
                                <a:lnTo>
                                  <a:pt x="5862" y="5191"/>
                                </a:lnTo>
                                <a:lnTo>
                                  <a:pt x="6004" y="5144"/>
                                </a:lnTo>
                                <a:lnTo>
                                  <a:pt x="6286" y="4981"/>
                                </a:lnTo>
                                <a:lnTo>
                                  <a:pt x="6286" y="4981"/>
                                </a:lnTo>
                                <a:lnTo>
                                  <a:pt x="6804" y="4678"/>
                                </a:lnTo>
                                <a:lnTo>
                                  <a:pt x="7110" y="4492"/>
                                </a:lnTo>
                                <a:lnTo>
                                  <a:pt x="7416" y="4329"/>
                                </a:lnTo>
                                <a:lnTo>
                                  <a:pt x="7722" y="4190"/>
                                </a:lnTo>
                                <a:lnTo>
                                  <a:pt x="8052" y="4073"/>
                                </a:lnTo>
                                <a:lnTo>
                                  <a:pt x="8405" y="3980"/>
                                </a:lnTo>
                                <a:lnTo>
                                  <a:pt x="8570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735" y="3957"/>
                                </a:lnTo>
                                <a:lnTo>
                                  <a:pt x="8946" y="3980"/>
                                </a:lnTo>
                                <a:lnTo>
                                  <a:pt x="9135" y="4003"/>
                                </a:lnTo>
                                <a:lnTo>
                                  <a:pt x="9323" y="4050"/>
                                </a:lnTo>
                                <a:lnTo>
                                  <a:pt x="9535" y="4143"/>
                                </a:lnTo>
                                <a:lnTo>
                                  <a:pt x="9747" y="4259"/>
                                </a:lnTo>
                                <a:lnTo>
                                  <a:pt x="9935" y="4422"/>
                                </a:lnTo>
                                <a:lnTo>
                                  <a:pt x="10147" y="4609"/>
                                </a:lnTo>
                                <a:lnTo>
                                  <a:pt x="10336" y="4841"/>
                                </a:lnTo>
                                <a:lnTo>
                                  <a:pt x="10336" y="4841"/>
                                </a:lnTo>
                                <a:lnTo>
                                  <a:pt x="10477" y="5051"/>
                                </a:lnTo>
                                <a:lnTo>
                                  <a:pt x="10618" y="5260"/>
                                </a:lnTo>
                                <a:lnTo>
                                  <a:pt x="10712" y="5493"/>
                                </a:lnTo>
                                <a:lnTo>
                                  <a:pt x="10806" y="5749"/>
                                </a:lnTo>
                                <a:lnTo>
                                  <a:pt x="10877" y="6005"/>
                                </a:lnTo>
                                <a:lnTo>
                                  <a:pt x="10924" y="6284"/>
                                </a:lnTo>
                                <a:lnTo>
                                  <a:pt x="10948" y="6587"/>
                                </a:lnTo>
                                <a:lnTo>
                                  <a:pt x="10971" y="6890"/>
                                </a:lnTo>
                                <a:lnTo>
                                  <a:pt x="10971" y="6890"/>
                                </a:lnTo>
                                <a:lnTo>
                                  <a:pt x="10948" y="7216"/>
                                </a:lnTo>
                                <a:lnTo>
                                  <a:pt x="10924" y="7565"/>
                                </a:lnTo>
                                <a:lnTo>
                                  <a:pt x="10854" y="7914"/>
                                </a:lnTo>
                                <a:lnTo>
                                  <a:pt x="10783" y="8286"/>
                                </a:lnTo>
                                <a:lnTo>
                                  <a:pt x="10665" y="8659"/>
                                </a:lnTo>
                                <a:lnTo>
                                  <a:pt x="10547" y="9031"/>
                                </a:lnTo>
                                <a:lnTo>
                                  <a:pt x="10383" y="9403"/>
                                </a:lnTo>
                                <a:lnTo>
                                  <a:pt x="10218" y="9776"/>
                                </a:lnTo>
                                <a:lnTo>
                                  <a:pt x="10006" y="10148"/>
                                </a:lnTo>
                                <a:lnTo>
                                  <a:pt x="9794" y="10521"/>
                                </a:lnTo>
                                <a:lnTo>
                                  <a:pt x="9535" y="10870"/>
                                </a:lnTo>
                                <a:lnTo>
                                  <a:pt x="9276" y="11242"/>
                                </a:lnTo>
                                <a:lnTo>
                                  <a:pt x="8970" y="11591"/>
                                </a:lnTo>
                                <a:lnTo>
                                  <a:pt x="8664" y="11941"/>
                                </a:lnTo>
                                <a:lnTo>
                                  <a:pt x="8311" y="12290"/>
                                </a:lnTo>
                                <a:lnTo>
                                  <a:pt x="7934" y="12616"/>
                                </a:lnTo>
                                <a:lnTo>
                                  <a:pt x="7934" y="12616"/>
                                </a:lnTo>
                                <a:lnTo>
                                  <a:pt x="7652" y="12802"/>
                                </a:lnTo>
                                <a:lnTo>
                                  <a:pt x="7393" y="12941"/>
                                </a:lnTo>
                                <a:lnTo>
                                  <a:pt x="7157" y="13011"/>
                                </a:lnTo>
                                <a:lnTo>
                                  <a:pt x="6945" y="13034"/>
                                </a:lnTo>
                                <a:lnTo>
                                  <a:pt x="6945" y="13034"/>
                                </a:lnTo>
                                <a:lnTo>
                                  <a:pt x="6710" y="13011"/>
                                </a:lnTo>
                                <a:lnTo>
                                  <a:pt x="6498" y="12941"/>
                                </a:lnTo>
                                <a:lnTo>
                                  <a:pt x="6333" y="12848"/>
                                </a:lnTo>
                                <a:lnTo>
                                  <a:pt x="6168" y="12732"/>
                                </a:lnTo>
                                <a:lnTo>
                                  <a:pt x="6168" y="12732"/>
                                </a:lnTo>
                                <a:close/>
                                <a:moveTo>
                                  <a:pt x="3790" y="2653"/>
                                </a:moveTo>
                                <a:lnTo>
                                  <a:pt x="3790" y="2653"/>
                                </a:lnTo>
                                <a:lnTo>
                                  <a:pt x="3720" y="2491"/>
                                </a:lnTo>
                                <a:lnTo>
                                  <a:pt x="3626" y="2328"/>
                                </a:lnTo>
                                <a:lnTo>
                                  <a:pt x="3579" y="2165"/>
                                </a:lnTo>
                                <a:lnTo>
                                  <a:pt x="3532" y="2002"/>
                                </a:lnTo>
                                <a:lnTo>
                                  <a:pt x="3484" y="1653"/>
                                </a:lnTo>
                                <a:lnTo>
                                  <a:pt x="3461" y="1327"/>
                                </a:lnTo>
                                <a:lnTo>
                                  <a:pt x="3461" y="1327"/>
                                </a:lnTo>
                                <a:lnTo>
                                  <a:pt x="3484" y="908"/>
                                </a:lnTo>
                                <a:lnTo>
                                  <a:pt x="3532" y="582"/>
                                </a:lnTo>
                                <a:lnTo>
                                  <a:pt x="3532" y="582"/>
                                </a:lnTo>
                                <a:lnTo>
                                  <a:pt x="3555" y="466"/>
                                </a:lnTo>
                                <a:lnTo>
                                  <a:pt x="3555" y="466"/>
                                </a:lnTo>
                                <a:lnTo>
                                  <a:pt x="3955" y="582"/>
                                </a:lnTo>
                                <a:lnTo>
                                  <a:pt x="4214" y="675"/>
                                </a:lnTo>
                                <a:lnTo>
                                  <a:pt x="4473" y="791"/>
                                </a:lnTo>
                                <a:lnTo>
                                  <a:pt x="4756" y="954"/>
                                </a:lnTo>
                                <a:lnTo>
                                  <a:pt x="5015" y="1117"/>
                                </a:lnTo>
                                <a:lnTo>
                                  <a:pt x="5250" y="1350"/>
                                </a:lnTo>
                                <a:lnTo>
                                  <a:pt x="5344" y="1466"/>
                                </a:lnTo>
                                <a:lnTo>
                                  <a:pt x="5439" y="1583"/>
                                </a:lnTo>
                                <a:lnTo>
                                  <a:pt x="5439" y="1583"/>
                                </a:lnTo>
                                <a:lnTo>
                                  <a:pt x="5533" y="1746"/>
                                </a:lnTo>
                                <a:lnTo>
                                  <a:pt x="5603" y="1909"/>
                                </a:lnTo>
                                <a:lnTo>
                                  <a:pt x="5674" y="2072"/>
                                </a:lnTo>
                                <a:lnTo>
                                  <a:pt x="5721" y="2234"/>
                                </a:lnTo>
                                <a:lnTo>
                                  <a:pt x="5768" y="2584"/>
                                </a:lnTo>
                                <a:lnTo>
                                  <a:pt x="5792" y="2909"/>
                                </a:lnTo>
                                <a:lnTo>
                                  <a:pt x="5792" y="2909"/>
                                </a:lnTo>
                                <a:lnTo>
                                  <a:pt x="5768" y="3328"/>
                                </a:lnTo>
                                <a:lnTo>
                                  <a:pt x="5721" y="3654"/>
                                </a:lnTo>
                                <a:lnTo>
                                  <a:pt x="5721" y="3654"/>
                                </a:lnTo>
                                <a:lnTo>
                                  <a:pt x="5698" y="3771"/>
                                </a:lnTo>
                                <a:lnTo>
                                  <a:pt x="5698" y="3771"/>
                                </a:lnTo>
                                <a:lnTo>
                                  <a:pt x="5297" y="3654"/>
                                </a:lnTo>
                                <a:lnTo>
                                  <a:pt x="5038" y="3561"/>
                                </a:lnTo>
                                <a:lnTo>
                                  <a:pt x="4756" y="3445"/>
                                </a:lnTo>
                                <a:lnTo>
                                  <a:pt x="4497" y="3282"/>
                                </a:lnTo>
                                <a:lnTo>
                                  <a:pt x="4238" y="3119"/>
                                </a:lnTo>
                                <a:lnTo>
                                  <a:pt x="4002" y="2886"/>
                                </a:lnTo>
                                <a:lnTo>
                                  <a:pt x="3885" y="2770"/>
                                </a:lnTo>
                                <a:lnTo>
                                  <a:pt x="3790" y="2653"/>
                                </a:lnTo>
                                <a:lnTo>
                                  <a:pt x="3790" y="2653"/>
                                </a:lnTo>
                                <a:close/>
                                <a:moveTo>
                                  <a:pt x="6263" y="1047"/>
                                </a:moveTo>
                                <a:lnTo>
                                  <a:pt x="6404" y="1187"/>
                                </a:lnTo>
                                <a:lnTo>
                                  <a:pt x="6404" y="1187"/>
                                </a:lnTo>
                                <a:lnTo>
                                  <a:pt x="6522" y="1094"/>
                                </a:lnTo>
                                <a:lnTo>
                                  <a:pt x="6663" y="978"/>
                                </a:lnTo>
                                <a:lnTo>
                                  <a:pt x="6922" y="815"/>
                                </a:lnTo>
                                <a:lnTo>
                                  <a:pt x="7228" y="698"/>
                                </a:lnTo>
                                <a:lnTo>
                                  <a:pt x="7510" y="605"/>
                                </a:lnTo>
                                <a:lnTo>
                                  <a:pt x="7793" y="559"/>
                                </a:lnTo>
                                <a:lnTo>
                                  <a:pt x="8075" y="512"/>
                                </a:lnTo>
                                <a:lnTo>
                                  <a:pt x="8499" y="489"/>
                                </a:lnTo>
                                <a:lnTo>
                                  <a:pt x="8499" y="489"/>
                                </a:lnTo>
                                <a:lnTo>
                                  <a:pt x="8476" y="908"/>
                                </a:lnTo>
                                <a:lnTo>
                                  <a:pt x="8452" y="1187"/>
                                </a:lnTo>
                                <a:lnTo>
                                  <a:pt x="8381" y="1466"/>
                                </a:lnTo>
                                <a:lnTo>
                                  <a:pt x="8287" y="1746"/>
                                </a:lnTo>
                                <a:lnTo>
                                  <a:pt x="8170" y="2048"/>
                                </a:lnTo>
                                <a:lnTo>
                                  <a:pt x="8005" y="2304"/>
                                </a:lnTo>
                                <a:lnTo>
                                  <a:pt x="7911" y="2444"/>
                                </a:lnTo>
                                <a:lnTo>
                                  <a:pt x="7793" y="2560"/>
                                </a:lnTo>
                                <a:lnTo>
                                  <a:pt x="7793" y="2560"/>
                                </a:lnTo>
                                <a:lnTo>
                                  <a:pt x="7628" y="2700"/>
                                </a:lnTo>
                                <a:lnTo>
                                  <a:pt x="7440" y="2840"/>
                                </a:lnTo>
                                <a:lnTo>
                                  <a:pt x="7251" y="2933"/>
                                </a:lnTo>
                                <a:lnTo>
                                  <a:pt x="7039" y="3026"/>
                                </a:lnTo>
                                <a:lnTo>
                                  <a:pt x="6828" y="3096"/>
                                </a:lnTo>
                                <a:lnTo>
                                  <a:pt x="6639" y="3166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235"/>
                                </a:lnTo>
                                <a:lnTo>
                                  <a:pt x="6239" y="3119"/>
                                </a:lnTo>
                                <a:lnTo>
                                  <a:pt x="6239" y="3119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3072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909"/>
                                </a:lnTo>
                                <a:lnTo>
                                  <a:pt x="6215" y="2630"/>
                                </a:lnTo>
                                <a:lnTo>
                                  <a:pt x="6192" y="2351"/>
                                </a:lnTo>
                                <a:lnTo>
                                  <a:pt x="6121" y="2048"/>
                                </a:lnTo>
                                <a:lnTo>
                                  <a:pt x="6027" y="1746"/>
                                </a:lnTo>
                                <a:lnTo>
                                  <a:pt x="6027" y="1746"/>
                                </a:lnTo>
                                <a:lnTo>
                                  <a:pt x="6192" y="1466"/>
                                </a:lnTo>
                                <a:lnTo>
                                  <a:pt x="6286" y="1327"/>
                                </a:lnTo>
                                <a:lnTo>
                                  <a:pt x="6404" y="118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lnTo>
                                  <a:pt x="6263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3192840"/>
                            <a:ext cx="1136520" cy="131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2071">
                                <a:moveTo>
                                  <a:pt x="236" y="442"/>
                                </a:moveTo>
                                <a:lnTo>
                                  <a:pt x="236" y="442"/>
                                </a:lnTo>
                                <a:lnTo>
                                  <a:pt x="259" y="442"/>
                                </a:lnTo>
                                <a:lnTo>
                                  <a:pt x="259" y="442"/>
                                </a:lnTo>
                                <a:lnTo>
                                  <a:pt x="330" y="442"/>
                                </a:lnTo>
                                <a:lnTo>
                                  <a:pt x="330" y="442"/>
                                </a:lnTo>
                                <a:lnTo>
                                  <a:pt x="495" y="442"/>
                                </a:lnTo>
                                <a:lnTo>
                                  <a:pt x="707" y="488"/>
                                </a:lnTo>
                                <a:lnTo>
                                  <a:pt x="801" y="558"/>
                                </a:lnTo>
                                <a:lnTo>
                                  <a:pt x="918" y="605"/>
                                </a:lnTo>
                                <a:lnTo>
                                  <a:pt x="1013" y="698"/>
                                </a:lnTo>
                                <a:lnTo>
                                  <a:pt x="1107" y="814"/>
                                </a:lnTo>
                                <a:lnTo>
                                  <a:pt x="1107" y="814"/>
                                </a:lnTo>
                                <a:lnTo>
                                  <a:pt x="1224" y="1047"/>
                                </a:lnTo>
                                <a:lnTo>
                                  <a:pt x="1295" y="1233"/>
                                </a:lnTo>
                                <a:lnTo>
                                  <a:pt x="1342" y="1419"/>
                                </a:lnTo>
                                <a:lnTo>
                                  <a:pt x="1342" y="1559"/>
                                </a:lnTo>
                                <a:lnTo>
                                  <a:pt x="1342" y="1559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45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69"/>
                                </a:lnTo>
                                <a:lnTo>
                                  <a:pt x="1319" y="1792"/>
                                </a:lnTo>
                                <a:lnTo>
                                  <a:pt x="1319" y="1792"/>
                                </a:lnTo>
                                <a:lnTo>
                                  <a:pt x="1295" y="1862"/>
                                </a:lnTo>
                                <a:lnTo>
                                  <a:pt x="1319" y="1955"/>
                                </a:lnTo>
                                <a:lnTo>
                                  <a:pt x="1389" y="2025"/>
                                </a:lnTo>
                                <a:lnTo>
                                  <a:pt x="1460" y="2048"/>
                                </a:lnTo>
                                <a:lnTo>
                                  <a:pt x="1460" y="2048"/>
                                </a:lnTo>
                                <a:lnTo>
                                  <a:pt x="1531" y="2071"/>
                                </a:lnTo>
                                <a:lnTo>
                                  <a:pt x="1531" y="2071"/>
                                </a:lnTo>
                                <a:lnTo>
                                  <a:pt x="1601" y="2048"/>
                                </a:lnTo>
                                <a:lnTo>
                                  <a:pt x="1648" y="2025"/>
                                </a:lnTo>
                                <a:lnTo>
                                  <a:pt x="1695" y="1978"/>
                                </a:lnTo>
                                <a:lnTo>
                                  <a:pt x="1742" y="1908"/>
                                </a:lnTo>
                                <a:lnTo>
                                  <a:pt x="1742" y="1908"/>
                                </a:lnTo>
                                <a:lnTo>
                                  <a:pt x="1766" y="1815"/>
                                </a:lnTo>
                                <a:lnTo>
                                  <a:pt x="1790" y="1559"/>
                                </a:lnTo>
                                <a:lnTo>
                                  <a:pt x="1790" y="1559"/>
                                </a:lnTo>
                                <a:lnTo>
                                  <a:pt x="1766" y="1350"/>
                                </a:lnTo>
                                <a:lnTo>
                                  <a:pt x="1719" y="1117"/>
                                </a:lnTo>
                                <a:lnTo>
                                  <a:pt x="1625" y="861"/>
                                </a:lnTo>
                                <a:lnTo>
                                  <a:pt x="1483" y="581"/>
                                </a:lnTo>
                                <a:lnTo>
                                  <a:pt x="1483" y="581"/>
                                </a:lnTo>
                                <a:lnTo>
                                  <a:pt x="1342" y="419"/>
                                </a:lnTo>
                                <a:lnTo>
                                  <a:pt x="1177" y="279"/>
                                </a:lnTo>
                                <a:lnTo>
                                  <a:pt x="1013" y="163"/>
                                </a:lnTo>
                                <a:lnTo>
                                  <a:pt x="848" y="93"/>
                                </a:lnTo>
                                <a:lnTo>
                                  <a:pt x="707" y="46"/>
                                </a:lnTo>
                                <a:lnTo>
                                  <a:pt x="542" y="23"/>
                                </a:lnTo>
                                <a:lnTo>
                                  <a:pt x="330" y="0"/>
                                </a:lnTo>
                                <a:lnTo>
                                  <a:pt x="330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0"/>
                                </a:lnTo>
                                <a:lnTo>
                                  <a:pt x="94" y="23"/>
                                </a:lnTo>
                                <a:lnTo>
                                  <a:pt x="47" y="93"/>
                                </a:lnTo>
                                <a:lnTo>
                                  <a:pt x="0" y="163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24" y="325"/>
                                </a:lnTo>
                                <a:lnTo>
                                  <a:pt x="71" y="395"/>
                                </a:lnTo>
                                <a:lnTo>
                                  <a:pt x="165" y="419"/>
                                </a:lnTo>
                                <a:lnTo>
                                  <a:pt x="236" y="442"/>
                                </a:lnTo>
                                <a:lnTo>
                                  <a:pt x="236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3543480"/>
                            <a:ext cx="601992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aking conne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5874480"/>
                            <a:ext cx="3751560" cy="20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8" h="3287">
                                <a:moveTo>
                                  <a:pt x="673" y="198"/>
                                </a:moveTo>
                                <a:lnTo>
                                  <a:pt x="1816" y="0"/>
                                </a:lnTo>
                                <a:lnTo>
                                  <a:pt x="2919" y="711"/>
                                </a:lnTo>
                                <a:lnTo>
                                  <a:pt x="3617" y="662"/>
                                </a:lnTo>
                                <a:lnTo>
                                  <a:pt x="4171" y="67"/>
                                </a:lnTo>
                                <a:lnTo>
                                  <a:pt x="5387" y="350"/>
                                </a:lnTo>
                                <a:lnTo>
                                  <a:pt x="5686" y="1224"/>
                                </a:lnTo>
                                <a:lnTo>
                                  <a:pt x="5908" y="1323"/>
                                </a:lnTo>
                                <a:lnTo>
                                  <a:pt x="5870" y="3043"/>
                                </a:lnTo>
                                <a:lnTo>
                                  <a:pt x="5436" y="2965"/>
                                </a:lnTo>
                                <a:lnTo>
                                  <a:pt x="5485" y="3287"/>
                                </a:lnTo>
                                <a:lnTo>
                                  <a:pt x="2140" y="2986"/>
                                </a:lnTo>
                                <a:lnTo>
                                  <a:pt x="346" y="3061"/>
                                </a:lnTo>
                                <a:lnTo>
                                  <a:pt x="307" y="2463"/>
                                </a:lnTo>
                                <a:lnTo>
                                  <a:pt x="0" y="2530"/>
                                </a:lnTo>
                                <a:lnTo>
                                  <a:pt x="11" y="1458"/>
                                </a:lnTo>
                                <a:lnTo>
                                  <a:pt x="455" y="1164"/>
                                </a:lnTo>
                                <a:lnTo>
                                  <a:pt x="673" y="198"/>
                                </a:lnTo>
                                <a:lnTo>
                                  <a:pt x="673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166440"/>
                            <a:ext cx="3747240" cy="15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1" h="2406">
                                <a:moveTo>
                                  <a:pt x="1519" y="28"/>
                                </a:moveTo>
                                <a:lnTo>
                                  <a:pt x="1297" y="0"/>
                                </a:lnTo>
                                <a:lnTo>
                                  <a:pt x="1125" y="53"/>
                                </a:lnTo>
                                <a:lnTo>
                                  <a:pt x="1132" y="301"/>
                                </a:lnTo>
                                <a:lnTo>
                                  <a:pt x="1075" y="485"/>
                                </a:lnTo>
                                <a:lnTo>
                                  <a:pt x="821" y="814"/>
                                </a:lnTo>
                                <a:lnTo>
                                  <a:pt x="659" y="998"/>
                                </a:lnTo>
                                <a:lnTo>
                                  <a:pt x="465" y="1192"/>
                                </a:lnTo>
                                <a:lnTo>
                                  <a:pt x="215" y="1359"/>
                                </a:lnTo>
                                <a:lnTo>
                                  <a:pt x="11" y="1426"/>
                                </a:lnTo>
                                <a:lnTo>
                                  <a:pt x="0" y="1836"/>
                                </a:lnTo>
                                <a:lnTo>
                                  <a:pt x="183" y="1759"/>
                                </a:lnTo>
                                <a:lnTo>
                                  <a:pt x="536" y="1659"/>
                                </a:lnTo>
                                <a:lnTo>
                                  <a:pt x="776" y="1582"/>
                                </a:lnTo>
                                <a:lnTo>
                                  <a:pt x="991" y="1543"/>
                                </a:lnTo>
                                <a:lnTo>
                                  <a:pt x="1174" y="1514"/>
                                </a:lnTo>
                                <a:lnTo>
                                  <a:pt x="1163" y="1720"/>
                                </a:lnTo>
                                <a:lnTo>
                                  <a:pt x="1153" y="1776"/>
                                </a:lnTo>
                                <a:lnTo>
                                  <a:pt x="948" y="1688"/>
                                </a:lnTo>
                                <a:lnTo>
                                  <a:pt x="709" y="1720"/>
                                </a:lnTo>
                                <a:lnTo>
                                  <a:pt x="582" y="1886"/>
                                </a:lnTo>
                                <a:lnTo>
                                  <a:pt x="571" y="2038"/>
                                </a:lnTo>
                                <a:lnTo>
                                  <a:pt x="621" y="2194"/>
                                </a:lnTo>
                                <a:lnTo>
                                  <a:pt x="755" y="2289"/>
                                </a:lnTo>
                                <a:lnTo>
                                  <a:pt x="970" y="2289"/>
                                </a:lnTo>
                                <a:lnTo>
                                  <a:pt x="1096" y="2165"/>
                                </a:lnTo>
                                <a:lnTo>
                                  <a:pt x="1054" y="2003"/>
                                </a:lnTo>
                                <a:lnTo>
                                  <a:pt x="927" y="1921"/>
                                </a:lnTo>
                                <a:lnTo>
                                  <a:pt x="800" y="1985"/>
                                </a:lnTo>
                                <a:lnTo>
                                  <a:pt x="804" y="2091"/>
                                </a:lnTo>
                                <a:lnTo>
                                  <a:pt x="850" y="2123"/>
                                </a:lnTo>
                                <a:lnTo>
                                  <a:pt x="927" y="2091"/>
                                </a:lnTo>
                                <a:lnTo>
                                  <a:pt x="881" y="2148"/>
                                </a:lnTo>
                                <a:lnTo>
                                  <a:pt x="776" y="2137"/>
                                </a:lnTo>
                                <a:lnTo>
                                  <a:pt x="709" y="2035"/>
                                </a:lnTo>
                                <a:lnTo>
                                  <a:pt x="755" y="1868"/>
                                </a:lnTo>
                                <a:lnTo>
                                  <a:pt x="885" y="1829"/>
                                </a:lnTo>
                                <a:lnTo>
                                  <a:pt x="1075" y="1886"/>
                                </a:lnTo>
                                <a:lnTo>
                                  <a:pt x="1199" y="2013"/>
                                </a:lnTo>
                                <a:lnTo>
                                  <a:pt x="1400" y="2134"/>
                                </a:lnTo>
                                <a:lnTo>
                                  <a:pt x="1611" y="2158"/>
                                </a:lnTo>
                                <a:lnTo>
                                  <a:pt x="1794" y="2102"/>
                                </a:lnTo>
                                <a:lnTo>
                                  <a:pt x="1946" y="2003"/>
                                </a:lnTo>
                                <a:lnTo>
                                  <a:pt x="2091" y="1854"/>
                                </a:lnTo>
                                <a:lnTo>
                                  <a:pt x="2249" y="1843"/>
                                </a:lnTo>
                                <a:lnTo>
                                  <a:pt x="2436" y="1960"/>
                                </a:lnTo>
                                <a:lnTo>
                                  <a:pt x="2602" y="2148"/>
                                </a:lnTo>
                                <a:lnTo>
                                  <a:pt x="2810" y="2211"/>
                                </a:lnTo>
                                <a:lnTo>
                                  <a:pt x="3046" y="2187"/>
                                </a:lnTo>
                                <a:lnTo>
                                  <a:pt x="3222" y="2038"/>
                                </a:lnTo>
                                <a:lnTo>
                                  <a:pt x="3377" y="1854"/>
                                </a:lnTo>
                                <a:lnTo>
                                  <a:pt x="3483" y="1822"/>
                                </a:lnTo>
                                <a:lnTo>
                                  <a:pt x="3606" y="1897"/>
                                </a:lnTo>
                                <a:lnTo>
                                  <a:pt x="3733" y="2059"/>
                                </a:lnTo>
                                <a:lnTo>
                                  <a:pt x="3899" y="2176"/>
                                </a:lnTo>
                                <a:lnTo>
                                  <a:pt x="4111" y="2201"/>
                                </a:lnTo>
                                <a:lnTo>
                                  <a:pt x="4340" y="2123"/>
                                </a:lnTo>
                                <a:lnTo>
                                  <a:pt x="4555" y="1921"/>
                                </a:lnTo>
                                <a:lnTo>
                                  <a:pt x="4727" y="1790"/>
                                </a:lnTo>
                                <a:lnTo>
                                  <a:pt x="4953" y="1808"/>
                                </a:lnTo>
                                <a:lnTo>
                                  <a:pt x="5136" y="1904"/>
                                </a:lnTo>
                                <a:lnTo>
                                  <a:pt x="5175" y="2027"/>
                                </a:lnTo>
                                <a:lnTo>
                                  <a:pt x="5147" y="2187"/>
                                </a:lnTo>
                                <a:lnTo>
                                  <a:pt x="4988" y="2275"/>
                                </a:lnTo>
                                <a:lnTo>
                                  <a:pt x="4861" y="2211"/>
                                </a:lnTo>
                                <a:lnTo>
                                  <a:pt x="4826" y="2105"/>
                                </a:lnTo>
                                <a:lnTo>
                                  <a:pt x="4900" y="2052"/>
                                </a:lnTo>
                                <a:lnTo>
                                  <a:pt x="4988" y="2070"/>
                                </a:lnTo>
                                <a:lnTo>
                                  <a:pt x="4943" y="2148"/>
                                </a:lnTo>
                                <a:lnTo>
                                  <a:pt x="5069" y="2176"/>
                                </a:lnTo>
                                <a:lnTo>
                                  <a:pt x="5126" y="2070"/>
                                </a:lnTo>
                                <a:lnTo>
                                  <a:pt x="5002" y="1911"/>
                                </a:lnTo>
                                <a:lnTo>
                                  <a:pt x="4823" y="1921"/>
                                </a:lnTo>
                                <a:lnTo>
                                  <a:pt x="4692" y="2027"/>
                                </a:lnTo>
                                <a:lnTo>
                                  <a:pt x="4671" y="2204"/>
                                </a:lnTo>
                                <a:lnTo>
                                  <a:pt x="4816" y="2339"/>
                                </a:lnTo>
                                <a:lnTo>
                                  <a:pt x="4992" y="2406"/>
                                </a:lnTo>
                                <a:lnTo>
                                  <a:pt x="5161" y="2339"/>
                                </a:lnTo>
                                <a:lnTo>
                                  <a:pt x="5281" y="2180"/>
                                </a:lnTo>
                                <a:lnTo>
                                  <a:pt x="5306" y="1981"/>
                                </a:lnTo>
                                <a:lnTo>
                                  <a:pt x="5249" y="1840"/>
                                </a:lnTo>
                                <a:lnTo>
                                  <a:pt x="5126" y="1727"/>
                                </a:lnTo>
                                <a:lnTo>
                                  <a:pt x="4900" y="1659"/>
                                </a:lnTo>
                                <a:lnTo>
                                  <a:pt x="4900" y="1536"/>
                                </a:lnTo>
                                <a:lnTo>
                                  <a:pt x="5214" y="1596"/>
                                </a:lnTo>
                                <a:lnTo>
                                  <a:pt x="5500" y="1670"/>
                                </a:lnTo>
                                <a:lnTo>
                                  <a:pt x="5729" y="1780"/>
                                </a:lnTo>
                                <a:lnTo>
                                  <a:pt x="5880" y="1829"/>
                                </a:lnTo>
                                <a:lnTo>
                                  <a:pt x="5901" y="1366"/>
                                </a:lnTo>
                                <a:lnTo>
                                  <a:pt x="5704" y="1270"/>
                                </a:lnTo>
                                <a:lnTo>
                                  <a:pt x="5482" y="1076"/>
                                </a:lnTo>
                                <a:lnTo>
                                  <a:pt x="5256" y="849"/>
                                </a:lnTo>
                                <a:lnTo>
                                  <a:pt x="5041" y="594"/>
                                </a:lnTo>
                                <a:lnTo>
                                  <a:pt x="4886" y="417"/>
                                </a:lnTo>
                                <a:lnTo>
                                  <a:pt x="4791" y="237"/>
                                </a:lnTo>
                                <a:lnTo>
                                  <a:pt x="4664" y="216"/>
                                </a:lnTo>
                                <a:lnTo>
                                  <a:pt x="4555" y="212"/>
                                </a:lnTo>
                                <a:lnTo>
                                  <a:pt x="4442" y="368"/>
                                </a:lnTo>
                                <a:lnTo>
                                  <a:pt x="4230" y="513"/>
                                </a:lnTo>
                                <a:lnTo>
                                  <a:pt x="4015" y="640"/>
                                </a:lnTo>
                                <a:lnTo>
                                  <a:pt x="3776" y="743"/>
                                </a:lnTo>
                                <a:lnTo>
                                  <a:pt x="3356" y="838"/>
                                </a:lnTo>
                                <a:lnTo>
                                  <a:pt x="3106" y="877"/>
                                </a:lnTo>
                                <a:lnTo>
                                  <a:pt x="2838" y="884"/>
                                </a:lnTo>
                                <a:lnTo>
                                  <a:pt x="2602" y="867"/>
                                </a:lnTo>
                                <a:lnTo>
                                  <a:pt x="2309" y="810"/>
                                </a:lnTo>
                                <a:lnTo>
                                  <a:pt x="2073" y="704"/>
                                </a:lnTo>
                                <a:lnTo>
                                  <a:pt x="1886" y="541"/>
                                </a:lnTo>
                                <a:lnTo>
                                  <a:pt x="1689" y="400"/>
                                </a:lnTo>
                                <a:lnTo>
                                  <a:pt x="1586" y="212"/>
                                </a:lnTo>
                                <a:lnTo>
                                  <a:pt x="1541" y="110"/>
                                </a:lnTo>
                                <a:lnTo>
                                  <a:pt x="1519" y="28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941880"/>
                            <a:ext cx="37292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3" h="545">
                                <a:moveTo>
                                  <a:pt x="5870" y="530"/>
                                </a:moveTo>
                                <a:lnTo>
                                  <a:pt x="5873" y="456"/>
                                </a:lnTo>
                                <a:lnTo>
                                  <a:pt x="5870" y="453"/>
                                </a:lnTo>
                                <a:lnTo>
                                  <a:pt x="5866" y="449"/>
                                </a:lnTo>
                                <a:lnTo>
                                  <a:pt x="5856" y="442"/>
                                </a:lnTo>
                                <a:lnTo>
                                  <a:pt x="5842" y="435"/>
                                </a:lnTo>
                                <a:lnTo>
                                  <a:pt x="5831" y="428"/>
                                </a:lnTo>
                                <a:lnTo>
                                  <a:pt x="5820" y="421"/>
                                </a:lnTo>
                                <a:lnTo>
                                  <a:pt x="5806" y="414"/>
                                </a:lnTo>
                                <a:lnTo>
                                  <a:pt x="5796" y="407"/>
                                </a:lnTo>
                                <a:lnTo>
                                  <a:pt x="5778" y="400"/>
                                </a:lnTo>
                                <a:lnTo>
                                  <a:pt x="5764" y="389"/>
                                </a:lnTo>
                                <a:lnTo>
                                  <a:pt x="5743" y="382"/>
                                </a:lnTo>
                                <a:lnTo>
                                  <a:pt x="5725" y="375"/>
                                </a:lnTo>
                                <a:lnTo>
                                  <a:pt x="5715" y="368"/>
                                </a:lnTo>
                                <a:lnTo>
                                  <a:pt x="5701" y="361"/>
                                </a:lnTo>
                                <a:lnTo>
                                  <a:pt x="5690" y="357"/>
                                </a:lnTo>
                                <a:lnTo>
                                  <a:pt x="5679" y="354"/>
                                </a:lnTo>
                                <a:lnTo>
                                  <a:pt x="5665" y="346"/>
                                </a:lnTo>
                                <a:lnTo>
                                  <a:pt x="5651" y="339"/>
                                </a:lnTo>
                                <a:lnTo>
                                  <a:pt x="5637" y="332"/>
                                </a:lnTo>
                                <a:lnTo>
                                  <a:pt x="5626" y="329"/>
                                </a:lnTo>
                                <a:lnTo>
                                  <a:pt x="5609" y="322"/>
                                </a:lnTo>
                                <a:lnTo>
                                  <a:pt x="5595" y="315"/>
                                </a:lnTo>
                                <a:lnTo>
                                  <a:pt x="5577" y="311"/>
                                </a:lnTo>
                                <a:lnTo>
                                  <a:pt x="5563" y="304"/>
                                </a:lnTo>
                                <a:lnTo>
                                  <a:pt x="5545" y="297"/>
                                </a:lnTo>
                                <a:lnTo>
                                  <a:pt x="5531" y="293"/>
                                </a:lnTo>
                                <a:lnTo>
                                  <a:pt x="5514" y="286"/>
                                </a:lnTo>
                                <a:lnTo>
                                  <a:pt x="5496" y="279"/>
                                </a:lnTo>
                                <a:lnTo>
                                  <a:pt x="5478" y="272"/>
                                </a:lnTo>
                                <a:lnTo>
                                  <a:pt x="5461" y="265"/>
                                </a:lnTo>
                                <a:lnTo>
                                  <a:pt x="5440" y="258"/>
                                </a:lnTo>
                                <a:lnTo>
                                  <a:pt x="5418" y="251"/>
                                </a:lnTo>
                                <a:lnTo>
                                  <a:pt x="5397" y="244"/>
                                </a:lnTo>
                                <a:lnTo>
                                  <a:pt x="5376" y="237"/>
                                </a:lnTo>
                                <a:lnTo>
                                  <a:pt x="5355" y="230"/>
                                </a:lnTo>
                                <a:lnTo>
                                  <a:pt x="5334" y="223"/>
                                </a:lnTo>
                                <a:lnTo>
                                  <a:pt x="5309" y="216"/>
                                </a:lnTo>
                                <a:lnTo>
                                  <a:pt x="5285" y="208"/>
                                </a:lnTo>
                                <a:lnTo>
                                  <a:pt x="5260" y="201"/>
                                </a:lnTo>
                                <a:lnTo>
                                  <a:pt x="5235" y="191"/>
                                </a:lnTo>
                                <a:lnTo>
                                  <a:pt x="5210" y="184"/>
                                </a:lnTo>
                                <a:lnTo>
                                  <a:pt x="5186" y="177"/>
                                </a:lnTo>
                                <a:lnTo>
                                  <a:pt x="5158" y="170"/>
                                </a:lnTo>
                                <a:lnTo>
                                  <a:pt x="5133" y="162"/>
                                </a:lnTo>
                                <a:lnTo>
                                  <a:pt x="5105" y="152"/>
                                </a:lnTo>
                                <a:lnTo>
                                  <a:pt x="5073" y="145"/>
                                </a:lnTo>
                                <a:lnTo>
                                  <a:pt x="5041" y="138"/>
                                </a:lnTo>
                                <a:lnTo>
                                  <a:pt x="5010" y="131"/>
                                </a:lnTo>
                                <a:lnTo>
                                  <a:pt x="4971" y="124"/>
                                </a:lnTo>
                                <a:lnTo>
                                  <a:pt x="4939" y="116"/>
                                </a:lnTo>
                                <a:lnTo>
                                  <a:pt x="4904" y="109"/>
                                </a:lnTo>
                                <a:lnTo>
                                  <a:pt x="4865" y="106"/>
                                </a:lnTo>
                                <a:lnTo>
                                  <a:pt x="4826" y="99"/>
                                </a:lnTo>
                                <a:lnTo>
                                  <a:pt x="4787" y="92"/>
                                </a:lnTo>
                                <a:lnTo>
                                  <a:pt x="4749" y="85"/>
                                </a:lnTo>
                                <a:lnTo>
                                  <a:pt x="4706" y="81"/>
                                </a:lnTo>
                                <a:lnTo>
                                  <a:pt x="4664" y="74"/>
                                </a:lnTo>
                                <a:lnTo>
                                  <a:pt x="4622" y="70"/>
                                </a:lnTo>
                                <a:lnTo>
                                  <a:pt x="4579" y="67"/>
                                </a:lnTo>
                                <a:lnTo>
                                  <a:pt x="4537" y="63"/>
                                </a:lnTo>
                                <a:lnTo>
                                  <a:pt x="4491" y="56"/>
                                </a:lnTo>
                                <a:lnTo>
                                  <a:pt x="4446" y="53"/>
                                </a:lnTo>
                                <a:lnTo>
                                  <a:pt x="4400" y="49"/>
                                </a:lnTo>
                                <a:lnTo>
                                  <a:pt x="4357" y="46"/>
                                </a:lnTo>
                                <a:lnTo>
                                  <a:pt x="4312" y="39"/>
                                </a:lnTo>
                                <a:lnTo>
                                  <a:pt x="4266" y="39"/>
                                </a:lnTo>
                                <a:lnTo>
                                  <a:pt x="4220" y="35"/>
                                </a:lnTo>
                                <a:lnTo>
                                  <a:pt x="4174" y="32"/>
                                </a:lnTo>
                                <a:lnTo>
                                  <a:pt x="4128" y="28"/>
                                </a:lnTo>
                                <a:lnTo>
                                  <a:pt x="4082" y="28"/>
                                </a:lnTo>
                                <a:lnTo>
                                  <a:pt x="4037" y="21"/>
                                </a:lnTo>
                                <a:lnTo>
                                  <a:pt x="3991" y="21"/>
                                </a:lnTo>
                                <a:lnTo>
                                  <a:pt x="3941" y="21"/>
                                </a:lnTo>
                                <a:lnTo>
                                  <a:pt x="3899" y="17"/>
                                </a:lnTo>
                                <a:lnTo>
                                  <a:pt x="3853" y="17"/>
                                </a:lnTo>
                                <a:lnTo>
                                  <a:pt x="3811" y="17"/>
                                </a:lnTo>
                                <a:lnTo>
                                  <a:pt x="3765" y="14"/>
                                </a:lnTo>
                                <a:lnTo>
                                  <a:pt x="3723" y="10"/>
                                </a:lnTo>
                                <a:lnTo>
                                  <a:pt x="3677" y="7"/>
                                </a:lnTo>
                                <a:lnTo>
                                  <a:pt x="3635" y="7"/>
                                </a:lnTo>
                                <a:lnTo>
                                  <a:pt x="3592" y="7"/>
                                </a:lnTo>
                                <a:lnTo>
                                  <a:pt x="3550" y="3"/>
                                </a:lnTo>
                                <a:lnTo>
                                  <a:pt x="3511" y="3"/>
                                </a:lnTo>
                                <a:lnTo>
                                  <a:pt x="3473" y="3"/>
                                </a:lnTo>
                                <a:lnTo>
                                  <a:pt x="3430" y="3"/>
                                </a:lnTo>
                                <a:lnTo>
                                  <a:pt x="3395" y="3"/>
                                </a:lnTo>
                                <a:lnTo>
                                  <a:pt x="3356" y="3"/>
                                </a:lnTo>
                                <a:lnTo>
                                  <a:pt x="3324" y="3"/>
                                </a:lnTo>
                                <a:lnTo>
                                  <a:pt x="3289" y="3"/>
                                </a:lnTo>
                                <a:lnTo>
                                  <a:pt x="3257" y="3"/>
                                </a:lnTo>
                                <a:lnTo>
                                  <a:pt x="3226" y="3"/>
                                </a:lnTo>
                                <a:lnTo>
                                  <a:pt x="3194" y="3"/>
                                </a:lnTo>
                                <a:lnTo>
                                  <a:pt x="3166" y="0"/>
                                </a:lnTo>
                                <a:lnTo>
                                  <a:pt x="3138" y="0"/>
                                </a:lnTo>
                                <a:lnTo>
                                  <a:pt x="3109" y="0"/>
                                </a:lnTo>
                                <a:lnTo>
                                  <a:pt x="3085" y="0"/>
                                </a:lnTo>
                                <a:lnTo>
                                  <a:pt x="3060" y="0"/>
                                </a:lnTo>
                                <a:lnTo>
                                  <a:pt x="3042" y="0"/>
                                </a:lnTo>
                                <a:lnTo>
                                  <a:pt x="3021" y="0"/>
                                </a:lnTo>
                                <a:lnTo>
                                  <a:pt x="3004" y="0"/>
                                </a:lnTo>
                                <a:lnTo>
                                  <a:pt x="2986" y="0"/>
                                </a:lnTo>
                                <a:lnTo>
                                  <a:pt x="2975" y="0"/>
                                </a:lnTo>
                                <a:lnTo>
                                  <a:pt x="2961" y="0"/>
                                </a:lnTo>
                                <a:lnTo>
                                  <a:pt x="2951" y="0"/>
                                </a:lnTo>
                                <a:lnTo>
                                  <a:pt x="2940" y="0"/>
                                </a:lnTo>
                                <a:lnTo>
                                  <a:pt x="2937" y="3"/>
                                </a:lnTo>
                                <a:lnTo>
                                  <a:pt x="2933" y="0"/>
                                </a:lnTo>
                                <a:lnTo>
                                  <a:pt x="2930" y="0"/>
                                </a:lnTo>
                                <a:lnTo>
                                  <a:pt x="2919" y="0"/>
                                </a:lnTo>
                                <a:lnTo>
                                  <a:pt x="2908" y="0"/>
                                </a:lnTo>
                                <a:lnTo>
                                  <a:pt x="2891" y="0"/>
                                </a:lnTo>
                                <a:lnTo>
                                  <a:pt x="2873" y="0"/>
                                </a:lnTo>
                                <a:lnTo>
                                  <a:pt x="2863" y="0"/>
                                </a:lnTo>
                                <a:lnTo>
                                  <a:pt x="2856" y="0"/>
                                </a:lnTo>
                                <a:lnTo>
                                  <a:pt x="2842" y="0"/>
                                </a:lnTo>
                                <a:lnTo>
                                  <a:pt x="2831" y="0"/>
                                </a:lnTo>
                                <a:lnTo>
                                  <a:pt x="2820" y="0"/>
                                </a:lnTo>
                                <a:lnTo>
                                  <a:pt x="2806" y="0"/>
                                </a:lnTo>
                                <a:lnTo>
                                  <a:pt x="2792" y="0"/>
                                </a:lnTo>
                                <a:lnTo>
                                  <a:pt x="2778" y="0"/>
                                </a:lnTo>
                                <a:lnTo>
                                  <a:pt x="2764" y="0"/>
                                </a:lnTo>
                                <a:lnTo>
                                  <a:pt x="2746" y="0"/>
                                </a:lnTo>
                                <a:lnTo>
                                  <a:pt x="2732" y="0"/>
                                </a:lnTo>
                                <a:lnTo>
                                  <a:pt x="2718" y="0"/>
                                </a:lnTo>
                                <a:lnTo>
                                  <a:pt x="2701" y="0"/>
                                </a:lnTo>
                                <a:lnTo>
                                  <a:pt x="2683" y="0"/>
                                </a:lnTo>
                                <a:lnTo>
                                  <a:pt x="2665" y="0"/>
                                </a:lnTo>
                                <a:lnTo>
                                  <a:pt x="2648" y="0"/>
                                </a:lnTo>
                                <a:lnTo>
                                  <a:pt x="2626" y="0"/>
                                </a:lnTo>
                                <a:lnTo>
                                  <a:pt x="2609" y="0"/>
                                </a:lnTo>
                                <a:lnTo>
                                  <a:pt x="2591" y="0"/>
                                </a:lnTo>
                                <a:lnTo>
                                  <a:pt x="2574" y="0"/>
                                </a:lnTo>
                                <a:lnTo>
                                  <a:pt x="2549" y="0"/>
                                </a:lnTo>
                                <a:lnTo>
                                  <a:pt x="2531" y="0"/>
                                </a:lnTo>
                                <a:lnTo>
                                  <a:pt x="2510" y="0"/>
                                </a:lnTo>
                                <a:lnTo>
                                  <a:pt x="2489" y="0"/>
                                </a:lnTo>
                                <a:lnTo>
                                  <a:pt x="2468" y="0"/>
                                </a:lnTo>
                                <a:lnTo>
                                  <a:pt x="2443" y="0"/>
                                </a:lnTo>
                                <a:lnTo>
                                  <a:pt x="2422" y="0"/>
                                </a:lnTo>
                                <a:lnTo>
                                  <a:pt x="2404" y="0"/>
                                </a:lnTo>
                                <a:lnTo>
                                  <a:pt x="2380" y="0"/>
                                </a:lnTo>
                                <a:lnTo>
                                  <a:pt x="2359" y="0"/>
                                </a:lnTo>
                                <a:lnTo>
                                  <a:pt x="2334" y="0"/>
                                </a:lnTo>
                                <a:lnTo>
                                  <a:pt x="2313" y="3"/>
                                </a:lnTo>
                                <a:lnTo>
                                  <a:pt x="2288" y="3"/>
                                </a:lnTo>
                                <a:lnTo>
                                  <a:pt x="2267" y="3"/>
                                </a:lnTo>
                                <a:lnTo>
                                  <a:pt x="2242" y="3"/>
                                </a:lnTo>
                                <a:lnTo>
                                  <a:pt x="2221" y="7"/>
                                </a:lnTo>
                                <a:lnTo>
                                  <a:pt x="2196" y="7"/>
                                </a:lnTo>
                                <a:lnTo>
                                  <a:pt x="2172" y="7"/>
                                </a:lnTo>
                                <a:lnTo>
                                  <a:pt x="2147" y="7"/>
                                </a:lnTo>
                                <a:lnTo>
                                  <a:pt x="2126" y="7"/>
                                </a:lnTo>
                                <a:lnTo>
                                  <a:pt x="2101" y="7"/>
                                </a:lnTo>
                                <a:lnTo>
                                  <a:pt x="2077" y="10"/>
                                </a:lnTo>
                                <a:lnTo>
                                  <a:pt x="2052" y="10"/>
                                </a:lnTo>
                                <a:lnTo>
                                  <a:pt x="2031" y="14"/>
                                </a:lnTo>
                                <a:lnTo>
                                  <a:pt x="2006" y="14"/>
                                </a:lnTo>
                                <a:lnTo>
                                  <a:pt x="1985" y="14"/>
                                </a:lnTo>
                                <a:lnTo>
                                  <a:pt x="1960" y="14"/>
                                </a:lnTo>
                                <a:lnTo>
                                  <a:pt x="1939" y="17"/>
                                </a:lnTo>
                                <a:lnTo>
                                  <a:pt x="1914" y="17"/>
                                </a:lnTo>
                                <a:lnTo>
                                  <a:pt x="1893" y="17"/>
                                </a:lnTo>
                                <a:lnTo>
                                  <a:pt x="1869" y="21"/>
                                </a:lnTo>
                                <a:lnTo>
                                  <a:pt x="1847" y="21"/>
                                </a:lnTo>
                                <a:lnTo>
                                  <a:pt x="1823" y="21"/>
                                </a:lnTo>
                                <a:lnTo>
                                  <a:pt x="1802" y="21"/>
                                </a:lnTo>
                                <a:lnTo>
                                  <a:pt x="1780" y="21"/>
                                </a:lnTo>
                                <a:lnTo>
                                  <a:pt x="1759" y="24"/>
                                </a:lnTo>
                                <a:lnTo>
                                  <a:pt x="1738" y="24"/>
                                </a:lnTo>
                                <a:lnTo>
                                  <a:pt x="1717" y="28"/>
                                </a:lnTo>
                                <a:lnTo>
                                  <a:pt x="1696" y="28"/>
                                </a:lnTo>
                                <a:lnTo>
                                  <a:pt x="1678" y="32"/>
                                </a:lnTo>
                                <a:lnTo>
                                  <a:pt x="1661" y="32"/>
                                </a:lnTo>
                                <a:lnTo>
                                  <a:pt x="1639" y="32"/>
                                </a:lnTo>
                                <a:lnTo>
                                  <a:pt x="1622" y="32"/>
                                </a:lnTo>
                                <a:lnTo>
                                  <a:pt x="1604" y="32"/>
                                </a:lnTo>
                                <a:lnTo>
                                  <a:pt x="1587" y="32"/>
                                </a:lnTo>
                                <a:lnTo>
                                  <a:pt x="1569" y="35"/>
                                </a:lnTo>
                                <a:lnTo>
                                  <a:pt x="1555" y="35"/>
                                </a:lnTo>
                                <a:lnTo>
                                  <a:pt x="1541" y="39"/>
                                </a:lnTo>
                                <a:lnTo>
                                  <a:pt x="1523" y="39"/>
                                </a:lnTo>
                                <a:lnTo>
                                  <a:pt x="1505" y="39"/>
                                </a:lnTo>
                                <a:lnTo>
                                  <a:pt x="1491" y="39"/>
                                </a:lnTo>
                                <a:lnTo>
                                  <a:pt x="1477" y="39"/>
                                </a:lnTo>
                                <a:lnTo>
                                  <a:pt x="1463" y="39"/>
                                </a:lnTo>
                                <a:lnTo>
                                  <a:pt x="1449" y="42"/>
                                </a:lnTo>
                                <a:lnTo>
                                  <a:pt x="1435" y="46"/>
                                </a:lnTo>
                                <a:lnTo>
                                  <a:pt x="1424" y="46"/>
                                </a:lnTo>
                                <a:lnTo>
                                  <a:pt x="1410" y="46"/>
                                </a:lnTo>
                                <a:lnTo>
                                  <a:pt x="1400" y="46"/>
                                </a:lnTo>
                                <a:lnTo>
                                  <a:pt x="1386" y="46"/>
                                </a:lnTo>
                                <a:lnTo>
                                  <a:pt x="1379" y="49"/>
                                </a:lnTo>
                                <a:lnTo>
                                  <a:pt x="1354" y="49"/>
                                </a:lnTo>
                                <a:lnTo>
                                  <a:pt x="1336" y="53"/>
                                </a:lnTo>
                                <a:lnTo>
                                  <a:pt x="1319" y="53"/>
                                </a:lnTo>
                                <a:lnTo>
                                  <a:pt x="1301" y="56"/>
                                </a:lnTo>
                                <a:lnTo>
                                  <a:pt x="1280" y="56"/>
                                </a:lnTo>
                                <a:lnTo>
                                  <a:pt x="1269" y="60"/>
                                </a:lnTo>
                                <a:lnTo>
                                  <a:pt x="1255" y="60"/>
                                </a:lnTo>
                                <a:lnTo>
                                  <a:pt x="1245" y="60"/>
                                </a:lnTo>
                                <a:lnTo>
                                  <a:pt x="1230" y="63"/>
                                </a:lnTo>
                                <a:lnTo>
                                  <a:pt x="1227" y="63"/>
                                </a:lnTo>
                                <a:lnTo>
                                  <a:pt x="1209" y="63"/>
                                </a:lnTo>
                                <a:lnTo>
                                  <a:pt x="1199" y="67"/>
                                </a:lnTo>
                                <a:lnTo>
                                  <a:pt x="1192" y="67"/>
                                </a:lnTo>
                                <a:lnTo>
                                  <a:pt x="1192" y="67"/>
                                </a:lnTo>
                                <a:lnTo>
                                  <a:pt x="1185" y="67"/>
                                </a:lnTo>
                                <a:lnTo>
                                  <a:pt x="1178" y="70"/>
                                </a:lnTo>
                                <a:lnTo>
                                  <a:pt x="1167" y="70"/>
                                </a:lnTo>
                                <a:lnTo>
                                  <a:pt x="1160" y="74"/>
                                </a:lnTo>
                                <a:lnTo>
                                  <a:pt x="1146" y="78"/>
                                </a:lnTo>
                                <a:lnTo>
                                  <a:pt x="1135" y="81"/>
                                </a:lnTo>
                                <a:lnTo>
                                  <a:pt x="1118" y="81"/>
                                </a:lnTo>
                                <a:lnTo>
                                  <a:pt x="1104" y="85"/>
                                </a:lnTo>
                                <a:lnTo>
                                  <a:pt x="1086" y="88"/>
                                </a:lnTo>
                                <a:lnTo>
                                  <a:pt x="1068" y="95"/>
                                </a:lnTo>
                                <a:lnTo>
                                  <a:pt x="1044" y="99"/>
                                </a:lnTo>
                                <a:lnTo>
                                  <a:pt x="1026" y="106"/>
                                </a:lnTo>
                                <a:lnTo>
                                  <a:pt x="1012" y="106"/>
                                </a:lnTo>
                                <a:lnTo>
                                  <a:pt x="1005" y="109"/>
                                </a:lnTo>
                                <a:lnTo>
                                  <a:pt x="991" y="113"/>
                                </a:lnTo>
                                <a:lnTo>
                                  <a:pt x="980" y="116"/>
                                </a:lnTo>
                                <a:lnTo>
                                  <a:pt x="966" y="120"/>
                                </a:lnTo>
                                <a:lnTo>
                                  <a:pt x="952" y="124"/>
                                </a:lnTo>
                                <a:lnTo>
                                  <a:pt x="938" y="124"/>
                                </a:lnTo>
                                <a:lnTo>
                                  <a:pt x="927" y="127"/>
                                </a:lnTo>
                                <a:lnTo>
                                  <a:pt x="913" y="131"/>
                                </a:lnTo>
                                <a:lnTo>
                                  <a:pt x="899" y="134"/>
                                </a:lnTo>
                                <a:lnTo>
                                  <a:pt x="885" y="138"/>
                                </a:lnTo>
                                <a:lnTo>
                                  <a:pt x="874" y="141"/>
                                </a:lnTo>
                                <a:lnTo>
                                  <a:pt x="857" y="145"/>
                                </a:lnTo>
                                <a:lnTo>
                                  <a:pt x="843" y="148"/>
                                </a:lnTo>
                                <a:lnTo>
                                  <a:pt x="829" y="152"/>
                                </a:lnTo>
                                <a:lnTo>
                                  <a:pt x="814" y="159"/>
                                </a:lnTo>
                                <a:lnTo>
                                  <a:pt x="800" y="162"/>
                                </a:lnTo>
                                <a:lnTo>
                                  <a:pt x="786" y="166"/>
                                </a:lnTo>
                                <a:lnTo>
                                  <a:pt x="769" y="170"/>
                                </a:lnTo>
                                <a:lnTo>
                                  <a:pt x="758" y="177"/>
                                </a:lnTo>
                                <a:lnTo>
                                  <a:pt x="737" y="180"/>
                                </a:lnTo>
                                <a:lnTo>
                                  <a:pt x="723" y="184"/>
                                </a:lnTo>
                                <a:lnTo>
                                  <a:pt x="705" y="187"/>
                                </a:lnTo>
                                <a:lnTo>
                                  <a:pt x="691" y="194"/>
                                </a:lnTo>
                                <a:lnTo>
                                  <a:pt x="673" y="198"/>
                                </a:lnTo>
                                <a:lnTo>
                                  <a:pt x="656" y="201"/>
                                </a:lnTo>
                                <a:lnTo>
                                  <a:pt x="642" y="208"/>
                                </a:lnTo>
                                <a:lnTo>
                                  <a:pt x="624" y="216"/>
                                </a:lnTo>
                                <a:lnTo>
                                  <a:pt x="606" y="219"/>
                                </a:lnTo>
                                <a:lnTo>
                                  <a:pt x="589" y="223"/>
                                </a:lnTo>
                                <a:lnTo>
                                  <a:pt x="571" y="230"/>
                                </a:lnTo>
                                <a:lnTo>
                                  <a:pt x="557" y="237"/>
                                </a:lnTo>
                                <a:lnTo>
                                  <a:pt x="540" y="240"/>
                                </a:lnTo>
                                <a:lnTo>
                                  <a:pt x="522" y="247"/>
                                </a:lnTo>
                                <a:lnTo>
                                  <a:pt x="504" y="254"/>
                                </a:lnTo>
                                <a:lnTo>
                                  <a:pt x="487" y="262"/>
                                </a:lnTo>
                                <a:lnTo>
                                  <a:pt x="469" y="265"/>
                                </a:lnTo>
                                <a:lnTo>
                                  <a:pt x="451" y="269"/>
                                </a:lnTo>
                                <a:lnTo>
                                  <a:pt x="434" y="276"/>
                                </a:lnTo>
                                <a:lnTo>
                                  <a:pt x="420" y="279"/>
                                </a:lnTo>
                                <a:lnTo>
                                  <a:pt x="402" y="283"/>
                                </a:lnTo>
                                <a:lnTo>
                                  <a:pt x="388" y="290"/>
                                </a:lnTo>
                                <a:lnTo>
                                  <a:pt x="370" y="297"/>
                                </a:lnTo>
                                <a:lnTo>
                                  <a:pt x="356" y="300"/>
                                </a:lnTo>
                                <a:lnTo>
                                  <a:pt x="342" y="308"/>
                                </a:lnTo>
                                <a:lnTo>
                                  <a:pt x="328" y="311"/>
                                </a:lnTo>
                                <a:lnTo>
                                  <a:pt x="314" y="315"/>
                                </a:lnTo>
                                <a:lnTo>
                                  <a:pt x="300" y="322"/>
                                </a:lnTo>
                                <a:lnTo>
                                  <a:pt x="286" y="325"/>
                                </a:lnTo>
                                <a:lnTo>
                                  <a:pt x="275" y="332"/>
                                </a:lnTo>
                                <a:lnTo>
                                  <a:pt x="265" y="339"/>
                                </a:lnTo>
                                <a:lnTo>
                                  <a:pt x="250" y="343"/>
                                </a:lnTo>
                                <a:lnTo>
                                  <a:pt x="240" y="346"/>
                                </a:lnTo>
                                <a:lnTo>
                                  <a:pt x="229" y="354"/>
                                </a:lnTo>
                                <a:lnTo>
                                  <a:pt x="215" y="357"/>
                                </a:lnTo>
                                <a:lnTo>
                                  <a:pt x="205" y="361"/>
                                </a:lnTo>
                                <a:lnTo>
                                  <a:pt x="194" y="368"/>
                                </a:lnTo>
                                <a:lnTo>
                                  <a:pt x="183" y="371"/>
                                </a:lnTo>
                                <a:lnTo>
                                  <a:pt x="173" y="375"/>
                                </a:lnTo>
                                <a:lnTo>
                                  <a:pt x="166" y="382"/>
                                </a:lnTo>
                                <a:lnTo>
                                  <a:pt x="145" y="385"/>
                                </a:lnTo>
                                <a:lnTo>
                                  <a:pt x="131" y="392"/>
                                </a:lnTo>
                                <a:lnTo>
                                  <a:pt x="113" y="403"/>
                                </a:lnTo>
                                <a:lnTo>
                                  <a:pt x="102" y="410"/>
                                </a:lnTo>
                                <a:lnTo>
                                  <a:pt x="85" y="417"/>
                                </a:lnTo>
                                <a:lnTo>
                                  <a:pt x="74" y="421"/>
                                </a:lnTo>
                                <a:lnTo>
                                  <a:pt x="64" y="428"/>
                                </a:lnTo>
                                <a:lnTo>
                                  <a:pt x="53" y="435"/>
                                </a:lnTo>
                                <a:lnTo>
                                  <a:pt x="35" y="442"/>
                                </a:lnTo>
                                <a:lnTo>
                                  <a:pt x="21" y="453"/>
                                </a:lnTo>
                                <a:lnTo>
                                  <a:pt x="11" y="456"/>
                                </a:lnTo>
                                <a:lnTo>
                                  <a:pt x="4" y="463"/>
                                </a:lnTo>
                                <a:lnTo>
                                  <a:pt x="0" y="467"/>
                                </a:lnTo>
                                <a:lnTo>
                                  <a:pt x="0" y="467"/>
                                </a:lnTo>
                                <a:lnTo>
                                  <a:pt x="0" y="545"/>
                                </a:lnTo>
                                <a:lnTo>
                                  <a:pt x="4" y="541"/>
                                </a:lnTo>
                                <a:lnTo>
                                  <a:pt x="18" y="538"/>
                                </a:lnTo>
                                <a:lnTo>
                                  <a:pt x="25" y="534"/>
                                </a:lnTo>
                                <a:lnTo>
                                  <a:pt x="35" y="530"/>
                                </a:lnTo>
                                <a:lnTo>
                                  <a:pt x="50" y="523"/>
                                </a:lnTo>
                                <a:lnTo>
                                  <a:pt x="67" y="520"/>
                                </a:lnTo>
                                <a:lnTo>
                                  <a:pt x="81" y="513"/>
                                </a:lnTo>
                                <a:lnTo>
                                  <a:pt x="102" y="506"/>
                                </a:lnTo>
                                <a:lnTo>
                                  <a:pt x="109" y="502"/>
                                </a:lnTo>
                                <a:lnTo>
                                  <a:pt x="120" y="499"/>
                                </a:lnTo>
                                <a:lnTo>
                                  <a:pt x="131" y="495"/>
                                </a:lnTo>
                                <a:lnTo>
                                  <a:pt x="145" y="492"/>
                                </a:lnTo>
                                <a:lnTo>
                                  <a:pt x="155" y="484"/>
                                </a:lnTo>
                                <a:lnTo>
                                  <a:pt x="166" y="481"/>
                                </a:lnTo>
                                <a:lnTo>
                                  <a:pt x="176" y="477"/>
                                </a:lnTo>
                                <a:lnTo>
                                  <a:pt x="191" y="474"/>
                                </a:lnTo>
                                <a:lnTo>
                                  <a:pt x="205" y="467"/>
                                </a:lnTo>
                                <a:lnTo>
                                  <a:pt x="215" y="467"/>
                                </a:lnTo>
                                <a:lnTo>
                                  <a:pt x="229" y="460"/>
                                </a:lnTo>
                                <a:lnTo>
                                  <a:pt x="247" y="456"/>
                                </a:lnTo>
                                <a:lnTo>
                                  <a:pt x="257" y="453"/>
                                </a:lnTo>
                                <a:lnTo>
                                  <a:pt x="272" y="446"/>
                                </a:lnTo>
                                <a:lnTo>
                                  <a:pt x="286" y="442"/>
                                </a:lnTo>
                                <a:lnTo>
                                  <a:pt x="300" y="438"/>
                                </a:lnTo>
                                <a:lnTo>
                                  <a:pt x="314" y="431"/>
                                </a:lnTo>
                                <a:lnTo>
                                  <a:pt x="328" y="428"/>
                                </a:lnTo>
                                <a:lnTo>
                                  <a:pt x="342" y="421"/>
                                </a:lnTo>
                                <a:lnTo>
                                  <a:pt x="360" y="417"/>
                                </a:lnTo>
                                <a:lnTo>
                                  <a:pt x="374" y="414"/>
                                </a:lnTo>
                                <a:lnTo>
                                  <a:pt x="391" y="407"/>
                                </a:lnTo>
                                <a:lnTo>
                                  <a:pt x="406" y="403"/>
                                </a:lnTo>
                                <a:lnTo>
                                  <a:pt x="423" y="400"/>
                                </a:lnTo>
                                <a:lnTo>
                                  <a:pt x="441" y="392"/>
                                </a:lnTo>
                                <a:lnTo>
                                  <a:pt x="458" y="389"/>
                                </a:lnTo>
                                <a:lnTo>
                                  <a:pt x="476" y="385"/>
                                </a:lnTo>
                                <a:lnTo>
                                  <a:pt x="494" y="382"/>
                                </a:lnTo>
                                <a:lnTo>
                                  <a:pt x="511" y="375"/>
                                </a:lnTo>
                                <a:lnTo>
                                  <a:pt x="525" y="368"/>
                                </a:lnTo>
                                <a:lnTo>
                                  <a:pt x="543" y="364"/>
                                </a:lnTo>
                                <a:lnTo>
                                  <a:pt x="561" y="361"/>
                                </a:lnTo>
                                <a:lnTo>
                                  <a:pt x="578" y="354"/>
                                </a:lnTo>
                                <a:lnTo>
                                  <a:pt x="596" y="346"/>
                                </a:lnTo>
                                <a:lnTo>
                                  <a:pt x="614" y="343"/>
                                </a:lnTo>
                                <a:lnTo>
                                  <a:pt x="635" y="339"/>
                                </a:lnTo>
                                <a:lnTo>
                                  <a:pt x="652" y="332"/>
                                </a:lnTo>
                                <a:lnTo>
                                  <a:pt x="670" y="329"/>
                                </a:lnTo>
                                <a:lnTo>
                                  <a:pt x="688" y="325"/>
                                </a:lnTo>
                                <a:lnTo>
                                  <a:pt x="705" y="322"/>
                                </a:lnTo>
                                <a:lnTo>
                                  <a:pt x="723" y="318"/>
                                </a:lnTo>
                                <a:lnTo>
                                  <a:pt x="740" y="315"/>
                                </a:lnTo>
                                <a:lnTo>
                                  <a:pt x="758" y="311"/>
                                </a:lnTo>
                                <a:lnTo>
                                  <a:pt x="779" y="308"/>
                                </a:lnTo>
                                <a:lnTo>
                                  <a:pt x="793" y="300"/>
                                </a:lnTo>
                                <a:lnTo>
                                  <a:pt x="811" y="297"/>
                                </a:lnTo>
                                <a:lnTo>
                                  <a:pt x="829" y="293"/>
                                </a:lnTo>
                                <a:lnTo>
                                  <a:pt x="850" y="290"/>
                                </a:lnTo>
                                <a:lnTo>
                                  <a:pt x="864" y="286"/>
                                </a:lnTo>
                                <a:lnTo>
                                  <a:pt x="881" y="283"/>
                                </a:lnTo>
                                <a:lnTo>
                                  <a:pt x="899" y="279"/>
                                </a:lnTo>
                                <a:lnTo>
                                  <a:pt x="917" y="276"/>
                                </a:lnTo>
                                <a:lnTo>
                                  <a:pt x="931" y="272"/>
                                </a:lnTo>
                                <a:lnTo>
                                  <a:pt x="948" y="269"/>
                                </a:lnTo>
                                <a:lnTo>
                                  <a:pt x="963" y="265"/>
                                </a:lnTo>
                                <a:lnTo>
                                  <a:pt x="980" y="265"/>
                                </a:lnTo>
                                <a:lnTo>
                                  <a:pt x="994" y="262"/>
                                </a:lnTo>
                                <a:lnTo>
                                  <a:pt x="1012" y="258"/>
                                </a:lnTo>
                                <a:lnTo>
                                  <a:pt x="1026" y="254"/>
                                </a:lnTo>
                                <a:lnTo>
                                  <a:pt x="1044" y="251"/>
                                </a:lnTo>
                                <a:lnTo>
                                  <a:pt x="1058" y="247"/>
                                </a:lnTo>
                                <a:lnTo>
                                  <a:pt x="1072" y="247"/>
                                </a:lnTo>
                                <a:lnTo>
                                  <a:pt x="1086" y="240"/>
                                </a:lnTo>
                                <a:lnTo>
                                  <a:pt x="1100" y="240"/>
                                </a:lnTo>
                                <a:lnTo>
                                  <a:pt x="1114" y="237"/>
                                </a:lnTo>
                                <a:lnTo>
                                  <a:pt x="1128" y="233"/>
                                </a:lnTo>
                                <a:lnTo>
                                  <a:pt x="1139" y="230"/>
                                </a:lnTo>
                                <a:lnTo>
                                  <a:pt x="1156" y="230"/>
                                </a:lnTo>
                                <a:lnTo>
                                  <a:pt x="1167" y="223"/>
                                </a:lnTo>
                                <a:lnTo>
                                  <a:pt x="1181" y="223"/>
                                </a:lnTo>
                                <a:lnTo>
                                  <a:pt x="1195" y="219"/>
                                </a:lnTo>
                                <a:lnTo>
                                  <a:pt x="1209" y="219"/>
                                </a:lnTo>
                                <a:lnTo>
                                  <a:pt x="1220" y="216"/>
                                </a:lnTo>
                                <a:lnTo>
                                  <a:pt x="1230" y="216"/>
                                </a:lnTo>
                                <a:lnTo>
                                  <a:pt x="1245" y="212"/>
                                </a:lnTo>
                                <a:lnTo>
                                  <a:pt x="1255" y="212"/>
                                </a:lnTo>
                                <a:lnTo>
                                  <a:pt x="1276" y="205"/>
                                </a:lnTo>
                                <a:lnTo>
                                  <a:pt x="1297" y="201"/>
                                </a:lnTo>
                                <a:lnTo>
                                  <a:pt x="1315" y="198"/>
                                </a:lnTo>
                                <a:lnTo>
                                  <a:pt x="1336" y="194"/>
                                </a:lnTo>
                                <a:lnTo>
                                  <a:pt x="1350" y="191"/>
                                </a:lnTo>
                                <a:lnTo>
                                  <a:pt x="1368" y="191"/>
                                </a:lnTo>
                                <a:lnTo>
                                  <a:pt x="1382" y="187"/>
                                </a:lnTo>
                                <a:lnTo>
                                  <a:pt x="1396" y="187"/>
                                </a:lnTo>
                                <a:lnTo>
                                  <a:pt x="1403" y="184"/>
                                </a:lnTo>
                                <a:lnTo>
                                  <a:pt x="1417" y="184"/>
                                </a:lnTo>
                                <a:lnTo>
                                  <a:pt x="1424" y="180"/>
                                </a:lnTo>
                                <a:lnTo>
                                  <a:pt x="1431" y="180"/>
                                </a:lnTo>
                                <a:lnTo>
                                  <a:pt x="1442" y="180"/>
                                </a:lnTo>
                                <a:lnTo>
                                  <a:pt x="1446" y="180"/>
                                </a:lnTo>
                                <a:lnTo>
                                  <a:pt x="1446" y="177"/>
                                </a:lnTo>
                                <a:lnTo>
                                  <a:pt x="1453" y="177"/>
                                </a:lnTo>
                                <a:lnTo>
                                  <a:pt x="1460" y="177"/>
                                </a:lnTo>
                                <a:lnTo>
                                  <a:pt x="1474" y="177"/>
                                </a:lnTo>
                                <a:lnTo>
                                  <a:pt x="1488" y="173"/>
                                </a:lnTo>
                                <a:lnTo>
                                  <a:pt x="1509" y="170"/>
                                </a:lnTo>
                                <a:lnTo>
                                  <a:pt x="1520" y="170"/>
                                </a:lnTo>
                                <a:lnTo>
                                  <a:pt x="1534" y="170"/>
                                </a:lnTo>
                                <a:lnTo>
                                  <a:pt x="1544" y="166"/>
                                </a:lnTo>
                                <a:lnTo>
                                  <a:pt x="1558" y="166"/>
                                </a:lnTo>
                                <a:lnTo>
                                  <a:pt x="1572" y="162"/>
                                </a:lnTo>
                                <a:lnTo>
                                  <a:pt x="1587" y="162"/>
                                </a:lnTo>
                                <a:lnTo>
                                  <a:pt x="1604" y="159"/>
                                </a:lnTo>
                                <a:lnTo>
                                  <a:pt x="1622" y="159"/>
                                </a:lnTo>
                                <a:lnTo>
                                  <a:pt x="1639" y="155"/>
                                </a:lnTo>
                                <a:lnTo>
                                  <a:pt x="1657" y="155"/>
                                </a:lnTo>
                                <a:lnTo>
                                  <a:pt x="1678" y="152"/>
                                </a:lnTo>
                                <a:lnTo>
                                  <a:pt x="1699" y="152"/>
                                </a:lnTo>
                                <a:lnTo>
                                  <a:pt x="1720" y="152"/>
                                </a:lnTo>
                                <a:lnTo>
                                  <a:pt x="1742" y="148"/>
                                </a:lnTo>
                                <a:lnTo>
                                  <a:pt x="1766" y="145"/>
                                </a:lnTo>
                                <a:lnTo>
                                  <a:pt x="1791" y="145"/>
                                </a:lnTo>
                                <a:lnTo>
                                  <a:pt x="1816" y="145"/>
                                </a:lnTo>
                                <a:lnTo>
                                  <a:pt x="1844" y="141"/>
                                </a:lnTo>
                                <a:lnTo>
                                  <a:pt x="1869" y="141"/>
                                </a:lnTo>
                                <a:lnTo>
                                  <a:pt x="1900" y="141"/>
                                </a:lnTo>
                                <a:lnTo>
                                  <a:pt x="1928" y="138"/>
                                </a:lnTo>
                                <a:lnTo>
                                  <a:pt x="1957" y="138"/>
                                </a:lnTo>
                                <a:lnTo>
                                  <a:pt x="1988" y="134"/>
                                </a:lnTo>
                                <a:lnTo>
                                  <a:pt x="2020" y="134"/>
                                </a:lnTo>
                                <a:lnTo>
                                  <a:pt x="2048" y="131"/>
                                </a:lnTo>
                                <a:lnTo>
                                  <a:pt x="2084" y="131"/>
                                </a:lnTo>
                                <a:lnTo>
                                  <a:pt x="2119" y="127"/>
                                </a:lnTo>
                                <a:lnTo>
                                  <a:pt x="2154" y="127"/>
                                </a:lnTo>
                                <a:lnTo>
                                  <a:pt x="2189" y="127"/>
                                </a:lnTo>
                                <a:lnTo>
                                  <a:pt x="2225" y="124"/>
                                </a:lnTo>
                                <a:lnTo>
                                  <a:pt x="2263" y="124"/>
                                </a:lnTo>
                                <a:lnTo>
                                  <a:pt x="2302" y="124"/>
                                </a:lnTo>
                                <a:lnTo>
                                  <a:pt x="2341" y="124"/>
                                </a:lnTo>
                                <a:lnTo>
                                  <a:pt x="2380" y="124"/>
                                </a:lnTo>
                                <a:lnTo>
                                  <a:pt x="2422" y="124"/>
                                </a:lnTo>
                                <a:lnTo>
                                  <a:pt x="2468" y="124"/>
                                </a:lnTo>
                                <a:lnTo>
                                  <a:pt x="2510" y="120"/>
                                </a:lnTo>
                                <a:lnTo>
                                  <a:pt x="2552" y="120"/>
                                </a:lnTo>
                                <a:lnTo>
                                  <a:pt x="2595" y="120"/>
                                </a:lnTo>
                                <a:lnTo>
                                  <a:pt x="2641" y="120"/>
                                </a:lnTo>
                                <a:lnTo>
                                  <a:pt x="2686" y="120"/>
                                </a:lnTo>
                                <a:lnTo>
                                  <a:pt x="2736" y="120"/>
                                </a:lnTo>
                                <a:lnTo>
                                  <a:pt x="2782" y="120"/>
                                </a:lnTo>
                                <a:lnTo>
                                  <a:pt x="2834" y="124"/>
                                </a:lnTo>
                                <a:lnTo>
                                  <a:pt x="2884" y="124"/>
                                </a:lnTo>
                                <a:lnTo>
                                  <a:pt x="2933" y="124"/>
                                </a:lnTo>
                                <a:lnTo>
                                  <a:pt x="2986" y="124"/>
                                </a:lnTo>
                                <a:lnTo>
                                  <a:pt x="3039" y="124"/>
                                </a:lnTo>
                                <a:lnTo>
                                  <a:pt x="3092" y="124"/>
                                </a:lnTo>
                                <a:lnTo>
                                  <a:pt x="3148" y="127"/>
                                </a:lnTo>
                                <a:lnTo>
                                  <a:pt x="3201" y="127"/>
                                </a:lnTo>
                                <a:lnTo>
                                  <a:pt x="3261" y="131"/>
                                </a:lnTo>
                                <a:lnTo>
                                  <a:pt x="3314" y="131"/>
                                </a:lnTo>
                                <a:lnTo>
                                  <a:pt x="3370" y="134"/>
                                </a:lnTo>
                                <a:lnTo>
                                  <a:pt x="3420" y="138"/>
                                </a:lnTo>
                                <a:lnTo>
                                  <a:pt x="3476" y="138"/>
                                </a:lnTo>
                                <a:lnTo>
                                  <a:pt x="3522" y="138"/>
                                </a:lnTo>
                                <a:lnTo>
                                  <a:pt x="3571" y="141"/>
                                </a:lnTo>
                                <a:lnTo>
                                  <a:pt x="3621" y="141"/>
                                </a:lnTo>
                                <a:lnTo>
                                  <a:pt x="3666" y="145"/>
                                </a:lnTo>
                                <a:lnTo>
                                  <a:pt x="3712" y="145"/>
                                </a:lnTo>
                                <a:lnTo>
                                  <a:pt x="3755" y="152"/>
                                </a:lnTo>
                                <a:lnTo>
                                  <a:pt x="3797" y="152"/>
                                </a:lnTo>
                                <a:lnTo>
                                  <a:pt x="3839" y="155"/>
                                </a:lnTo>
                                <a:lnTo>
                                  <a:pt x="3878" y="155"/>
                                </a:lnTo>
                                <a:lnTo>
                                  <a:pt x="3917" y="159"/>
                                </a:lnTo>
                                <a:lnTo>
                                  <a:pt x="3955" y="159"/>
                                </a:lnTo>
                                <a:lnTo>
                                  <a:pt x="3991" y="166"/>
                                </a:lnTo>
                                <a:lnTo>
                                  <a:pt x="4026" y="166"/>
                                </a:lnTo>
                                <a:lnTo>
                                  <a:pt x="4058" y="166"/>
                                </a:lnTo>
                                <a:lnTo>
                                  <a:pt x="4089" y="170"/>
                                </a:lnTo>
                                <a:lnTo>
                                  <a:pt x="4125" y="170"/>
                                </a:lnTo>
                                <a:lnTo>
                                  <a:pt x="4156" y="173"/>
                                </a:lnTo>
                                <a:lnTo>
                                  <a:pt x="4185" y="173"/>
                                </a:lnTo>
                                <a:lnTo>
                                  <a:pt x="4213" y="177"/>
                                </a:lnTo>
                                <a:lnTo>
                                  <a:pt x="4241" y="180"/>
                                </a:lnTo>
                                <a:lnTo>
                                  <a:pt x="4266" y="180"/>
                                </a:lnTo>
                                <a:lnTo>
                                  <a:pt x="4290" y="184"/>
                                </a:lnTo>
                                <a:lnTo>
                                  <a:pt x="4315" y="184"/>
                                </a:lnTo>
                                <a:lnTo>
                                  <a:pt x="4343" y="187"/>
                                </a:lnTo>
                                <a:lnTo>
                                  <a:pt x="4364" y="187"/>
                                </a:lnTo>
                                <a:lnTo>
                                  <a:pt x="4386" y="191"/>
                                </a:lnTo>
                                <a:lnTo>
                                  <a:pt x="4407" y="191"/>
                                </a:lnTo>
                                <a:lnTo>
                                  <a:pt x="4428" y="194"/>
                                </a:lnTo>
                                <a:lnTo>
                                  <a:pt x="4446" y="194"/>
                                </a:lnTo>
                                <a:lnTo>
                                  <a:pt x="4463" y="198"/>
                                </a:lnTo>
                                <a:lnTo>
                                  <a:pt x="4481" y="201"/>
                                </a:lnTo>
                                <a:lnTo>
                                  <a:pt x="4498" y="201"/>
                                </a:lnTo>
                                <a:lnTo>
                                  <a:pt x="4509" y="201"/>
                                </a:lnTo>
                                <a:lnTo>
                                  <a:pt x="4527" y="205"/>
                                </a:lnTo>
                                <a:lnTo>
                                  <a:pt x="4541" y="205"/>
                                </a:lnTo>
                                <a:lnTo>
                                  <a:pt x="4555" y="208"/>
                                </a:lnTo>
                                <a:lnTo>
                                  <a:pt x="4565" y="208"/>
                                </a:lnTo>
                                <a:lnTo>
                                  <a:pt x="4576" y="208"/>
                                </a:lnTo>
                                <a:lnTo>
                                  <a:pt x="4590" y="212"/>
                                </a:lnTo>
                                <a:lnTo>
                                  <a:pt x="4601" y="216"/>
                                </a:lnTo>
                                <a:lnTo>
                                  <a:pt x="4618" y="216"/>
                                </a:lnTo>
                                <a:lnTo>
                                  <a:pt x="4636" y="219"/>
                                </a:lnTo>
                                <a:lnTo>
                                  <a:pt x="4646" y="219"/>
                                </a:lnTo>
                                <a:lnTo>
                                  <a:pt x="4661" y="223"/>
                                </a:lnTo>
                                <a:lnTo>
                                  <a:pt x="4668" y="223"/>
                                </a:lnTo>
                                <a:lnTo>
                                  <a:pt x="4678" y="226"/>
                                </a:lnTo>
                                <a:lnTo>
                                  <a:pt x="4685" y="230"/>
                                </a:lnTo>
                                <a:lnTo>
                                  <a:pt x="4689" y="230"/>
                                </a:lnTo>
                                <a:lnTo>
                                  <a:pt x="4692" y="230"/>
                                </a:lnTo>
                                <a:lnTo>
                                  <a:pt x="4710" y="233"/>
                                </a:lnTo>
                                <a:lnTo>
                                  <a:pt x="4720" y="233"/>
                                </a:lnTo>
                                <a:lnTo>
                                  <a:pt x="4738" y="237"/>
                                </a:lnTo>
                                <a:lnTo>
                                  <a:pt x="4752" y="237"/>
                                </a:lnTo>
                                <a:lnTo>
                                  <a:pt x="4773" y="240"/>
                                </a:lnTo>
                                <a:lnTo>
                                  <a:pt x="4780" y="240"/>
                                </a:lnTo>
                                <a:lnTo>
                                  <a:pt x="4791" y="244"/>
                                </a:lnTo>
                                <a:lnTo>
                                  <a:pt x="4802" y="247"/>
                                </a:lnTo>
                                <a:lnTo>
                                  <a:pt x="4816" y="247"/>
                                </a:lnTo>
                                <a:lnTo>
                                  <a:pt x="4826" y="251"/>
                                </a:lnTo>
                                <a:lnTo>
                                  <a:pt x="4837" y="251"/>
                                </a:lnTo>
                                <a:lnTo>
                                  <a:pt x="4847" y="254"/>
                                </a:lnTo>
                                <a:lnTo>
                                  <a:pt x="4861" y="258"/>
                                </a:lnTo>
                                <a:lnTo>
                                  <a:pt x="4876" y="258"/>
                                </a:lnTo>
                                <a:lnTo>
                                  <a:pt x="4886" y="262"/>
                                </a:lnTo>
                                <a:lnTo>
                                  <a:pt x="4900" y="262"/>
                                </a:lnTo>
                                <a:lnTo>
                                  <a:pt x="4914" y="265"/>
                                </a:lnTo>
                                <a:lnTo>
                                  <a:pt x="4928" y="269"/>
                                </a:lnTo>
                                <a:lnTo>
                                  <a:pt x="4943" y="272"/>
                                </a:lnTo>
                                <a:lnTo>
                                  <a:pt x="4957" y="276"/>
                                </a:lnTo>
                                <a:lnTo>
                                  <a:pt x="4974" y="279"/>
                                </a:lnTo>
                                <a:lnTo>
                                  <a:pt x="4985" y="279"/>
                                </a:lnTo>
                                <a:lnTo>
                                  <a:pt x="5003" y="283"/>
                                </a:lnTo>
                                <a:lnTo>
                                  <a:pt x="5017" y="283"/>
                                </a:lnTo>
                                <a:lnTo>
                                  <a:pt x="5031" y="286"/>
                                </a:lnTo>
                                <a:lnTo>
                                  <a:pt x="5045" y="286"/>
                                </a:lnTo>
                                <a:lnTo>
                                  <a:pt x="5062" y="293"/>
                                </a:lnTo>
                                <a:lnTo>
                                  <a:pt x="5077" y="293"/>
                                </a:lnTo>
                                <a:lnTo>
                                  <a:pt x="5091" y="297"/>
                                </a:lnTo>
                                <a:lnTo>
                                  <a:pt x="5105" y="297"/>
                                </a:lnTo>
                                <a:lnTo>
                                  <a:pt x="5122" y="300"/>
                                </a:lnTo>
                                <a:lnTo>
                                  <a:pt x="5136" y="304"/>
                                </a:lnTo>
                                <a:lnTo>
                                  <a:pt x="5151" y="308"/>
                                </a:lnTo>
                                <a:lnTo>
                                  <a:pt x="5165" y="311"/>
                                </a:lnTo>
                                <a:lnTo>
                                  <a:pt x="5182" y="315"/>
                                </a:lnTo>
                                <a:lnTo>
                                  <a:pt x="5196" y="315"/>
                                </a:lnTo>
                                <a:lnTo>
                                  <a:pt x="5210" y="322"/>
                                </a:lnTo>
                                <a:lnTo>
                                  <a:pt x="5221" y="322"/>
                                </a:lnTo>
                                <a:lnTo>
                                  <a:pt x="5235" y="325"/>
                                </a:lnTo>
                                <a:lnTo>
                                  <a:pt x="5249" y="325"/>
                                </a:lnTo>
                                <a:lnTo>
                                  <a:pt x="5263" y="329"/>
                                </a:lnTo>
                                <a:lnTo>
                                  <a:pt x="5277" y="329"/>
                                </a:lnTo>
                                <a:lnTo>
                                  <a:pt x="5292" y="332"/>
                                </a:lnTo>
                                <a:lnTo>
                                  <a:pt x="5302" y="336"/>
                                </a:lnTo>
                                <a:lnTo>
                                  <a:pt x="5316" y="339"/>
                                </a:lnTo>
                                <a:lnTo>
                                  <a:pt x="5327" y="343"/>
                                </a:lnTo>
                                <a:lnTo>
                                  <a:pt x="5337" y="343"/>
                                </a:lnTo>
                                <a:lnTo>
                                  <a:pt x="5352" y="346"/>
                                </a:lnTo>
                                <a:lnTo>
                                  <a:pt x="5362" y="350"/>
                                </a:lnTo>
                                <a:lnTo>
                                  <a:pt x="5383" y="357"/>
                                </a:lnTo>
                                <a:lnTo>
                                  <a:pt x="5401" y="361"/>
                                </a:lnTo>
                                <a:lnTo>
                                  <a:pt x="5418" y="368"/>
                                </a:lnTo>
                                <a:lnTo>
                                  <a:pt x="5436" y="371"/>
                                </a:lnTo>
                                <a:lnTo>
                                  <a:pt x="5454" y="375"/>
                                </a:lnTo>
                                <a:lnTo>
                                  <a:pt x="5475" y="382"/>
                                </a:lnTo>
                                <a:lnTo>
                                  <a:pt x="5493" y="389"/>
                                </a:lnTo>
                                <a:lnTo>
                                  <a:pt x="5510" y="392"/>
                                </a:lnTo>
                                <a:lnTo>
                                  <a:pt x="5531" y="400"/>
                                </a:lnTo>
                                <a:lnTo>
                                  <a:pt x="5552" y="407"/>
                                </a:lnTo>
                                <a:lnTo>
                                  <a:pt x="5570" y="414"/>
                                </a:lnTo>
                                <a:lnTo>
                                  <a:pt x="5591" y="421"/>
                                </a:lnTo>
                                <a:lnTo>
                                  <a:pt x="5609" y="428"/>
                                </a:lnTo>
                                <a:lnTo>
                                  <a:pt x="5630" y="435"/>
                                </a:lnTo>
                                <a:lnTo>
                                  <a:pt x="5648" y="442"/>
                                </a:lnTo>
                                <a:lnTo>
                                  <a:pt x="5665" y="449"/>
                                </a:lnTo>
                                <a:lnTo>
                                  <a:pt x="5683" y="456"/>
                                </a:lnTo>
                                <a:lnTo>
                                  <a:pt x="5704" y="463"/>
                                </a:lnTo>
                                <a:lnTo>
                                  <a:pt x="5718" y="470"/>
                                </a:lnTo>
                                <a:lnTo>
                                  <a:pt x="5736" y="477"/>
                                </a:lnTo>
                                <a:lnTo>
                                  <a:pt x="5750" y="481"/>
                                </a:lnTo>
                                <a:lnTo>
                                  <a:pt x="5767" y="488"/>
                                </a:lnTo>
                                <a:lnTo>
                                  <a:pt x="5782" y="495"/>
                                </a:lnTo>
                                <a:lnTo>
                                  <a:pt x="5796" y="499"/>
                                </a:lnTo>
                                <a:lnTo>
                                  <a:pt x="5806" y="506"/>
                                </a:lnTo>
                                <a:lnTo>
                                  <a:pt x="5820" y="513"/>
                                </a:lnTo>
                                <a:lnTo>
                                  <a:pt x="5838" y="516"/>
                                </a:lnTo>
                                <a:lnTo>
                                  <a:pt x="5856" y="527"/>
                                </a:lnTo>
                                <a:lnTo>
                                  <a:pt x="5866" y="530"/>
                                </a:lnTo>
                                <a:lnTo>
                                  <a:pt x="5870" y="530"/>
                                </a:lnTo>
                                <a:lnTo>
                                  <a:pt x="5870" y="5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ba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6337440"/>
                            <a:ext cx="15444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507">
                                <a:moveTo>
                                  <a:pt x="31" y="1507"/>
                                </a:moveTo>
                                <a:lnTo>
                                  <a:pt x="0" y="0"/>
                                </a:lnTo>
                                <a:lnTo>
                                  <a:pt x="172" y="42"/>
                                </a:lnTo>
                                <a:lnTo>
                                  <a:pt x="243" y="1458"/>
                                </a:lnTo>
                                <a:lnTo>
                                  <a:pt x="137" y="1458"/>
                                </a:lnTo>
                                <a:lnTo>
                                  <a:pt x="31" y="1507"/>
                                </a:lnTo>
                                <a:lnTo>
                                  <a:pt x="31" y="1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207120"/>
                            <a:ext cx="172080" cy="12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985">
                                <a:moveTo>
                                  <a:pt x="0" y="28"/>
                                </a:moveTo>
                                <a:lnTo>
                                  <a:pt x="46" y="1004"/>
                                </a:lnTo>
                                <a:lnTo>
                                  <a:pt x="24" y="1879"/>
                                </a:lnTo>
                                <a:lnTo>
                                  <a:pt x="187" y="1985"/>
                                </a:lnTo>
                                <a:lnTo>
                                  <a:pt x="271" y="0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6379920"/>
                            <a:ext cx="711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203">
                                <a:moveTo>
                                  <a:pt x="0" y="74"/>
                                </a:moveTo>
                                <a:lnTo>
                                  <a:pt x="0" y="78"/>
                                </a:lnTo>
                                <a:lnTo>
                                  <a:pt x="7" y="88"/>
                                </a:lnTo>
                                <a:lnTo>
                                  <a:pt x="7" y="99"/>
                                </a:lnTo>
                                <a:lnTo>
                                  <a:pt x="14" y="113"/>
                                </a:lnTo>
                                <a:lnTo>
                                  <a:pt x="22" y="124"/>
                                </a:lnTo>
                                <a:lnTo>
                                  <a:pt x="29" y="142"/>
                                </a:lnTo>
                                <a:lnTo>
                                  <a:pt x="36" y="159"/>
                                </a:lnTo>
                                <a:lnTo>
                                  <a:pt x="43" y="177"/>
                                </a:lnTo>
                                <a:lnTo>
                                  <a:pt x="46" y="188"/>
                                </a:lnTo>
                                <a:lnTo>
                                  <a:pt x="53" y="195"/>
                                </a:lnTo>
                                <a:lnTo>
                                  <a:pt x="60" y="209"/>
                                </a:lnTo>
                                <a:lnTo>
                                  <a:pt x="67" y="219"/>
                                </a:lnTo>
                                <a:lnTo>
                                  <a:pt x="71" y="230"/>
                                </a:lnTo>
                                <a:lnTo>
                                  <a:pt x="78" y="241"/>
                                </a:lnTo>
                                <a:lnTo>
                                  <a:pt x="85" y="255"/>
                                </a:lnTo>
                                <a:lnTo>
                                  <a:pt x="88" y="265"/>
                                </a:lnTo>
                                <a:lnTo>
                                  <a:pt x="96" y="276"/>
                                </a:lnTo>
                                <a:lnTo>
                                  <a:pt x="103" y="290"/>
                                </a:lnTo>
                                <a:lnTo>
                                  <a:pt x="113" y="304"/>
                                </a:lnTo>
                                <a:lnTo>
                                  <a:pt x="120" y="318"/>
                                </a:lnTo>
                                <a:lnTo>
                                  <a:pt x="127" y="333"/>
                                </a:lnTo>
                                <a:lnTo>
                                  <a:pt x="134" y="343"/>
                                </a:lnTo>
                                <a:lnTo>
                                  <a:pt x="145" y="357"/>
                                </a:lnTo>
                                <a:lnTo>
                                  <a:pt x="152" y="372"/>
                                </a:lnTo>
                                <a:lnTo>
                                  <a:pt x="163" y="386"/>
                                </a:lnTo>
                                <a:lnTo>
                                  <a:pt x="170" y="403"/>
                                </a:lnTo>
                                <a:lnTo>
                                  <a:pt x="180" y="414"/>
                                </a:lnTo>
                                <a:lnTo>
                                  <a:pt x="194" y="432"/>
                                </a:lnTo>
                                <a:lnTo>
                                  <a:pt x="201" y="446"/>
                                </a:lnTo>
                                <a:lnTo>
                                  <a:pt x="212" y="460"/>
                                </a:lnTo>
                                <a:lnTo>
                                  <a:pt x="222" y="474"/>
                                </a:lnTo>
                                <a:lnTo>
                                  <a:pt x="237" y="492"/>
                                </a:lnTo>
                                <a:lnTo>
                                  <a:pt x="244" y="506"/>
                                </a:lnTo>
                                <a:lnTo>
                                  <a:pt x="258" y="520"/>
                                </a:lnTo>
                                <a:lnTo>
                                  <a:pt x="268" y="534"/>
                                </a:lnTo>
                                <a:lnTo>
                                  <a:pt x="282" y="552"/>
                                </a:lnTo>
                                <a:lnTo>
                                  <a:pt x="296" y="566"/>
                                </a:lnTo>
                                <a:lnTo>
                                  <a:pt x="307" y="584"/>
                                </a:lnTo>
                                <a:lnTo>
                                  <a:pt x="318" y="598"/>
                                </a:lnTo>
                                <a:lnTo>
                                  <a:pt x="332" y="612"/>
                                </a:lnTo>
                                <a:lnTo>
                                  <a:pt x="346" y="626"/>
                                </a:lnTo>
                                <a:lnTo>
                                  <a:pt x="360" y="644"/>
                                </a:lnTo>
                                <a:lnTo>
                                  <a:pt x="374" y="658"/>
                                </a:lnTo>
                                <a:lnTo>
                                  <a:pt x="392" y="676"/>
                                </a:lnTo>
                                <a:lnTo>
                                  <a:pt x="402" y="690"/>
                                </a:lnTo>
                                <a:lnTo>
                                  <a:pt x="420" y="708"/>
                                </a:lnTo>
                                <a:lnTo>
                                  <a:pt x="434" y="722"/>
                                </a:lnTo>
                                <a:lnTo>
                                  <a:pt x="452" y="736"/>
                                </a:lnTo>
                                <a:lnTo>
                                  <a:pt x="469" y="750"/>
                                </a:lnTo>
                                <a:lnTo>
                                  <a:pt x="487" y="768"/>
                                </a:lnTo>
                                <a:lnTo>
                                  <a:pt x="504" y="782"/>
                                </a:lnTo>
                                <a:lnTo>
                                  <a:pt x="522" y="800"/>
                                </a:lnTo>
                                <a:lnTo>
                                  <a:pt x="536" y="810"/>
                                </a:lnTo>
                                <a:lnTo>
                                  <a:pt x="554" y="824"/>
                                </a:lnTo>
                                <a:lnTo>
                                  <a:pt x="568" y="839"/>
                                </a:lnTo>
                                <a:lnTo>
                                  <a:pt x="586" y="853"/>
                                </a:lnTo>
                                <a:lnTo>
                                  <a:pt x="603" y="867"/>
                                </a:lnTo>
                                <a:lnTo>
                                  <a:pt x="617" y="878"/>
                                </a:lnTo>
                                <a:lnTo>
                                  <a:pt x="635" y="888"/>
                                </a:lnTo>
                                <a:lnTo>
                                  <a:pt x="653" y="902"/>
                                </a:lnTo>
                                <a:lnTo>
                                  <a:pt x="667" y="913"/>
                                </a:lnTo>
                                <a:lnTo>
                                  <a:pt x="681" y="924"/>
                                </a:lnTo>
                                <a:lnTo>
                                  <a:pt x="695" y="938"/>
                                </a:lnTo>
                                <a:lnTo>
                                  <a:pt x="712" y="948"/>
                                </a:lnTo>
                                <a:lnTo>
                                  <a:pt x="727" y="959"/>
                                </a:lnTo>
                                <a:lnTo>
                                  <a:pt x="741" y="970"/>
                                </a:lnTo>
                                <a:lnTo>
                                  <a:pt x="755" y="980"/>
                                </a:lnTo>
                                <a:lnTo>
                                  <a:pt x="769" y="991"/>
                                </a:lnTo>
                                <a:lnTo>
                                  <a:pt x="783" y="998"/>
                                </a:lnTo>
                                <a:lnTo>
                                  <a:pt x="797" y="1009"/>
                                </a:lnTo>
                                <a:lnTo>
                                  <a:pt x="808" y="1016"/>
                                </a:lnTo>
                                <a:lnTo>
                                  <a:pt x="822" y="1026"/>
                                </a:lnTo>
                                <a:lnTo>
                                  <a:pt x="832" y="1037"/>
                                </a:lnTo>
                                <a:lnTo>
                                  <a:pt x="846" y="1044"/>
                                </a:lnTo>
                                <a:lnTo>
                                  <a:pt x="857" y="1051"/>
                                </a:lnTo>
                                <a:lnTo>
                                  <a:pt x="871" y="1062"/>
                                </a:lnTo>
                                <a:lnTo>
                                  <a:pt x="882" y="1069"/>
                                </a:lnTo>
                                <a:lnTo>
                                  <a:pt x="892" y="1076"/>
                                </a:lnTo>
                                <a:lnTo>
                                  <a:pt x="903" y="1083"/>
                                </a:lnTo>
                                <a:lnTo>
                                  <a:pt x="913" y="1090"/>
                                </a:lnTo>
                                <a:lnTo>
                                  <a:pt x="935" y="1104"/>
                                </a:lnTo>
                                <a:lnTo>
                                  <a:pt x="956" y="1118"/>
                                </a:lnTo>
                                <a:lnTo>
                                  <a:pt x="973" y="1125"/>
                                </a:lnTo>
                                <a:lnTo>
                                  <a:pt x="991" y="1136"/>
                                </a:lnTo>
                                <a:lnTo>
                                  <a:pt x="1005" y="1147"/>
                                </a:lnTo>
                                <a:lnTo>
                                  <a:pt x="1023" y="1154"/>
                                </a:lnTo>
                                <a:lnTo>
                                  <a:pt x="1033" y="1161"/>
                                </a:lnTo>
                                <a:lnTo>
                                  <a:pt x="1047" y="1168"/>
                                </a:lnTo>
                                <a:lnTo>
                                  <a:pt x="1058" y="1175"/>
                                </a:lnTo>
                                <a:lnTo>
                                  <a:pt x="1069" y="1182"/>
                                </a:lnTo>
                                <a:lnTo>
                                  <a:pt x="1086" y="1193"/>
                                </a:lnTo>
                                <a:lnTo>
                                  <a:pt x="1100" y="1196"/>
                                </a:lnTo>
                                <a:lnTo>
                                  <a:pt x="1107" y="1200"/>
                                </a:lnTo>
                                <a:lnTo>
                                  <a:pt x="1111" y="1203"/>
                                </a:lnTo>
                                <a:lnTo>
                                  <a:pt x="1121" y="1108"/>
                                </a:lnTo>
                                <a:lnTo>
                                  <a:pt x="1114" y="1104"/>
                                </a:lnTo>
                                <a:lnTo>
                                  <a:pt x="1104" y="1101"/>
                                </a:lnTo>
                                <a:lnTo>
                                  <a:pt x="1093" y="1093"/>
                                </a:lnTo>
                                <a:lnTo>
                                  <a:pt x="1083" y="1086"/>
                                </a:lnTo>
                                <a:lnTo>
                                  <a:pt x="1069" y="1079"/>
                                </a:lnTo>
                                <a:lnTo>
                                  <a:pt x="1058" y="1076"/>
                                </a:lnTo>
                                <a:lnTo>
                                  <a:pt x="1037" y="1065"/>
                                </a:lnTo>
                                <a:lnTo>
                                  <a:pt x="1019" y="1058"/>
                                </a:lnTo>
                                <a:lnTo>
                                  <a:pt x="1002" y="1044"/>
                                </a:lnTo>
                                <a:lnTo>
                                  <a:pt x="984" y="1037"/>
                                </a:lnTo>
                                <a:lnTo>
                                  <a:pt x="959" y="1023"/>
                                </a:lnTo>
                                <a:lnTo>
                                  <a:pt x="942" y="1012"/>
                                </a:lnTo>
                                <a:lnTo>
                                  <a:pt x="928" y="1005"/>
                                </a:lnTo>
                                <a:lnTo>
                                  <a:pt x="917" y="998"/>
                                </a:lnTo>
                                <a:lnTo>
                                  <a:pt x="906" y="991"/>
                                </a:lnTo>
                                <a:lnTo>
                                  <a:pt x="896" y="984"/>
                                </a:lnTo>
                                <a:lnTo>
                                  <a:pt x="882" y="973"/>
                                </a:lnTo>
                                <a:lnTo>
                                  <a:pt x="868" y="966"/>
                                </a:lnTo>
                                <a:lnTo>
                                  <a:pt x="857" y="959"/>
                                </a:lnTo>
                                <a:lnTo>
                                  <a:pt x="846" y="948"/>
                                </a:lnTo>
                                <a:lnTo>
                                  <a:pt x="832" y="938"/>
                                </a:lnTo>
                                <a:lnTo>
                                  <a:pt x="818" y="931"/>
                                </a:lnTo>
                                <a:lnTo>
                                  <a:pt x="804" y="920"/>
                                </a:lnTo>
                                <a:lnTo>
                                  <a:pt x="794" y="913"/>
                                </a:lnTo>
                                <a:lnTo>
                                  <a:pt x="779" y="902"/>
                                </a:lnTo>
                                <a:lnTo>
                                  <a:pt x="765" y="892"/>
                                </a:lnTo>
                                <a:lnTo>
                                  <a:pt x="755" y="885"/>
                                </a:lnTo>
                                <a:lnTo>
                                  <a:pt x="741" y="874"/>
                                </a:lnTo>
                                <a:lnTo>
                                  <a:pt x="727" y="863"/>
                                </a:lnTo>
                                <a:lnTo>
                                  <a:pt x="712" y="853"/>
                                </a:lnTo>
                                <a:lnTo>
                                  <a:pt x="702" y="842"/>
                                </a:lnTo>
                                <a:lnTo>
                                  <a:pt x="691" y="832"/>
                                </a:lnTo>
                                <a:lnTo>
                                  <a:pt x="677" y="821"/>
                                </a:lnTo>
                                <a:lnTo>
                                  <a:pt x="663" y="810"/>
                                </a:lnTo>
                                <a:lnTo>
                                  <a:pt x="649" y="796"/>
                                </a:lnTo>
                                <a:lnTo>
                                  <a:pt x="638" y="786"/>
                                </a:lnTo>
                                <a:lnTo>
                                  <a:pt x="624" y="775"/>
                                </a:lnTo>
                                <a:lnTo>
                                  <a:pt x="614" y="764"/>
                                </a:lnTo>
                                <a:lnTo>
                                  <a:pt x="600" y="750"/>
                                </a:lnTo>
                                <a:lnTo>
                                  <a:pt x="589" y="740"/>
                                </a:lnTo>
                                <a:lnTo>
                                  <a:pt x="579" y="725"/>
                                </a:lnTo>
                                <a:lnTo>
                                  <a:pt x="564" y="715"/>
                                </a:lnTo>
                                <a:lnTo>
                                  <a:pt x="554" y="701"/>
                                </a:lnTo>
                                <a:lnTo>
                                  <a:pt x="540" y="686"/>
                                </a:lnTo>
                                <a:lnTo>
                                  <a:pt x="529" y="672"/>
                                </a:lnTo>
                                <a:lnTo>
                                  <a:pt x="519" y="662"/>
                                </a:lnTo>
                                <a:lnTo>
                                  <a:pt x="508" y="648"/>
                                </a:lnTo>
                                <a:lnTo>
                                  <a:pt x="497" y="637"/>
                                </a:lnTo>
                                <a:lnTo>
                                  <a:pt x="487" y="619"/>
                                </a:lnTo>
                                <a:lnTo>
                                  <a:pt x="473" y="605"/>
                                </a:lnTo>
                                <a:lnTo>
                                  <a:pt x="462" y="591"/>
                                </a:lnTo>
                                <a:lnTo>
                                  <a:pt x="452" y="577"/>
                                </a:lnTo>
                                <a:lnTo>
                                  <a:pt x="441" y="563"/>
                                </a:lnTo>
                                <a:lnTo>
                                  <a:pt x="430" y="548"/>
                                </a:lnTo>
                                <a:lnTo>
                                  <a:pt x="416" y="531"/>
                                </a:lnTo>
                                <a:lnTo>
                                  <a:pt x="409" y="520"/>
                                </a:lnTo>
                                <a:lnTo>
                                  <a:pt x="395" y="502"/>
                                </a:lnTo>
                                <a:lnTo>
                                  <a:pt x="385" y="488"/>
                                </a:lnTo>
                                <a:lnTo>
                                  <a:pt x="371" y="474"/>
                                </a:lnTo>
                                <a:lnTo>
                                  <a:pt x="363" y="460"/>
                                </a:lnTo>
                                <a:lnTo>
                                  <a:pt x="349" y="449"/>
                                </a:lnTo>
                                <a:lnTo>
                                  <a:pt x="339" y="435"/>
                                </a:lnTo>
                                <a:lnTo>
                                  <a:pt x="332" y="421"/>
                                </a:lnTo>
                                <a:lnTo>
                                  <a:pt x="321" y="407"/>
                                </a:lnTo>
                                <a:lnTo>
                                  <a:pt x="307" y="393"/>
                                </a:lnTo>
                                <a:lnTo>
                                  <a:pt x="296" y="379"/>
                                </a:lnTo>
                                <a:lnTo>
                                  <a:pt x="286" y="364"/>
                                </a:lnTo>
                                <a:lnTo>
                                  <a:pt x="275" y="350"/>
                                </a:lnTo>
                                <a:lnTo>
                                  <a:pt x="265" y="336"/>
                                </a:lnTo>
                                <a:lnTo>
                                  <a:pt x="254" y="322"/>
                                </a:lnTo>
                                <a:lnTo>
                                  <a:pt x="244" y="311"/>
                                </a:lnTo>
                                <a:lnTo>
                                  <a:pt x="237" y="301"/>
                                </a:lnTo>
                                <a:lnTo>
                                  <a:pt x="226" y="287"/>
                                </a:lnTo>
                                <a:lnTo>
                                  <a:pt x="215" y="272"/>
                                </a:lnTo>
                                <a:lnTo>
                                  <a:pt x="205" y="262"/>
                                </a:lnTo>
                                <a:lnTo>
                                  <a:pt x="198" y="251"/>
                                </a:lnTo>
                                <a:lnTo>
                                  <a:pt x="187" y="237"/>
                                </a:lnTo>
                                <a:lnTo>
                                  <a:pt x="180" y="226"/>
                                </a:lnTo>
                                <a:lnTo>
                                  <a:pt x="170" y="212"/>
                                </a:lnTo>
                                <a:lnTo>
                                  <a:pt x="163" y="205"/>
                                </a:lnTo>
                                <a:lnTo>
                                  <a:pt x="152" y="191"/>
                                </a:lnTo>
                                <a:lnTo>
                                  <a:pt x="145" y="180"/>
                                </a:lnTo>
                                <a:lnTo>
                                  <a:pt x="134" y="166"/>
                                </a:lnTo>
                                <a:lnTo>
                                  <a:pt x="127" y="159"/>
                                </a:lnTo>
                                <a:lnTo>
                                  <a:pt x="113" y="138"/>
                                </a:lnTo>
                                <a:lnTo>
                                  <a:pt x="99" y="120"/>
                                </a:lnTo>
                                <a:lnTo>
                                  <a:pt x="81" y="99"/>
                                </a:lnTo>
                                <a:lnTo>
                                  <a:pt x="71" y="85"/>
                                </a:lnTo>
                                <a:lnTo>
                                  <a:pt x="57" y="67"/>
                                </a:lnTo>
                                <a:lnTo>
                                  <a:pt x="46" y="57"/>
                                </a:lnTo>
                                <a:lnTo>
                                  <a:pt x="36" y="42"/>
                                </a:lnTo>
                                <a:lnTo>
                                  <a:pt x="29" y="32"/>
                                </a:lnTo>
                                <a:lnTo>
                                  <a:pt x="22" y="21"/>
                                </a:lnTo>
                                <a:lnTo>
                                  <a:pt x="14" y="14"/>
                                </a:lnTo>
                                <a:lnTo>
                                  <a:pt x="7" y="4"/>
                                </a:lnTo>
                                <a:lnTo>
                                  <a:pt x="4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9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6256080"/>
                            <a:ext cx="198828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1" h="867">
                                <a:moveTo>
                                  <a:pt x="0" y="96"/>
                                </a:moveTo>
                                <a:lnTo>
                                  <a:pt x="0" y="99"/>
                                </a:lnTo>
                                <a:lnTo>
                                  <a:pt x="0" y="107"/>
                                </a:lnTo>
                                <a:lnTo>
                                  <a:pt x="7" y="121"/>
                                </a:lnTo>
                                <a:lnTo>
                                  <a:pt x="11" y="131"/>
                                </a:lnTo>
                                <a:lnTo>
                                  <a:pt x="18" y="153"/>
                                </a:lnTo>
                                <a:lnTo>
                                  <a:pt x="21" y="160"/>
                                </a:lnTo>
                                <a:lnTo>
                                  <a:pt x="28" y="170"/>
                                </a:lnTo>
                                <a:lnTo>
                                  <a:pt x="32" y="184"/>
                                </a:lnTo>
                                <a:lnTo>
                                  <a:pt x="39" y="195"/>
                                </a:lnTo>
                                <a:lnTo>
                                  <a:pt x="42" y="206"/>
                                </a:lnTo>
                                <a:lnTo>
                                  <a:pt x="49" y="216"/>
                                </a:lnTo>
                                <a:lnTo>
                                  <a:pt x="57" y="230"/>
                                </a:lnTo>
                                <a:lnTo>
                                  <a:pt x="64" y="245"/>
                                </a:lnTo>
                                <a:lnTo>
                                  <a:pt x="71" y="255"/>
                                </a:lnTo>
                                <a:lnTo>
                                  <a:pt x="81" y="269"/>
                                </a:lnTo>
                                <a:lnTo>
                                  <a:pt x="92" y="283"/>
                                </a:lnTo>
                                <a:lnTo>
                                  <a:pt x="102" y="301"/>
                                </a:lnTo>
                                <a:lnTo>
                                  <a:pt x="113" y="312"/>
                                </a:lnTo>
                                <a:lnTo>
                                  <a:pt x="124" y="329"/>
                                </a:lnTo>
                                <a:lnTo>
                                  <a:pt x="134" y="344"/>
                                </a:lnTo>
                                <a:lnTo>
                                  <a:pt x="148" y="361"/>
                                </a:lnTo>
                                <a:lnTo>
                                  <a:pt x="162" y="375"/>
                                </a:lnTo>
                                <a:lnTo>
                                  <a:pt x="176" y="393"/>
                                </a:lnTo>
                                <a:lnTo>
                                  <a:pt x="191" y="407"/>
                                </a:lnTo>
                                <a:lnTo>
                                  <a:pt x="208" y="425"/>
                                </a:lnTo>
                                <a:lnTo>
                                  <a:pt x="222" y="439"/>
                                </a:lnTo>
                                <a:lnTo>
                                  <a:pt x="240" y="457"/>
                                </a:lnTo>
                                <a:lnTo>
                                  <a:pt x="257" y="471"/>
                                </a:lnTo>
                                <a:lnTo>
                                  <a:pt x="279" y="492"/>
                                </a:lnTo>
                                <a:lnTo>
                                  <a:pt x="296" y="506"/>
                                </a:lnTo>
                                <a:lnTo>
                                  <a:pt x="317" y="524"/>
                                </a:lnTo>
                                <a:lnTo>
                                  <a:pt x="339" y="538"/>
                                </a:lnTo>
                                <a:lnTo>
                                  <a:pt x="360" y="556"/>
                                </a:lnTo>
                                <a:lnTo>
                                  <a:pt x="384" y="570"/>
                                </a:lnTo>
                                <a:lnTo>
                                  <a:pt x="406" y="588"/>
                                </a:lnTo>
                                <a:lnTo>
                                  <a:pt x="430" y="602"/>
                                </a:lnTo>
                                <a:lnTo>
                                  <a:pt x="458" y="620"/>
                                </a:lnTo>
                                <a:lnTo>
                                  <a:pt x="483" y="634"/>
                                </a:lnTo>
                                <a:lnTo>
                                  <a:pt x="511" y="651"/>
                                </a:lnTo>
                                <a:lnTo>
                                  <a:pt x="543" y="666"/>
                                </a:lnTo>
                                <a:lnTo>
                                  <a:pt x="575" y="680"/>
                                </a:lnTo>
                                <a:lnTo>
                                  <a:pt x="603" y="694"/>
                                </a:lnTo>
                                <a:lnTo>
                                  <a:pt x="635" y="708"/>
                                </a:lnTo>
                                <a:lnTo>
                                  <a:pt x="666" y="719"/>
                                </a:lnTo>
                                <a:lnTo>
                                  <a:pt x="702" y="733"/>
                                </a:lnTo>
                                <a:lnTo>
                                  <a:pt x="737" y="747"/>
                                </a:lnTo>
                                <a:lnTo>
                                  <a:pt x="776" y="758"/>
                                </a:lnTo>
                                <a:lnTo>
                                  <a:pt x="811" y="772"/>
                                </a:lnTo>
                                <a:lnTo>
                                  <a:pt x="853" y="786"/>
                                </a:lnTo>
                                <a:lnTo>
                                  <a:pt x="892" y="793"/>
                                </a:lnTo>
                                <a:lnTo>
                                  <a:pt x="931" y="804"/>
                                </a:lnTo>
                                <a:lnTo>
                                  <a:pt x="973" y="814"/>
                                </a:lnTo>
                                <a:lnTo>
                                  <a:pt x="1019" y="825"/>
                                </a:lnTo>
                                <a:lnTo>
                                  <a:pt x="1061" y="832"/>
                                </a:lnTo>
                                <a:lnTo>
                                  <a:pt x="1111" y="839"/>
                                </a:lnTo>
                                <a:lnTo>
                                  <a:pt x="1156" y="846"/>
                                </a:lnTo>
                                <a:lnTo>
                                  <a:pt x="1206" y="853"/>
                                </a:lnTo>
                                <a:lnTo>
                                  <a:pt x="1255" y="857"/>
                                </a:lnTo>
                                <a:lnTo>
                                  <a:pt x="1301" y="860"/>
                                </a:lnTo>
                                <a:lnTo>
                                  <a:pt x="1350" y="864"/>
                                </a:lnTo>
                                <a:lnTo>
                                  <a:pt x="1396" y="867"/>
                                </a:lnTo>
                                <a:lnTo>
                                  <a:pt x="1445" y="864"/>
                                </a:lnTo>
                                <a:lnTo>
                                  <a:pt x="1491" y="864"/>
                                </a:lnTo>
                                <a:lnTo>
                                  <a:pt x="1541" y="864"/>
                                </a:lnTo>
                                <a:lnTo>
                                  <a:pt x="1587" y="864"/>
                                </a:lnTo>
                                <a:lnTo>
                                  <a:pt x="1632" y="857"/>
                                </a:lnTo>
                                <a:lnTo>
                                  <a:pt x="1678" y="853"/>
                                </a:lnTo>
                                <a:lnTo>
                                  <a:pt x="1724" y="846"/>
                                </a:lnTo>
                                <a:lnTo>
                                  <a:pt x="1770" y="843"/>
                                </a:lnTo>
                                <a:lnTo>
                                  <a:pt x="1816" y="835"/>
                                </a:lnTo>
                                <a:lnTo>
                                  <a:pt x="1858" y="825"/>
                                </a:lnTo>
                                <a:lnTo>
                                  <a:pt x="1904" y="818"/>
                                </a:lnTo>
                                <a:lnTo>
                                  <a:pt x="1950" y="811"/>
                                </a:lnTo>
                                <a:lnTo>
                                  <a:pt x="1988" y="800"/>
                                </a:lnTo>
                                <a:lnTo>
                                  <a:pt x="2031" y="789"/>
                                </a:lnTo>
                                <a:lnTo>
                                  <a:pt x="2073" y="775"/>
                                </a:lnTo>
                                <a:lnTo>
                                  <a:pt x="2112" y="765"/>
                                </a:lnTo>
                                <a:lnTo>
                                  <a:pt x="2154" y="754"/>
                                </a:lnTo>
                                <a:lnTo>
                                  <a:pt x="2196" y="740"/>
                                </a:lnTo>
                                <a:lnTo>
                                  <a:pt x="2235" y="726"/>
                                </a:lnTo>
                                <a:lnTo>
                                  <a:pt x="2274" y="715"/>
                                </a:lnTo>
                                <a:lnTo>
                                  <a:pt x="2309" y="697"/>
                                </a:lnTo>
                                <a:lnTo>
                                  <a:pt x="2348" y="683"/>
                                </a:lnTo>
                                <a:lnTo>
                                  <a:pt x="2383" y="669"/>
                                </a:lnTo>
                                <a:lnTo>
                                  <a:pt x="2422" y="655"/>
                                </a:lnTo>
                                <a:lnTo>
                                  <a:pt x="2454" y="641"/>
                                </a:lnTo>
                                <a:lnTo>
                                  <a:pt x="2492" y="627"/>
                                </a:lnTo>
                                <a:lnTo>
                                  <a:pt x="2524" y="609"/>
                                </a:lnTo>
                                <a:lnTo>
                                  <a:pt x="2559" y="598"/>
                                </a:lnTo>
                                <a:lnTo>
                                  <a:pt x="2591" y="577"/>
                                </a:lnTo>
                                <a:lnTo>
                                  <a:pt x="2623" y="563"/>
                                </a:lnTo>
                                <a:lnTo>
                                  <a:pt x="2651" y="545"/>
                                </a:lnTo>
                                <a:lnTo>
                                  <a:pt x="2683" y="531"/>
                                </a:lnTo>
                                <a:lnTo>
                                  <a:pt x="2711" y="513"/>
                                </a:lnTo>
                                <a:lnTo>
                                  <a:pt x="2739" y="499"/>
                                </a:lnTo>
                                <a:lnTo>
                                  <a:pt x="2767" y="485"/>
                                </a:lnTo>
                                <a:lnTo>
                                  <a:pt x="2796" y="471"/>
                                </a:lnTo>
                                <a:lnTo>
                                  <a:pt x="2820" y="453"/>
                                </a:lnTo>
                                <a:lnTo>
                                  <a:pt x="2845" y="439"/>
                                </a:lnTo>
                                <a:lnTo>
                                  <a:pt x="2870" y="425"/>
                                </a:lnTo>
                                <a:lnTo>
                                  <a:pt x="2891" y="411"/>
                                </a:lnTo>
                                <a:lnTo>
                                  <a:pt x="2912" y="397"/>
                                </a:lnTo>
                                <a:lnTo>
                                  <a:pt x="2933" y="383"/>
                                </a:lnTo>
                                <a:lnTo>
                                  <a:pt x="2954" y="372"/>
                                </a:lnTo>
                                <a:lnTo>
                                  <a:pt x="2975" y="358"/>
                                </a:lnTo>
                                <a:lnTo>
                                  <a:pt x="2993" y="344"/>
                                </a:lnTo>
                                <a:lnTo>
                                  <a:pt x="3007" y="333"/>
                                </a:lnTo>
                                <a:lnTo>
                                  <a:pt x="3025" y="322"/>
                                </a:lnTo>
                                <a:lnTo>
                                  <a:pt x="3039" y="312"/>
                                </a:lnTo>
                                <a:lnTo>
                                  <a:pt x="3053" y="301"/>
                                </a:lnTo>
                                <a:lnTo>
                                  <a:pt x="3064" y="294"/>
                                </a:lnTo>
                                <a:lnTo>
                                  <a:pt x="3074" y="283"/>
                                </a:lnTo>
                                <a:lnTo>
                                  <a:pt x="3088" y="280"/>
                                </a:lnTo>
                                <a:lnTo>
                                  <a:pt x="3106" y="266"/>
                                </a:lnTo>
                                <a:lnTo>
                                  <a:pt x="3116" y="255"/>
                                </a:lnTo>
                                <a:lnTo>
                                  <a:pt x="3127" y="248"/>
                                </a:lnTo>
                                <a:lnTo>
                                  <a:pt x="3131" y="248"/>
                                </a:lnTo>
                                <a:lnTo>
                                  <a:pt x="3127" y="160"/>
                                </a:lnTo>
                                <a:lnTo>
                                  <a:pt x="3124" y="160"/>
                                </a:lnTo>
                                <a:lnTo>
                                  <a:pt x="3120" y="163"/>
                                </a:lnTo>
                                <a:lnTo>
                                  <a:pt x="3109" y="170"/>
                                </a:lnTo>
                                <a:lnTo>
                                  <a:pt x="3099" y="181"/>
                                </a:lnTo>
                                <a:lnTo>
                                  <a:pt x="3085" y="191"/>
                                </a:lnTo>
                                <a:lnTo>
                                  <a:pt x="3067" y="209"/>
                                </a:lnTo>
                                <a:lnTo>
                                  <a:pt x="3057" y="216"/>
                                </a:lnTo>
                                <a:lnTo>
                                  <a:pt x="3046" y="223"/>
                                </a:lnTo>
                                <a:lnTo>
                                  <a:pt x="3035" y="234"/>
                                </a:lnTo>
                                <a:lnTo>
                                  <a:pt x="3025" y="245"/>
                                </a:lnTo>
                                <a:lnTo>
                                  <a:pt x="3011" y="252"/>
                                </a:lnTo>
                                <a:lnTo>
                                  <a:pt x="2997" y="262"/>
                                </a:lnTo>
                                <a:lnTo>
                                  <a:pt x="2983" y="276"/>
                                </a:lnTo>
                                <a:lnTo>
                                  <a:pt x="2968" y="287"/>
                                </a:lnTo>
                                <a:lnTo>
                                  <a:pt x="2951" y="298"/>
                                </a:lnTo>
                                <a:lnTo>
                                  <a:pt x="2933" y="312"/>
                                </a:lnTo>
                                <a:lnTo>
                                  <a:pt x="2916" y="322"/>
                                </a:lnTo>
                                <a:lnTo>
                                  <a:pt x="2901" y="337"/>
                                </a:lnTo>
                                <a:lnTo>
                                  <a:pt x="2880" y="347"/>
                                </a:lnTo>
                                <a:lnTo>
                                  <a:pt x="2863" y="358"/>
                                </a:lnTo>
                                <a:lnTo>
                                  <a:pt x="2841" y="372"/>
                                </a:lnTo>
                                <a:lnTo>
                                  <a:pt x="2824" y="386"/>
                                </a:lnTo>
                                <a:lnTo>
                                  <a:pt x="2803" y="400"/>
                                </a:lnTo>
                                <a:lnTo>
                                  <a:pt x="2782" y="414"/>
                                </a:lnTo>
                                <a:lnTo>
                                  <a:pt x="2760" y="425"/>
                                </a:lnTo>
                                <a:lnTo>
                                  <a:pt x="2736" y="443"/>
                                </a:lnTo>
                                <a:lnTo>
                                  <a:pt x="2711" y="453"/>
                                </a:lnTo>
                                <a:lnTo>
                                  <a:pt x="2686" y="467"/>
                                </a:lnTo>
                                <a:lnTo>
                                  <a:pt x="2662" y="482"/>
                                </a:lnTo>
                                <a:lnTo>
                                  <a:pt x="2637" y="496"/>
                                </a:lnTo>
                                <a:lnTo>
                                  <a:pt x="2609" y="510"/>
                                </a:lnTo>
                                <a:lnTo>
                                  <a:pt x="2584" y="524"/>
                                </a:lnTo>
                                <a:lnTo>
                                  <a:pt x="2559" y="538"/>
                                </a:lnTo>
                                <a:lnTo>
                                  <a:pt x="2531" y="552"/>
                                </a:lnTo>
                                <a:lnTo>
                                  <a:pt x="2503" y="563"/>
                                </a:lnTo>
                                <a:lnTo>
                                  <a:pt x="2475" y="577"/>
                                </a:lnTo>
                                <a:lnTo>
                                  <a:pt x="2447" y="588"/>
                                </a:lnTo>
                                <a:lnTo>
                                  <a:pt x="2418" y="602"/>
                                </a:lnTo>
                                <a:lnTo>
                                  <a:pt x="2387" y="616"/>
                                </a:lnTo>
                                <a:lnTo>
                                  <a:pt x="2355" y="627"/>
                                </a:lnTo>
                                <a:lnTo>
                                  <a:pt x="2323" y="637"/>
                                </a:lnTo>
                                <a:lnTo>
                                  <a:pt x="2295" y="651"/>
                                </a:lnTo>
                                <a:lnTo>
                                  <a:pt x="2260" y="662"/>
                                </a:lnTo>
                                <a:lnTo>
                                  <a:pt x="2228" y="669"/>
                                </a:lnTo>
                                <a:lnTo>
                                  <a:pt x="2193" y="680"/>
                                </a:lnTo>
                                <a:lnTo>
                                  <a:pt x="2161" y="690"/>
                                </a:lnTo>
                                <a:lnTo>
                                  <a:pt x="2126" y="697"/>
                                </a:lnTo>
                                <a:lnTo>
                                  <a:pt x="2094" y="708"/>
                                </a:lnTo>
                                <a:lnTo>
                                  <a:pt x="2059" y="715"/>
                                </a:lnTo>
                                <a:lnTo>
                                  <a:pt x="2024" y="726"/>
                                </a:lnTo>
                                <a:lnTo>
                                  <a:pt x="1985" y="733"/>
                                </a:lnTo>
                                <a:lnTo>
                                  <a:pt x="1950" y="740"/>
                                </a:lnTo>
                                <a:lnTo>
                                  <a:pt x="1914" y="747"/>
                                </a:lnTo>
                                <a:lnTo>
                                  <a:pt x="1879" y="754"/>
                                </a:lnTo>
                                <a:lnTo>
                                  <a:pt x="1840" y="758"/>
                                </a:lnTo>
                                <a:lnTo>
                                  <a:pt x="1802" y="761"/>
                                </a:lnTo>
                                <a:lnTo>
                                  <a:pt x="1766" y="765"/>
                                </a:lnTo>
                                <a:lnTo>
                                  <a:pt x="1728" y="772"/>
                                </a:lnTo>
                                <a:lnTo>
                                  <a:pt x="1689" y="772"/>
                                </a:lnTo>
                                <a:lnTo>
                                  <a:pt x="1650" y="772"/>
                                </a:lnTo>
                                <a:lnTo>
                                  <a:pt x="1611" y="775"/>
                                </a:lnTo>
                                <a:lnTo>
                                  <a:pt x="1576" y="775"/>
                                </a:lnTo>
                                <a:lnTo>
                                  <a:pt x="1541" y="775"/>
                                </a:lnTo>
                                <a:lnTo>
                                  <a:pt x="1505" y="775"/>
                                </a:lnTo>
                                <a:lnTo>
                                  <a:pt x="1470" y="775"/>
                                </a:lnTo>
                                <a:lnTo>
                                  <a:pt x="1438" y="779"/>
                                </a:lnTo>
                                <a:lnTo>
                                  <a:pt x="1400" y="775"/>
                                </a:lnTo>
                                <a:lnTo>
                                  <a:pt x="1368" y="775"/>
                                </a:lnTo>
                                <a:lnTo>
                                  <a:pt x="1336" y="775"/>
                                </a:lnTo>
                                <a:lnTo>
                                  <a:pt x="1304" y="775"/>
                                </a:lnTo>
                                <a:lnTo>
                                  <a:pt x="1273" y="775"/>
                                </a:lnTo>
                                <a:lnTo>
                                  <a:pt x="1245" y="772"/>
                                </a:lnTo>
                                <a:lnTo>
                                  <a:pt x="1213" y="772"/>
                                </a:lnTo>
                                <a:lnTo>
                                  <a:pt x="1188" y="772"/>
                                </a:lnTo>
                                <a:lnTo>
                                  <a:pt x="1156" y="765"/>
                                </a:lnTo>
                                <a:lnTo>
                                  <a:pt x="1128" y="765"/>
                                </a:lnTo>
                                <a:lnTo>
                                  <a:pt x="1100" y="761"/>
                                </a:lnTo>
                                <a:lnTo>
                                  <a:pt x="1072" y="758"/>
                                </a:lnTo>
                                <a:lnTo>
                                  <a:pt x="1044" y="754"/>
                                </a:lnTo>
                                <a:lnTo>
                                  <a:pt x="1019" y="751"/>
                                </a:lnTo>
                                <a:lnTo>
                                  <a:pt x="991" y="743"/>
                                </a:lnTo>
                                <a:lnTo>
                                  <a:pt x="966" y="743"/>
                                </a:lnTo>
                                <a:lnTo>
                                  <a:pt x="941" y="736"/>
                                </a:lnTo>
                                <a:lnTo>
                                  <a:pt x="917" y="733"/>
                                </a:lnTo>
                                <a:lnTo>
                                  <a:pt x="896" y="726"/>
                                </a:lnTo>
                                <a:lnTo>
                                  <a:pt x="871" y="722"/>
                                </a:lnTo>
                                <a:lnTo>
                                  <a:pt x="850" y="715"/>
                                </a:lnTo>
                                <a:lnTo>
                                  <a:pt x="825" y="712"/>
                                </a:lnTo>
                                <a:lnTo>
                                  <a:pt x="804" y="705"/>
                                </a:lnTo>
                                <a:lnTo>
                                  <a:pt x="783" y="701"/>
                                </a:lnTo>
                                <a:lnTo>
                                  <a:pt x="758" y="694"/>
                                </a:lnTo>
                                <a:lnTo>
                                  <a:pt x="740" y="683"/>
                                </a:lnTo>
                                <a:lnTo>
                                  <a:pt x="716" y="676"/>
                                </a:lnTo>
                                <a:lnTo>
                                  <a:pt x="698" y="669"/>
                                </a:lnTo>
                                <a:lnTo>
                                  <a:pt x="677" y="662"/>
                                </a:lnTo>
                                <a:lnTo>
                                  <a:pt x="656" y="655"/>
                                </a:lnTo>
                                <a:lnTo>
                                  <a:pt x="638" y="644"/>
                                </a:lnTo>
                                <a:lnTo>
                                  <a:pt x="621" y="637"/>
                                </a:lnTo>
                                <a:lnTo>
                                  <a:pt x="599" y="630"/>
                                </a:lnTo>
                                <a:lnTo>
                                  <a:pt x="582" y="620"/>
                                </a:lnTo>
                                <a:lnTo>
                                  <a:pt x="564" y="609"/>
                                </a:lnTo>
                                <a:lnTo>
                                  <a:pt x="547" y="602"/>
                                </a:lnTo>
                                <a:lnTo>
                                  <a:pt x="529" y="588"/>
                                </a:lnTo>
                                <a:lnTo>
                                  <a:pt x="511" y="581"/>
                                </a:lnTo>
                                <a:lnTo>
                                  <a:pt x="497" y="570"/>
                                </a:lnTo>
                                <a:lnTo>
                                  <a:pt x="483" y="559"/>
                                </a:lnTo>
                                <a:lnTo>
                                  <a:pt x="465" y="549"/>
                                </a:lnTo>
                                <a:lnTo>
                                  <a:pt x="448" y="538"/>
                                </a:lnTo>
                                <a:lnTo>
                                  <a:pt x="434" y="524"/>
                                </a:lnTo>
                                <a:lnTo>
                                  <a:pt x="420" y="513"/>
                                </a:lnTo>
                                <a:lnTo>
                                  <a:pt x="402" y="503"/>
                                </a:lnTo>
                                <a:lnTo>
                                  <a:pt x="388" y="492"/>
                                </a:lnTo>
                                <a:lnTo>
                                  <a:pt x="374" y="478"/>
                                </a:lnTo>
                                <a:lnTo>
                                  <a:pt x="360" y="467"/>
                                </a:lnTo>
                                <a:lnTo>
                                  <a:pt x="346" y="453"/>
                                </a:lnTo>
                                <a:lnTo>
                                  <a:pt x="335" y="443"/>
                                </a:lnTo>
                                <a:lnTo>
                                  <a:pt x="321" y="429"/>
                                </a:lnTo>
                                <a:lnTo>
                                  <a:pt x="307" y="418"/>
                                </a:lnTo>
                                <a:lnTo>
                                  <a:pt x="293" y="404"/>
                                </a:lnTo>
                                <a:lnTo>
                                  <a:pt x="282" y="390"/>
                                </a:lnTo>
                                <a:lnTo>
                                  <a:pt x="272" y="375"/>
                                </a:lnTo>
                                <a:lnTo>
                                  <a:pt x="257" y="361"/>
                                </a:lnTo>
                                <a:lnTo>
                                  <a:pt x="243" y="347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12" y="308"/>
                                </a:lnTo>
                                <a:lnTo>
                                  <a:pt x="198" y="294"/>
                                </a:lnTo>
                                <a:lnTo>
                                  <a:pt x="187" y="280"/>
                                </a:lnTo>
                                <a:lnTo>
                                  <a:pt x="180" y="269"/>
                                </a:lnTo>
                                <a:lnTo>
                                  <a:pt x="169" y="255"/>
                                </a:lnTo>
                                <a:lnTo>
                                  <a:pt x="159" y="245"/>
                                </a:lnTo>
                                <a:lnTo>
                                  <a:pt x="152" y="234"/>
                                </a:lnTo>
                                <a:lnTo>
                                  <a:pt x="141" y="220"/>
                                </a:lnTo>
                                <a:lnTo>
                                  <a:pt x="134" y="209"/>
                                </a:lnTo>
                                <a:lnTo>
                                  <a:pt x="120" y="188"/>
                                </a:lnTo>
                                <a:lnTo>
                                  <a:pt x="106" y="170"/>
                                </a:lnTo>
                                <a:lnTo>
                                  <a:pt x="92" y="153"/>
                                </a:lnTo>
                                <a:lnTo>
                                  <a:pt x="81" y="131"/>
                                </a:lnTo>
                                <a:lnTo>
                                  <a:pt x="71" y="117"/>
                                </a:lnTo>
                                <a:lnTo>
                                  <a:pt x="60" y="103"/>
                                </a:lnTo>
                                <a:lnTo>
                                  <a:pt x="49" y="89"/>
                                </a:lnTo>
                                <a:lnTo>
                                  <a:pt x="42" y="75"/>
                                </a:lnTo>
                                <a:lnTo>
                                  <a:pt x="35" y="64"/>
                                </a:lnTo>
                                <a:lnTo>
                                  <a:pt x="32" y="53"/>
                                </a:lnTo>
                                <a:lnTo>
                                  <a:pt x="28" y="43"/>
                                </a:lnTo>
                                <a:lnTo>
                                  <a:pt x="25" y="32"/>
                                </a:lnTo>
                                <a:lnTo>
                                  <a:pt x="18" y="22"/>
                                </a:lnTo>
                                <a:lnTo>
                                  <a:pt x="18" y="15"/>
                                </a:lnTo>
                                <a:lnTo>
                                  <a:pt x="11" y="0"/>
                                </a:lnTo>
                                <a:lnTo>
                                  <a:pt x="0" y="96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9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6400080"/>
                            <a:ext cx="77220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1256">
                                <a:moveTo>
                                  <a:pt x="7" y="1161"/>
                                </a:moveTo>
                                <a:lnTo>
                                  <a:pt x="0" y="1256"/>
                                </a:lnTo>
                                <a:lnTo>
                                  <a:pt x="3" y="1253"/>
                                </a:lnTo>
                                <a:lnTo>
                                  <a:pt x="17" y="1245"/>
                                </a:lnTo>
                                <a:lnTo>
                                  <a:pt x="31" y="1238"/>
                                </a:lnTo>
                                <a:lnTo>
                                  <a:pt x="46" y="1235"/>
                                </a:lnTo>
                                <a:lnTo>
                                  <a:pt x="63" y="1224"/>
                                </a:lnTo>
                                <a:lnTo>
                                  <a:pt x="81" y="1214"/>
                                </a:lnTo>
                                <a:lnTo>
                                  <a:pt x="91" y="1210"/>
                                </a:lnTo>
                                <a:lnTo>
                                  <a:pt x="102" y="1203"/>
                                </a:lnTo>
                                <a:lnTo>
                                  <a:pt x="112" y="1196"/>
                                </a:lnTo>
                                <a:lnTo>
                                  <a:pt x="123" y="1192"/>
                                </a:lnTo>
                                <a:lnTo>
                                  <a:pt x="134" y="1185"/>
                                </a:lnTo>
                                <a:lnTo>
                                  <a:pt x="144" y="1178"/>
                                </a:lnTo>
                                <a:lnTo>
                                  <a:pt x="158" y="1175"/>
                                </a:lnTo>
                                <a:lnTo>
                                  <a:pt x="172" y="1168"/>
                                </a:lnTo>
                                <a:lnTo>
                                  <a:pt x="187" y="1157"/>
                                </a:lnTo>
                                <a:lnTo>
                                  <a:pt x="201" y="1150"/>
                                </a:lnTo>
                                <a:lnTo>
                                  <a:pt x="215" y="1139"/>
                                </a:lnTo>
                                <a:lnTo>
                                  <a:pt x="229" y="1136"/>
                                </a:lnTo>
                                <a:lnTo>
                                  <a:pt x="243" y="1125"/>
                                </a:lnTo>
                                <a:lnTo>
                                  <a:pt x="261" y="1118"/>
                                </a:lnTo>
                                <a:lnTo>
                                  <a:pt x="275" y="1107"/>
                                </a:lnTo>
                                <a:lnTo>
                                  <a:pt x="292" y="1100"/>
                                </a:lnTo>
                                <a:lnTo>
                                  <a:pt x="306" y="1090"/>
                                </a:lnTo>
                                <a:lnTo>
                                  <a:pt x="320" y="1079"/>
                                </a:lnTo>
                                <a:lnTo>
                                  <a:pt x="335" y="1069"/>
                                </a:lnTo>
                                <a:lnTo>
                                  <a:pt x="352" y="1058"/>
                                </a:lnTo>
                                <a:lnTo>
                                  <a:pt x="370" y="1047"/>
                                </a:lnTo>
                                <a:lnTo>
                                  <a:pt x="384" y="1037"/>
                                </a:lnTo>
                                <a:lnTo>
                                  <a:pt x="402" y="1026"/>
                                </a:lnTo>
                                <a:lnTo>
                                  <a:pt x="419" y="1019"/>
                                </a:lnTo>
                                <a:lnTo>
                                  <a:pt x="437" y="1005"/>
                                </a:lnTo>
                                <a:lnTo>
                                  <a:pt x="451" y="991"/>
                                </a:lnTo>
                                <a:lnTo>
                                  <a:pt x="469" y="980"/>
                                </a:lnTo>
                                <a:lnTo>
                                  <a:pt x="490" y="966"/>
                                </a:lnTo>
                                <a:lnTo>
                                  <a:pt x="504" y="952"/>
                                </a:lnTo>
                                <a:lnTo>
                                  <a:pt x="521" y="941"/>
                                </a:lnTo>
                                <a:lnTo>
                                  <a:pt x="539" y="931"/>
                                </a:lnTo>
                                <a:lnTo>
                                  <a:pt x="557" y="916"/>
                                </a:lnTo>
                                <a:lnTo>
                                  <a:pt x="574" y="902"/>
                                </a:lnTo>
                                <a:lnTo>
                                  <a:pt x="592" y="888"/>
                                </a:lnTo>
                                <a:lnTo>
                                  <a:pt x="606" y="874"/>
                                </a:lnTo>
                                <a:lnTo>
                                  <a:pt x="624" y="860"/>
                                </a:lnTo>
                                <a:lnTo>
                                  <a:pt x="641" y="842"/>
                                </a:lnTo>
                                <a:lnTo>
                                  <a:pt x="659" y="828"/>
                                </a:lnTo>
                                <a:lnTo>
                                  <a:pt x="677" y="814"/>
                                </a:lnTo>
                                <a:lnTo>
                                  <a:pt x="694" y="800"/>
                                </a:lnTo>
                                <a:lnTo>
                                  <a:pt x="712" y="785"/>
                                </a:lnTo>
                                <a:lnTo>
                                  <a:pt x="726" y="768"/>
                                </a:lnTo>
                                <a:lnTo>
                                  <a:pt x="744" y="754"/>
                                </a:lnTo>
                                <a:lnTo>
                                  <a:pt x="758" y="736"/>
                                </a:lnTo>
                                <a:lnTo>
                                  <a:pt x="775" y="722"/>
                                </a:lnTo>
                                <a:lnTo>
                                  <a:pt x="789" y="704"/>
                                </a:lnTo>
                                <a:lnTo>
                                  <a:pt x="807" y="690"/>
                                </a:lnTo>
                                <a:lnTo>
                                  <a:pt x="821" y="672"/>
                                </a:lnTo>
                                <a:lnTo>
                                  <a:pt x="835" y="654"/>
                                </a:lnTo>
                                <a:lnTo>
                                  <a:pt x="849" y="637"/>
                                </a:lnTo>
                                <a:lnTo>
                                  <a:pt x="863" y="623"/>
                                </a:lnTo>
                                <a:lnTo>
                                  <a:pt x="877" y="605"/>
                                </a:lnTo>
                                <a:lnTo>
                                  <a:pt x="888" y="587"/>
                                </a:lnTo>
                                <a:lnTo>
                                  <a:pt x="902" y="573"/>
                                </a:lnTo>
                                <a:lnTo>
                                  <a:pt x="916" y="555"/>
                                </a:lnTo>
                                <a:lnTo>
                                  <a:pt x="930" y="541"/>
                                </a:lnTo>
                                <a:lnTo>
                                  <a:pt x="941" y="527"/>
                                </a:lnTo>
                                <a:lnTo>
                                  <a:pt x="951" y="513"/>
                                </a:lnTo>
                                <a:lnTo>
                                  <a:pt x="962" y="495"/>
                                </a:lnTo>
                                <a:lnTo>
                                  <a:pt x="976" y="481"/>
                                </a:lnTo>
                                <a:lnTo>
                                  <a:pt x="987" y="467"/>
                                </a:lnTo>
                                <a:lnTo>
                                  <a:pt x="994" y="453"/>
                                </a:lnTo>
                                <a:lnTo>
                                  <a:pt x="1004" y="439"/>
                                </a:lnTo>
                                <a:lnTo>
                                  <a:pt x="1018" y="424"/>
                                </a:lnTo>
                                <a:lnTo>
                                  <a:pt x="1026" y="410"/>
                                </a:lnTo>
                                <a:lnTo>
                                  <a:pt x="1036" y="396"/>
                                </a:lnTo>
                                <a:lnTo>
                                  <a:pt x="1043" y="382"/>
                                </a:lnTo>
                                <a:lnTo>
                                  <a:pt x="1054" y="371"/>
                                </a:lnTo>
                                <a:lnTo>
                                  <a:pt x="1057" y="357"/>
                                </a:lnTo>
                                <a:lnTo>
                                  <a:pt x="1068" y="347"/>
                                </a:lnTo>
                                <a:lnTo>
                                  <a:pt x="1075" y="332"/>
                                </a:lnTo>
                                <a:lnTo>
                                  <a:pt x="1085" y="322"/>
                                </a:lnTo>
                                <a:lnTo>
                                  <a:pt x="1089" y="311"/>
                                </a:lnTo>
                                <a:lnTo>
                                  <a:pt x="1100" y="297"/>
                                </a:lnTo>
                                <a:lnTo>
                                  <a:pt x="1103" y="286"/>
                                </a:lnTo>
                                <a:lnTo>
                                  <a:pt x="1114" y="279"/>
                                </a:lnTo>
                                <a:lnTo>
                                  <a:pt x="1124" y="255"/>
                                </a:lnTo>
                                <a:lnTo>
                                  <a:pt x="1138" y="237"/>
                                </a:lnTo>
                                <a:lnTo>
                                  <a:pt x="1145" y="219"/>
                                </a:lnTo>
                                <a:lnTo>
                                  <a:pt x="1156" y="198"/>
                                </a:lnTo>
                                <a:lnTo>
                                  <a:pt x="1163" y="180"/>
                                </a:lnTo>
                                <a:lnTo>
                                  <a:pt x="1174" y="166"/>
                                </a:lnTo>
                                <a:lnTo>
                                  <a:pt x="1181" y="152"/>
                                </a:lnTo>
                                <a:lnTo>
                                  <a:pt x="1188" y="141"/>
                                </a:lnTo>
                                <a:lnTo>
                                  <a:pt x="1191" y="127"/>
                                </a:lnTo>
                                <a:lnTo>
                                  <a:pt x="1198" y="117"/>
                                </a:lnTo>
                                <a:lnTo>
                                  <a:pt x="1205" y="99"/>
                                </a:lnTo>
                                <a:lnTo>
                                  <a:pt x="1209" y="85"/>
                                </a:lnTo>
                                <a:lnTo>
                                  <a:pt x="1212" y="78"/>
                                </a:lnTo>
                                <a:lnTo>
                                  <a:pt x="1216" y="78"/>
                                </a:lnTo>
                                <a:lnTo>
                                  <a:pt x="1195" y="0"/>
                                </a:lnTo>
                                <a:lnTo>
                                  <a:pt x="1191" y="3"/>
                                </a:lnTo>
                                <a:lnTo>
                                  <a:pt x="1184" y="21"/>
                                </a:lnTo>
                                <a:lnTo>
                                  <a:pt x="1177" y="28"/>
                                </a:lnTo>
                                <a:lnTo>
                                  <a:pt x="1167" y="42"/>
                                </a:lnTo>
                                <a:lnTo>
                                  <a:pt x="1159" y="60"/>
                                </a:lnTo>
                                <a:lnTo>
                                  <a:pt x="1149" y="81"/>
                                </a:lnTo>
                                <a:lnTo>
                                  <a:pt x="1142" y="88"/>
                                </a:lnTo>
                                <a:lnTo>
                                  <a:pt x="1135" y="99"/>
                                </a:lnTo>
                                <a:lnTo>
                                  <a:pt x="1131" y="110"/>
                                </a:lnTo>
                                <a:lnTo>
                                  <a:pt x="1124" y="120"/>
                                </a:lnTo>
                                <a:lnTo>
                                  <a:pt x="1117" y="131"/>
                                </a:lnTo>
                                <a:lnTo>
                                  <a:pt x="1110" y="141"/>
                                </a:lnTo>
                                <a:lnTo>
                                  <a:pt x="1100" y="156"/>
                                </a:lnTo>
                                <a:lnTo>
                                  <a:pt x="1096" y="166"/>
                                </a:lnTo>
                                <a:lnTo>
                                  <a:pt x="1085" y="180"/>
                                </a:lnTo>
                                <a:lnTo>
                                  <a:pt x="1075" y="191"/>
                                </a:lnTo>
                                <a:lnTo>
                                  <a:pt x="1068" y="205"/>
                                </a:lnTo>
                                <a:lnTo>
                                  <a:pt x="1057" y="223"/>
                                </a:lnTo>
                                <a:lnTo>
                                  <a:pt x="1050" y="233"/>
                                </a:lnTo>
                                <a:lnTo>
                                  <a:pt x="1040" y="251"/>
                                </a:lnTo>
                                <a:lnTo>
                                  <a:pt x="1033" y="265"/>
                                </a:lnTo>
                                <a:lnTo>
                                  <a:pt x="1022" y="283"/>
                                </a:lnTo>
                                <a:lnTo>
                                  <a:pt x="1011" y="297"/>
                                </a:lnTo>
                                <a:lnTo>
                                  <a:pt x="1001" y="311"/>
                                </a:lnTo>
                                <a:lnTo>
                                  <a:pt x="987" y="325"/>
                                </a:lnTo>
                                <a:lnTo>
                                  <a:pt x="976" y="343"/>
                                </a:lnTo>
                                <a:lnTo>
                                  <a:pt x="966" y="357"/>
                                </a:lnTo>
                                <a:lnTo>
                                  <a:pt x="955" y="375"/>
                                </a:lnTo>
                                <a:lnTo>
                                  <a:pt x="941" y="389"/>
                                </a:lnTo>
                                <a:lnTo>
                                  <a:pt x="930" y="407"/>
                                </a:lnTo>
                                <a:lnTo>
                                  <a:pt x="916" y="421"/>
                                </a:lnTo>
                                <a:lnTo>
                                  <a:pt x="906" y="439"/>
                                </a:lnTo>
                                <a:lnTo>
                                  <a:pt x="892" y="453"/>
                                </a:lnTo>
                                <a:lnTo>
                                  <a:pt x="881" y="470"/>
                                </a:lnTo>
                                <a:lnTo>
                                  <a:pt x="867" y="488"/>
                                </a:lnTo>
                                <a:lnTo>
                                  <a:pt x="853" y="506"/>
                                </a:lnTo>
                                <a:lnTo>
                                  <a:pt x="839" y="520"/>
                                </a:lnTo>
                                <a:lnTo>
                                  <a:pt x="825" y="538"/>
                                </a:lnTo>
                                <a:lnTo>
                                  <a:pt x="810" y="555"/>
                                </a:lnTo>
                                <a:lnTo>
                                  <a:pt x="796" y="573"/>
                                </a:lnTo>
                                <a:lnTo>
                                  <a:pt x="779" y="587"/>
                                </a:lnTo>
                                <a:lnTo>
                                  <a:pt x="765" y="605"/>
                                </a:lnTo>
                                <a:lnTo>
                                  <a:pt x="751" y="623"/>
                                </a:lnTo>
                                <a:lnTo>
                                  <a:pt x="733" y="637"/>
                                </a:lnTo>
                                <a:lnTo>
                                  <a:pt x="719" y="654"/>
                                </a:lnTo>
                                <a:lnTo>
                                  <a:pt x="705" y="672"/>
                                </a:lnTo>
                                <a:lnTo>
                                  <a:pt x="687" y="686"/>
                                </a:lnTo>
                                <a:lnTo>
                                  <a:pt x="669" y="704"/>
                                </a:lnTo>
                                <a:lnTo>
                                  <a:pt x="655" y="718"/>
                                </a:lnTo>
                                <a:lnTo>
                                  <a:pt x="638" y="736"/>
                                </a:lnTo>
                                <a:lnTo>
                                  <a:pt x="620" y="750"/>
                                </a:lnTo>
                                <a:lnTo>
                                  <a:pt x="606" y="764"/>
                                </a:lnTo>
                                <a:lnTo>
                                  <a:pt x="588" y="782"/>
                                </a:lnTo>
                                <a:lnTo>
                                  <a:pt x="574" y="796"/>
                                </a:lnTo>
                                <a:lnTo>
                                  <a:pt x="557" y="810"/>
                                </a:lnTo>
                                <a:lnTo>
                                  <a:pt x="539" y="824"/>
                                </a:lnTo>
                                <a:lnTo>
                                  <a:pt x="521" y="839"/>
                                </a:lnTo>
                                <a:lnTo>
                                  <a:pt x="507" y="853"/>
                                </a:lnTo>
                                <a:lnTo>
                                  <a:pt x="490" y="863"/>
                                </a:lnTo>
                                <a:lnTo>
                                  <a:pt x="472" y="874"/>
                                </a:lnTo>
                                <a:lnTo>
                                  <a:pt x="454" y="888"/>
                                </a:lnTo>
                                <a:lnTo>
                                  <a:pt x="444" y="899"/>
                                </a:lnTo>
                                <a:lnTo>
                                  <a:pt x="426" y="909"/>
                                </a:lnTo>
                                <a:lnTo>
                                  <a:pt x="412" y="920"/>
                                </a:lnTo>
                                <a:lnTo>
                                  <a:pt x="398" y="931"/>
                                </a:lnTo>
                                <a:lnTo>
                                  <a:pt x="384" y="945"/>
                                </a:lnTo>
                                <a:lnTo>
                                  <a:pt x="370" y="952"/>
                                </a:lnTo>
                                <a:lnTo>
                                  <a:pt x="356" y="962"/>
                                </a:lnTo>
                                <a:lnTo>
                                  <a:pt x="342" y="973"/>
                                </a:lnTo>
                                <a:lnTo>
                                  <a:pt x="328" y="984"/>
                                </a:lnTo>
                                <a:lnTo>
                                  <a:pt x="313" y="991"/>
                                </a:lnTo>
                                <a:lnTo>
                                  <a:pt x="299" y="998"/>
                                </a:lnTo>
                                <a:lnTo>
                                  <a:pt x="289" y="1008"/>
                                </a:lnTo>
                                <a:lnTo>
                                  <a:pt x="278" y="1019"/>
                                </a:lnTo>
                                <a:lnTo>
                                  <a:pt x="264" y="1023"/>
                                </a:lnTo>
                                <a:lnTo>
                                  <a:pt x="253" y="1030"/>
                                </a:lnTo>
                                <a:lnTo>
                                  <a:pt x="243" y="1040"/>
                                </a:lnTo>
                                <a:lnTo>
                                  <a:pt x="232" y="1047"/>
                                </a:lnTo>
                                <a:lnTo>
                                  <a:pt x="218" y="1054"/>
                                </a:lnTo>
                                <a:lnTo>
                                  <a:pt x="208" y="1058"/>
                                </a:lnTo>
                                <a:lnTo>
                                  <a:pt x="197" y="1065"/>
                                </a:lnTo>
                                <a:lnTo>
                                  <a:pt x="187" y="1072"/>
                                </a:lnTo>
                                <a:lnTo>
                                  <a:pt x="169" y="1083"/>
                                </a:lnTo>
                                <a:lnTo>
                                  <a:pt x="151" y="1093"/>
                                </a:lnTo>
                                <a:lnTo>
                                  <a:pt x="134" y="1104"/>
                                </a:lnTo>
                                <a:lnTo>
                                  <a:pt x="116" y="1111"/>
                                </a:lnTo>
                                <a:lnTo>
                                  <a:pt x="102" y="1118"/>
                                </a:lnTo>
                                <a:lnTo>
                                  <a:pt x="88" y="1129"/>
                                </a:lnTo>
                                <a:lnTo>
                                  <a:pt x="74" y="1132"/>
                                </a:lnTo>
                                <a:lnTo>
                                  <a:pt x="63" y="1136"/>
                                </a:lnTo>
                                <a:lnTo>
                                  <a:pt x="49" y="1139"/>
                                </a:lnTo>
                                <a:lnTo>
                                  <a:pt x="42" y="1146"/>
                                </a:lnTo>
                                <a:lnTo>
                                  <a:pt x="24" y="1150"/>
                                </a:lnTo>
                                <a:lnTo>
                                  <a:pt x="14" y="1157"/>
                                </a:lnTo>
                                <a:lnTo>
                                  <a:pt x="7" y="1161"/>
                                </a:lnTo>
                                <a:lnTo>
                                  <a:pt x="7" y="1161"/>
                                </a:lnTo>
                                <a:lnTo>
                                  <a:pt x="7" y="1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9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7251840"/>
                            <a:ext cx="29484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3" h="633">
                                <a:moveTo>
                                  <a:pt x="212" y="364"/>
                                </a:moveTo>
                                <a:lnTo>
                                  <a:pt x="212" y="357"/>
                                </a:lnTo>
                                <a:lnTo>
                                  <a:pt x="215" y="347"/>
                                </a:lnTo>
                                <a:lnTo>
                                  <a:pt x="219" y="329"/>
                                </a:lnTo>
                                <a:lnTo>
                                  <a:pt x="229" y="311"/>
                                </a:lnTo>
                                <a:lnTo>
                                  <a:pt x="233" y="301"/>
                                </a:lnTo>
                                <a:lnTo>
                                  <a:pt x="243" y="294"/>
                                </a:lnTo>
                                <a:lnTo>
                                  <a:pt x="250" y="287"/>
                                </a:lnTo>
                                <a:lnTo>
                                  <a:pt x="264" y="283"/>
                                </a:lnTo>
                                <a:lnTo>
                                  <a:pt x="279" y="276"/>
                                </a:lnTo>
                                <a:lnTo>
                                  <a:pt x="296" y="276"/>
                                </a:lnTo>
                                <a:lnTo>
                                  <a:pt x="307" y="276"/>
                                </a:lnTo>
                                <a:lnTo>
                                  <a:pt x="314" y="280"/>
                                </a:lnTo>
                                <a:lnTo>
                                  <a:pt x="328" y="283"/>
                                </a:lnTo>
                                <a:lnTo>
                                  <a:pt x="338" y="287"/>
                                </a:lnTo>
                                <a:lnTo>
                                  <a:pt x="360" y="290"/>
                                </a:lnTo>
                                <a:lnTo>
                                  <a:pt x="381" y="304"/>
                                </a:lnTo>
                                <a:lnTo>
                                  <a:pt x="395" y="318"/>
                                </a:lnTo>
                                <a:lnTo>
                                  <a:pt x="405" y="340"/>
                                </a:lnTo>
                                <a:lnTo>
                                  <a:pt x="412" y="347"/>
                                </a:lnTo>
                                <a:lnTo>
                                  <a:pt x="416" y="357"/>
                                </a:lnTo>
                                <a:lnTo>
                                  <a:pt x="416" y="368"/>
                                </a:lnTo>
                                <a:lnTo>
                                  <a:pt x="420" y="382"/>
                                </a:lnTo>
                                <a:lnTo>
                                  <a:pt x="420" y="393"/>
                                </a:lnTo>
                                <a:lnTo>
                                  <a:pt x="420" y="407"/>
                                </a:lnTo>
                                <a:lnTo>
                                  <a:pt x="420" y="418"/>
                                </a:lnTo>
                                <a:lnTo>
                                  <a:pt x="420" y="428"/>
                                </a:lnTo>
                                <a:lnTo>
                                  <a:pt x="412" y="449"/>
                                </a:lnTo>
                                <a:lnTo>
                                  <a:pt x="398" y="471"/>
                                </a:lnTo>
                                <a:lnTo>
                                  <a:pt x="388" y="481"/>
                                </a:lnTo>
                                <a:lnTo>
                                  <a:pt x="381" y="488"/>
                                </a:lnTo>
                                <a:lnTo>
                                  <a:pt x="370" y="499"/>
                                </a:lnTo>
                                <a:lnTo>
                                  <a:pt x="356" y="506"/>
                                </a:lnTo>
                                <a:lnTo>
                                  <a:pt x="342" y="513"/>
                                </a:lnTo>
                                <a:lnTo>
                                  <a:pt x="328" y="520"/>
                                </a:lnTo>
                                <a:lnTo>
                                  <a:pt x="310" y="524"/>
                                </a:lnTo>
                                <a:lnTo>
                                  <a:pt x="293" y="531"/>
                                </a:lnTo>
                                <a:lnTo>
                                  <a:pt x="271" y="531"/>
                                </a:lnTo>
                                <a:lnTo>
                                  <a:pt x="250" y="534"/>
                                </a:lnTo>
                                <a:lnTo>
                                  <a:pt x="240" y="534"/>
                                </a:lnTo>
                                <a:lnTo>
                                  <a:pt x="229" y="534"/>
                                </a:lnTo>
                                <a:lnTo>
                                  <a:pt x="215" y="534"/>
                                </a:lnTo>
                                <a:lnTo>
                                  <a:pt x="204" y="534"/>
                                </a:lnTo>
                                <a:lnTo>
                                  <a:pt x="194" y="531"/>
                                </a:lnTo>
                                <a:lnTo>
                                  <a:pt x="180" y="527"/>
                                </a:lnTo>
                                <a:lnTo>
                                  <a:pt x="169" y="524"/>
                                </a:lnTo>
                                <a:lnTo>
                                  <a:pt x="159" y="520"/>
                                </a:lnTo>
                                <a:lnTo>
                                  <a:pt x="148" y="517"/>
                                </a:lnTo>
                                <a:lnTo>
                                  <a:pt x="134" y="513"/>
                                </a:lnTo>
                                <a:lnTo>
                                  <a:pt x="123" y="510"/>
                                </a:lnTo>
                                <a:lnTo>
                                  <a:pt x="116" y="506"/>
                                </a:lnTo>
                                <a:lnTo>
                                  <a:pt x="95" y="492"/>
                                </a:lnTo>
                                <a:lnTo>
                                  <a:pt x="81" y="481"/>
                                </a:lnTo>
                                <a:lnTo>
                                  <a:pt x="63" y="464"/>
                                </a:lnTo>
                                <a:lnTo>
                                  <a:pt x="49" y="449"/>
                                </a:lnTo>
                                <a:lnTo>
                                  <a:pt x="39" y="428"/>
                                </a:lnTo>
                                <a:lnTo>
                                  <a:pt x="28" y="410"/>
                                </a:lnTo>
                                <a:lnTo>
                                  <a:pt x="18" y="393"/>
                                </a:lnTo>
                                <a:lnTo>
                                  <a:pt x="14" y="372"/>
                                </a:lnTo>
                                <a:lnTo>
                                  <a:pt x="7" y="350"/>
                                </a:lnTo>
                                <a:lnTo>
                                  <a:pt x="4" y="329"/>
                                </a:lnTo>
                                <a:lnTo>
                                  <a:pt x="0" y="308"/>
                                </a:lnTo>
                                <a:lnTo>
                                  <a:pt x="4" y="287"/>
                                </a:lnTo>
                                <a:lnTo>
                                  <a:pt x="4" y="276"/>
                                </a:lnTo>
                                <a:lnTo>
                                  <a:pt x="4" y="262"/>
                                </a:lnTo>
                                <a:lnTo>
                                  <a:pt x="4" y="255"/>
                                </a:lnTo>
                                <a:lnTo>
                                  <a:pt x="4" y="244"/>
                                </a:lnTo>
                                <a:lnTo>
                                  <a:pt x="11" y="223"/>
                                </a:lnTo>
                                <a:lnTo>
                                  <a:pt x="18" y="202"/>
                                </a:lnTo>
                                <a:lnTo>
                                  <a:pt x="25" y="180"/>
                                </a:lnTo>
                                <a:lnTo>
                                  <a:pt x="35" y="159"/>
                                </a:lnTo>
                                <a:lnTo>
                                  <a:pt x="46" y="142"/>
                                </a:lnTo>
                                <a:lnTo>
                                  <a:pt x="63" y="127"/>
                                </a:lnTo>
                                <a:lnTo>
                                  <a:pt x="78" y="106"/>
                                </a:lnTo>
                                <a:lnTo>
                                  <a:pt x="95" y="96"/>
                                </a:lnTo>
                                <a:lnTo>
                                  <a:pt x="102" y="85"/>
                                </a:lnTo>
                                <a:lnTo>
                                  <a:pt x="113" y="81"/>
                                </a:lnTo>
                                <a:lnTo>
                                  <a:pt x="123" y="74"/>
                                </a:lnTo>
                                <a:lnTo>
                                  <a:pt x="138" y="71"/>
                                </a:lnTo>
                                <a:lnTo>
                                  <a:pt x="148" y="64"/>
                                </a:lnTo>
                                <a:lnTo>
                                  <a:pt x="159" y="57"/>
                                </a:lnTo>
                                <a:lnTo>
                                  <a:pt x="169" y="53"/>
                                </a:lnTo>
                                <a:lnTo>
                                  <a:pt x="183" y="53"/>
                                </a:lnTo>
                                <a:lnTo>
                                  <a:pt x="197" y="50"/>
                                </a:lnTo>
                                <a:lnTo>
                                  <a:pt x="212" y="46"/>
                                </a:lnTo>
                                <a:lnTo>
                                  <a:pt x="226" y="42"/>
                                </a:lnTo>
                                <a:lnTo>
                                  <a:pt x="243" y="42"/>
                                </a:lnTo>
                                <a:lnTo>
                                  <a:pt x="254" y="42"/>
                                </a:lnTo>
                                <a:lnTo>
                                  <a:pt x="268" y="39"/>
                                </a:lnTo>
                                <a:lnTo>
                                  <a:pt x="282" y="39"/>
                                </a:lnTo>
                                <a:lnTo>
                                  <a:pt x="296" y="39"/>
                                </a:lnTo>
                                <a:lnTo>
                                  <a:pt x="307" y="39"/>
                                </a:lnTo>
                                <a:lnTo>
                                  <a:pt x="321" y="39"/>
                                </a:lnTo>
                                <a:lnTo>
                                  <a:pt x="335" y="42"/>
                                </a:lnTo>
                                <a:lnTo>
                                  <a:pt x="349" y="46"/>
                                </a:lnTo>
                                <a:lnTo>
                                  <a:pt x="356" y="46"/>
                                </a:lnTo>
                                <a:lnTo>
                                  <a:pt x="370" y="50"/>
                                </a:lnTo>
                                <a:lnTo>
                                  <a:pt x="381" y="53"/>
                                </a:lnTo>
                                <a:lnTo>
                                  <a:pt x="395" y="57"/>
                                </a:lnTo>
                                <a:lnTo>
                                  <a:pt x="402" y="60"/>
                                </a:lnTo>
                                <a:lnTo>
                                  <a:pt x="416" y="64"/>
                                </a:lnTo>
                                <a:lnTo>
                                  <a:pt x="427" y="71"/>
                                </a:lnTo>
                                <a:lnTo>
                                  <a:pt x="437" y="74"/>
                                </a:lnTo>
                                <a:lnTo>
                                  <a:pt x="455" y="85"/>
                                </a:lnTo>
                                <a:lnTo>
                                  <a:pt x="476" y="96"/>
                                </a:lnTo>
                                <a:lnTo>
                                  <a:pt x="494" y="106"/>
                                </a:lnTo>
                                <a:lnTo>
                                  <a:pt x="511" y="120"/>
                                </a:lnTo>
                                <a:lnTo>
                                  <a:pt x="529" y="134"/>
                                </a:lnTo>
                                <a:lnTo>
                                  <a:pt x="550" y="149"/>
                                </a:lnTo>
                                <a:lnTo>
                                  <a:pt x="568" y="163"/>
                                </a:lnTo>
                                <a:lnTo>
                                  <a:pt x="585" y="180"/>
                                </a:lnTo>
                                <a:lnTo>
                                  <a:pt x="599" y="191"/>
                                </a:lnTo>
                                <a:lnTo>
                                  <a:pt x="617" y="209"/>
                                </a:lnTo>
                                <a:lnTo>
                                  <a:pt x="635" y="223"/>
                                </a:lnTo>
                                <a:lnTo>
                                  <a:pt x="652" y="237"/>
                                </a:lnTo>
                                <a:lnTo>
                                  <a:pt x="670" y="251"/>
                                </a:lnTo>
                                <a:lnTo>
                                  <a:pt x="691" y="262"/>
                                </a:lnTo>
                                <a:lnTo>
                                  <a:pt x="709" y="276"/>
                                </a:lnTo>
                                <a:lnTo>
                                  <a:pt x="730" y="290"/>
                                </a:lnTo>
                                <a:lnTo>
                                  <a:pt x="747" y="301"/>
                                </a:lnTo>
                                <a:lnTo>
                                  <a:pt x="772" y="315"/>
                                </a:lnTo>
                                <a:lnTo>
                                  <a:pt x="783" y="318"/>
                                </a:lnTo>
                                <a:lnTo>
                                  <a:pt x="793" y="322"/>
                                </a:lnTo>
                                <a:lnTo>
                                  <a:pt x="807" y="329"/>
                                </a:lnTo>
                                <a:lnTo>
                                  <a:pt x="818" y="336"/>
                                </a:lnTo>
                                <a:lnTo>
                                  <a:pt x="832" y="336"/>
                                </a:lnTo>
                                <a:lnTo>
                                  <a:pt x="843" y="343"/>
                                </a:lnTo>
                                <a:lnTo>
                                  <a:pt x="853" y="347"/>
                                </a:lnTo>
                                <a:lnTo>
                                  <a:pt x="867" y="350"/>
                                </a:lnTo>
                                <a:lnTo>
                                  <a:pt x="881" y="354"/>
                                </a:lnTo>
                                <a:lnTo>
                                  <a:pt x="895" y="357"/>
                                </a:lnTo>
                                <a:lnTo>
                                  <a:pt x="910" y="361"/>
                                </a:lnTo>
                                <a:lnTo>
                                  <a:pt x="927" y="364"/>
                                </a:lnTo>
                                <a:lnTo>
                                  <a:pt x="938" y="364"/>
                                </a:lnTo>
                                <a:lnTo>
                                  <a:pt x="952" y="364"/>
                                </a:lnTo>
                                <a:lnTo>
                                  <a:pt x="966" y="364"/>
                                </a:lnTo>
                                <a:lnTo>
                                  <a:pt x="980" y="364"/>
                                </a:lnTo>
                                <a:lnTo>
                                  <a:pt x="991" y="361"/>
                                </a:lnTo>
                                <a:lnTo>
                                  <a:pt x="1005" y="361"/>
                                </a:lnTo>
                                <a:lnTo>
                                  <a:pt x="1019" y="361"/>
                                </a:lnTo>
                                <a:lnTo>
                                  <a:pt x="1033" y="357"/>
                                </a:lnTo>
                                <a:lnTo>
                                  <a:pt x="1044" y="354"/>
                                </a:lnTo>
                                <a:lnTo>
                                  <a:pt x="1058" y="350"/>
                                </a:lnTo>
                                <a:lnTo>
                                  <a:pt x="1068" y="347"/>
                                </a:lnTo>
                                <a:lnTo>
                                  <a:pt x="1082" y="343"/>
                                </a:lnTo>
                                <a:lnTo>
                                  <a:pt x="1089" y="336"/>
                                </a:lnTo>
                                <a:lnTo>
                                  <a:pt x="1103" y="333"/>
                                </a:lnTo>
                                <a:lnTo>
                                  <a:pt x="1114" y="329"/>
                                </a:lnTo>
                                <a:lnTo>
                                  <a:pt x="1128" y="322"/>
                                </a:lnTo>
                                <a:lnTo>
                                  <a:pt x="1146" y="308"/>
                                </a:lnTo>
                                <a:lnTo>
                                  <a:pt x="1170" y="297"/>
                                </a:lnTo>
                                <a:lnTo>
                                  <a:pt x="1177" y="287"/>
                                </a:lnTo>
                                <a:lnTo>
                                  <a:pt x="1192" y="283"/>
                                </a:lnTo>
                                <a:lnTo>
                                  <a:pt x="1199" y="272"/>
                                </a:lnTo>
                                <a:lnTo>
                                  <a:pt x="1213" y="269"/>
                                </a:lnTo>
                                <a:lnTo>
                                  <a:pt x="1234" y="251"/>
                                </a:lnTo>
                                <a:lnTo>
                                  <a:pt x="1251" y="237"/>
                                </a:lnTo>
                                <a:lnTo>
                                  <a:pt x="1273" y="219"/>
                                </a:lnTo>
                                <a:lnTo>
                                  <a:pt x="1294" y="205"/>
                                </a:lnTo>
                                <a:lnTo>
                                  <a:pt x="1311" y="188"/>
                                </a:lnTo>
                                <a:lnTo>
                                  <a:pt x="1333" y="166"/>
                                </a:lnTo>
                                <a:lnTo>
                                  <a:pt x="1350" y="152"/>
                                </a:lnTo>
                                <a:lnTo>
                                  <a:pt x="1368" y="138"/>
                                </a:lnTo>
                                <a:lnTo>
                                  <a:pt x="1389" y="120"/>
                                </a:lnTo>
                                <a:lnTo>
                                  <a:pt x="1410" y="106"/>
                                </a:lnTo>
                                <a:lnTo>
                                  <a:pt x="1428" y="96"/>
                                </a:lnTo>
                                <a:lnTo>
                                  <a:pt x="1452" y="85"/>
                                </a:lnTo>
                                <a:lnTo>
                                  <a:pt x="1470" y="74"/>
                                </a:lnTo>
                                <a:lnTo>
                                  <a:pt x="1491" y="67"/>
                                </a:lnTo>
                                <a:lnTo>
                                  <a:pt x="1502" y="60"/>
                                </a:lnTo>
                                <a:lnTo>
                                  <a:pt x="1516" y="57"/>
                                </a:lnTo>
                                <a:lnTo>
                                  <a:pt x="1526" y="53"/>
                                </a:lnTo>
                                <a:lnTo>
                                  <a:pt x="1537" y="53"/>
                                </a:lnTo>
                                <a:lnTo>
                                  <a:pt x="1548" y="50"/>
                                </a:lnTo>
                                <a:lnTo>
                                  <a:pt x="1562" y="50"/>
                                </a:lnTo>
                                <a:lnTo>
                                  <a:pt x="1572" y="50"/>
                                </a:lnTo>
                                <a:lnTo>
                                  <a:pt x="1583" y="50"/>
                                </a:lnTo>
                                <a:lnTo>
                                  <a:pt x="1597" y="50"/>
                                </a:lnTo>
                                <a:lnTo>
                                  <a:pt x="1611" y="53"/>
                                </a:lnTo>
                                <a:lnTo>
                                  <a:pt x="1625" y="53"/>
                                </a:lnTo>
                                <a:lnTo>
                                  <a:pt x="1639" y="57"/>
                                </a:lnTo>
                                <a:lnTo>
                                  <a:pt x="1650" y="57"/>
                                </a:lnTo>
                                <a:lnTo>
                                  <a:pt x="1660" y="60"/>
                                </a:lnTo>
                                <a:lnTo>
                                  <a:pt x="1675" y="64"/>
                                </a:lnTo>
                                <a:lnTo>
                                  <a:pt x="1685" y="71"/>
                                </a:lnTo>
                                <a:lnTo>
                                  <a:pt x="1696" y="74"/>
                                </a:lnTo>
                                <a:lnTo>
                                  <a:pt x="1706" y="78"/>
                                </a:lnTo>
                                <a:lnTo>
                                  <a:pt x="1720" y="85"/>
                                </a:lnTo>
                                <a:lnTo>
                                  <a:pt x="1731" y="88"/>
                                </a:lnTo>
                                <a:lnTo>
                                  <a:pt x="1752" y="103"/>
                                </a:lnTo>
                                <a:lnTo>
                                  <a:pt x="1773" y="113"/>
                                </a:lnTo>
                                <a:lnTo>
                                  <a:pt x="1794" y="127"/>
                                </a:lnTo>
                                <a:lnTo>
                                  <a:pt x="1812" y="145"/>
                                </a:lnTo>
                                <a:lnTo>
                                  <a:pt x="1830" y="159"/>
                                </a:lnTo>
                                <a:lnTo>
                                  <a:pt x="1847" y="173"/>
                                </a:lnTo>
                                <a:lnTo>
                                  <a:pt x="1865" y="191"/>
                                </a:lnTo>
                                <a:lnTo>
                                  <a:pt x="1883" y="209"/>
                                </a:lnTo>
                                <a:lnTo>
                                  <a:pt x="1900" y="223"/>
                                </a:lnTo>
                                <a:lnTo>
                                  <a:pt x="1918" y="241"/>
                                </a:lnTo>
                                <a:lnTo>
                                  <a:pt x="1935" y="258"/>
                                </a:lnTo>
                                <a:lnTo>
                                  <a:pt x="1953" y="276"/>
                                </a:lnTo>
                                <a:lnTo>
                                  <a:pt x="1967" y="290"/>
                                </a:lnTo>
                                <a:lnTo>
                                  <a:pt x="1985" y="308"/>
                                </a:lnTo>
                                <a:lnTo>
                                  <a:pt x="1999" y="322"/>
                                </a:lnTo>
                                <a:lnTo>
                                  <a:pt x="2016" y="336"/>
                                </a:lnTo>
                                <a:lnTo>
                                  <a:pt x="2034" y="350"/>
                                </a:lnTo>
                                <a:lnTo>
                                  <a:pt x="2055" y="364"/>
                                </a:lnTo>
                                <a:lnTo>
                                  <a:pt x="2073" y="375"/>
                                </a:lnTo>
                                <a:lnTo>
                                  <a:pt x="2094" y="389"/>
                                </a:lnTo>
                                <a:lnTo>
                                  <a:pt x="2112" y="396"/>
                                </a:lnTo>
                                <a:lnTo>
                                  <a:pt x="2133" y="403"/>
                                </a:lnTo>
                                <a:lnTo>
                                  <a:pt x="2143" y="407"/>
                                </a:lnTo>
                                <a:lnTo>
                                  <a:pt x="2154" y="407"/>
                                </a:lnTo>
                                <a:lnTo>
                                  <a:pt x="2168" y="410"/>
                                </a:lnTo>
                                <a:lnTo>
                                  <a:pt x="2179" y="414"/>
                                </a:lnTo>
                                <a:lnTo>
                                  <a:pt x="2189" y="414"/>
                                </a:lnTo>
                                <a:lnTo>
                                  <a:pt x="2200" y="414"/>
                                </a:lnTo>
                                <a:lnTo>
                                  <a:pt x="2214" y="414"/>
                                </a:lnTo>
                                <a:lnTo>
                                  <a:pt x="2228" y="418"/>
                                </a:lnTo>
                                <a:lnTo>
                                  <a:pt x="2239" y="414"/>
                                </a:lnTo>
                                <a:lnTo>
                                  <a:pt x="2253" y="414"/>
                                </a:lnTo>
                                <a:lnTo>
                                  <a:pt x="2267" y="414"/>
                                </a:lnTo>
                                <a:lnTo>
                                  <a:pt x="2281" y="414"/>
                                </a:lnTo>
                                <a:lnTo>
                                  <a:pt x="2295" y="410"/>
                                </a:lnTo>
                                <a:lnTo>
                                  <a:pt x="2309" y="407"/>
                                </a:lnTo>
                                <a:lnTo>
                                  <a:pt x="2320" y="400"/>
                                </a:lnTo>
                                <a:lnTo>
                                  <a:pt x="2334" y="400"/>
                                </a:lnTo>
                                <a:lnTo>
                                  <a:pt x="2344" y="393"/>
                                </a:lnTo>
                                <a:lnTo>
                                  <a:pt x="2358" y="389"/>
                                </a:lnTo>
                                <a:lnTo>
                                  <a:pt x="2369" y="386"/>
                                </a:lnTo>
                                <a:lnTo>
                                  <a:pt x="2383" y="382"/>
                                </a:lnTo>
                                <a:lnTo>
                                  <a:pt x="2390" y="375"/>
                                </a:lnTo>
                                <a:lnTo>
                                  <a:pt x="2404" y="368"/>
                                </a:lnTo>
                                <a:lnTo>
                                  <a:pt x="2415" y="364"/>
                                </a:lnTo>
                                <a:lnTo>
                                  <a:pt x="2425" y="357"/>
                                </a:lnTo>
                                <a:lnTo>
                                  <a:pt x="2447" y="343"/>
                                </a:lnTo>
                                <a:lnTo>
                                  <a:pt x="2468" y="333"/>
                                </a:lnTo>
                                <a:lnTo>
                                  <a:pt x="2482" y="315"/>
                                </a:lnTo>
                                <a:lnTo>
                                  <a:pt x="2499" y="301"/>
                                </a:lnTo>
                                <a:lnTo>
                                  <a:pt x="2521" y="287"/>
                                </a:lnTo>
                                <a:lnTo>
                                  <a:pt x="2538" y="272"/>
                                </a:lnTo>
                                <a:lnTo>
                                  <a:pt x="2552" y="255"/>
                                </a:lnTo>
                                <a:lnTo>
                                  <a:pt x="2570" y="241"/>
                                </a:lnTo>
                                <a:lnTo>
                                  <a:pt x="2584" y="223"/>
                                </a:lnTo>
                                <a:lnTo>
                                  <a:pt x="2602" y="209"/>
                                </a:lnTo>
                                <a:lnTo>
                                  <a:pt x="2616" y="191"/>
                                </a:lnTo>
                                <a:lnTo>
                                  <a:pt x="2630" y="177"/>
                                </a:lnTo>
                                <a:lnTo>
                                  <a:pt x="2644" y="159"/>
                                </a:lnTo>
                                <a:lnTo>
                                  <a:pt x="2662" y="145"/>
                                </a:lnTo>
                                <a:lnTo>
                                  <a:pt x="2672" y="131"/>
                                </a:lnTo>
                                <a:lnTo>
                                  <a:pt x="2690" y="117"/>
                                </a:lnTo>
                                <a:lnTo>
                                  <a:pt x="2704" y="106"/>
                                </a:lnTo>
                                <a:lnTo>
                                  <a:pt x="2722" y="96"/>
                                </a:lnTo>
                                <a:lnTo>
                                  <a:pt x="2739" y="81"/>
                                </a:lnTo>
                                <a:lnTo>
                                  <a:pt x="2753" y="71"/>
                                </a:lnTo>
                                <a:lnTo>
                                  <a:pt x="2771" y="60"/>
                                </a:lnTo>
                                <a:lnTo>
                                  <a:pt x="2789" y="57"/>
                                </a:lnTo>
                                <a:lnTo>
                                  <a:pt x="2806" y="50"/>
                                </a:lnTo>
                                <a:lnTo>
                                  <a:pt x="2827" y="46"/>
                                </a:lnTo>
                                <a:lnTo>
                                  <a:pt x="2838" y="42"/>
                                </a:lnTo>
                                <a:lnTo>
                                  <a:pt x="2848" y="42"/>
                                </a:lnTo>
                                <a:lnTo>
                                  <a:pt x="2859" y="42"/>
                                </a:lnTo>
                                <a:lnTo>
                                  <a:pt x="2870" y="42"/>
                                </a:lnTo>
                                <a:lnTo>
                                  <a:pt x="2891" y="42"/>
                                </a:lnTo>
                                <a:lnTo>
                                  <a:pt x="2912" y="46"/>
                                </a:lnTo>
                                <a:lnTo>
                                  <a:pt x="2930" y="50"/>
                                </a:lnTo>
                                <a:lnTo>
                                  <a:pt x="2951" y="60"/>
                                </a:lnTo>
                                <a:lnTo>
                                  <a:pt x="2968" y="67"/>
                                </a:lnTo>
                                <a:lnTo>
                                  <a:pt x="2986" y="81"/>
                                </a:lnTo>
                                <a:lnTo>
                                  <a:pt x="3004" y="92"/>
                                </a:lnTo>
                                <a:lnTo>
                                  <a:pt x="3025" y="106"/>
                                </a:lnTo>
                                <a:lnTo>
                                  <a:pt x="3039" y="120"/>
                                </a:lnTo>
                                <a:lnTo>
                                  <a:pt x="3056" y="138"/>
                                </a:lnTo>
                                <a:lnTo>
                                  <a:pt x="3074" y="156"/>
                                </a:lnTo>
                                <a:lnTo>
                                  <a:pt x="3092" y="177"/>
                                </a:lnTo>
                                <a:lnTo>
                                  <a:pt x="3106" y="195"/>
                                </a:lnTo>
                                <a:lnTo>
                                  <a:pt x="3127" y="212"/>
                                </a:lnTo>
                                <a:lnTo>
                                  <a:pt x="3145" y="234"/>
                                </a:lnTo>
                                <a:lnTo>
                                  <a:pt x="3162" y="255"/>
                                </a:lnTo>
                                <a:lnTo>
                                  <a:pt x="3176" y="269"/>
                                </a:lnTo>
                                <a:lnTo>
                                  <a:pt x="3194" y="287"/>
                                </a:lnTo>
                                <a:lnTo>
                                  <a:pt x="3212" y="304"/>
                                </a:lnTo>
                                <a:lnTo>
                                  <a:pt x="3233" y="322"/>
                                </a:lnTo>
                                <a:lnTo>
                                  <a:pt x="3250" y="336"/>
                                </a:lnTo>
                                <a:lnTo>
                                  <a:pt x="3271" y="354"/>
                                </a:lnTo>
                                <a:lnTo>
                                  <a:pt x="3282" y="361"/>
                                </a:lnTo>
                                <a:lnTo>
                                  <a:pt x="3293" y="368"/>
                                </a:lnTo>
                                <a:lnTo>
                                  <a:pt x="3303" y="375"/>
                                </a:lnTo>
                                <a:lnTo>
                                  <a:pt x="3317" y="382"/>
                                </a:lnTo>
                                <a:lnTo>
                                  <a:pt x="3324" y="386"/>
                                </a:lnTo>
                                <a:lnTo>
                                  <a:pt x="3335" y="393"/>
                                </a:lnTo>
                                <a:lnTo>
                                  <a:pt x="3349" y="396"/>
                                </a:lnTo>
                                <a:lnTo>
                                  <a:pt x="3360" y="400"/>
                                </a:lnTo>
                                <a:lnTo>
                                  <a:pt x="3370" y="400"/>
                                </a:lnTo>
                                <a:lnTo>
                                  <a:pt x="3384" y="407"/>
                                </a:lnTo>
                                <a:lnTo>
                                  <a:pt x="3395" y="407"/>
                                </a:lnTo>
                                <a:lnTo>
                                  <a:pt x="3409" y="410"/>
                                </a:lnTo>
                                <a:lnTo>
                                  <a:pt x="3423" y="410"/>
                                </a:lnTo>
                                <a:lnTo>
                                  <a:pt x="3434" y="410"/>
                                </a:lnTo>
                                <a:lnTo>
                                  <a:pt x="3448" y="410"/>
                                </a:lnTo>
                                <a:lnTo>
                                  <a:pt x="3462" y="410"/>
                                </a:lnTo>
                                <a:lnTo>
                                  <a:pt x="3476" y="410"/>
                                </a:lnTo>
                                <a:lnTo>
                                  <a:pt x="3494" y="407"/>
                                </a:lnTo>
                                <a:lnTo>
                                  <a:pt x="3508" y="407"/>
                                </a:lnTo>
                                <a:lnTo>
                                  <a:pt x="3525" y="403"/>
                                </a:lnTo>
                                <a:lnTo>
                                  <a:pt x="3539" y="396"/>
                                </a:lnTo>
                                <a:lnTo>
                                  <a:pt x="3553" y="393"/>
                                </a:lnTo>
                                <a:lnTo>
                                  <a:pt x="3568" y="386"/>
                                </a:lnTo>
                                <a:lnTo>
                                  <a:pt x="3582" y="379"/>
                                </a:lnTo>
                                <a:lnTo>
                                  <a:pt x="3596" y="372"/>
                                </a:lnTo>
                                <a:lnTo>
                                  <a:pt x="3610" y="364"/>
                                </a:lnTo>
                                <a:lnTo>
                                  <a:pt x="3624" y="357"/>
                                </a:lnTo>
                                <a:lnTo>
                                  <a:pt x="3635" y="350"/>
                                </a:lnTo>
                                <a:lnTo>
                                  <a:pt x="3649" y="343"/>
                                </a:lnTo>
                                <a:lnTo>
                                  <a:pt x="3659" y="333"/>
                                </a:lnTo>
                                <a:lnTo>
                                  <a:pt x="3673" y="326"/>
                                </a:lnTo>
                                <a:lnTo>
                                  <a:pt x="3684" y="318"/>
                                </a:lnTo>
                                <a:lnTo>
                                  <a:pt x="3694" y="308"/>
                                </a:lnTo>
                                <a:lnTo>
                                  <a:pt x="3709" y="301"/>
                                </a:lnTo>
                                <a:lnTo>
                                  <a:pt x="3719" y="290"/>
                                </a:lnTo>
                                <a:lnTo>
                                  <a:pt x="3733" y="283"/>
                                </a:lnTo>
                                <a:lnTo>
                                  <a:pt x="3740" y="269"/>
                                </a:lnTo>
                                <a:lnTo>
                                  <a:pt x="3754" y="262"/>
                                </a:lnTo>
                                <a:lnTo>
                                  <a:pt x="3765" y="251"/>
                                </a:lnTo>
                                <a:lnTo>
                                  <a:pt x="3776" y="241"/>
                                </a:lnTo>
                                <a:lnTo>
                                  <a:pt x="3786" y="230"/>
                                </a:lnTo>
                                <a:lnTo>
                                  <a:pt x="3797" y="223"/>
                                </a:lnTo>
                                <a:lnTo>
                                  <a:pt x="3807" y="209"/>
                                </a:lnTo>
                                <a:lnTo>
                                  <a:pt x="3818" y="202"/>
                                </a:lnTo>
                                <a:lnTo>
                                  <a:pt x="3839" y="180"/>
                                </a:lnTo>
                                <a:lnTo>
                                  <a:pt x="3860" y="163"/>
                                </a:lnTo>
                                <a:lnTo>
                                  <a:pt x="3871" y="149"/>
                                </a:lnTo>
                                <a:lnTo>
                                  <a:pt x="3881" y="142"/>
                                </a:lnTo>
                                <a:lnTo>
                                  <a:pt x="3895" y="131"/>
                                </a:lnTo>
                                <a:lnTo>
                                  <a:pt x="3906" y="124"/>
                                </a:lnTo>
                                <a:lnTo>
                                  <a:pt x="3917" y="113"/>
                                </a:lnTo>
                                <a:lnTo>
                                  <a:pt x="3927" y="103"/>
                                </a:lnTo>
                                <a:lnTo>
                                  <a:pt x="3938" y="96"/>
                                </a:lnTo>
                                <a:lnTo>
                                  <a:pt x="3952" y="85"/>
                                </a:lnTo>
                                <a:lnTo>
                                  <a:pt x="3962" y="78"/>
                                </a:lnTo>
                                <a:lnTo>
                                  <a:pt x="3973" y="71"/>
                                </a:lnTo>
                                <a:lnTo>
                                  <a:pt x="3987" y="60"/>
                                </a:lnTo>
                                <a:lnTo>
                                  <a:pt x="4001" y="57"/>
                                </a:lnTo>
                                <a:lnTo>
                                  <a:pt x="4012" y="50"/>
                                </a:lnTo>
                                <a:lnTo>
                                  <a:pt x="4022" y="42"/>
                                </a:lnTo>
                                <a:lnTo>
                                  <a:pt x="4036" y="35"/>
                                </a:lnTo>
                                <a:lnTo>
                                  <a:pt x="4051" y="28"/>
                                </a:lnTo>
                                <a:lnTo>
                                  <a:pt x="4061" y="25"/>
                                </a:lnTo>
                                <a:lnTo>
                                  <a:pt x="4079" y="21"/>
                                </a:lnTo>
                                <a:lnTo>
                                  <a:pt x="4093" y="14"/>
                                </a:lnTo>
                                <a:lnTo>
                                  <a:pt x="4107" y="14"/>
                                </a:lnTo>
                                <a:lnTo>
                                  <a:pt x="4121" y="7"/>
                                </a:lnTo>
                                <a:lnTo>
                                  <a:pt x="4139" y="7"/>
                                </a:lnTo>
                                <a:lnTo>
                                  <a:pt x="4153" y="0"/>
                                </a:lnTo>
                                <a:lnTo>
                                  <a:pt x="4170" y="0"/>
                                </a:lnTo>
                                <a:lnTo>
                                  <a:pt x="4185" y="0"/>
                                </a:lnTo>
                                <a:lnTo>
                                  <a:pt x="4202" y="0"/>
                                </a:lnTo>
                                <a:lnTo>
                                  <a:pt x="4220" y="0"/>
                                </a:lnTo>
                                <a:lnTo>
                                  <a:pt x="4237" y="4"/>
                                </a:lnTo>
                                <a:lnTo>
                                  <a:pt x="4255" y="4"/>
                                </a:lnTo>
                                <a:lnTo>
                                  <a:pt x="4276" y="7"/>
                                </a:lnTo>
                                <a:lnTo>
                                  <a:pt x="4294" y="11"/>
                                </a:lnTo>
                                <a:lnTo>
                                  <a:pt x="4315" y="18"/>
                                </a:lnTo>
                                <a:lnTo>
                                  <a:pt x="4333" y="21"/>
                                </a:lnTo>
                                <a:lnTo>
                                  <a:pt x="4354" y="28"/>
                                </a:lnTo>
                                <a:lnTo>
                                  <a:pt x="4375" y="35"/>
                                </a:lnTo>
                                <a:lnTo>
                                  <a:pt x="4400" y="42"/>
                                </a:lnTo>
                                <a:lnTo>
                                  <a:pt x="4421" y="50"/>
                                </a:lnTo>
                                <a:lnTo>
                                  <a:pt x="4438" y="57"/>
                                </a:lnTo>
                                <a:lnTo>
                                  <a:pt x="4459" y="67"/>
                                </a:lnTo>
                                <a:lnTo>
                                  <a:pt x="4477" y="78"/>
                                </a:lnTo>
                                <a:lnTo>
                                  <a:pt x="4495" y="85"/>
                                </a:lnTo>
                                <a:lnTo>
                                  <a:pt x="4512" y="96"/>
                                </a:lnTo>
                                <a:lnTo>
                                  <a:pt x="4526" y="106"/>
                                </a:lnTo>
                                <a:lnTo>
                                  <a:pt x="4541" y="120"/>
                                </a:lnTo>
                                <a:lnTo>
                                  <a:pt x="4555" y="131"/>
                                </a:lnTo>
                                <a:lnTo>
                                  <a:pt x="4565" y="142"/>
                                </a:lnTo>
                                <a:lnTo>
                                  <a:pt x="4576" y="152"/>
                                </a:lnTo>
                                <a:lnTo>
                                  <a:pt x="4586" y="166"/>
                                </a:lnTo>
                                <a:lnTo>
                                  <a:pt x="4593" y="177"/>
                                </a:lnTo>
                                <a:lnTo>
                                  <a:pt x="4604" y="191"/>
                                </a:lnTo>
                                <a:lnTo>
                                  <a:pt x="4611" y="205"/>
                                </a:lnTo>
                                <a:lnTo>
                                  <a:pt x="4622" y="219"/>
                                </a:lnTo>
                                <a:lnTo>
                                  <a:pt x="4625" y="234"/>
                                </a:lnTo>
                                <a:lnTo>
                                  <a:pt x="4632" y="244"/>
                                </a:lnTo>
                                <a:lnTo>
                                  <a:pt x="4636" y="258"/>
                                </a:lnTo>
                                <a:lnTo>
                                  <a:pt x="4639" y="272"/>
                                </a:lnTo>
                                <a:lnTo>
                                  <a:pt x="4639" y="287"/>
                                </a:lnTo>
                                <a:lnTo>
                                  <a:pt x="4643" y="301"/>
                                </a:lnTo>
                                <a:lnTo>
                                  <a:pt x="4643" y="315"/>
                                </a:lnTo>
                                <a:lnTo>
                                  <a:pt x="4643" y="329"/>
                                </a:lnTo>
                                <a:lnTo>
                                  <a:pt x="4643" y="343"/>
                                </a:lnTo>
                                <a:lnTo>
                                  <a:pt x="4643" y="354"/>
                                </a:lnTo>
                                <a:lnTo>
                                  <a:pt x="4639" y="368"/>
                                </a:lnTo>
                                <a:lnTo>
                                  <a:pt x="4639" y="382"/>
                                </a:lnTo>
                                <a:lnTo>
                                  <a:pt x="4636" y="396"/>
                                </a:lnTo>
                                <a:lnTo>
                                  <a:pt x="4632" y="410"/>
                                </a:lnTo>
                                <a:lnTo>
                                  <a:pt x="4629" y="425"/>
                                </a:lnTo>
                                <a:lnTo>
                                  <a:pt x="4625" y="439"/>
                                </a:lnTo>
                                <a:lnTo>
                                  <a:pt x="4618" y="453"/>
                                </a:lnTo>
                                <a:lnTo>
                                  <a:pt x="4611" y="464"/>
                                </a:lnTo>
                                <a:lnTo>
                                  <a:pt x="4608" y="474"/>
                                </a:lnTo>
                                <a:lnTo>
                                  <a:pt x="4600" y="488"/>
                                </a:lnTo>
                                <a:lnTo>
                                  <a:pt x="4593" y="499"/>
                                </a:lnTo>
                                <a:lnTo>
                                  <a:pt x="4586" y="510"/>
                                </a:lnTo>
                                <a:lnTo>
                                  <a:pt x="4576" y="520"/>
                                </a:lnTo>
                                <a:lnTo>
                                  <a:pt x="4569" y="534"/>
                                </a:lnTo>
                                <a:lnTo>
                                  <a:pt x="4548" y="552"/>
                                </a:lnTo>
                                <a:lnTo>
                                  <a:pt x="4530" y="570"/>
                                </a:lnTo>
                                <a:lnTo>
                                  <a:pt x="4516" y="580"/>
                                </a:lnTo>
                                <a:lnTo>
                                  <a:pt x="4509" y="587"/>
                                </a:lnTo>
                                <a:lnTo>
                                  <a:pt x="4495" y="594"/>
                                </a:lnTo>
                                <a:lnTo>
                                  <a:pt x="4484" y="605"/>
                                </a:lnTo>
                                <a:lnTo>
                                  <a:pt x="4470" y="609"/>
                                </a:lnTo>
                                <a:lnTo>
                                  <a:pt x="4459" y="612"/>
                                </a:lnTo>
                                <a:lnTo>
                                  <a:pt x="4445" y="616"/>
                                </a:lnTo>
                                <a:lnTo>
                                  <a:pt x="4435" y="623"/>
                                </a:lnTo>
                                <a:lnTo>
                                  <a:pt x="4421" y="626"/>
                                </a:lnTo>
                                <a:lnTo>
                                  <a:pt x="4407" y="626"/>
                                </a:lnTo>
                                <a:lnTo>
                                  <a:pt x="4393" y="630"/>
                                </a:lnTo>
                                <a:lnTo>
                                  <a:pt x="4382" y="633"/>
                                </a:lnTo>
                                <a:lnTo>
                                  <a:pt x="4368" y="633"/>
                                </a:lnTo>
                                <a:lnTo>
                                  <a:pt x="4354" y="633"/>
                                </a:lnTo>
                                <a:lnTo>
                                  <a:pt x="4340" y="630"/>
                                </a:lnTo>
                                <a:lnTo>
                                  <a:pt x="4326" y="630"/>
                                </a:lnTo>
                                <a:lnTo>
                                  <a:pt x="4311" y="626"/>
                                </a:lnTo>
                                <a:lnTo>
                                  <a:pt x="4297" y="626"/>
                                </a:lnTo>
                                <a:lnTo>
                                  <a:pt x="4283" y="623"/>
                                </a:lnTo>
                                <a:lnTo>
                                  <a:pt x="4273" y="616"/>
                                </a:lnTo>
                                <a:lnTo>
                                  <a:pt x="4255" y="609"/>
                                </a:lnTo>
                                <a:lnTo>
                                  <a:pt x="4244" y="605"/>
                                </a:lnTo>
                                <a:lnTo>
                                  <a:pt x="4230" y="594"/>
                                </a:lnTo>
                                <a:lnTo>
                                  <a:pt x="4220" y="591"/>
                                </a:lnTo>
                                <a:lnTo>
                                  <a:pt x="4209" y="580"/>
                                </a:lnTo>
                                <a:lnTo>
                                  <a:pt x="4199" y="577"/>
                                </a:lnTo>
                                <a:lnTo>
                                  <a:pt x="4188" y="566"/>
                                </a:lnTo>
                                <a:lnTo>
                                  <a:pt x="4181" y="563"/>
                                </a:lnTo>
                                <a:lnTo>
                                  <a:pt x="4163" y="545"/>
                                </a:lnTo>
                                <a:lnTo>
                                  <a:pt x="4149" y="531"/>
                                </a:lnTo>
                                <a:lnTo>
                                  <a:pt x="4139" y="513"/>
                                </a:lnTo>
                                <a:lnTo>
                                  <a:pt x="4132" y="499"/>
                                </a:lnTo>
                                <a:lnTo>
                                  <a:pt x="4125" y="481"/>
                                </a:lnTo>
                                <a:lnTo>
                                  <a:pt x="4118" y="464"/>
                                </a:lnTo>
                                <a:lnTo>
                                  <a:pt x="4114" y="446"/>
                                </a:lnTo>
                                <a:lnTo>
                                  <a:pt x="4114" y="428"/>
                                </a:lnTo>
                                <a:lnTo>
                                  <a:pt x="4114" y="410"/>
                                </a:lnTo>
                                <a:lnTo>
                                  <a:pt x="4118" y="396"/>
                                </a:lnTo>
                                <a:lnTo>
                                  <a:pt x="4121" y="382"/>
                                </a:lnTo>
                                <a:lnTo>
                                  <a:pt x="4128" y="368"/>
                                </a:lnTo>
                                <a:lnTo>
                                  <a:pt x="4135" y="350"/>
                                </a:lnTo>
                                <a:lnTo>
                                  <a:pt x="4139" y="336"/>
                                </a:lnTo>
                                <a:lnTo>
                                  <a:pt x="4146" y="322"/>
                                </a:lnTo>
                                <a:lnTo>
                                  <a:pt x="4160" y="311"/>
                                </a:lnTo>
                                <a:lnTo>
                                  <a:pt x="4170" y="301"/>
                                </a:lnTo>
                                <a:lnTo>
                                  <a:pt x="4181" y="287"/>
                                </a:lnTo>
                                <a:lnTo>
                                  <a:pt x="4195" y="276"/>
                                </a:lnTo>
                                <a:lnTo>
                                  <a:pt x="4209" y="272"/>
                                </a:lnTo>
                                <a:lnTo>
                                  <a:pt x="4220" y="262"/>
                                </a:lnTo>
                                <a:lnTo>
                                  <a:pt x="4237" y="258"/>
                                </a:lnTo>
                                <a:lnTo>
                                  <a:pt x="4251" y="251"/>
                                </a:lnTo>
                                <a:lnTo>
                                  <a:pt x="4266" y="251"/>
                                </a:lnTo>
                                <a:lnTo>
                                  <a:pt x="4280" y="251"/>
                                </a:lnTo>
                                <a:lnTo>
                                  <a:pt x="4297" y="251"/>
                                </a:lnTo>
                                <a:lnTo>
                                  <a:pt x="4311" y="255"/>
                                </a:lnTo>
                                <a:lnTo>
                                  <a:pt x="4329" y="262"/>
                                </a:lnTo>
                                <a:lnTo>
                                  <a:pt x="4343" y="269"/>
                                </a:lnTo>
                                <a:lnTo>
                                  <a:pt x="4357" y="272"/>
                                </a:lnTo>
                                <a:lnTo>
                                  <a:pt x="4371" y="280"/>
                                </a:lnTo>
                                <a:lnTo>
                                  <a:pt x="4382" y="287"/>
                                </a:lnTo>
                                <a:lnTo>
                                  <a:pt x="4400" y="301"/>
                                </a:lnTo>
                                <a:lnTo>
                                  <a:pt x="4417" y="315"/>
                                </a:lnTo>
                                <a:lnTo>
                                  <a:pt x="4424" y="329"/>
                                </a:lnTo>
                                <a:lnTo>
                                  <a:pt x="4435" y="343"/>
                                </a:lnTo>
                                <a:lnTo>
                                  <a:pt x="4438" y="354"/>
                                </a:lnTo>
                                <a:lnTo>
                                  <a:pt x="4445" y="372"/>
                                </a:lnTo>
                                <a:lnTo>
                                  <a:pt x="4445" y="382"/>
                                </a:lnTo>
                                <a:lnTo>
                                  <a:pt x="4445" y="393"/>
                                </a:lnTo>
                                <a:lnTo>
                                  <a:pt x="4445" y="403"/>
                                </a:lnTo>
                                <a:lnTo>
                                  <a:pt x="4445" y="414"/>
                                </a:lnTo>
                                <a:lnTo>
                                  <a:pt x="4438" y="428"/>
                                </a:lnTo>
                                <a:lnTo>
                                  <a:pt x="4438" y="435"/>
                                </a:lnTo>
                                <a:lnTo>
                                  <a:pt x="4400" y="414"/>
                                </a:lnTo>
                                <a:lnTo>
                                  <a:pt x="4403" y="407"/>
                                </a:lnTo>
                                <a:lnTo>
                                  <a:pt x="4407" y="396"/>
                                </a:lnTo>
                                <a:lnTo>
                                  <a:pt x="4410" y="382"/>
                                </a:lnTo>
                                <a:lnTo>
                                  <a:pt x="4410" y="364"/>
                                </a:lnTo>
                                <a:lnTo>
                                  <a:pt x="4403" y="343"/>
                                </a:lnTo>
                                <a:lnTo>
                                  <a:pt x="4389" y="326"/>
                                </a:lnTo>
                                <a:lnTo>
                                  <a:pt x="4375" y="318"/>
                                </a:lnTo>
                                <a:lnTo>
                                  <a:pt x="4357" y="308"/>
                                </a:lnTo>
                                <a:lnTo>
                                  <a:pt x="4347" y="304"/>
                                </a:lnTo>
                                <a:lnTo>
                                  <a:pt x="4340" y="304"/>
                                </a:lnTo>
                                <a:lnTo>
                                  <a:pt x="4326" y="301"/>
                                </a:lnTo>
                                <a:lnTo>
                                  <a:pt x="4315" y="301"/>
                                </a:lnTo>
                                <a:lnTo>
                                  <a:pt x="4297" y="297"/>
                                </a:lnTo>
                                <a:lnTo>
                                  <a:pt x="4283" y="297"/>
                                </a:lnTo>
                                <a:lnTo>
                                  <a:pt x="4273" y="297"/>
                                </a:lnTo>
                                <a:lnTo>
                                  <a:pt x="4262" y="297"/>
                                </a:lnTo>
                                <a:lnTo>
                                  <a:pt x="4237" y="301"/>
                                </a:lnTo>
                                <a:lnTo>
                                  <a:pt x="4220" y="308"/>
                                </a:lnTo>
                                <a:lnTo>
                                  <a:pt x="4202" y="318"/>
                                </a:lnTo>
                                <a:lnTo>
                                  <a:pt x="4192" y="333"/>
                                </a:lnTo>
                                <a:lnTo>
                                  <a:pt x="4177" y="347"/>
                                </a:lnTo>
                                <a:lnTo>
                                  <a:pt x="4170" y="364"/>
                                </a:lnTo>
                                <a:lnTo>
                                  <a:pt x="4163" y="379"/>
                                </a:lnTo>
                                <a:lnTo>
                                  <a:pt x="4160" y="396"/>
                                </a:lnTo>
                                <a:lnTo>
                                  <a:pt x="4156" y="414"/>
                                </a:lnTo>
                                <a:lnTo>
                                  <a:pt x="4156" y="432"/>
                                </a:lnTo>
                                <a:lnTo>
                                  <a:pt x="4156" y="449"/>
                                </a:lnTo>
                                <a:lnTo>
                                  <a:pt x="4163" y="464"/>
                                </a:lnTo>
                                <a:lnTo>
                                  <a:pt x="4167" y="478"/>
                                </a:lnTo>
                                <a:lnTo>
                                  <a:pt x="4177" y="492"/>
                                </a:lnTo>
                                <a:lnTo>
                                  <a:pt x="4185" y="502"/>
                                </a:lnTo>
                                <a:lnTo>
                                  <a:pt x="4195" y="513"/>
                                </a:lnTo>
                                <a:lnTo>
                                  <a:pt x="4206" y="527"/>
                                </a:lnTo>
                                <a:lnTo>
                                  <a:pt x="4223" y="538"/>
                                </a:lnTo>
                                <a:lnTo>
                                  <a:pt x="4237" y="548"/>
                                </a:lnTo>
                                <a:lnTo>
                                  <a:pt x="4259" y="559"/>
                                </a:lnTo>
                                <a:lnTo>
                                  <a:pt x="4276" y="570"/>
                                </a:lnTo>
                                <a:lnTo>
                                  <a:pt x="4297" y="580"/>
                                </a:lnTo>
                                <a:lnTo>
                                  <a:pt x="4315" y="584"/>
                                </a:lnTo>
                                <a:lnTo>
                                  <a:pt x="4340" y="591"/>
                                </a:lnTo>
                                <a:lnTo>
                                  <a:pt x="4350" y="591"/>
                                </a:lnTo>
                                <a:lnTo>
                                  <a:pt x="4361" y="594"/>
                                </a:lnTo>
                                <a:lnTo>
                                  <a:pt x="4375" y="594"/>
                                </a:lnTo>
                                <a:lnTo>
                                  <a:pt x="4385" y="594"/>
                                </a:lnTo>
                                <a:lnTo>
                                  <a:pt x="4396" y="594"/>
                                </a:lnTo>
                                <a:lnTo>
                                  <a:pt x="4407" y="591"/>
                                </a:lnTo>
                                <a:lnTo>
                                  <a:pt x="4421" y="591"/>
                                </a:lnTo>
                                <a:lnTo>
                                  <a:pt x="4431" y="587"/>
                                </a:lnTo>
                                <a:lnTo>
                                  <a:pt x="4445" y="580"/>
                                </a:lnTo>
                                <a:lnTo>
                                  <a:pt x="4456" y="577"/>
                                </a:lnTo>
                                <a:lnTo>
                                  <a:pt x="4467" y="570"/>
                                </a:lnTo>
                                <a:lnTo>
                                  <a:pt x="4481" y="566"/>
                                </a:lnTo>
                                <a:lnTo>
                                  <a:pt x="4502" y="548"/>
                                </a:lnTo>
                                <a:lnTo>
                                  <a:pt x="4523" y="531"/>
                                </a:lnTo>
                                <a:lnTo>
                                  <a:pt x="4530" y="520"/>
                                </a:lnTo>
                                <a:lnTo>
                                  <a:pt x="4541" y="513"/>
                                </a:lnTo>
                                <a:lnTo>
                                  <a:pt x="4551" y="499"/>
                                </a:lnTo>
                                <a:lnTo>
                                  <a:pt x="4562" y="488"/>
                                </a:lnTo>
                                <a:lnTo>
                                  <a:pt x="4565" y="474"/>
                                </a:lnTo>
                                <a:lnTo>
                                  <a:pt x="4576" y="464"/>
                                </a:lnTo>
                                <a:lnTo>
                                  <a:pt x="4579" y="453"/>
                                </a:lnTo>
                                <a:lnTo>
                                  <a:pt x="4590" y="439"/>
                                </a:lnTo>
                                <a:lnTo>
                                  <a:pt x="4593" y="425"/>
                                </a:lnTo>
                                <a:lnTo>
                                  <a:pt x="4600" y="414"/>
                                </a:lnTo>
                                <a:lnTo>
                                  <a:pt x="4604" y="400"/>
                                </a:lnTo>
                                <a:lnTo>
                                  <a:pt x="4608" y="389"/>
                                </a:lnTo>
                                <a:lnTo>
                                  <a:pt x="4608" y="372"/>
                                </a:lnTo>
                                <a:lnTo>
                                  <a:pt x="4611" y="357"/>
                                </a:lnTo>
                                <a:lnTo>
                                  <a:pt x="4611" y="343"/>
                                </a:lnTo>
                                <a:lnTo>
                                  <a:pt x="4611" y="329"/>
                                </a:lnTo>
                                <a:lnTo>
                                  <a:pt x="4608" y="315"/>
                                </a:lnTo>
                                <a:lnTo>
                                  <a:pt x="4608" y="301"/>
                                </a:lnTo>
                                <a:lnTo>
                                  <a:pt x="4608" y="287"/>
                                </a:lnTo>
                                <a:lnTo>
                                  <a:pt x="4604" y="276"/>
                                </a:lnTo>
                                <a:lnTo>
                                  <a:pt x="4600" y="262"/>
                                </a:lnTo>
                                <a:lnTo>
                                  <a:pt x="4593" y="248"/>
                                </a:lnTo>
                                <a:lnTo>
                                  <a:pt x="4586" y="234"/>
                                </a:lnTo>
                                <a:lnTo>
                                  <a:pt x="4579" y="223"/>
                                </a:lnTo>
                                <a:lnTo>
                                  <a:pt x="4572" y="209"/>
                                </a:lnTo>
                                <a:lnTo>
                                  <a:pt x="4562" y="198"/>
                                </a:lnTo>
                                <a:lnTo>
                                  <a:pt x="4555" y="188"/>
                                </a:lnTo>
                                <a:lnTo>
                                  <a:pt x="4544" y="177"/>
                                </a:lnTo>
                                <a:lnTo>
                                  <a:pt x="4530" y="163"/>
                                </a:lnTo>
                                <a:lnTo>
                                  <a:pt x="4516" y="152"/>
                                </a:lnTo>
                                <a:lnTo>
                                  <a:pt x="4502" y="142"/>
                                </a:lnTo>
                                <a:lnTo>
                                  <a:pt x="4488" y="131"/>
                                </a:lnTo>
                                <a:lnTo>
                                  <a:pt x="4470" y="117"/>
                                </a:lnTo>
                                <a:lnTo>
                                  <a:pt x="4456" y="110"/>
                                </a:lnTo>
                                <a:lnTo>
                                  <a:pt x="4438" y="99"/>
                                </a:lnTo>
                                <a:lnTo>
                                  <a:pt x="4424" y="96"/>
                                </a:lnTo>
                                <a:lnTo>
                                  <a:pt x="4407" y="85"/>
                                </a:lnTo>
                                <a:lnTo>
                                  <a:pt x="4389" y="74"/>
                                </a:lnTo>
                                <a:lnTo>
                                  <a:pt x="4371" y="71"/>
                                </a:lnTo>
                                <a:lnTo>
                                  <a:pt x="4354" y="64"/>
                                </a:lnTo>
                                <a:lnTo>
                                  <a:pt x="4336" y="57"/>
                                </a:lnTo>
                                <a:lnTo>
                                  <a:pt x="4318" y="53"/>
                                </a:lnTo>
                                <a:lnTo>
                                  <a:pt x="4301" y="50"/>
                                </a:lnTo>
                                <a:lnTo>
                                  <a:pt x="4283" y="50"/>
                                </a:lnTo>
                                <a:lnTo>
                                  <a:pt x="4262" y="42"/>
                                </a:lnTo>
                                <a:lnTo>
                                  <a:pt x="4244" y="39"/>
                                </a:lnTo>
                                <a:lnTo>
                                  <a:pt x="4223" y="39"/>
                                </a:lnTo>
                                <a:lnTo>
                                  <a:pt x="4206" y="39"/>
                                </a:lnTo>
                                <a:lnTo>
                                  <a:pt x="4185" y="39"/>
                                </a:lnTo>
                                <a:lnTo>
                                  <a:pt x="4167" y="39"/>
                                </a:lnTo>
                                <a:lnTo>
                                  <a:pt x="4146" y="42"/>
                                </a:lnTo>
                                <a:lnTo>
                                  <a:pt x="4128" y="50"/>
                                </a:lnTo>
                                <a:lnTo>
                                  <a:pt x="4110" y="50"/>
                                </a:lnTo>
                                <a:lnTo>
                                  <a:pt x="4093" y="57"/>
                                </a:lnTo>
                                <a:lnTo>
                                  <a:pt x="4075" y="60"/>
                                </a:lnTo>
                                <a:lnTo>
                                  <a:pt x="4054" y="71"/>
                                </a:lnTo>
                                <a:lnTo>
                                  <a:pt x="4036" y="74"/>
                                </a:lnTo>
                                <a:lnTo>
                                  <a:pt x="4019" y="88"/>
                                </a:lnTo>
                                <a:lnTo>
                                  <a:pt x="4005" y="99"/>
                                </a:lnTo>
                                <a:lnTo>
                                  <a:pt x="3991" y="113"/>
                                </a:lnTo>
                                <a:lnTo>
                                  <a:pt x="3973" y="124"/>
                                </a:lnTo>
                                <a:lnTo>
                                  <a:pt x="3955" y="134"/>
                                </a:lnTo>
                                <a:lnTo>
                                  <a:pt x="3941" y="149"/>
                                </a:lnTo>
                                <a:lnTo>
                                  <a:pt x="3927" y="159"/>
                                </a:lnTo>
                                <a:lnTo>
                                  <a:pt x="3910" y="173"/>
                                </a:lnTo>
                                <a:lnTo>
                                  <a:pt x="3895" y="188"/>
                                </a:lnTo>
                                <a:lnTo>
                                  <a:pt x="3881" y="198"/>
                                </a:lnTo>
                                <a:lnTo>
                                  <a:pt x="3871" y="212"/>
                                </a:lnTo>
                                <a:lnTo>
                                  <a:pt x="3853" y="226"/>
                                </a:lnTo>
                                <a:lnTo>
                                  <a:pt x="3839" y="241"/>
                                </a:lnTo>
                                <a:lnTo>
                                  <a:pt x="3825" y="251"/>
                                </a:lnTo>
                                <a:lnTo>
                                  <a:pt x="3814" y="265"/>
                                </a:lnTo>
                                <a:lnTo>
                                  <a:pt x="3797" y="276"/>
                                </a:lnTo>
                                <a:lnTo>
                                  <a:pt x="3783" y="290"/>
                                </a:lnTo>
                                <a:lnTo>
                                  <a:pt x="3769" y="304"/>
                                </a:lnTo>
                                <a:lnTo>
                                  <a:pt x="3758" y="318"/>
                                </a:lnTo>
                                <a:lnTo>
                                  <a:pt x="3740" y="329"/>
                                </a:lnTo>
                                <a:lnTo>
                                  <a:pt x="3726" y="340"/>
                                </a:lnTo>
                                <a:lnTo>
                                  <a:pt x="3712" y="350"/>
                                </a:lnTo>
                                <a:lnTo>
                                  <a:pt x="3698" y="361"/>
                                </a:lnTo>
                                <a:lnTo>
                                  <a:pt x="3680" y="368"/>
                                </a:lnTo>
                                <a:lnTo>
                                  <a:pt x="3663" y="379"/>
                                </a:lnTo>
                                <a:lnTo>
                                  <a:pt x="3649" y="389"/>
                                </a:lnTo>
                                <a:lnTo>
                                  <a:pt x="3631" y="400"/>
                                </a:lnTo>
                                <a:lnTo>
                                  <a:pt x="3613" y="407"/>
                                </a:lnTo>
                                <a:lnTo>
                                  <a:pt x="3596" y="410"/>
                                </a:lnTo>
                                <a:lnTo>
                                  <a:pt x="3578" y="418"/>
                                </a:lnTo>
                                <a:lnTo>
                                  <a:pt x="3561" y="425"/>
                                </a:lnTo>
                                <a:lnTo>
                                  <a:pt x="3536" y="428"/>
                                </a:lnTo>
                                <a:lnTo>
                                  <a:pt x="3518" y="435"/>
                                </a:lnTo>
                                <a:lnTo>
                                  <a:pt x="3494" y="435"/>
                                </a:lnTo>
                                <a:lnTo>
                                  <a:pt x="3476" y="439"/>
                                </a:lnTo>
                                <a:lnTo>
                                  <a:pt x="3462" y="439"/>
                                </a:lnTo>
                                <a:lnTo>
                                  <a:pt x="3451" y="439"/>
                                </a:lnTo>
                                <a:lnTo>
                                  <a:pt x="3441" y="439"/>
                                </a:lnTo>
                                <a:lnTo>
                                  <a:pt x="3430" y="439"/>
                                </a:lnTo>
                                <a:lnTo>
                                  <a:pt x="3409" y="439"/>
                                </a:lnTo>
                                <a:lnTo>
                                  <a:pt x="3391" y="435"/>
                                </a:lnTo>
                                <a:lnTo>
                                  <a:pt x="3370" y="432"/>
                                </a:lnTo>
                                <a:lnTo>
                                  <a:pt x="3353" y="428"/>
                                </a:lnTo>
                                <a:lnTo>
                                  <a:pt x="3335" y="425"/>
                                </a:lnTo>
                                <a:lnTo>
                                  <a:pt x="3317" y="421"/>
                                </a:lnTo>
                                <a:lnTo>
                                  <a:pt x="3300" y="414"/>
                                </a:lnTo>
                                <a:lnTo>
                                  <a:pt x="3286" y="407"/>
                                </a:lnTo>
                                <a:lnTo>
                                  <a:pt x="3268" y="400"/>
                                </a:lnTo>
                                <a:lnTo>
                                  <a:pt x="3254" y="393"/>
                                </a:lnTo>
                                <a:lnTo>
                                  <a:pt x="3240" y="382"/>
                                </a:lnTo>
                                <a:lnTo>
                                  <a:pt x="3226" y="375"/>
                                </a:lnTo>
                                <a:lnTo>
                                  <a:pt x="3215" y="364"/>
                                </a:lnTo>
                                <a:lnTo>
                                  <a:pt x="3204" y="354"/>
                                </a:lnTo>
                                <a:lnTo>
                                  <a:pt x="3190" y="343"/>
                                </a:lnTo>
                                <a:lnTo>
                                  <a:pt x="3176" y="333"/>
                                </a:lnTo>
                                <a:lnTo>
                                  <a:pt x="3166" y="322"/>
                                </a:lnTo>
                                <a:lnTo>
                                  <a:pt x="3155" y="311"/>
                                </a:lnTo>
                                <a:lnTo>
                                  <a:pt x="3134" y="290"/>
                                </a:lnTo>
                                <a:lnTo>
                                  <a:pt x="3116" y="269"/>
                                </a:lnTo>
                                <a:lnTo>
                                  <a:pt x="3099" y="248"/>
                                </a:lnTo>
                                <a:lnTo>
                                  <a:pt x="3081" y="230"/>
                                </a:lnTo>
                                <a:lnTo>
                                  <a:pt x="3067" y="209"/>
                                </a:lnTo>
                                <a:lnTo>
                                  <a:pt x="3053" y="195"/>
                                </a:lnTo>
                                <a:lnTo>
                                  <a:pt x="3039" y="177"/>
                                </a:lnTo>
                                <a:lnTo>
                                  <a:pt x="3021" y="163"/>
                                </a:lnTo>
                                <a:lnTo>
                                  <a:pt x="3007" y="145"/>
                                </a:lnTo>
                                <a:lnTo>
                                  <a:pt x="2989" y="131"/>
                                </a:lnTo>
                                <a:lnTo>
                                  <a:pt x="2972" y="117"/>
                                </a:lnTo>
                                <a:lnTo>
                                  <a:pt x="2954" y="103"/>
                                </a:lnTo>
                                <a:lnTo>
                                  <a:pt x="2937" y="92"/>
                                </a:lnTo>
                                <a:lnTo>
                                  <a:pt x="2919" y="85"/>
                                </a:lnTo>
                                <a:lnTo>
                                  <a:pt x="2905" y="78"/>
                                </a:lnTo>
                                <a:lnTo>
                                  <a:pt x="2898" y="74"/>
                                </a:lnTo>
                                <a:lnTo>
                                  <a:pt x="2884" y="71"/>
                                </a:lnTo>
                                <a:lnTo>
                                  <a:pt x="2873" y="71"/>
                                </a:lnTo>
                                <a:lnTo>
                                  <a:pt x="2863" y="71"/>
                                </a:lnTo>
                                <a:lnTo>
                                  <a:pt x="2852" y="71"/>
                                </a:lnTo>
                                <a:lnTo>
                                  <a:pt x="2841" y="71"/>
                                </a:lnTo>
                                <a:lnTo>
                                  <a:pt x="2831" y="74"/>
                                </a:lnTo>
                                <a:lnTo>
                                  <a:pt x="2817" y="74"/>
                                </a:lnTo>
                                <a:lnTo>
                                  <a:pt x="2806" y="81"/>
                                </a:lnTo>
                                <a:lnTo>
                                  <a:pt x="2792" y="85"/>
                                </a:lnTo>
                                <a:lnTo>
                                  <a:pt x="2781" y="96"/>
                                </a:lnTo>
                                <a:lnTo>
                                  <a:pt x="2767" y="99"/>
                                </a:lnTo>
                                <a:lnTo>
                                  <a:pt x="2757" y="110"/>
                                </a:lnTo>
                                <a:lnTo>
                                  <a:pt x="2743" y="120"/>
                                </a:lnTo>
                                <a:lnTo>
                                  <a:pt x="2729" y="131"/>
                                </a:lnTo>
                                <a:lnTo>
                                  <a:pt x="2714" y="142"/>
                                </a:lnTo>
                                <a:lnTo>
                                  <a:pt x="2700" y="152"/>
                                </a:lnTo>
                                <a:lnTo>
                                  <a:pt x="2686" y="166"/>
                                </a:lnTo>
                                <a:lnTo>
                                  <a:pt x="2676" y="180"/>
                                </a:lnTo>
                                <a:lnTo>
                                  <a:pt x="2662" y="191"/>
                                </a:lnTo>
                                <a:lnTo>
                                  <a:pt x="2647" y="205"/>
                                </a:lnTo>
                                <a:lnTo>
                                  <a:pt x="2637" y="219"/>
                                </a:lnTo>
                                <a:lnTo>
                                  <a:pt x="2623" y="234"/>
                                </a:lnTo>
                                <a:lnTo>
                                  <a:pt x="2609" y="244"/>
                                </a:lnTo>
                                <a:lnTo>
                                  <a:pt x="2595" y="258"/>
                                </a:lnTo>
                                <a:lnTo>
                                  <a:pt x="2584" y="269"/>
                                </a:lnTo>
                                <a:lnTo>
                                  <a:pt x="2570" y="283"/>
                                </a:lnTo>
                                <a:lnTo>
                                  <a:pt x="2556" y="297"/>
                                </a:lnTo>
                                <a:lnTo>
                                  <a:pt x="2545" y="308"/>
                                </a:lnTo>
                                <a:lnTo>
                                  <a:pt x="2531" y="322"/>
                                </a:lnTo>
                                <a:lnTo>
                                  <a:pt x="2521" y="336"/>
                                </a:lnTo>
                                <a:lnTo>
                                  <a:pt x="2503" y="347"/>
                                </a:lnTo>
                                <a:lnTo>
                                  <a:pt x="2489" y="357"/>
                                </a:lnTo>
                                <a:lnTo>
                                  <a:pt x="2475" y="368"/>
                                </a:lnTo>
                                <a:lnTo>
                                  <a:pt x="2461" y="379"/>
                                </a:lnTo>
                                <a:lnTo>
                                  <a:pt x="2447" y="389"/>
                                </a:lnTo>
                                <a:lnTo>
                                  <a:pt x="2432" y="396"/>
                                </a:lnTo>
                                <a:lnTo>
                                  <a:pt x="2415" y="407"/>
                                </a:lnTo>
                                <a:lnTo>
                                  <a:pt x="2401" y="414"/>
                                </a:lnTo>
                                <a:lnTo>
                                  <a:pt x="2383" y="421"/>
                                </a:lnTo>
                                <a:lnTo>
                                  <a:pt x="2369" y="428"/>
                                </a:lnTo>
                                <a:lnTo>
                                  <a:pt x="2351" y="432"/>
                                </a:lnTo>
                                <a:lnTo>
                                  <a:pt x="2337" y="439"/>
                                </a:lnTo>
                                <a:lnTo>
                                  <a:pt x="2320" y="439"/>
                                </a:lnTo>
                                <a:lnTo>
                                  <a:pt x="2298" y="442"/>
                                </a:lnTo>
                                <a:lnTo>
                                  <a:pt x="2281" y="446"/>
                                </a:lnTo>
                                <a:lnTo>
                                  <a:pt x="2267" y="449"/>
                                </a:lnTo>
                                <a:lnTo>
                                  <a:pt x="2246" y="446"/>
                                </a:lnTo>
                                <a:lnTo>
                                  <a:pt x="2228" y="442"/>
                                </a:lnTo>
                                <a:lnTo>
                                  <a:pt x="2214" y="442"/>
                                </a:lnTo>
                                <a:lnTo>
                                  <a:pt x="2200" y="442"/>
                                </a:lnTo>
                                <a:lnTo>
                                  <a:pt x="2182" y="439"/>
                                </a:lnTo>
                                <a:lnTo>
                                  <a:pt x="2168" y="439"/>
                                </a:lnTo>
                                <a:lnTo>
                                  <a:pt x="2154" y="435"/>
                                </a:lnTo>
                                <a:lnTo>
                                  <a:pt x="2143" y="435"/>
                                </a:lnTo>
                                <a:lnTo>
                                  <a:pt x="2129" y="432"/>
                                </a:lnTo>
                                <a:lnTo>
                                  <a:pt x="2119" y="428"/>
                                </a:lnTo>
                                <a:lnTo>
                                  <a:pt x="2105" y="425"/>
                                </a:lnTo>
                                <a:lnTo>
                                  <a:pt x="2094" y="425"/>
                                </a:lnTo>
                                <a:lnTo>
                                  <a:pt x="2076" y="414"/>
                                </a:lnTo>
                                <a:lnTo>
                                  <a:pt x="2059" y="410"/>
                                </a:lnTo>
                                <a:lnTo>
                                  <a:pt x="2038" y="396"/>
                                </a:lnTo>
                                <a:lnTo>
                                  <a:pt x="2020" y="386"/>
                                </a:lnTo>
                                <a:lnTo>
                                  <a:pt x="1999" y="372"/>
                                </a:lnTo>
                                <a:lnTo>
                                  <a:pt x="1981" y="357"/>
                                </a:lnTo>
                                <a:lnTo>
                                  <a:pt x="1964" y="336"/>
                                </a:lnTo>
                                <a:lnTo>
                                  <a:pt x="1942" y="318"/>
                                </a:lnTo>
                                <a:lnTo>
                                  <a:pt x="1932" y="308"/>
                                </a:lnTo>
                                <a:lnTo>
                                  <a:pt x="1921" y="297"/>
                                </a:lnTo>
                                <a:lnTo>
                                  <a:pt x="1907" y="287"/>
                                </a:lnTo>
                                <a:lnTo>
                                  <a:pt x="1900" y="276"/>
                                </a:lnTo>
                                <a:lnTo>
                                  <a:pt x="1886" y="262"/>
                                </a:lnTo>
                                <a:lnTo>
                                  <a:pt x="1872" y="251"/>
                                </a:lnTo>
                                <a:lnTo>
                                  <a:pt x="1858" y="237"/>
                                </a:lnTo>
                                <a:lnTo>
                                  <a:pt x="1847" y="223"/>
                                </a:lnTo>
                                <a:lnTo>
                                  <a:pt x="1833" y="212"/>
                                </a:lnTo>
                                <a:lnTo>
                                  <a:pt x="1819" y="198"/>
                                </a:lnTo>
                                <a:lnTo>
                                  <a:pt x="1808" y="188"/>
                                </a:lnTo>
                                <a:lnTo>
                                  <a:pt x="1794" y="177"/>
                                </a:lnTo>
                                <a:lnTo>
                                  <a:pt x="1780" y="166"/>
                                </a:lnTo>
                                <a:lnTo>
                                  <a:pt x="1766" y="156"/>
                                </a:lnTo>
                                <a:lnTo>
                                  <a:pt x="1752" y="145"/>
                                </a:lnTo>
                                <a:lnTo>
                                  <a:pt x="1738" y="138"/>
                                </a:lnTo>
                                <a:lnTo>
                                  <a:pt x="1724" y="127"/>
                                </a:lnTo>
                                <a:lnTo>
                                  <a:pt x="1710" y="120"/>
                                </a:lnTo>
                                <a:lnTo>
                                  <a:pt x="1699" y="113"/>
                                </a:lnTo>
                                <a:lnTo>
                                  <a:pt x="1685" y="106"/>
                                </a:lnTo>
                                <a:lnTo>
                                  <a:pt x="1671" y="99"/>
                                </a:lnTo>
                                <a:lnTo>
                                  <a:pt x="1657" y="96"/>
                                </a:lnTo>
                                <a:lnTo>
                                  <a:pt x="1639" y="88"/>
                                </a:lnTo>
                                <a:lnTo>
                                  <a:pt x="1625" y="85"/>
                                </a:lnTo>
                                <a:lnTo>
                                  <a:pt x="1611" y="81"/>
                                </a:lnTo>
                                <a:lnTo>
                                  <a:pt x="1597" y="81"/>
                                </a:lnTo>
                                <a:lnTo>
                                  <a:pt x="1583" y="81"/>
                                </a:lnTo>
                                <a:lnTo>
                                  <a:pt x="1569" y="81"/>
                                </a:lnTo>
                                <a:lnTo>
                                  <a:pt x="1551" y="81"/>
                                </a:lnTo>
                                <a:lnTo>
                                  <a:pt x="1537" y="85"/>
                                </a:lnTo>
                                <a:lnTo>
                                  <a:pt x="1519" y="88"/>
                                </a:lnTo>
                                <a:lnTo>
                                  <a:pt x="1505" y="96"/>
                                </a:lnTo>
                                <a:lnTo>
                                  <a:pt x="1488" y="99"/>
                                </a:lnTo>
                                <a:lnTo>
                                  <a:pt x="1474" y="106"/>
                                </a:lnTo>
                                <a:lnTo>
                                  <a:pt x="1459" y="113"/>
                                </a:lnTo>
                                <a:lnTo>
                                  <a:pt x="1445" y="127"/>
                                </a:lnTo>
                                <a:lnTo>
                                  <a:pt x="1428" y="134"/>
                                </a:lnTo>
                                <a:lnTo>
                                  <a:pt x="1410" y="145"/>
                                </a:lnTo>
                                <a:lnTo>
                                  <a:pt x="1396" y="159"/>
                                </a:lnTo>
                                <a:lnTo>
                                  <a:pt x="1382" y="170"/>
                                </a:lnTo>
                                <a:lnTo>
                                  <a:pt x="1368" y="180"/>
                                </a:lnTo>
                                <a:lnTo>
                                  <a:pt x="1354" y="195"/>
                                </a:lnTo>
                                <a:lnTo>
                                  <a:pt x="1340" y="205"/>
                                </a:lnTo>
                                <a:lnTo>
                                  <a:pt x="1329" y="219"/>
                                </a:lnTo>
                                <a:lnTo>
                                  <a:pt x="1311" y="234"/>
                                </a:lnTo>
                                <a:lnTo>
                                  <a:pt x="1297" y="244"/>
                                </a:lnTo>
                                <a:lnTo>
                                  <a:pt x="1283" y="255"/>
                                </a:lnTo>
                                <a:lnTo>
                                  <a:pt x="1273" y="269"/>
                                </a:lnTo>
                                <a:lnTo>
                                  <a:pt x="1255" y="276"/>
                                </a:lnTo>
                                <a:lnTo>
                                  <a:pt x="1241" y="290"/>
                                </a:lnTo>
                                <a:lnTo>
                                  <a:pt x="1227" y="301"/>
                                </a:lnTo>
                                <a:lnTo>
                                  <a:pt x="1216" y="315"/>
                                </a:lnTo>
                                <a:lnTo>
                                  <a:pt x="1199" y="322"/>
                                </a:lnTo>
                                <a:lnTo>
                                  <a:pt x="1185" y="333"/>
                                </a:lnTo>
                                <a:lnTo>
                                  <a:pt x="1170" y="343"/>
                                </a:lnTo>
                                <a:lnTo>
                                  <a:pt x="1156" y="350"/>
                                </a:lnTo>
                                <a:lnTo>
                                  <a:pt x="1139" y="357"/>
                                </a:lnTo>
                                <a:lnTo>
                                  <a:pt x="1125" y="364"/>
                                </a:lnTo>
                                <a:lnTo>
                                  <a:pt x="1103" y="372"/>
                                </a:lnTo>
                                <a:lnTo>
                                  <a:pt x="1089" y="379"/>
                                </a:lnTo>
                                <a:lnTo>
                                  <a:pt x="1068" y="382"/>
                                </a:lnTo>
                                <a:lnTo>
                                  <a:pt x="1051" y="389"/>
                                </a:lnTo>
                                <a:lnTo>
                                  <a:pt x="1033" y="393"/>
                                </a:lnTo>
                                <a:lnTo>
                                  <a:pt x="1012" y="396"/>
                                </a:lnTo>
                                <a:lnTo>
                                  <a:pt x="1001" y="396"/>
                                </a:lnTo>
                                <a:lnTo>
                                  <a:pt x="991" y="396"/>
                                </a:lnTo>
                                <a:lnTo>
                                  <a:pt x="977" y="396"/>
                                </a:lnTo>
                                <a:lnTo>
                                  <a:pt x="969" y="396"/>
                                </a:lnTo>
                                <a:lnTo>
                                  <a:pt x="955" y="393"/>
                                </a:lnTo>
                                <a:lnTo>
                                  <a:pt x="945" y="393"/>
                                </a:lnTo>
                                <a:lnTo>
                                  <a:pt x="934" y="393"/>
                                </a:lnTo>
                                <a:lnTo>
                                  <a:pt x="924" y="393"/>
                                </a:lnTo>
                                <a:lnTo>
                                  <a:pt x="910" y="389"/>
                                </a:lnTo>
                                <a:lnTo>
                                  <a:pt x="899" y="389"/>
                                </a:lnTo>
                                <a:lnTo>
                                  <a:pt x="885" y="386"/>
                                </a:lnTo>
                                <a:lnTo>
                                  <a:pt x="874" y="382"/>
                                </a:lnTo>
                                <a:lnTo>
                                  <a:pt x="853" y="379"/>
                                </a:lnTo>
                                <a:lnTo>
                                  <a:pt x="832" y="372"/>
                                </a:lnTo>
                                <a:lnTo>
                                  <a:pt x="811" y="364"/>
                                </a:lnTo>
                                <a:lnTo>
                                  <a:pt x="790" y="357"/>
                                </a:lnTo>
                                <a:lnTo>
                                  <a:pt x="772" y="350"/>
                                </a:lnTo>
                                <a:lnTo>
                                  <a:pt x="754" y="343"/>
                                </a:lnTo>
                                <a:lnTo>
                                  <a:pt x="737" y="333"/>
                                </a:lnTo>
                                <a:lnTo>
                                  <a:pt x="719" y="326"/>
                                </a:lnTo>
                                <a:lnTo>
                                  <a:pt x="705" y="315"/>
                                </a:lnTo>
                                <a:lnTo>
                                  <a:pt x="687" y="308"/>
                                </a:lnTo>
                                <a:lnTo>
                                  <a:pt x="670" y="297"/>
                                </a:lnTo>
                                <a:lnTo>
                                  <a:pt x="659" y="287"/>
                                </a:lnTo>
                                <a:lnTo>
                                  <a:pt x="645" y="276"/>
                                </a:lnTo>
                                <a:lnTo>
                                  <a:pt x="631" y="269"/>
                                </a:lnTo>
                                <a:lnTo>
                                  <a:pt x="617" y="255"/>
                                </a:lnTo>
                                <a:lnTo>
                                  <a:pt x="603" y="244"/>
                                </a:lnTo>
                                <a:lnTo>
                                  <a:pt x="592" y="234"/>
                                </a:lnTo>
                                <a:lnTo>
                                  <a:pt x="582" y="223"/>
                                </a:lnTo>
                                <a:lnTo>
                                  <a:pt x="568" y="212"/>
                                </a:lnTo>
                                <a:lnTo>
                                  <a:pt x="557" y="202"/>
                                </a:lnTo>
                                <a:lnTo>
                                  <a:pt x="543" y="191"/>
                                </a:lnTo>
                                <a:lnTo>
                                  <a:pt x="536" y="180"/>
                                </a:lnTo>
                                <a:lnTo>
                                  <a:pt x="522" y="170"/>
                                </a:lnTo>
                                <a:lnTo>
                                  <a:pt x="511" y="163"/>
                                </a:lnTo>
                                <a:lnTo>
                                  <a:pt x="501" y="152"/>
                                </a:lnTo>
                                <a:lnTo>
                                  <a:pt x="490" y="145"/>
                                </a:lnTo>
                                <a:lnTo>
                                  <a:pt x="469" y="127"/>
                                </a:lnTo>
                                <a:lnTo>
                                  <a:pt x="448" y="117"/>
                                </a:lnTo>
                                <a:lnTo>
                                  <a:pt x="437" y="106"/>
                                </a:lnTo>
                                <a:lnTo>
                                  <a:pt x="427" y="103"/>
                                </a:lnTo>
                                <a:lnTo>
                                  <a:pt x="412" y="96"/>
                                </a:lnTo>
                                <a:lnTo>
                                  <a:pt x="402" y="92"/>
                                </a:lnTo>
                                <a:lnTo>
                                  <a:pt x="388" y="85"/>
                                </a:lnTo>
                                <a:lnTo>
                                  <a:pt x="374" y="85"/>
                                </a:lnTo>
                                <a:lnTo>
                                  <a:pt x="360" y="81"/>
                                </a:lnTo>
                                <a:lnTo>
                                  <a:pt x="349" y="78"/>
                                </a:lnTo>
                                <a:lnTo>
                                  <a:pt x="335" y="74"/>
                                </a:lnTo>
                                <a:lnTo>
                                  <a:pt x="321" y="71"/>
                                </a:lnTo>
                                <a:lnTo>
                                  <a:pt x="307" y="71"/>
                                </a:lnTo>
                                <a:lnTo>
                                  <a:pt x="296" y="71"/>
                                </a:lnTo>
                                <a:lnTo>
                                  <a:pt x="282" y="67"/>
                                </a:lnTo>
                                <a:lnTo>
                                  <a:pt x="268" y="67"/>
                                </a:lnTo>
                                <a:lnTo>
                                  <a:pt x="254" y="71"/>
                                </a:lnTo>
                                <a:lnTo>
                                  <a:pt x="243" y="71"/>
                                </a:lnTo>
                                <a:lnTo>
                                  <a:pt x="229" y="71"/>
                                </a:lnTo>
                                <a:lnTo>
                                  <a:pt x="215" y="74"/>
                                </a:lnTo>
                                <a:lnTo>
                                  <a:pt x="201" y="78"/>
                                </a:lnTo>
                                <a:lnTo>
                                  <a:pt x="187" y="85"/>
                                </a:lnTo>
                                <a:lnTo>
                                  <a:pt x="176" y="88"/>
                                </a:lnTo>
                                <a:lnTo>
                                  <a:pt x="166" y="96"/>
                                </a:lnTo>
                                <a:lnTo>
                                  <a:pt x="152" y="99"/>
                                </a:lnTo>
                                <a:lnTo>
                                  <a:pt x="141" y="106"/>
                                </a:lnTo>
                                <a:lnTo>
                                  <a:pt x="130" y="113"/>
                                </a:lnTo>
                                <a:lnTo>
                                  <a:pt x="120" y="124"/>
                                </a:lnTo>
                                <a:lnTo>
                                  <a:pt x="109" y="131"/>
                                </a:lnTo>
                                <a:lnTo>
                                  <a:pt x="102" y="145"/>
                                </a:lnTo>
                                <a:lnTo>
                                  <a:pt x="92" y="156"/>
                                </a:lnTo>
                                <a:lnTo>
                                  <a:pt x="85" y="166"/>
                                </a:lnTo>
                                <a:lnTo>
                                  <a:pt x="78" y="180"/>
                                </a:lnTo>
                                <a:lnTo>
                                  <a:pt x="71" y="195"/>
                                </a:lnTo>
                                <a:lnTo>
                                  <a:pt x="63" y="209"/>
                                </a:lnTo>
                                <a:lnTo>
                                  <a:pt x="56" y="223"/>
                                </a:lnTo>
                                <a:lnTo>
                                  <a:pt x="49" y="234"/>
                                </a:lnTo>
                                <a:lnTo>
                                  <a:pt x="46" y="248"/>
                                </a:lnTo>
                                <a:lnTo>
                                  <a:pt x="42" y="258"/>
                                </a:lnTo>
                                <a:lnTo>
                                  <a:pt x="39" y="272"/>
                                </a:lnTo>
                                <a:lnTo>
                                  <a:pt x="39" y="287"/>
                                </a:lnTo>
                                <a:lnTo>
                                  <a:pt x="39" y="301"/>
                                </a:lnTo>
                                <a:lnTo>
                                  <a:pt x="35" y="311"/>
                                </a:lnTo>
                                <a:lnTo>
                                  <a:pt x="35" y="322"/>
                                </a:lnTo>
                                <a:lnTo>
                                  <a:pt x="35" y="336"/>
                                </a:lnTo>
                                <a:lnTo>
                                  <a:pt x="39" y="347"/>
                                </a:lnTo>
                                <a:lnTo>
                                  <a:pt x="42" y="368"/>
                                </a:lnTo>
                                <a:lnTo>
                                  <a:pt x="49" y="389"/>
                                </a:lnTo>
                                <a:lnTo>
                                  <a:pt x="60" y="407"/>
                                </a:lnTo>
                                <a:lnTo>
                                  <a:pt x="71" y="425"/>
                                </a:lnTo>
                                <a:lnTo>
                                  <a:pt x="85" y="439"/>
                                </a:lnTo>
                                <a:lnTo>
                                  <a:pt x="102" y="456"/>
                                </a:lnTo>
                                <a:lnTo>
                                  <a:pt x="109" y="460"/>
                                </a:lnTo>
                                <a:lnTo>
                                  <a:pt x="120" y="467"/>
                                </a:lnTo>
                                <a:lnTo>
                                  <a:pt x="134" y="471"/>
                                </a:lnTo>
                                <a:lnTo>
                                  <a:pt x="145" y="478"/>
                                </a:lnTo>
                                <a:lnTo>
                                  <a:pt x="155" y="481"/>
                                </a:lnTo>
                                <a:lnTo>
                                  <a:pt x="169" y="485"/>
                                </a:lnTo>
                                <a:lnTo>
                                  <a:pt x="183" y="488"/>
                                </a:lnTo>
                                <a:lnTo>
                                  <a:pt x="197" y="495"/>
                                </a:lnTo>
                                <a:lnTo>
                                  <a:pt x="212" y="495"/>
                                </a:lnTo>
                                <a:lnTo>
                                  <a:pt x="222" y="495"/>
                                </a:lnTo>
                                <a:lnTo>
                                  <a:pt x="233" y="495"/>
                                </a:lnTo>
                                <a:lnTo>
                                  <a:pt x="247" y="499"/>
                                </a:lnTo>
                                <a:lnTo>
                                  <a:pt x="257" y="495"/>
                                </a:lnTo>
                                <a:lnTo>
                                  <a:pt x="271" y="495"/>
                                </a:lnTo>
                                <a:lnTo>
                                  <a:pt x="279" y="495"/>
                                </a:lnTo>
                                <a:lnTo>
                                  <a:pt x="293" y="495"/>
                                </a:lnTo>
                                <a:lnTo>
                                  <a:pt x="310" y="488"/>
                                </a:lnTo>
                                <a:lnTo>
                                  <a:pt x="328" y="481"/>
                                </a:lnTo>
                                <a:lnTo>
                                  <a:pt x="342" y="474"/>
                                </a:lnTo>
                                <a:lnTo>
                                  <a:pt x="356" y="467"/>
                                </a:lnTo>
                                <a:lnTo>
                                  <a:pt x="363" y="453"/>
                                </a:lnTo>
                                <a:lnTo>
                                  <a:pt x="370" y="439"/>
                                </a:lnTo>
                                <a:lnTo>
                                  <a:pt x="374" y="425"/>
                                </a:lnTo>
                                <a:lnTo>
                                  <a:pt x="381" y="410"/>
                                </a:lnTo>
                                <a:lnTo>
                                  <a:pt x="377" y="396"/>
                                </a:lnTo>
                                <a:lnTo>
                                  <a:pt x="374" y="379"/>
                                </a:lnTo>
                                <a:lnTo>
                                  <a:pt x="370" y="364"/>
                                </a:lnTo>
                                <a:lnTo>
                                  <a:pt x="363" y="350"/>
                                </a:lnTo>
                                <a:lnTo>
                                  <a:pt x="353" y="333"/>
                                </a:lnTo>
                                <a:lnTo>
                                  <a:pt x="342" y="322"/>
                                </a:lnTo>
                                <a:lnTo>
                                  <a:pt x="331" y="311"/>
                                </a:lnTo>
                                <a:lnTo>
                                  <a:pt x="321" y="308"/>
                                </a:lnTo>
                                <a:lnTo>
                                  <a:pt x="303" y="304"/>
                                </a:lnTo>
                                <a:lnTo>
                                  <a:pt x="289" y="308"/>
                                </a:lnTo>
                                <a:lnTo>
                                  <a:pt x="271" y="315"/>
                                </a:lnTo>
                                <a:lnTo>
                                  <a:pt x="261" y="329"/>
                                </a:lnTo>
                                <a:lnTo>
                                  <a:pt x="250" y="336"/>
                                </a:lnTo>
                                <a:lnTo>
                                  <a:pt x="247" y="350"/>
                                </a:lnTo>
                                <a:lnTo>
                                  <a:pt x="247" y="364"/>
                                </a:lnTo>
                                <a:lnTo>
                                  <a:pt x="247" y="382"/>
                                </a:lnTo>
                                <a:lnTo>
                                  <a:pt x="247" y="396"/>
                                </a:lnTo>
                                <a:lnTo>
                                  <a:pt x="247" y="403"/>
                                </a:lnTo>
                                <a:lnTo>
                                  <a:pt x="212" y="364"/>
                                </a:lnTo>
                                <a:lnTo>
                                  <a:pt x="212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6200280"/>
                            <a:ext cx="19224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17">
                                <a:moveTo>
                                  <a:pt x="32" y="1886"/>
                                </a:moveTo>
                                <a:lnTo>
                                  <a:pt x="32" y="1882"/>
                                </a:lnTo>
                                <a:lnTo>
                                  <a:pt x="32" y="1875"/>
                                </a:lnTo>
                                <a:lnTo>
                                  <a:pt x="32" y="1861"/>
                                </a:lnTo>
                                <a:lnTo>
                                  <a:pt x="32" y="1847"/>
                                </a:lnTo>
                                <a:lnTo>
                                  <a:pt x="32" y="1836"/>
                                </a:lnTo>
                                <a:lnTo>
                                  <a:pt x="32" y="1826"/>
                                </a:lnTo>
                                <a:lnTo>
                                  <a:pt x="32" y="1815"/>
                                </a:lnTo>
                                <a:lnTo>
                                  <a:pt x="32" y="1805"/>
                                </a:lnTo>
                                <a:lnTo>
                                  <a:pt x="32" y="1790"/>
                                </a:lnTo>
                                <a:lnTo>
                                  <a:pt x="32" y="1776"/>
                                </a:lnTo>
                                <a:lnTo>
                                  <a:pt x="32" y="1762"/>
                                </a:lnTo>
                                <a:lnTo>
                                  <a:pt x="32" y="1748"/>
                                </a:lnTo>
                                <a:lnTo>
                                  <a:pt x="32" y="1730"/>
                                </a:lnTo>
                                <a:lnTo>
                                  <a:pt x="32" y="1713"/>
                                </a:lnTo>
                                <a:lnTo>
                                  <a:pt x="32" y="1695"/>
                                </a:lnTo>
                                <a:lnTo>
                                  <a:pt x="32" y="1677"/>
                                </a:lnTo>
                                <a:lnTo>
                                  <a:pt x="32" y="1656"/>
                                </a:lnTo>
                                <a:lnTo>
                                  <a:pt x="35" y="1638"/>
                                </a:lnTo>
                                <a:lnTo>
                                  <a:pt x="35" y="1621"/>
                                </a:lnTo>
                                <a:lnTo>
                                  <a:pt x="35" y="1603"/>
                                </a:lnTo>
                                <a:lnTo>
                                  <a:pt x="35" y="1582"/>
                                </a:lnTo>
                                <a:lnTo>
                                  <a:pt x="35" y="1557"/>
                                </a:lnTo>
                                <a:lnTo>
                                  <a:pt x="35" y="1536"/>
                                </a:lnTo>
                                <a:lnTo>
                                  <a:pt x="35" y="1514"/>
                                </a:lnTo>
                                <a:lnTo>
                                  <a:pt x="35" y="1493"/>
                                </a:lnTo>
                                <a:lnTo>
                                  <a:pt x="39" y="1472"/>
                                </a:lnTo>
                                <a:lnTo>
                                  <a:pt x="39" y="1451"/>
                                </a:lnTo>
                                <a:lnTo>
                                  <a:pt x="42" y="1430"/>
                                </a:lnTo>
                                <a:lnTo>
                                  <a:pt x="42" y="1405"/>
                                </a:lnTo>
                                <a:lnTo>
                                  <a:pt x="42" y="1380"/>
                                </a:lnTo>
                                <a:lnTo>
                                  <a:pt x="42" y="1355"/>
                                </a:lnTo>
                                <a:lnTo>
                                  <a:pt x="42" y="1334"/>
                                </a:lnTo>
                                <a:lnTo>
                                  <a:pt x="42" y="1309"/>
                                </a:lnTo>
                                <a:lnTo>
                                  <a:pt x="42" y="1288"/>
                                </a:lnTo>
                                <a:lnTo>
                                  <a:pt x="42" y="1263"/>
                                </a:lnTo>
                                <a:lnTo>
                                  <a:pt x="42" y="1242"/>
                                </a:lnTo>
                                <a:lnTo>
                                  <a:pt x="42" y="1217"/>
                                </a:lnTo>
                                <a:lnTo>
                                  <a:pt x="42" y="1196"/>
                                </a:lnTo>
                                <a:lnTo>
                                  <a:pt x="42" y="1171"/>
                                </a:lnTo>
                                <a:lnTo>
                                  <a:pt x="42" y="1150"/>
                                </a:lnTo>
                                <a:lnTo>
                                  <a:pt x="42" y="1125"/>
                                </a:lnTo>
                                <a:lnTo>
                                  <a:pt x="42" y="1107"/>
                                </a:lnTo>
                                <a:lnTo>
                                  <a:pt x="42" y="1083"/>
                                </a:lnTo>
                                <a:lnTo>
                                  <a:pt x="46" y="1065"/>
                                </a:lnTo>
                                <a:lnTo>
                                  <a:pt x="42" y="1040"/>
                                </a:lnTo>
                                <a:lnTo>
                                  <a:pt x="42" y="1019"/>
                                </a:lnTo>
                                <a:lnTo>
                                  <a:pt x="42" y="998"/>
                                </a:lnTo>
                                <a:lnTo>
                                  <a:pt x="42" y="980"/>
                                </a:lnTo>
                                <a:lnTo>
                                  <a:pt x="42" y="959"/>
                                </a:lnTo>
                                <a:lnTo>
                                  <a:pt x="42" y="941"/>
                                </a:lnTo>
                                <a:lnTo>
                                  <a:pt x="42" y="923"/>
                                </a:lnTo>
                                <a:lnTo>
                                  <a:pt x="42" y="909"/>
                                </a:lnTo>
                                <a:lnTo>
                                  <a:pt x="42" y="892"/>
                                </a:lnTo>
                                <a:lnTo>
                                  <a:pt x="42" y="874"/>
                                </a:lnTo>
                                <a:lnTo>
                                  <a:pt x="42" y="856"/>
                                </a:lnTo>
                                <a:lnTo>
                                  <a:pt x="42" y="846"/>
                                </a:lnTo>
                                <a:lnTo>
                                  <a:pt x="42" y="828"/>
                                </a:lnTo>
                                <a:lnTo>
                                  <a:pt x="42" y="817"/>
                                </a:lnTo>
                                <a:lnTo>
                                  <a:pt x="42" y="803"/>
                                </a:lnTo>
                                <a:lnTo>
                                  <a:pt x="42" y="796"/>
                                </a:lnTo>
                                <a:lnTo>
                                  <a:pt x="42" y="782"/>
                                </a:lnTo>
                                <a:lnTo>
                                  <a:pt x="39" y="768"/>
                                </a:lnTo>
                                <a:lnTo>
                                  <a:pt x="39" y="757"/>
                                </a:lnTo>
                                <a:lnTo>
                                  <a:pt x="39" y="743"/>
                                </a:lnTo>
                                <a:lnTo>
                                  <a:pt x="35" y="732"/>
                                </a:lnTo>
                                <a:lnTo>
                                  <a:pt x="35" y="718"/>
                                </a:lnTo>
                                <a:lnTo>
                                  <a:pt x="35" y="704"/>
                                </a:lnTo>
                                <a:lnTo>
                                  <a:pt x="35" y="693"/>
                                </a:lnTo>
                                <a:lnTo>
                                  <a:pt x="32" y="676"/>
                                </a:lnTo>
                                <a:lnTo>
                                  <a:pt x="32" y="662"/>
                                </a:lnTo>
                                <a:lnTo>
                                  <a:pt x="32" y="647"/>
                                </a:lnTo>
                                <a:lnTo>
                                  <a:pt x="32" y="633"/>
                                </a:lnTo>
                                <a:lnTo>
                                  <a:pt x="28" y="619"/>
                                </a:lnTo>
                                <a:lnTo>
                                  <a:pt x="28" y="605"/>
                                </a:lnTo>
                                <a:lnTo>
                                  <a:pt x="28" y="591"/>
                                </a:lnTo>
                                <a:lnTo>
                                  <a:pt x="28" y="577"/>
                                </a:lnTo>
                                <a:lnTo>
                                  <a:pt x="25" y="559"/>
                                </a:lnTo>
                                <a:lnTo>
                                  <a:pt x="21" y="545"/>
                                </a:lnTo>
                                <a:lnTo>
                                  <a:pt x="21" y="527"/>
                                </a:lnTo>
                                <a:lnTo>
                                  <a:pt x="21" y="513"/>
                                </a:lnTo>
                                <a:lnTo>
                                  <a:pt x="21" y="495"/>
                                </a:lnTo>
                                <a:lnTo>
                                  <a:pt x="18" y="481"/>
                                </a:lnTo>
                                <a:lnTo>
                                  <a:pt x="18" y="463"/>
                                </a:lnTo>
                                <a:lnTo>
                                  <a:pt x="18" y="449"/>
                                </a:lnTo>
                                <a:lnTo>
                                  <a:pt x="18" y="435"/>
                                </a:lnTo>
                                <a:lnTo>
                                  <a:pt x="18" y="417"/>
                                </a:lnTo>
                                <a:lnTo>
                                  <a:pt x="14" y="403"/>
                                </a:lnTo>
                                <a:lnTo>
                                  <a:pt x="14" y="389"/>
                                </a:lnTo>
                                <a:lnTo>
                                  <a:pt x="14" y="371"/>
                                </a:lnTo>
                                <a:lnTo>
                                  <a:pt x="14" y="357"/>
                                </a:lnTo>
                                <a:lnTo>
                                  <a:pt x="14" y="343"/>
                                </a:lnTo>
                                <a:lnTo>
                                  <a:pt x="14" y="333"/>
                                </a:lnTo>
                                <a:lnTo>
                                  <a:pt x="11" y="315"/>
                                </a:lnTo>
                                <a:lnTo>
                                  <a:pt x="11" y="301"/>
                                </a:lnTo>
                                <a:lnTo>
                                  <a:pt x="11" y="287"/>
                                </a:lnTo>
                                <a:lnTo>
                                  <a:pt x="11" y="272"/>
                                </a:lnTo>
                                <a:lnTo>
                                  <a:pt x="7" y="258"/>
                                </a:lnTo>
                                <a:lnTo>
                                  <a:pt x="7" y="244"/>
                                </a:lnTo>
                                <a:lnTo>
                                  <a:pt x="7" y="230"/>
                                </a:lnTo>
                                <a:lnTo>
                                  <a:pt x="7" y="216"/>
                                </a:lnTo>
                                <a:lnTo>
                                  <a:pt x="4" y="202"/>
                                </a:lnTo>
                                <a:lnTo>
                                  <a:pt x="4" y="191"/>
                                </a:lnTo>
                                <a:lnTo>
                                  <a:pt x="4" y="180"/>
                                </a:lnTo>
                                <a:lnTo>
                                  <a:pt x="4" y="166"/>
                                </a:lnTo>
                                <a:lnTo>
                                  <a:pt x="0" y="156"/>
                                </a:lnTo>
                                <a:lnTo>
                                  <a:pt x="0" y="141"/>
                                </a:lnTo>
                                <a:lnTo>
                                  <a:pt x="0" y="134"/>
                                </a:lnTo>
                                <a:lnTo>
                                  <a:pt x="0" y="124"/>
                                </a:lnTo>
                                <a:lnTo>
                                  <a:pt x="0" y="103"/>
                                </a:lnTo>
                                <a:lnTo>
                                  <a:pt x="0" y="88"/>
                                </a:lnTo>
                                <a:lnTo>
                                  <a:pt x="0" y="71"/>
                                </a:lnTo>
                                <a:lnTo>
                                  <a:pt x="0" y="60"/>
                                </a:lnTo>
                                <a:lnTo>
                                  <a:pt x="0" y="46"/>
                                </a:lnTo>
                                <a:lnTo>
                                  <a:pt x="0" y="39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4" y="25"/>
                                </a:lnTo>
                                <a:lnTo>
                                  <a:pt x="14" y="21"/>
                                </a:lnTo>
                                <a:lnTo>
                                  <a:pt x="28" y="18"/>
                                </a:lnTo>
                                <a:lnTo>
                                  <a:pt x="49" y="14"/>
                                </a:lnTo>
                                <a:lnTo>
                                  <a:pt x="60" y="11"/>
                                </a:lnTo>
                                <a:lnTo>
                                  <a:pt x="71" y="11"/>
                                </a:lnTo>
                                <a:lnTo>
                                  <a:pt x="81" y="7"/>
                                </a:lnTo>
                                <a:lnTo>
                                  <a:pt x="95" y="7"/>
                                </a:lnTo>
                                <a:lnTo>
                                  <a:pt x="109" y="3"/>
                                </a:lnTo>
                                <a:lnTo>
                                  <a:pt x="123" y="3"/>
                                </a:lnTo>
                                <a:lnTo>
                                  <a:pt x="134" y="3"/>
                                </a:lnTo>
                                <a:lnTo>
                                  <a:pt x="152" y="3"/>
                                </a:lnTo>
                                <a:lnTo>
                                  <a:pt x="162" y="0"/>
                                </a:lnTo>
                                <a:lnTo>
                                  <a:pt x="176" y="0"/>
                                </a:lnTo>
                                <a:lnTo>
                                  <a:pt x="190" y="0"/>
                                </a:lnTo>
                                <a:lnTo>
                                  <a:pt x="205" y="0"/>
                                </a:lnTo>
                                <a:lnTo>
                                  <a:pt x="215" y="0"/>
                                </a:lnTo>
                                <a:lnTo>
                                  <a:pt x="229" y="0"/>
                                </a:lnTo>
                                <a:lnTo>
                                  <a:pt x="240" y="0"/>
                                </a:lnTo>
                                <a:lnTo>
                                  <a:pt x="250" y="0"/>
                                </a:lnTo>
                                <a:lnTo>
                                  <a:pt x="268" y="3"/>
                                </a:lnTo>
                                <a:lnTo>
                                  <a:pt x="286" y="7"/>
                                </a:lnTo>
                                <a:lnTo>
                                  <a:pt x="296" y="11"/>
                                </a:lnTo>
                                <a:lnTo>
                                  <a:pt x="303" y="18"/>
                                </a:lnTo>
                                <a:lnTo>
                                  <a:pt x="300" y="18"/>
                                </a:lnTo>
                                <a:lnTo>
                                  <a:pt x="300" y="25"/>
                                </a:lnTo>
                                <a:lnTo>
                                  <a:pt x="300" y="32"/>
                                </a:lnTo>
                                <a:lnTo>
                                  <a:pt x="300" y="46"/>
                                </a:lnTo>
                                <a:lnTo>
                                  <a:pt x="300" y="57"/>
                                </a:lnTo>
                                <a:lnTo>
                                  <a:pt x="300" y="74"/>
                                </a:lnTo>
                                <a:lnTo>
                                  <a:pt x="300" y="92"/>
                                </a:lnTo>
                                <a:lnTo>
                                  <a:pt x="300" y="113"/>
                                </a:lnTo>
                                <a:lnTo>
                                  <a:pt x="300" y="134"/>
                                </a:lnTo>
                                <a:lnTo>
                                  <a:pt x="300" y="159"/>
                                </a:lnTo>
                                <a:lnTo>
                                  <a:pt x="296" y="184"/>
                                </a:lnTo>
                                <a:lnTo>
                                  <a:pt x="296" y="212"/>
                                </a:lnTo>
                                <a:lnTo>
                                  <a:pt x="296" y="241"/>
                                </a:lnTo>
                                <a:lnTo>
                                  <a:pt x="296" y="272"/>
                                </a:lnTo>
                                <a:lnTo>
                                  <a:pt x="293" y="308"/>
                                </a:lnTo>
                                <a:lnTo>
                                  <a:pt x="293" y="343"/>
                                </a:lnTo>
                                <a:lnTo>
                                  <a:pt x="289" y="379"/>
                                </a:lnTo>
                                <a:lnTo>
                                  <a:pt x="289" y="414"/>
                                </a:lnTo>
                                <a:lnTo>
                                  <a:pt x="286" y="453"/>
                                </a:lnTo>
                                <a:lnTo>
                                  <a:pt x="286" y="492"/>
                                </a:lnTo>
                                <a:lnTo>
                                  <a:pt x="282" y="534"/>
                                </a:lnTo>
                                <a:lnTo>
                                  <a:pt x="282" y="573"/>
                                </a:lnTo>
                                <a:lnTo>
                                  <a:pt x="279" y="619"/>
                                </a:lnTo>
                                <a:lnTo>
                                  <a:pt x="279" y="662"/>
                                </a:lnTo>
                                <a:lnTo>
                                  <a:pt x="275" y="704"/>
                                </a:lnTo>
                                <a:lnTo>
                                  <a:pt x="275" y="750"/>
                                </a:lnTo>
                                <a:lnTo>
                                  <a:pt x="272" y="796"/>
                                </a:lnTo>
                                <a:lnTo>
                                  <a:pt x="272" y="842"/>
                                </a:lnTo>
                                <a:lnTo>
                                  <a:pt x="268" y="888"/>
                                </a:lnTo>
                                <a:lnTo>
                                  <a:pt x="268" y="934"/>
                                </a:lnTo>
                                <a:lnTo>
                                  <a:pt x="265" y="980"/>
                                </a:lnTo>
                                <a:lnTo>
                                  <a:pt x="265" y="1030"/>
                                </a:lnTo>
                                <a:lnTo>
                                  <a:pt x="261" y="1072"/>
                                </a:lnTo>
                                <a:lnTo>
                                  <a:pt x="261" y="1122"/>
                                </a:lnTo>
                                <a:lnTo>
                                  <a:pt x="257" y="1164"/>
                                </a:lnTo>
                                <a:lnTo>
                                  <a:pt x="254" y="1214"/>
                                </a:lnTo>
                                <a:lnTo>
                                  <a:pt x="250" y="1256"/>
                                </a:lnTo>
                                <a:lnTo>
                                  <a:pt x="250" y="1299"/>
                                </a:lnTo>
                                <a:lnTo>
                                  <a:pt x="247" y="1345"/>
                                </a:lnTo>
                                <a:lnTo>
                                  <a:pt x="247" y="1391"/>
                                </a:lnTo>
                                <a:lnTo>
                                  <a:pt x="243" y="1433"/>
                                </a:lnTo>
                                <a:lnTo>
                                  <a:pt x="243" y="1476"/>
                                </a:lnTo>
                                <a:lnTo>
                                  <a:pt x="240" y="1514"/>
                                </a:lnTo>
                                <a:lnTo>
                                  <a:pt x="240" y="1557"/>
                                </a:lnTo>
                                <a:lnTo>
                                  <a:pt x="236" y="1596"/>
                                </a:lnTo>
                                <a:lnTo>
                                  <a:pt x="236" y="1635"/>
                                </a:lnTo>
                                <a:lnTo>
                                  <a:pt x="233" y="1670"/>
                                </a:lnTo>
                                <a:lnTo>
                                  <a:pt x="233" y="1709"/>
                                </a:lnTo>
                                <a:lnTo>
                                  <a:pt x="233" y="1741"/>
                                </a:lnTo>
                                <a:lnTo>
                                  <a:pt x="229" y="1773"/>
                                </a:lnTo>
                                <a:lnTo>
                                  <a:pt x="229" y="1801"/>
                                </a:lnTo>
                                <a:lnTo>
                                  <a:pt x="229" y="1833"/>
                                </a:lnTo>
                                <a:lnTo>
                                  <a:pt x="226" y="1858"/>
                                </a:lnTo>
                                <a:lnTo>
                                  <a:pt x="222" y="1882"/>
                                </a:lnTo>
                                <a:lnTo>
                                  <a:pt x="222" y="1907"/>
                                </a:lnTo>
                                <a:lnTo>
                                  <a:pt x="222" y="1928"/>
                                </a:lnTo>
                                <a:lnTo>
                                  <a:pt x="222" y="1946"/>
                                </a:lnTo>
                                <a:lnTo>
                                  <a:pt x="222" y="1964"/>
                                </a:lnTo>
                                <a:lnTo>
                                  <a:pt x="222" y="1978"/>
                                </a:lnTo>
                                <a:lnTo>
                                  <a:pt x="222" y="1992"/>
                                </a:lnTo>
                                <a:lnTo>
                                  <a:pt x="222" y="2003"/>
                                </a:lnTo>
                                <a:lnTo>
                                  <a:pt x="222" y="2010"/>
                                </a:lnTo>
                                <a:lnTo>
                                  <a:pt x="222" y="2013"/>
                                </a:lnTo>
                                <a:lnTo>
                                  <a:pt x="222" y="2017"/>
                                </a:lnTo>
                                <a:lnTo>
                                  <a:pt x="187" y="1992"/>
                                </a:lnTo>
                                <a:lnTo>
                                  <a:pt x="187" y="1989"/>
                                </a:lnTo>
                                <a:lnTo>
                                  <a:pt x="187" y="1978"/>
                                </a:lnTo>
                                <a:lnTo>
                                  <a:pt x="187" y="1964"/>
                                </a:lnTo>
                                <a:lnTo>
                                  <a:pt x="187" y="1946"/>
                                </a:lnTo>
                                <a:lnTo>
                                  <a:pt x="187" y="1936"/>
                                </a:lnTo>
                                <a:lnTo>
                                  <a:pt x="187" y="1925"/>
                                </a:lnTo>
                                <a:lnTo>
                                  <a:pt x="187" y="1911"/>
                                </a:lnTo>
                                <a:lnTo>
                                  <a:pt x="187" y="1897"/>
                                </a:lnTo>
                                <a:lnTo>
                                  <a:pt x="187" y="1879"/>
                                </a:lnTo>
                                <a:lnTo>
                                  <a:pt x="190" y="1865"/>
                                </a:lnTo>
                                <a:lnTo>
                                  <a:pt x="190" y="1847"/>
                                </a:lnTo>
                                <a:lnTo>
                                  <a:pt x="190" y="1833"/>
                                </a:lnTo>
                                <a:lnTo>
                                  <a:pt x="190" y="1812"/>
                                </a:lnTo>
                                <a:lnTo>
                                  <a:pt x="190" y="1790"/>
                                </a:lnTo>
                                <a:lnTo>
                                  <a:pt x="194" y="1769"/>
                                </a:lnTo>
                                <a:lnTo>
                                  <a:pt x="198" y="1752"/>
                                </a:lnTo>
                                <a:lnTo>
                                  <a:pt x="198" y="1727"/>
                                </a:lnTo>
                                <a:lnTo>
                                  <a:pt x="198" y="1706"/>
                                </a:lnTo>
                                <a:lnTo>
                                  <a:pt x="198" y="1681"/>
                                </a:lnTo>
                                <a:lnTo>
                                  <a:pt x="201" y="1660"/>
                                </a:lnTo>
                                <a:lnTo>
                                  <a:pt x="201" y="1635"/>
                                </a:lnTo>
                                <a:lnTo>
                                  <a:pt x="201" y="1606"/>
                                </a:lnTo>
                                <a:lnTo>
                                  <a:pt x="205" y="1582"/>
                                </a:lnTo>
                                <a:lnTo>
                                  <a:pt x="205" y="1557"/>
                                </a:lnTo>
                                <a:lnTo>
                                  <a:pt x="205" y="1529"/>
                                </a:lnTo>
                                <a:lnTo>
                                  <a:pt x="208" y="1504"/>
                                </a:lnTo>
                                <a:lnTo>
                                  <a:pt x="208" y="1479"/>
                                </a:lnTo>
                                <a:lnTo>
                                  <a:pt x="212" y="1451"/>
                                </a:lnTo>
                                <a:lnTo>
                                  <a:pt x="212" y="1422"/>
                                </a:lnTo>
                                <a:lnTo>
                                  <a:pt x="212" y="1394"/>
                                </a:lnTo>
                                <a:lnTo>
                                  <a:pt x="215" y="1366"/>
                                </a:lnTo>
                                <a:lnTo>
                                  <a:pt x="215" y="1338"/>
                                </a:lnTo>
                                <a:lnTo>
                                  <a:pt x="215" y="1309"/>
                                </a:lnTo>
                                <a:lnTo>
                                  <a:pt x="219" y="1281"/>
                                </a:lnTo>
                                <a:lnTo>
                                  <a:pt x="219" y="1253"/>
                                </a:lnTo>
                                <a:lnTo>
                                  <a:pt x="222" y="1224"/>
                                </a:lnTo>
                                <a:lnTo>
                                  <a:pt x="222" y="1196"/>
                                </a:lnTo>
                                <a:lnTo>
                                  <a:pt x="222" y="1168"/>
                                </a:lnTo>
                                <a:lnTo>
                                  <a:pt x="222" y="1139"/>
                                </a:lnTo>
                                <a:lnTo>
                                  <a:pt x="226" y="1111"/>
                                </a:lnTo>
                                <a:lnTo>
                                  <a:pt x="226" y="1079"/>
                                </a:lnTo>
                                <a:lnTo>
                                  <a:pt x="229" y="1054"/>
                                </a:lnTo>
                                <a:lnTo>
                                  <a:pt x="229" y="1026"/>
                                </a:lnTo>
                                <a:lnTo>
                                  <a:pt x="233" y="1001"/>
                                </a:lnTo>
                                <a:lnTo>
                                  <a:pt x="233" y="969"/>
                                </a:lnTo>
                                <a:lnTo>
                                  <a:pt x="233" y="945"/>
                                </a:lnTo>
                                <a:lnTo>
                                  <a:pt x="233" y="916"/>
                                </a:lnTo>
                                <a:lnTo>
                                  <a:pt x="236" y="892"/>
                                </a:lnTo>
                                <a:lnTo>
                                  <a:pt x="236" y="863"/>
                                </a:lnTo>
                                <a:lnTo>
                                  <a:pt x="236" y="842"/>
                                </a:lnTo>
                                <a:lnTo>
                                  <a:pt x="240" y="817"/>
                                </a:lnTo>
                                <a:lnTo>
                                  <a:pt x="243" y="793"/>
                                </a:lnTo>
                                <a:lnTo>
                                  <a:pt x="243" y="768"/>
                                </a:lnTo>
                                <a:lnTo>
                                  <a:pt x="243" y="743"/>
                                </a:lnTo>
                                <a:lnTo>
                                  <a:pt x="243" y="722"/>
                                </a:lnTo>
                                <a:lnTo>
                                  <a:pt x="247" y="704"/>
                                </a:lnTo>
                                <a:lnTo>
                                  <a:pt x="247" y="679"/>
                                </a:lnTo>
                                <a:lnTo>
                                  <a:pt x="247" y="662"/>
                                </a:lnTo>
                                <a:lnTo>
                                  <a:pt x="247" y="644"/>
                                </a:lnTo>
                                <a:lnTo>
                                  <a:pt x="250" y="626"/>
                                </a:lnTo>
                                <a:lnTo>
                                  <a:pt x="250" y="605"/>
                                </a:lnTo>
                                <a:lnTo>
                                  <a:pt x="250" y="587"/>
                                </a:lnTo>
                                <a:lnTo>
                                  <a:pt x="250" y="570"/>
                                </a:lnTo>
                                <a:lnTo>
                                  <a:pt x="250" y="555"/>
                                </a:lnTo>
                                <a:lnTo>
                                  <a:pt x="250" y="538"/>
                                </a:lnTo>
                                <a:lnTo>
                                  <a:pt x="250" y="520"/>
                                </a:lnTo>
                                <a:lnTo>
                                  <a:pt x="250" y="502"/>
                                </a:lnTo>
                                <a:lnTo>
                                  <a:pt x="254" y="488"/>
                                </a:lnTo>
                                <a:lnTo>
                                  <a:pt x="254" y="471"/>
                                </a:lnTo>
                                <a:lnTo>
                                  <a:pt x="254" y="456"/>
                                </a:lnTo>
                                <a:lnTo>
                                  <a:pt x="254" y="439"/>
                                </a:lnTo>
                                <a:lnTo>
                                  <a:pt x="254" y="425"/>
                                </a:lnTo>
                                <a:lnTo>
                                  <a:pt x="254" y="410"/>
                                </a:lnTo>
                                <a:lnTo>
                                  <a:pt x="257" y="396"/>
                                </a:lnTo>
                                <a:lnTo>
                                  <a:pt x="257" y="382"/>
                                </a:lnTo>
                                <a:lnTo>
                                  <a:pt x="261" y="368"/>
                                </a:lnTo>
                                <a:lnTo>
                                  <a:pt x="261" y="354"/>
                                </a:lnTo>
                                <a:lnTo>
                                  <a:pt x="261" y="340"/>
                                </a:lnTo>
                                <a:lnTo>
                                  <a:pt x="261" y="325"/>
                                </a:lnTo>
                                <a:lnTo>
                                  <a:pt x="261" y="315"/>
                                </a:lnTo>
                                <a:lnTo>
                                  <a:pt x="261" y="301"/>
                                </a:lnTo>
                                <a:lnTo>
                                  <a:pt x="261" y="290"/>
                                </a:lnTo>
                                <a:lnTo>
                                  <a:pt x="261" y="276"/>
                                </a:lnTo>
                                <a:lnTo>
                                  <a:pt x="265" y="265"/>
                                </a:lnTo>
                                <a:lnTo>
                                  <a:pt x="265" y="255"/>
                                </a:lnTo>
                                <a:lnTo>
                                  <a:pt x="265" y="244"/>
                                </a:lnTo>
                                <a:lnTo>
                                  <a:pt x="265" y="230"/>
                                </a:lnTo>
                                <a:lnTo>
                                  <a:pt x="265" y="219"/>
                                </a:lnTo>
                                <a:lnTo>
                                  <a:pt x="265" y="202"/>
                                </a:lnTo>
                                <a:lnTo>
                                  <a:pt x="268" y="184"/>
                                </a:lnTo>
                                <a:lnTo>
                                  <a:pt x="268" y="163"/>
                                </a:lnTo>
                                <a:lnTo>
                                  <a:pt x="268" y="145"/>
                                </a:lnTo>
                                <a:lnTo>
                                  <a:pt x="268" y="127"/>
                                </a:lnTo>
                                <a:lnTo>
                                  <a:pt x="268" y="117"/>
                                </a:lnTo>
                                <a:lnTo>
                                  <a:pt x="268" y="99"/>
                                </a:lnTo>
                                <a:lnTo>
                                  <a:pt x="268" y="88"/>
                                </a:lnTo>
                                <a:lnTo>
                                  <a:pt x="268" y="74"/>
                                </a:lnTo>
                                <a:lnTo>
                                  <a:pt x="272" y="67"/>
                                </a:lnTo>
                                <a:lnTo>
                                  <a:pt x="272" y="49"/>
                                </a:lnTo>
                                <a:lnTo>
                                  <a:pt x="275" y="39"/>
                                </a:lnTo>
                                <a:lnTo>
                                  <a:pt x="275" y="28"/>
                                </a:lnTo>
                                <a:lnTo>
                                  <a:pt x="275" y="28"/>
                                </a:lnTo>
                                <a:lnTo>
                                  <a:pt x="268" y="28"/>
                                </a:lnTo>
                                <a:lnTo>
                                  <a:pt x="254" y="28"/>
                                </a:lnTo>
                                <a:lnTo>
                                  <a:pt x="243" y="28"/>
                                </a:lnTo>
                                <a:lnTo>
                                  <a:pt x="233" y="32"/>
                                </a:lnTo>
                                <a:lnTo>
                                  <a:pt x="222" y="32"/>
                                </a:lnTo>
                                <a:lnTo>
                                  <a:pt x="212" y="32"/>
                                </a:lnTo>
                                <a:lnTo>
                                  <a:pt x="198" y="32"/>
                                </a:lnTo>
                                <a:lnTo>
                                  <a:pt x="187" y="32"/>
                                </a:lnTo>
                                <a:lnTo>
                                  <a:pt x="173" y="32"/>
                                </a:lnTo>
                                <a:lnTo>
                                  <a:pt x="166" y="35"/>
                                </a:lnTo>
                                <a:lnTo>
                                  <a:pt x="145" y="39"/>
                                </a:lnTo>
                                <a:lnTo>
                                  <a:pt x="138" y="39"/>
                                </a:lnTo>
                                <a:lnTo>
                                  <a:pt x="123" y="39"/>
                                </a:lnTo>
                                <a:lnTo>
                                  <a:pt x="109" y="42"/>
                                </a:lnTo>
                                <a:lnTo>
                                  <a:pt x="92" y="42"/>
                                </a:lnTo>
                                <a:lnTo>
                                  <a:pt x="74" y="46"/>
                                </a:lnTo>
                                <a:lnTo>
                                  <a:pt x="57" y="49"/>
                                </a:lnTo>
                                <a:lnTo>
                                  <a:pt x="42" y="49"/>
                                </a:lnTo>
                                <a:lnTo>
                                  <a:pt x="32" y="53"/>
                                </a:lnTo>
                                <a:lnTo>
                                  <a:pt x="32" y="57"/>
                                </a:lnTo>
                                <a:lnTo>
                                  <a:pt x="32" y="60"/>
                                </a:lnTo>
                                <a:lnTo>
                                  <a:pt x="32" y="74"/>
                                </a:lnTo>
                                <a:lnTo>
                                  <a:pt x="32" y="85"/>
                                </a:lnTo>
                                <a:lnTo>
                                  <a:pt x="32" y="95"/>
                                </a:lnTo>
                                <a:lnTo>
                                  <a:pt x="32" y="113"/>
                                </a:lnTo>
                                <a:lnTo>
                                  <a:pt x="35" y="131"/>
                                </a:lnTo>
                                <a:lnTo>
                                  <a:pt x="35" y="138"/>
                                </a:lnTo>
                                <a:lnTo>
                                  <a:pt x="35" y="149"/>
                                </a:lnTo>
                                <a:lnTo>
                                  <a:pt x="35" y="159"/>
                                </a:lnTo>
                                <a:lnTo>
                                  <a:pt x="35" y="170"/>
                                </a:lnTo>
                                <a:lnTo>
                                  <a:pt x="35" y="180"/>
                                </a:lnTo>
                                <a:lnTo>
                                  <a:pt x="35" y="195"/>
                                </a:lnTo>
                                <a:lnTo>
                                  <a:pt x="35" y="205"/>
                                </a:lnTo>
                                <a:lnTo>
                                  <a:pt x="39" y="216"/>
                                </a:lnTo>
                                <a:lnTo>
                                  <a:pt x="39" y="230"/>
                                </a:lnTo>
                                <a:lnTo>
                                  <a:pt x="39" y="241"/>
                                </a:lnTo>
                                <a:lnTo>
                                  <a:pt x="39" y="255"/>
                                </a:lnTo>
                                <a:lnTo>
                                  <a:pt x="42" y="269"/>
                                </a:lnTo>
                                <a:lnTo>
                                  <a:pt x="42" y="279"/>
                                </a:lnTo>
                                <a:lnTo>
                                  <a:pt x="42" y="297"/>
                                </a:lnTo>
                                <a:lnTo>
                                  <a:pt x="42" y="311"/>
                                </a:lnTo>
                                <a:lnTo>
                                  <a:pt x="46" y="325"/>
                                </a:lnTo>
                                <a:lnTo>
                                  <a:pt x="46" y="340"/>
                                </a:lnTo>
                                <a:lnTo>
                                  <a:pt x="46" y="354"/>
                                </a:lnTo>
                                <a:lnTo>
                                  <a:pt x="46" y="368"/>
                                </a:lnTo>
                                <a:lnTo>
                                  <a:pt x="46" y="386"/>
                                </a:lnTo>
                                <a:lnTo>
                                  <a:pt x="46" y="400"/>
                                </a:lnTo>
                                <a:lnTo>
                                  <a:pt x="49" y="417"/>
                                </a:lnTo>
                                <a:lnTo>
                                  <a:pt x="49" y="432"/>
                                </a:lnTo>
                                <a:lnTo>
                                  <a:pt x="49" y="449"/>
                                </a:lnTo>
                                <a:lnTo>
                                  <a:pt x="49" y="463"/>
                                </a:lnTo>
                                <a:lnTo>
                                  <a:pt x="49" y="481"/>
                                </a:lnTo>
                                <a:lnTo>
                                  <a:pt x="49" y="495"/>
                                </a:lnTo>
                                <a:lnTo>
                                  <a:pt x="53" y="513"/>
                                </a:lnTo>
                                <a:lnTo>
                                  <a:pt x="53" y="531"/>
                                </a:lnTo>
                                <a:lnTo>
                                  <a:pt x="53" y="548"/>
                                </a:lnTo>
                                <a:lnTo>
                                  <a:pt x="53" y="566"/>
                                </a:lnTo>
                                <a:lnTo>
                                  <a:pt x="57" y="584"/>
                                </a:lnTo>
                                <a:lnTo>
                                  <a:pt x="57" y="598"/>
                                </a:lnTo>
                                <a:lnTo>
                                  <a:pt x="57" y="616"/>
                                </a:lnTo>
                                <a:lnTo>
                                  <a:pt x="57" y="630"/>
                                </a:lnTo>
                                <a:lnTo>
                                  <a:pt x="60" y="647"/>
                                </a:lnTo>
                                <a:lnTo>
                                  <a:pt x="60" y="665"/>
                                </a:lnTo>
                                <a:lnTo>
                                  <a:pt x="60" y="679"/>
                                </a:lnTo>
                                <a:lnTo>
                                  <a:pt x="64" y="697"/>
                                </a:lnTo>
                                <a:lnTo>
                                  <a:pt x="64" y="715"/>
                                </a:lnTo>
                                <a:lnTo>
                                  <a:pt x="64" y="732"/>
                                </a:lnTo>
                                <a:lnTo>
                                  <a:pt x="64" y="747"/>
                                </a:lnTo>
                                <a:lnTo>
                                  <a:pt x="64" y="764"/>
                                </a:lnTo>
                                <a:lnTo>
                                  <a:pt x="67" y="778"/>
                                </a:lnTo>
                                <a:lnTo>
                                  <a:pt x="67" y="796"/>
                                </a:lnTo>
                                <a:lnTo>
                                  <a:pt x="67" y="810"/>
                                </a:lnTo>
                                <a:lnTo>
                                  <a:pt x="71" y="828"/>
                                </a:lnTo>
                                <a:lnTo>
                                  <a:pt x="74" y="846"/>
                                </a:lnTo>
                                <a:lnTo>
                                  <a:pt x="74" y="860"/>
                                </a:lnTo>
                                <a:lnTo>
                                  <a:pt x="74" y="874"/>
                                </a:lnTo>
                                <a:lnTo>
                                  <a:pt x="74" y="892"/>
                                </a:lnTo>
                                <a:lnTo>
                                  <a:pt x="74" y="909"/>
                                </a:lnTo>
                                <a:lnTo>
                                  <a:pt x="74" y="923"/>
                                </a:lnTo>
                                <a:lnTo>
                                  <a:pt x="74" y="941"/>
                                </a:lnTo>
                                <a:lnTo>
                                  <a:pt x="74" y="959"/>
                                </a:lnTo>
                                <a:lnTo>
                                  <a:pt x="74" y="980"/>
                                </a:lnTo>
                                <a:lnTo>
                                  <a:pt x="74" y="998"/>
                                </a:lnTo>
                                <a:lnTo>
                                  <a:pt x="74" y="1019"/>
                                </a:lnTo>
                                <a:lnTo>
                                  <a:pt x="74" y="1040"/>
                                </a:lnTo>
                                <a:lnTo>
                                  <a:pt x="74" y="1058"/>
                                </a:lnTo>
                                <a:lnTo>
                                  <a:pt x="74" y="1079"/>
                                </a:lnTo>
                                <a:lnTo>
                                  <a:pt x="74" y="1100"/>
                                </a:lnTo>
                                <a:lnTo>
                                  <a:pt x="74" y="1122"/>
                                </a:lnTo>
                                <a:lnTo>
                                  <a:pt x="74" y="1143"/>
                                </a:lnTo>
                                <a:lnTo>
                                  <a:pt x="74" y="1164"/>
                                </a:lnTo>
                                <a:lnTo>
                                  <a:pt x="74" y="1185"/>
                                </a:lnTo>
                                <a:lnTo>
                                  <a:pt x="74" y="1207"/>
                                </a:lnTo>
                                <a:lnTo>
                                  <a:pt x="74" y="1231"/>
                                </a:lnTo>
                                <a:lnTo>
                                  <a:pt x="74" y="1249"/>
                                </a:lnTo>
                                <a:lnTo>
                                  <a:pt x="74" y="1274"/>
                                </a:lnTo>
                                <a:lnTo>
                                  <a:pt x="74" y="1295"/>
                                </a:lnTo>
                                <a:lnTo>
                                  <a:pt x="74" y="1320"/>
                                </a:lnTo>
                                <a:lnTo>
                                  <a:pt x="71" y="1338"/>
                                </a:lnTo>
                                <a:lnTo>
                                  <a:pt x="71" y="1359"/>
                                </a:lnTo>
                                <a:lnTo>
                                  <a:pt x="71" y="1384"/>
                                </a:lnTo>
                                <a:lnTo>
                                  <a:pt x="71" y="1405"/>
                                </a:lnTo>
                                <a:lnTo>
                                  <a:pt x="71" y="1426"/>
                                </a:lnTo>
                                <a:lnTo>
                                  <a:pt x="71" y="1447"/>
                                </a:lnTo>
                                <a:lnTo>
                                  <a:pt x="71" y="1468"/>
                                </a:lnTo>
                                <a:lnTo>
                                  <a:pt x="71" y="1493"/>
                                </a:lnTo>
                                <a:lnTo>
                                  <a:pt x="67" y="1511"/>
                                </a:lnTo>
                                <a:lnTo>
                                  <a:pt x="67" y="1532"/>
                                </a:lnTo>
                                <a:lnTo>
                                  <a:pt x="67" y="1553"/>
                                </a:lnTo>
                                <a:lnTo>
                                  <a:pt x="67" y="1571"/>
                                </a:lnTo>
                                <a:lnTo>
                                  <a:pt x="67" y="1589"/>
                                </a:lnTo>
                                <a:lnTo>
                                  <a:pt x="67" y="1610"/>
                                </a:lnTo>
                                <a:lnTo>
                                  <a:pt x="67" y="1628"/>
                                </a:lnTo>
                                <a:lnTo>
                                  <a:pt x="67" y="1649"/>
                                </a:lnTo>
                                <a:lnTo>
                                  <a:pt x="64" y="1663"/>
                                </a:lnTo>
                                <a:lnTo>
                                  <a:pt x="64" y="1681"/>
                                </a:lnTo>
                                <a:lnTo>
                                  <a:pt x="64" y="1698"/>
                                </a:lnTo>
                                <a:lnTo>
                                  <a:pt x="64" y="1716"/>
                                </a:lnTo>
                                <a:lnTo>
                                  <a:pt x="64" y="1730"/>
                                </a:lnTo>
                                <a:lnTo>
                                  <a:pt x="64" y="1744"/>
                                </a:lnTo>
                                <a:lnTo>
                                  <a:pt x="64" y="1762"/>
                                </a:lnTo>
                                <a:lnTo>
                                  <a:pt x="64" y="1776"/>
                                </a:lnTo>
                                <a:lnTo>
                                  <a:pt x="64" y="1790"/>
                                </a:lnTo>
                                <a:lnTo>
                                  <a:pt x="64" y="1801"/>
                                </a:lnTo>
                                <a:lnTo>
                                  <a:pt x="64" y="1815"/>
                                </a:lnTo>
                                <a:lnTo>
                                  <a:pt x="64" y="1826"/>
                                </a:lnTo>
                                <a:lnTo>
                                  <a:pt x="64" y="1847"/>
                                </a:lnTo>
                                <a:lnTo>
                                  <a:pt x="64" y="1865"/>
                                </a:lnTo>
                                <a:lnTo>
                                  <a:pt x="64" y="1875"/>
                                </a:lnTo>
                                <a:lnTo>
                                  <a:pt x="64" y="1890"/>
                                </a:lnTo>
                                <a:lnTo>
                                  <a:pt x="64" y="1893"/>
                                </a:lnTo>
                                <a:lnTo>
                                  <a:pt x="64" y="1897"/>
                                </a:lnTo>
                                <a:lnTo>
                                  <a:pt x="32" y="1886"/>
                                </a:lnTo>
                                <a:lnTo>
                                  <a:pt x="32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6334920"/>
                            <a:ext cx="18108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504">
                                <a:moveTo>
                                  <a:pt x="46" y="1504"/>
                                </a:moveTo>
                                <a:lnTo>
                                  <a:pt x="46" y="1497"/>
                                </a:lnTo>
                                <a:lnTo>
                                  <a:pt x="46" y="1483"/>
                                </a:lnTo>
                                <a:lnTo>
                                  <a:pt x="46" y="1469"/>
                                </a:lnTo>
                                <a:lnTo>
                                  <a:pt x="46" y="1451"/>
                                </a:lnTo>
                                <a:lnTo>
                                  <a:pt x="46" y="1433"/>
                                </a:lnTo>
                                <a:lnTo>
                                  <a:pt x="46" y="1416"/>
                                </a:lnTo>
                                <a:lnTo>
                                  <a:pt x="42" y="1405"/>
                                </a:lnTo>
                                <a:lnTo>
                                  <a:pt x="42" y="1391"/>
                                </a:lnTo>
                                <a:lnTo>
                                  <a:pt x="42" y="1380"/>
                                </a:lnTo>
                                <a:lnTo>
                                  <a:pt x="42" y="1370"/>
                                </a:lnTo>
                                <a:lnTo>
                                  <a:pt x="42" y="1356"/>
                                </a:lnTo>
                                <a:lnTo>
                                  <a:pt x="42" y="1345"/>
                                </a:lnTo>
                                <a:lnTo>
                                  <a:pt x="42" y="1331"/>
                                </a:lnTo>
                                <a:lnTo>
                                  <a:pt x="42" y="1317"/>
                                </a:lnTo>
                                <a:lnTo>
                                  <a:pt x="39" y="1302"/>
                                </a:lnTo>
                                <a:lnTo>
                                  <a:pt x="39" y="1288"/>
                                </a:lnTo>
                                <a:lnTo>
                                  <a:pt x="39" y="1274"/>
                                </a:lnTo>
                                <a:lnTo>
                                  <a:pt x="39" y="1260"/>
                                </a:lnTo>
                                <a:lnTo>
                                  <a:pt x="39" y="1242"/>
                                </a:lnTo>
                                <a:lnTo>
                                  <a:pt x="39" y="1228"/>
                                </a:lnTo>
                                <a:lnTo>
                                  <a:pt x="39" y="1210"/>
                                </a:lnTo>
                                <a:lnTo>
                                  <a:pt x="39" y="1196"/>
                                </a:lnTo>
                                <a:lnTo>
                                  <a:pt x="39" y="1179"/>
                                </a:lnTo>
                                <a:lnTo>
                                  <a:pt x="39" y="1164"/>
                                </a:lnTo>
                                <a:lnTo>
                                  <a:pt x="39" y="1147"/>
                                </a:lnTo>
                                <a:lnTo>
                                  <a:pt x="39" y="1129"/>
                                </a:lnTo>
                                <a:lnTo>
                                  <a:pt x="35" y="1111"/>
                                </a:lnTo>
                                <a:lnTo>
                                  <a:pt x="35" y="1094"/>
                                </a:lnTo>
                                <a:lnTo>
                                  <a:pt x="35" y="1076"/>
                                </a:lnTo>
                                <a:lnTo>
                                  <a:pt x="35" y="1062"/>
                                </a:lnTo>
                                <a:lnTo>
                                  <a:pt x="35" y="1041"/>
                                </a:lnTo>
                                <a:lnTo>
                                  <a:pt x="35" y="1023"/>
                                </a:lnTo>
                                <a:lnTo>
                                  <a:pt x="35" y="1005"/>
                                </a:lnTo>
                                <a:lnTo>
                                  <a:pt x="35" y="988"/>
                                </a:lnTo>
                                <a:lnTo>
                                  <a:pt x="35" y="970"/>
                                </a:lnTo>
                                <a:lnTo>
                                  <a:pt x="35" y="952"/>
                                </a:lnTo>
                                <a:lnTo>
                                  <a:pt x="35" y="934"/>
                                </a:lnTo>
                                <a:lnTo>
                                  <a:pt x="35" y="917"/>
                                </a:lnTo>
                                <a:lnTo>
                                  <a:pt x="32" y="899"/>
                                </a:lnTo>
                                <a:lnTo>
                                  <a:pt x="32" y="881"/>
                                </a:lnTo>
                                <a:lnTo>
                                  <a:pt x="32" y="864"/>
                                </a:lnTo>
                                <a:lnTo>
                                  <a:pt x="32" y="846"/>
                                </a:lnTo>
                                <a:lnTo>
                                  <a:pt x="32" y="828"/>
                                </a:lnTo>
                                <a:lnTo>
                                  <a:pt x="32" y="814"/>
                                </a:lnTo>
                                <a:lnTo>
                                  <a:pt x="32" y="793"/>
                                </a:lnTo>
                                <a:lnTo>
                                  <a:pt x="32" y="779"/>
                                </a:lnTo>
                                <a:lnTo>
                                  <a:pt x="28" y="761"/>
                                </a:lnTo>
                                <a:lnTo>
                                  <a:pt x="28" y="743"/>
                                </a:lnTo>
                                <a:lnTo>
                                  <a:pt x="25" y="729"/>
                                </a:lnTo>
                                <a:lnTo>
                                  <a:pt x="25" y="711"/>
                                </a:lnTo>
                                <a:lnTo>
                                  <a:pt x="25" y="697"/>
                                </a:lnTo>
                                <a:lnTo>
                                  <a:pt x="25" y="683"/>
                                </a:lnTo>
                                <a:lnTo>
                                  <a:pt x="25" y="665"/>
                                </a:lnTo>
                                <a:lnTo>
                                  <a:pt x="25" y="651"/>
                                </a:lnTo>
                                <a:lnTo>
                                  <a:pt x="25" y="634"/>
                                </a:lnTo>
                                <a:lnTo>
                                  <a:pt x="25" y="619"/>
                                </a:lnTo>
                                <a:lnTo>
                                  <a:pt x="21" y="605"/>
                                </a:lnTo>
                                <a:lnTo>
                                  <a:pt x="21" y="591"/>
                                </a:lnTo>
                                <a:lnTo>
                                  <a:pt x="21" y="573"/>
                                </a:lnTo>
                                <a:lnTo>
                                  <a:pt x="21" y="559"/>
                                </a:lnTo>
                                <a:lnTo>
                                  <a:pt x="21" y="545"/>
                                </a:lnTo>
                                <a:lnTo>
                                  <a:pt x="21" y="531"/>
                                </a:lnTo>
                                <a:lnTo>
                                  <a:pt x="18" y="513"/>
                                </a:lnTo>
                                <a:lnTo>
                                  <a:pt x="18" y="499"/>
                                </a:lnTo>
                                <a:lnTo>
                                  <a:pt x="18" y="485"/>
                                </a:lnTo>
                                <a:lnTo>
                                  <a:pt x="18" y="471"/>
                                </a:lnTo>
                                <a:lnTo>
                                  <a:pt x="14" y="457"/>
                                </a:lnTo>
                                <a:lnTo>
                                  <a:pt x="14" y="443"/>
                                </a:lnTo>
                                <a:lnTo>
                                  <a:pt x="14" y="428"/>
                                </a:lnTo>
                                <a:lnTo>
                                  <a:pt x="14" y="418"/>
                                </a:lnTo>
                                <a:lnTo>
                                  <a:pt x="14" y="400"/>
                                </a:lnTo>
                                <a:lnTo>
                                  <a:pt x="14" y="386"/>
                                </a:lnTo>
                                <a:lnTo>
                                  <a:pt x="11" y="372"/>
                                </a:lnTo>
                                <a:lnTo>
                                  <a:pt x="11" y="361"/>
                                </a:lnTo>
                                <a:lnTo>
                                  <a:pt x="7" y="347"/>
                                </a:lnTo>
                                <a:lnTo>
                                  <a:pt x="7" y="336"/>
                                </a:lnTo>
                                <a:lnTo>
                                  <a:pt x="7" y="322"/>
                                </a:lnTo>
                                <a:lnTo>
                                  <a:pt x="7" y="312"/>
                                </a:lnTo>
                                <a:lnTo>
                                  <a:pt x="7" y="297"/>
                                </a:lnTo>
                                <a:lnTo>
                                  <a:pt x="7" y="283"/>
                                </a:lnTo>
                                <a:lnTo>
                                  <a:pt x="3" y="273"/>
                                </a:lnTo>
                                <a:lnTo>
                                  <a:pt x="3" y="262"/>
                                </a:lnTo>
                                <a:lnTo>
                                  <a:pt x="3" y="248"/>
                                </a:lnTo>
                                <a:lnTo>
                                  <a:pt x="3" y="237"/>
                                </a:lnTo>
                                <a:lnTo>
                                  <a:pt x="3" y="227"/>
                                </a:lnTo>
                                <a:lnTo>
                                  <a:pt x="3" y="216"/>
                                </a:lnTo>
                                <a:lnTo>
                                  <a:pt x="3" y="205"/>
                                </a:lnTo>
                                <a:lnTo>
                                  <a:pt x="3" y="191"/>
                                </a:lnTo>
                                <a:lnTo>
                                  <a:pt x="0" y="184"/>
                                </a:lnTo>
                                <a:lnTo>
                                  <a:pt x="0" y="174"/>
                                </a:lnTo>
                                <a:lnTo>
                                  <a:pt x="0" y="152"/>
                                </a:lnTo>
                                <a:lnTo>
                                  <a:pt x="0" y="135"/>
                                </a:lnTo>
                                <a:lnTo>
                                  <a:pt x="0" y="113"/>
                                </a:lnTo>
                                <a:lnTo>
                                  <a:pt x="0" y="99"/>
                                </a:lnTo>
                                <a:lnTo>
                                  <a:pt x="0" y="82"/>
                                </a:lnTo>
                                <a:lnTo>
                                  <a:pt x="0" y="71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0" y="18"/>
                                </a:lnTo>
                                <a:lnTo>
                                  <a:pt x="3" y="11"/>
                                </a:lnTo>
                                <a:lnTo>
                                  <a:pt x="7" y="4"/>
                                </a:lnTo>
                                <a:lnTo>
                                  <a:pt x="14" y="4"/>
                                </a:lnTo>
                                <a:lnTo>
                                  <a:pt x="21" y="0"/>
                                </a:lnTo>
                                <a:lnTo>
                                  <a:pt x="35" y="0"/>
                                </a:lnTo>
                                <a:lnTo>
                                  <a:pt x="46" y="0"/>
                                </a:lnTo>
                                <a:lnTo>
                                  <a:pt x="63" y="0"/>
                                </a:lnTo>
                                <a:lnTo>
                                  <a:pt x="78" y="0"/>
                                </a:lnTo>
                                <a:lnTo>
                                  <a:pt x="95" y="0"/>
                                </a:lnTo>
                                <a:lnTo>
                                  <a:pt x="109" y="0"/>
                                </a:lnTo>
                                <a:lnTo>
                                  <a:pt x="127" y="4"/>
                                </a:lnTo>
                                <a:lnTo>
                                  <a:pt x="141" y="4"/>
                                </a:lnTo>
                                <a:lnTo>
                                  <a:pt x="155" y="7"/>
                                </a:lnTo>
                                <a:lnTo>
                                  <a:pt x="162" y="11"/>
                                </a:lnTo>
                                <a:lnTo>
                                  <a:pt x="176" y="14"/>
                                </a:lnTo>
                                <a:lnTo>
                                  <a:pt x="183" y="18"/>
                                </a:lnTo>
                                <a:lnTo>
                                  <a:pt x="190" y="25"/>
                                </a:lnTo>
                                <a:lnTo>
                                  <a:pt x="190" y="29"/>
                                </a:lnTo>
                                <a:lnTo>
                                  <a:pt x="194" y="43"/>
                                </a:lnTo>
                                <a:lnTo>
                                  <a:pt x="194" y="50"/>
                                </a:lnTo>
                                <a:lnTo>
                                  <a:pt x="194" y="64"/>
                                </a:lnTo>
                                <a:lnTo>
                                  <a:pt x="197" y="75"/>
                                </a:lnTo>
                                <a:lnTo>
                                  <a:pt x="201" y="92"/>
                                </a:lnTo>
                                <a:lnTo>
                                  <a:pt x="201" y="106"/>
                                </a:lnTo>
                                <a:lnTo>
                                  <a:pt x="201" y="124"/>
                                </a:lnTo>
                                <a:lnTo>
                                  <a:pt x="204" y="142"/>
                                </a:lnTo>
                                <a:lnTo>
                                  <a:pt x="204" y="167"/>
                                </a:lnTo>
                                <a:lnTo>
                                  <a:pt x="204" y="184"/>
                                </a:lnTo>
                                <a:lnTo>
                                  <a:pt x="208" y="209"/>
                                </a:lnTo>
                                <a:lnTo>
                                  <a:pt x="208" y="234"/>
                                </a:lnTo>
                                <a:lnTo>
                                  <a:pt x="211" y="259"/>
                                </a:lnTo>
                                <a:lnTo>
                                  <a:pt x="211" y="283"/>
                                </a:lnTo>
                                <a:lnTo>
                                  <a:pt x="215" y="312"/>
                                </a:lnTo>
                                <a:lnTo>
                                  <a:pt x="219" y="336"/>
                                </a:lnTo>
                                <a:lnTo>
                                  <a:pt x="219" y="368"/>
                                </a:lnTo>
                                <a:lnTo>
                                  <a:pt x="219" y="393"/>
                                </a:lnTo>
                                <a:lnTo>
                                  <a:pt x="222" y="425"/>
                                </a:lnTo>
                                <a:lnTo>
                                  <a:pt x="222" y="457"/>
                                </a:lnTo>
                                <a:lnTo>
                                  <a:pt x="226" y="489"/>
                                </a:lnTo>
                                <a:lnTo>
                                  <a:pt x="226" y="520"/>
                                </a:lnTo>
                                <a:lnTo>
                                  <a:pt x="233" y="552"/>
                                </a:lnTo>
                                <a:lnTo>
                                  <a:pt x="233" y="584"/>
                                </a:lnTo>
                                <a:lnTo>
                                  <a:pt x="236" y="616"/>
                                </a:lnTo>
                                <a:lnTo>
                                  <a:pt x="236" y="648"/>
                                </a:lnTo>
                                <a:lnTo>
                                  <a:pt x="240" y="683"/>
                                </a:lnTo>
                                <a:lnTo>
                                  <a:pt x="240" y="715"/>
                                </a:lnTo>
                                <a:lnTo>
                                  <a:pt x="243" y="754"/>
                                </a:lnTo>
                                <a:lnTo>
                                  <a:pt x="243" y="786"/>
                                </a:lnTo>
                                <a:lnTo>
                                  <a:pt x="247" y="818"/>
                                </a:lnTo>
                                <a:lnTo>
                                  <a:pt x="250" y="849"/>
                                </a:lnTo>
                                <a:lnTo>
                                  <a:pt x="250" y="881"/>
                                </a:lnTo>
                                <a:lnTo>
                                  <a:pt x="250" y="913"/>
                                </a:lnTo>
                                <a:lnTo>
                                  <a:pt x="254" y="945"/>
                                </a:lnTo>
                                <a:lnTo>
                                  <a:pt x="254" y="977"/>
                                </a:lnTo>
                                <a:lnTo>
                                  <a:pt x="257" y="1012"/>
                                </a:lnTo>
                                <a:lnTo>
                                  <a:pt x="257" y="1041"/>
                                </a:lnTo>
                                <a:lnTo>
                                  <a:pt x="261" y="1069"/>
                                </a:lnTo>
                                <a:lnTo>
                                  <a:pt x="264" y="1101"/>
                                </a:lnTo>
                                <a:lnTo>
                                  <a:pt x="264" y="1129"/>
                                </a:lnTo>
                                <a:lnTo>
                                  <a:pt x="264" y="1157"/>
                                </a:lnTo>
                                <a:lnTo>
                                  <a:pt x="268" y="1186"/>
                                </a:lnTo>
                                <a:lnTo>
                                  <a:pt x="268" y="1210"/>
                                </a:lnTo>
                                <a:lnTo>
                                  <a:pt x="271" y="1239"/>
                                </a:lnTo>
                                <a:lnTo>
                                  <a:pt x="271" y="1264"/>
                                </a:lnTo>
                                <a:lnTo>
                                  <a:pt x="271" y="1285"/>
                                </a:lnTo>
                                <a:lnTo>
                                  <a:pt x="271" y="1306"/>
                                </a:lnTo>
                                <a:lnTo>
                                  <a:pt x="275" y="1327"/>
                                </a:lnTo>
                                <a:lnTo>
                                  <a:pt x="275" y="1345"/>
                                </a:lnTo>
                                <a:lnTo>
                                  <a:pt x="278" y="1366"/>
                                </a:lnTo>
                                <a:lnTo>
                                  <a:pt x="278" y="1384"/>
                                </a:lnTo>
                                <a:lnTo>
                                  <a:pt x="282" y="1402"/>
                                </a:lnTo>
                                <a:lnTo>
                                  <a:pt x="282" y="1412"/>
                                </a:lnTo>
                                <a:lnTo>
                                  <a:pt x="282" y="1423"/>
                                </a:lnTo>
                                <a:lnTo>
                                  <a:pt x="282" y="1433"/>
                                </a:lnTo>
                                <a:lnTo>
                                  <a:pt x="282" y="1444"/>
                                </a:lnTo>
                                <a:lnTo>
                                  <a:pt x="282" y="1455"/>
                                </a:lnTo>
                                <a:lnTo>
                                  <a:pt x="285" y="1462"/>
                                </a:lnTo>
                                <a:lnTo>
                                  <a:pt x="250" y="1462"/>
                                </a:lnTo>
                                <a:lnTo>
                                  <a:pt x="250" y="1455"/>
                                </a:lnTo>
                                <a:lnTo>
                                  <a:pt x="250" y="1440"/>
                                </a:lnTo>
                                <a:lnTo>
                                  <a:pt x="247" y="1426"/>
                                </a:lnTo>
                                <a:lnTo>
                                  <a:pt x="247" y="1412"/>
                                </a:lnTo>
                                <a:lnTo>
                                  <a:pt x="247" y="1402"/>
                                </a:lnTo>
                                <a:lnTo>
                                  <a:pt x="247" y="1384"/>
                                </a:lnTo>
                                <a:lnTo>
                                  <a:pt x="243" y="1363"/>
                                </a:lnTo>
                                <a:lnTo>
                                  <a:pt x="243" y="1345"/>
                                </a:lnTo>
                                <a:lnTo>
                                  <a:pt x="243" y="1331"/>
                                </a:lnTo>
                                <a:lnTo>
                                  <a:pt x="243" y="1320"/>
                                </a:lnTo>
                                <a:lnTo>
                                  <a:pt x="243" y="1310"/>
                                </a:lnTo>
                                <a:lnTo>
                                  <a:pt x="243" y="1299"/>
                                </a:lnTo>
                                <a:lnTo>
                                  <a:pt x="240" y="1285"/>
                                </a:lnTo>
                                <a:lnTo>
                                  <a:pt x="240" y="1271"/>
                                </a:lnTo>
                                <a:lnTo>
                                  <a:pt x="240" y="1256"/>
                                </a:lnTo>
                                <a:lnTo>
                                  <a:pt x="240" y="1246"/>
                                </a:lnTo>
                                <a:lnTo>
                                  <a:pt x="240" y="1232"/>
                                </a:lnTo>
                                <a:lnTo>
                                  <a:pt x="240" y="1218"/>
                                </a:lnTo>
                                <a:lnTo>
                                  <a:pt x="240" y="1203"/>
                                </a:lnTo>
                                <a:lnTo>
                                  <a:pt x="240" y="1193"/>
                                </a:lnTo>
                                <a:lnTo>
                                  <a:pt x="236" y="1175"/>
                                </a:lnTo>
                                <a:lnTo>
                                  <a:pt x="236" y="1161"/>
                                </a:lnTo>
                                <a:lnTo>
                                  <a:pt x="236" y="1143"/>
                                </a:lnTo>
                                <a:lnTo>
                                  <a:pt x="236" y="1129"/>
                                </a:lnTo>
                                <a:lnTo>
                                  <a:pt x="233" y="1111"/>
                                </a:lnTo>
                                <a:lnTo>
                                  <a:pt x="233" y="1097"/>
                                </a:lnTo>
                                <a:lnTo>
                                  <a:pt x="233" y="1080"/>
                                </a:lnTo>
                                <a:lnTo>
                                  <a:pt x="233" y="1065"/>
                                </a:lnTo>
                                <a:lnTo>
                                  <a:pt x="229" y="1048"/>
                                </a:lnTo>
                                <a:lnTo>
                                  <a:pt x="229" y="1034"/>
                                </a:lnTo>
                                <a:lnTo>
                                  <a:pt x="226" y="1016"/>
                                </a:lnTo>
                                <a:lnTo>
                                  <a:pt x="226" y="998"/>
                                </a:lnTo>
                                <a:lnTo>
                                  <a:pt x="226" y="980"/>
                                </a:lnTo>
                                <a:lnTo>
                                  <a:pt x="226" y="963"/>
                                </a:lnTo>
                                <a:lnTo>
                                  <a:pt x="226" y="949"/>
                                </a:lnTo>
                                <a:lnTo>
                                  <a:pt x="226" y="931"/>
                                </a:lnTo>
                                <a:lnTo>
                                  <a:pt x="222" y="913"/>
                                </a:lnTo>
                                <a:lnTo>
                                  <a:pt x="222" y="895"/>
                                </a:lnTo>
                                <a:lnTo>
                                  <a:pt x="222" y="878"/>
                                </a:lnTo>
                                <a:lnTo>
                                  <a:pt x="222" y="864"/>
                                </a:lnTo>
                                <a:lnTo>
                                  <a:pt x="219" y="846"/>
                                </a:lnTo>
                                <a:lnTo>
                                  <a:pt x="219" y="828"/>
                                </a:lnTo>
                                <a:lnTo>
                                  <a:pt x="219" y="811"/>
                                </a:lnTo>
                                <a:lnTo>
                                  <a:pt x="219" y="793"/>
                                </a:lnTo>
                                <a:lnTo>
                                  <a:pt x="215" y="775"/>
                                </a:lnTo>
                                <a:lnTo>
                                  <a:pt x="215" y="761"/>
                                </a:lnTo>
                                <a:lnTo>
                                  <a:pt x="211" y="743"/>
                                </a:lnTo>
                                <a:lnTo>
                                  <a:pt x="211" y="726"/>
                                </a:lnTo>
                                <a:lnTo>
                                  <a:pt x="211" y="708"/>
                                </a:lnTo>
                                <a:lnTo>
                                  <a:pt x="211" y="694"/>
                                </a:lnTo>
                                <a:lnTo>
                                  <a:pt x="211" y="676"/>
                                </a:lnTo>
                                <a:lnTo>
                                  <a:pt x="211" y="662"/>
                                </a:lnTo>
                                <a:lnTo>
                                  <a:pt x="208" y="644"/>
                                </a:lnTo>
                                <a:lnTo>
                                  <a:pt x="208" y="630"/>
                                </a:lnTo>
                                <a:lnTo>
                                  <a:pt x="204" y="612"/>
                                </a:lnTo>
                                <a:lnTo>
                                  <a:pt x="204" y="595"/>
                                </a:lnTo>
                                <a:lnTo>
                                  <a:pt x="204" y="577"/>
                                </a:lnTo>
                                <a:lnTo>
                                  <a:pt x="204" y="563"/>
                                </a:lnTo>
                                <a:lnTo>
                                  <a:pt x="201" y="545"/>
                                </a:lnTo>
                                <a:lnTo>
                                  <a:pt x="201" y="531"/>
                                </a:lnTo>
                                <a:lnTo>
                                  <a:pt x="201" y="517"/>
                                </a:lnTo>
                                <a:lnTo>
                                  <a:pt x="197" y="503"/>
                                </a:lnTo>
                                <a:lnTo>
                                  <a:pt x="197" y="485"/>
                                </a:lnTo>
                                <a:lnTo>
                                  <a:pt x="197" y="474"/>
                                </a:lnTo>
                                <a:lnTo>
                                  <a:pt x="194" y="457"/>
                                </a:lnTo>
                                <a:lnTo>
                                  <a:pt x="194" y="443"/>
                                </a:lnTo>
                                <a:lnTo>
                                  <a:pt x="194" y="428"/>
                                </a:lnTo>
                                <a:lnTo>
                                  <a:pt x="194" y="418"/>
                                </a:lnTo>
                                <a:lnTo>
                                  <a:pt x="190" y="400"/>
                                </a:lnTo>
                                <a:lnTo>
                                  <a:pt x="190" y="386"/>
                                </a:lnTo>
                                <a:lnTo>
                                  <a:pt x="187" y="372"/>
                                </a:lnTo>
                                <a:lnTo>
                                  <a:pt x="187" y="361"/>
                                </a:lnTo>
                                <a:lnTo>
                                  <a:pt x="187" y="347"/>
                                </a:lnTo>
                                <a:lnTo>
                                  <a:pt x="187" y="333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08"/>
                                </a:lnTo>
                                <a:lnTo>
                                  <a:pt x="183" y="297"/>
                                </a:lnTo>
                                <a:lnTo>
                                  <a:pt x="183" y="283"/>
                                </a:lnTo>
                                <a:lnTo>
                                  <a:pt x="180" y="273"/>
                                </a:lnTo>
                                <a:lnTo>
                                  <a:pt x="180" y="262"/>
                                </a:lnTo>
                                <a:lnTo>
                                  <a:pt x="180" y="237"/>
                                </a:lnTo>
                                <a:lnTo>
                                  <a:pt x="180" y="220"/>
                                </a:lnTo>
                                <a:lnTo>
                                  <a:pt x="176" y="198"/>
                                </a:lnTo>
                                <a:lnTo>
                                  <a:pt x="176" y="177"/>
                                </a:lnTo>
                                <a:lnTo>
                                  <a:pt x="173" y="159"/>
                                </a:lnTo>
                                <a:lnTo>
                                  <a:pt x="173" y="142"/>
                                </a:lnTo>
                                <a:lnTo>
                                  <a:pt x="173" y="124"/>
                                </a:lnTo>
                                <a:lnTo>
                                  <a:pt x="169" y="110"/>
                                </a:lnTo>
                                <a:lnTo>
                                  <a:pt x="169" y="96"/>
                                </a:lnTo>
                                <a:lnTo>
                                  <a:pt x="169" y="85"/>
                                </a:lnTo>
                                <a:lnTo>
                                  <a:pt x="169" y="75"/>
                                </a:lnTo>
                                <a:lnTo>
                                  <a:pt x="169" y="64"/>
                                </a:lnTo>
                                <a:lnTo>
                                  <a:pt x="169" y="57"/>
                                </a:lnTo>
                                <a:lnTo>
                                  <a:pt x="169" y="50"/>
                                </a:lnTo>
                                <a:lnTo>
                                  <a:pt x="169" y="39"/>
                                </a:lnTo>
                                <a:lnTo>
                                  <a:pt x="169" y="39"/>
                                </a:lnTo>
                                <a:lnTo>
                                  <a:pt x="159" y="36"/>
                                </a:lnTo>
                                <a:lnTo>
                                  <a:pt x="144" y="36"/>
                                </a:lnTo>
                                <a:lnTo>
                                  <a:pt x="134" y="32"/>
                                </a:lnTo>
                                <a:lnTo>
                                  <a:pt x="123" y="32"/>
                                </a:lnTo>
                                <a:lnTo>
                                  <a:pt x="113" y="29"/>
                                </a:lnTo>
                                <a:lnTo>
                                  <a:pt x="99" y="29"/>
                                </a:lnTo>
                                <a:lnTo>
                                  <a:pt x="85" y="29"/>
                                </a:lnTo>
                                <a:lnTo>
                                  <a:pt x="74" y="25"/>
                                </a:lnTo>
                                <a:lnTo>
                                  <a:pt x="63" y="25"/>
                                </a:lnTo>
                                <a:lnTo>
                                  <a:pt x="53" y="25"/>
                                </a:lnTo>
                                <a:lnTo>
                                  <a:pt x="39" y="29"/>
                                </a:lnTo>
                                <a:lnTo>
                                  <a:pt x="35" y="36"/>
                                </a:lnTo>
                                <a:lnTo>
                                  <a:pt x="32" y="36"/>
                                </a:lnTo>
                                <a:lnTo>
                                  <a:pt x="32" y="46"/>
                                </a:lnTo>
                                <a:lnTo>
                                  <a:pt x="32" y="53"/>
                                </a:lnTo>
                                <a:lnTo>
                                  <a:pt x="32" y="67"/>
                                </a:lnTo>
                                <a:lnTo>
                                  <a:pt x="32" y="82"/>
                                </a:lnTo>
                                <a:lnTo>
                                  <a:pt x="32" y="99"/>
                                </a:lnTo>
                                <a:lnTo>
                                  <a:pt x="32" y="110"/>
                                </a:lnTo>
                                <a:lnTo>
                                  <a:pt x="32" y="121"/>
                                </a:lnTo>
                                <a:lnTo>
                                  <a:pt x="32" y="131"/>
                                </a:lnTo>
                                <a:lnTo>
                                  <a:pt x="32" y="145"/>
                                </a:lnTo>
                                <a:lnTo>
                                  <a:pt x="32" y="156"/>
                                </a:lnTo>
                                <a:lnTo>
                                  <a:pt x="32" y="170"/>
                                </a:lnTo>
                                <a:lnTo>
                                  <a:pt x="32" y="181"/>
                                </a:lnTo>
                                <a:lnTo>
                                  <a:pt x="32" y="195"/>
                                </a:lnTo>
                                <a:lnTo>
                                  <a:pt x="32" y="205"/>
                                </a:lnTo>
                                <a:lnTo>
                                  <a:pt x="35" y="223"/>
                                </a:lnTo>
                                <a:lnTo>
                                  <a:pt x="35" y="237"/>
                                </a:lnTo>
                                <a:lnTo>
                                  <a:pt x="35" y="251"/>
                                </a:lnTo>
                                <a:lnTo>
                                  <a:pt x="35" y="266"/>
                                </a:lnTo>
                                <a:lnTo>
                                  <a:pt x="35" y="283"/>
                                </a:lnTo>
                                <a:lnTo>
                                  <a:pt x="35" y="297"/>
                                </a:lnTo>
                                <a:lnTo>
                                  <a:pt x="39" y="312"/>
                                </a:lnTo>
                                <a:lnTo>
                                  <a:pt x="39" y="329"/>
                                </a:lnTo>
                                <a:lnTo>
                                  <a:pt x="39" y="343"/>
                                </a:lnTo>
                                <a:lnTo>
                                  <a:pt x="39" y="361"/>
                                </a:lnTo>
                                <a:lnTo>
                                  <a:pt x="42" y="379"/>
                                </a:lnTo>
                                <a:lnTo>
                                  <a:pt x="42" y="393"/>
                                </a:lnTo>
                                <a:lnTo>
                                  <a:pt x="42" y="407"/>
                                </a:lnTo>
                                <a:lnTo>
                                  <a:pt x="42" y="425"/>
                                </a:lnTo>
                                <a:lnTo>
                                  <a:pt x="42" y="443"/>
                                </a:lnTo>
                                <a:lnTo>
                                  <a:pt x="42" y="457"/>
                                </a:lnTo>
                                <a:lnTo>
                                  <a:pt x="46" y="474"/>
                                </a:lnTo>
                                <a:lnTo>
                                  <a:pt x="46" y="489"/>
                                </a:lnTo>
                                <a:lnTo>
                                  <a:pt x="46" y="506"/>
                                </a:lnTo>
                                <a:lnTo>
                                  <a:pt x="46" y="520"/>
                                </a:lnTo>
                                <a:lnTo>
                                  <a:pt x="46" y="538"/>
                                </a:lnTo>
                                <a:lnTo>
                                  <a:pt x="46" y="552"/>
                                </a:lnTo>
                                <a:lnTo>
                                  <a:pt x="49" y="566"/>
                                </a:lnTo>
                                <a:lnTo>
                                  <a:pt x="49" y="581"/>
                                </a:lnTo>
                                <a:lnTo>
                                  <a:pt x="49" y="595"/>
                                </a:lnTo>
                                <a:lnTo>
                                  <a:pt x="49" y="609"/>
                                </a:lnTo>
                                <a:lnTo>
                                  <a:pt x="53" y="623"/>
                                </a:lnTo>
                                <a:lnTo>
                                  <a:pt x="53" y="637"/>
                                </a:lnTo>
                                <a:lnTo>
                                  <a:pt x="53" y="648"/>
                                </a:lnTo>
                                <a:lnTo>
                                  <a:pt x="53" y="662"/>
                                </a:lnTo>
                                <a:lnTo>
                                  <a:pt x="53" y="676"/>
                                </a:lnTo>
                                <a:lnTo>
                                  <a:pt x="53" y="683"/>
                                </a:lnTo>
                                <a:lnTo>
                                  <a:pt x="53" y="697"/>
                                </a:lnTo>
                                <a:lnTo>
                                  <a:pt x="53" y="708"/>
                                </a:lnTo>
                                <a:lnTo>
                                  <a:pt x="56" y="719"/>
                                </a:lnTo>
                                <a:lnTo>
                                  <a:pt x="56" y="733"/>
                                </a:lnTo>
                                <a:lnTo>
                                  <a:pt x="56" y="754"/>
                                </a:lnTo>
                                <a:lnTo>
                                  <a:pt x="56" y="765"/>
                                </a:lnTo>
                                <a:lnTo>
                                  <a:pt x="60" y="775"/>
                                </a:lnTo>
                                <a:lnTo>
                                  <a:pt x="60" y="786"/>
                                </a:lnTo>
                                <a:lnTo>
                                  <a:pt x="60" y="796"/>
                                </a:lnTo>
                                <a:lnTo>
                                  <a:pt x="60" y="814"/>
                                </a:lnTo>
                                <a:lnTo>
                                  <a:pt x="63" y="832"/>
                                </a:lnTo>
                                <a:lnTo>
                                  <a:pt x="63" y="839"/>
                                </a:lnTo>
                                <a:lnTo>
                                  <a:pt x="63" y="849"/>
                                </a:lnTo>
                                <a:lnTo>
                                  <a:pt x="63" y="860"/>
                                </a:lnTo>
                                <a:lnTo>
                                  <a:pt x="63" y="871"/>
                                </a:lnTo>
                                <a:lnTo>
                                  <a:pt x="63" y="885"/>
                                </a:lnTo>
                                <a:lnTo>
                                  <a:pt x="63" y="895"/>
                                </a:lnTo>
                                <a:lnTo>
                                  <a:pt x="63" y="910"/>
                                </a:lnTo>
                                <a:lnTo>
                                  <a:pt x="67" y="924"/>
                                </a:lnTo>
                                <a:lnTo>
                                  <a:pt x="67" y="938"/>
                                </a:lnTo>
                                <a:lnTo>
                                  <a:pt x="67" y="949"/>
                                </a:lnTo>
                                <a:lnTo>
                                  <a:pt x="67" y="963"/>
                                </a:lnTo>
                                <a:lnTo>
                                  <a:pt x="67" y="977"/>
                                </a:lnTo>
                                <a:lnTo>
                                  <a:pt x="67" y="991"/>
                                </a:lnTo>
                                <a:lnTo>
                                  <a:pt x="67" y="1009"/>
                                </a:lnTo>
                                <a:lnTo>
                                  <a:pt x="67" y="1023"/>
                                </a:lnTo>
                                <a:lnTo>
                                  <a:pt x="67" y="1037"/>
                                </a:lnTo>
                                <a:lnTo>
                                  <a:pt x="67" y="1051"/>
                                </a:lnTo>
                                <a:lnTo>
                                  <a:pt x="67" y="1069"/>
                                </a:lnTo>
                                <a:lnTo>
                                  <a:pt x="67" y="1083"/>
                                </a:lnTo>
                                <a:lnTo>
                                  <a:pt x="70" y="1101"/>
                                </a:lnTo>
                                <a:lnTo>
                                  <a:pt x="70" y="1115"/>
                                </a:lnTo>
                                <a:lnTo>
                                  <a:pt x="70" y="1133"/>
                                </a:lnTo>
                                <a:lnTo>
                                  <a:pt x="70" y="1147"/>
                                </a:lnTo>
                                <a:lnTo>
                                  <a:pt x="70" y="1164"/>
                                </a:lnTo>
                                <a:lnTo>
                                  <a:pt x="70" y="1179"/>
                                </a:lnTo>
                                <a:lnTo>
                                  <a:pt x="70" y="1196"/>
                                </a:lnTo>
                                <a:lnTo>
                                  <a:pt x="70" y="1210"/>
                                </a:lnTo>
                                <a:lnTo>
                                  <a:pt x="70" y="1225"/>
                                </a:lnTo>
                                <a:lnTo>
                                  <a:pt x="70" y="1239"/>
                                </a:lnTo>
                                <a:lnTo>
                                  <a:pt x="70" y="1256"/>
                                </a:lnTo>
                                <a:lnTo>
                                  <a:pt x="70" y="1271"/>
                                </a:lnTo>
                                <a:lnTo>
                                  <a:pt x="74" y="1285"/>
                                </a:lnTo>
                                <a:lnTo>
                                  <a:pt x="74" y="1299"/>
                                </a:lnTo>
                                <a:lnTo>
                                  <a:pt x="74" y="1313"/>
                                </a:lnTo>
                                <a:lnTo>
                                  <a:pt x="74" y="1327"/>
                                </a:lnTo>
                                <a:lnTo>
                                  <a:pt x="74" y="1341"/>
                                </a:lnTo>
                                <a:lnTo>
                                  <a:pt x="74" y="1352"/>
                                </a:lnTo>
                                <a:lnTo>
                                  <a:pt x="74" y="1366"/>
                                </a:lnTo>
                                <a:lnTo>
                                  <a:pt x="74" y="1377"/>
                                </a:lnTo>
                                <a:lnTo>
                                  <a:pt x="78" y="1391"/>
                                </a:lnTo>
                                <a:lnTo>
                                  <a:pt x="78" y="1412"/>
                                </a:lnTo>
                                <a:lnTo>
                                  <a:pt x="78" y="1433"/>
                                </a:lnTo>
                                <a:lnTo>
                                  <a:pt x="78" y="1448"/>
                                </a:lnTo>
                                <a:lnTo>
                                  <a:pt x="78" y="1465"/>
                                </a:lnTo>
                                <a:lnTo>
                                  <a:pt x="78" y="1472"/>
                                </a:lnTo>
                                <a:lnTo>
                                  <a:pt x="78" y="1483"/>
                                </a:lnTo>
                                <a:lnTo>
                                  <a:pt x="78" y="1486"/>
                                </a:lnTo>
                                <a:lnTo>
                                  <a:pt x="81" y="1494"/>
                                </a:lnTo>
                                <a:lnTo>
                                  <a:pt x="46" y="1504"/>
                                </a:lnTo>
                                <a:lnTo>
                                  <a:pt x="46" y="1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6359400"/>
                            <a:ext cx="78120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239">
                                <a:moveTo>
                                  <a:pt x="1223" y="0"/>
                                </a:moveTo>
                                <a:lnTo>
                                  <a:pt x="1219" y="4"/>
                                </a:lnTo>
                                <a:lnTo>
                                  <a:pt x="1212" y="14"/>
                                </a:lnTo>
                                <a:lnTo>
                                  <a:pt x="1205" y="25"/>
                                </a:lnTo>
                                <a:lnTo>
                                  <a:pt x="1198" y="39"/>
                                </a:lnTo>
                                <a:lnTo>
                                  <a:pt x="1191" y="50"/>
                                </a:lnTo>
                                <a:lnTo>
                                  <a:pt x="1184" y="67"/>
                                </a:lnTo>
                                <a:lnTo>
                                  <a:pt x="1174" y="85"/>
                                </a:lnTo>
                                <a:lnTo>
                                  <a:pt x="1163" y="103"/>
                                </a:lnTo>
                                <a:lnTo>
                                  <a:pt x="1156" y="113"/>
                                </a:lnTo>
                                <a:lnTo>
                                  <a:pt x="1152" y="120"/>
                                </a:lnTo>
                                <a:lnTo>
                                  <a:pt x="1145" y="135"/>
                                </a:lnTo>
                                <a:lnTo>
                                  <a:pt x="1138" y="145"/>
                                </a:lnTo>
                                <a:lnTo>
                                  <a:pt x="1131" y="156"/>
                                </a:lnTo>
                                <a:lnTo>
                                  <a:pt x="1124" y="166"/>
                                </a:lnTo>
                                <a:lnTo>
                                  <a:pt x="1117" y="181"/>
                                </a:lnTo>
                                <a:lnTo>
                                  <a:pt x="1110" y="195"/>
                                </a:lnTo>
                                <a:lnTo>
                                  <a:pt x="1103" y="205"/>
                                </a:lnTo>
                                <a:lnTo>
                                  <a:pt x="1092" y="220"/>
                                </a:lnTo>
                                <a:lnTo>
                                  <a:pt x="1085" y="230"/>
                                </a:lnTo>
                                <a:lnTo>
                                  <a:pt x="1078" y="248"/>
                                </a:lnTo>
                                <a:lnTo>
                                  <a:pt x="1071" y="258"/>
                                </a:lnTo>
                                <a:lnTo>
                                  <a:pt x="1061" y="273"/>
                                </a:lnTo>
                                <a:lnTo>
                                  <a:pt x="1050" y="287"/>
                                </a:lnTo>
                                <a:lnTo>
                                  <a:pt x="1040" y="304"/>
                                </a:lnTo>
                                <a:lnTo>
                                  <a:pt x="1029" y="319"/>
                                </a:lnTo>
                                <a:lnTo>
                                  <a:pt x="1018" y="333"/>
                                </a:lnTo>
                                <a:lnTo>
                                  <a:pt x="1008" y="347"/>
                                </a:lnTo>
                                <a:lnTo>
                                  <a:pt x="997" y="365"/>
                                </a:lnTo>
                                <a:lnTo>
                                  <a:pt x="987" y="379"/>
                                </a:lnTo>
                                <a:lnTo>
                                  <a:pt x="973" y="396"/>
                                </a:lnTo>
                                <a:lnTo>
                                  <a:pt x="962" y="411"/>
                                </a:lnTo>
                                <a:lnTo>
                                  <a:pt x="951" y="428"/>
                                </a:lnTo>
                                <a:lnTo>
                                  <a:pt x="937" y="442"/>
                                </a:lnTo>
                                <a:lnTo>
                                  <a:pt x="927" y="460"/>
                                </a:lnTo>
                                <a:lnTo>
                                  <a:pt x="916" y="478"/>
                                </a:lnTo>
                                <a:lnTo>
                                  <a:pt x="902" y="496"/>
                                </a:lnTo>
                                <a:lnTo>
                                  <a:pt x="888" y="513"/>
                                </a:lnTo>
                                <a:lnTo>
                                  <a:pt x="874" y="527"/>
                                </a:lnTo>
                                <a:lnTo>
                                  <a:pt x="860" y="545"/>
                                </a:lnTo>
                                <a:lnTo>
                                  <a:pt x="846" y="563"/>
                                </a:lnTo>
                                <a:lnTo>
                                  <a:pt x="832" y="577"/>
                                </a:lnTo>
                                <a:lnTo>
                                  <a:pt x="817" y="595"/>
                                </a:lnTo>
                                <a:lnTo>
                                  <a:pt x="803" y="612"/>
                                </a:lnTo>
                                <a:lnTo>
                                  <a:pt x="789" y="630"/>
                                </a:lnTo>
                                <a:lnTo>
                                  <a:pt x="772" y="644"/>
                                </a:lnTo>
                                <a:lnTo>
                                  <a:pt x="758" y="662"/>
                                </a:lnTo>
                                <a:lnTo>
                                  <a:pt x="740" y="680"/>
                                </a:lnTo>
                                <a:lnTo>
                                  <a:pt x="729" y="697"/>
                                </a:lnTo>
                                <a:lnTo>
                                  <a:pt x="708" y="715"/>
                                </a:lnTo>
                                <a:lnTo>
                                  <a:pt x="698" y="733"/>
                                </a:lnTo>
                                <a:lnTo>
                                  <a:pt x="676" y="750"/>
                                </a:lnTo>
                                <a:lnTo>
                                  <a:pt x="662" y="768"/>
                                </a:lnTo>
                                <a:lnTo>
                                  <a:pt x="645" y="782"/>
                                </a:lnTo>
                                <a:lnTo>
                                  <a:pt x="627" y="796"/>
                                </a:lnTo>
                                <a:lnTo>
                                  <a:pt x="609" y="814"/>
                                </a:lnTo>
                                <a:lnTo>
                                  <a:pt x="595" y="828"/>
                                </a:lnTo>
                                <a:lnTo>
                                  <a:pt x="578" y="842"/>
                                </a:lnTo>
                                <a:lnTo>
                                  <a:pt x="560" y="860"/>
                                </a:lnTo>
                                <a:lnTo>
                                  <a:pt x="546" y="874"/>
                                </a:lnTo>
                                <a:lnTo>
                                  <a:pt x="532" y="888"/>
                                </a:lnTo>
                                <a:lnTo>
                                  <a:pt x="514" y="903"/>
                                </a:lnTo>
                                <a:lnTo>
                                  <a:pt x="500" y="913"/>
                                </a:lnTo>
                                <a:lnTo>
                                  <a:pt x="483" y="924"/>
                                </a:lnTo>
                                <a:lnTo>
                                  <a:pt x="468" y="938"/>
                                </a:lnTo>
                                <a:lnTo>
                                  <a:pt x="451" y="952"/>
                                </a:lnTo>
                                <a:lnTo>
                                  <a:pt x="437" y="963"/>
                                </a:lnTo>
                                <a:lnTo>
                                  <a:pt x="423" y="977"/>
                                </a:lnTo>
                                <a:lnTo>
                                  <a:pt x="409" y="987"/>
                                </a:lnTo>
                                <a:lnTo>
                                  <a:pt x="394" y="998"/>
                                </a:lnTo>
                                <a:lnTo>
                                  <a:pt x="380" y="1009"/>
                                </a:lnTo>
                                <a:lnTo>
                                  <a:pt x="363" y="1016"/>
                                </a:lnTo>
                                <a:lnTo>
                                  <a:pt x="349" y="1030"/>
                                </a:lnTo>
                                <a:lnTo>
                                  <a:pt x="335" y="1037"/>
                                </a:lnTo>
                                <a:lnTo>
                                  <a:pt x="320" y="1048"/>
                                </a:lnTo>
                                <a:lnTo>
                                  <a:pt x="306" y="1055"/>
                                </a:lnTo>
                                <a:lnTo>
                                  <a:pt x="296" y="1065"/>
                                </a:lnTo>
                                <a:lnTo>
                                  <a:pt x="282" y="1072"/>
                                </a:lnTo>
                                <a:lnTo>
                                  <a:pt x="271" y="1079"/>
                                </a:lnTo>
                                <a:lnTo>
                                  <a:pt x="257" y="1087"/>
                                </a:lnTo>
                                <a:lnTo>
                                  <a:pt x="246" y="1094"/>
                                </a:lnTo>
                                <a:lnTo>
                                  <a:pt x="236" y="1101"/>
                                </a:lnTo>
                                <a:lnTo>
                                  <a:pt x="222" y="1108"/>
                                </a:lnTo>
                                <a:lnTo>
                                  <a:pt x="211" y="1118"/>
                                </a:lnTo>
                                <a:lnTo>
                                  <a:pt x="204" y="1125"/>
                                </a:lnTo>
                                <a:lnTo>
                                  <a:pt x="190" y="1129"/>
                                </a:lnTo>
                                <a:lnTo>
                                  <a:pt x="179" y="1136"/>
                                </a:lnTo>
                                <a:lnTo>
                                  <a:pt x="169" y="1140"/>
                                </a:lnTo>
                                <a:lnTo>
                                  <a:pt x="158" y="1147"/>
                                </a:lnTo>
                                <a:lnTo>
                                  <a:pt x="141" y="1157"/>
                                </a:lnTo>
                                <a:lnTo>
                                  <a:pt x="123" y="1168"/>
                                </a:lnTo>
                                <a:lnTo>
                                  <a:pt x="102" y="1171"/>
                                </a:lnTo>
                                <a:lnTo>
                                  <a:pt x="88" y="1182"/>
                                </a:lnTo>
                                <a:lnTo>
                                  <a:pt x="77" y="1186"/>
                                </a:lnTo>
                                <a:lnTo>
                                  <a:pt x="63" y="1196"/>
                                </a:lnTo>
                                <a:lnTo>
                                  <a:pt x="53" y="1200"/>
                                </a:lnTo>
                                <a:lnTo>
                                  <a:pt x="42" y="1203"/>
                                </a:lnTo>
                                <a:lnTo>
                                  <a:pt x="31" y="1203"/>
                                </a:lnTo>
                                <a:lnTo>
                                  <a:pt x="24" y="1210"/>
                                </a:lnTo>
                                <a:lnTo>
                                  <a:pt x="17" y="1214"/>
                                </a:lnTo>
                                <a:lnTo>
                                  <a:pt x="14" y="1214"/>
                                </a:lnTo>
                                <a:lnTo>
                                  <a:pt x="7" y="1217"/>
                                </a:lnTo>
                                <a:lnTo>
                                  <a:pt x="0" y="1225"/>
                                </a:lnTo>
                                <a:lnTo>
                                  <a:pt x="0" y="1225"/>
                                </a:lnTo>
                                <a:lnTo>
                                  <a:pt x="0" y="1228"/>
                                </a:lnTo>
                                <a:lnTo>
                                  <a:pt x="7" y="1232"/>
                                </a:lnTo>
                                <a:lnTo>
                                  <a:pt x="24" y="1239"/>
                                </a:lnTo>
                                <a:lnTo>
                                  <a:pt x="35" y="1235"/>
                                </a:lnTo>
                                <a:lnTo>
                                  <a:pt x="53" y="1232"/>
                                </a:lnTo>
                                <a:lnTo>
                                  <a:pt x="63" y="1228"/>
                                </a:lnTo>
                                <a:lnTo>
                                  <a:pt x="77" y="1225"/>
                                </a:lnTo>
                                <a:lnTo>
                                  <a:pt x="88" y="1217"/>
                                </a:lnTo>
                                <a:lnTo>
                                  <a:pt x="105" y="1214"/>
                                </a:lnTo>
                                <a:lnTo>
                                  <a:pt x="123" y="1203"/>
                                </a:lnTo>
                                <a:lnTo>
                                  <a:pt x="141" y="1196"/>
                                </a:lnTo>
                                <a:lnTo>
                                  <a:pt x="158" y="1186"/>
                                </a:lnTo>
                                <a:lnTo>
                                  <a:pt x="179" y="1179"/>
                                </a:lnTo>
                                <a:lnTo>
                                  <a:pt x="190" y="1171"/>
                                </a:lnTo>
                                <a:lnTo>
                                  <a:pt x="197" y="1164"/>
                                </a:lnTo>
                                <a:lnTo>
                                  <a:pt x="211" y="1157"/>
                                </a:lnTo>
                                <a:lnTo>
                                  <a:pt x="222" y="1154"/>
                                </a:lnTo>
                                <a:lnTo>
                                  <a:pt x="236" y="1147"/>
                                </a:lnTo>
                                <a:lnTo>
                                  <a:pt x="246" y="1140"/>
                                </a:lnTo>
                                <a:lnTo>
                                  <a:pt x="257" y="1133"/>
                                </a:lnTo>
                                <a:lnTo>
                                  <a:pt x="271" y="1125"/>
                                </a:lnTo>
                                <a:lnTo>
                                  <a:pt x="285" y="1115"/>
                                </a:lnTo>
                                <a:lnTo>
                                  <a:pt x="296" y="1108"/>
                                </a:lnTo>
                                <a:lnTo>
                                  <a:pt x="306" y="1097"/>
                                </a:lnTo>
                                <a:lnTo>
                                  <a:pt x="320" y="1090"/>
                                </a:lnTo>
                                <a:lnTo>
                                  <a:pt x="335" y="1079"/>
                                </a:lnTo>
                                <a:lnTo>
                                  <a:pt x="349" y="1069"/>
                                </a:lnTo>
                                <a:lnTo>
                                  <a:pt x="363" y="1058"/>
                                </a:lnTo>
                                <a:lnTo>
                                  <a:pt x="377" y="1051"/>
                                </a:lnTo>
                                <a:lnTo>
                                  <a:pt x="391" y="1041"/>
                                </a:lnTo>
                                <a:lnTo>
                                  <a:pt x="405" y="1026"/>
                                </a:lnTo>
                                <a:lnTo>
                                  <a:pt x="419" y="1016"/>
                                </a:lnTo>
                                <a:lnTo>
                                  <a:pt x="437" y="1005"/>
                                </a:lnTo>
                                <a:lnTo>
                                  <a:pt x="451" y="995"/>
                                </a:lnTo>
                                <a:lnTo>
                                  <a:pt x="468" y="980"/>
                                </a:lnTo>
                                <a:lnTo>
                                  <a:pt x="483" y="970"/>
                                </a:lnTo>
                                <a:lnTo>
                                  <a:pt x="500" y="956"/>
                                </a:lnTo>
                                <a:lnTo>
                                  <a:pt x="514" y="941"/>
                                </a:lnTo>
                                <a:lnTo>
                                  <a:pt x="528" y="931"/>
                                </a:lnTo>
                                <a:lnTo>
                                  <a:pt x="546" y="913"/>
                                </a:lnTo>
                                <a:lnTo>
                                  <a:pt x="560" y="903"/>
                                </a:lnTo>
                                <a:lnTo>
                                  <a:pt x="578" y="885"/>
                                </a:lnTo>
                                <a:lnTo>
                                  <a:pt x="592" y="871"/>
                                </a:lnTo>
                                <a:lnTo>
                                  <a:pt x="609" y="856"/>
                                </a:lnTo>
                                <a:lnTo>
                                  <a:pt x="627" y="842"/>
                                </a:lnTo>
                                <a:lnTo>
                                  <a:pt x="645" y="825"/>
                                </a:lnTo>
                                <a:lnTo>
                                  <a:pt x="659" y="807"/>
                                </a:lnTo>
                                <a:lnTo>
                                  <a:pt x="676" y="793"/>
                                </a:lnTo>
                                <a:lnTo>
                                  <a:pt x="694" y="775"/>
                                </a:lnTo>
                                <a:lnTo>
                                  <a:pt x="712" y="757"/>
                                </a:lnTo>
                                <a:lnTo>
                                  <a:pt x="729" y="740"/>
                                </a:lnTo>
                                <a:lnTo>
                                  <a:pt x="747" y="722"/>
                                </a:lnTo>
                                <a:lnTo>
                                  <a:pt x="765" y="704"/>
                                </a:lnTo>
                                <a:lnTo>
                                  <a:pt x="782" y="683"/>
                                </a:lnTo>
                                <a:lnTo>
                                  <a:pt x="796" y="662"/>
                                </a:lnTo>
                                <a:lnTo>
                                  <a:pt x="814" y="644"/>
                                </a:lnTo>
                                <a:lnTo>
                                  <a:pt x="832" y="626"/>
                                </a:lnTo>
                                <a:lnTo>
                                  <a:pt x="846" y="609"/>
                                </a:lnTo>
                                <a:lnTo>
                                  <a:pt x="860" y="591"/>
                                </a:lnTo>
                                <a:lnTo>
                                  <a:pt x="874" y="573"/>
                                </a:lnTo>
                                <a:lnTo>
                                  <a:pt x="892" y="556"/>
                                </a:lnTo>
                                <a:lnTo>
                                  <a:pt x="902" y="538"/>
                                </a:lnTo>
                                <a:lnTo>
                                  <a:pt x="916" y="520"/>
                                </a:lnTo>
                                <a:lnTo>
                                  <a:pt x="930" y="506"/>
                                </a:lnTo>
                                <a:lnTo>
                                  <a:pt x="944" y="488"/>
                                </a:lnTo>
                                <a:lnTo>
                                  <a:pt x="955" y="474"/>
                                </a:lnTo>
                                <a:lnTo>
                                  <a:pt x="969" y="460"/>
                                </a:lnTo>
                                <a:lnTo>
                                  <a:pt x="980" y="442"/>
                                </a:lnTo>
                                <a:lnTo>
                                  <a:pt x="994" y="428"/>
                                </a:lnTo>
                                <a:lnTo>
                                  <a:pt x="1001" y="414"/>
                                </a:lnTo>
                                <a:lnTo>
                                  <a:pt x="1011" y="400"/>
                                </a:lnTo>
                                <a:lnTo>
                                  <a:pt x="1022" y="382"/>
                                </a:lnTo>
                                <a:lnTo>
                                  <a:pt x="1033" y="368"/>
                                </a:lnTo>
                                <a:lnTo>
                                  <a:pt x="1043" y="354"/>
                                </a:lnTo>
                                <a:lnTo>
                                  <a:pt x="1050" y="343"/>
                                </a:lnTo>
                                <a:lnTo>
                                  <a:pt x="1061" y="329"/>
                                </a:lnTo>
                                <a:lnTo>
                                  <a:pt x="1071" y="319"/>
                                </a:lnTo>
                                <a:lnTo>
                                  <a:pt x="1078" y="304"/>
                                </a:lnTo>
                                <a:lnTo>
                                  <a:pt x="1089" y="290"/>
                                </a:lnTo>
                                <a:lnTo>
                                  <a:pt x="1096" y="280"/>
                                </a:lnTo>
                                <a:lnTo>
                                  <a:pt x="1107" y="269"/>
                                </a:lnTo>
                                <a:lnTo>
                                  <a:pt x="1121" y="244"/>
                                </a:lnTo>
                                <a:lnTo>
                                  <a:pt x="1135" y="227"/>
                                </a:lnTo>
                                <a:lnTo>
                                  <a:pt x="1138" y="212"/>
                                </a:lnTo>
                                <a:lnTo>
                                  <a:pt x="1145" y="202"/>
                                </a:lnTo>
                                <a:lnTo>
                                  <a:pt x="1152" y="191"/>
                                </a:lnTo>
                                <a:lnTo>
                                  <a:pt x="1156" y="184"/>
                                </a:lnTo>
                                <a:lnTo>
                                  <a:pt x="1166" y="163"/>
                                </a:lnTo>
                                <a:lnTo>
                                  <a:pt x="1177" y="149"/>
                                </a:lnTo>
                                <a:lnTo>
                                  <a:pt x="1184" y="131"/>
                                </a:lnTo>
                                <a:lnTo>
                                  <a:pt x="1195" y="117"/>
                                </a:lnTo>
                                <a:lnTo>
                                  <a:pt x="1198" y="103"/>
                                </a:lnTo>
                                <a:lnTo>
                                  <a:pt x="1205" y="92"/>
                                </a:lnTo>
                                <a:lnTo>
                                  <a:pt x="1212" y="82"/>
                                </a:lnTo>
                                <a:lnTo>
                                  <a:pt x="1216" y="74"/>
                                </a:lnTo>
                                <a:lnTo>
                                  <a:pt x="1219" y="67"/>
                                </a:lnTo>
                                <a:lnTo>
                                  <a:pt x="1223" y="60"/>
                                </a:lnTo>
                                <a:lnTo>
                                  <a:pt x="1226" y="53"/>
                                </a:lnTo>
                                <a:lnTo>
                                  <a:pt x="1230" y="50"/>
                                </a:lnTo>
                                <a:lnTo>
                                  <a:pt x="1223" y="0"/>
                                </a:lnTo>
                                <a:lnTo>
                                  <a:pt x="1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7065000"/>
                            <a:ext cx="79236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365">
                                <a:moveTo>
                                  <a:pt x="18" y="114"/>
                                </a:moveTo>
                                <a:lnTo>
                                  <a:pt x="14" y="114"/>
                                </a:lnTo>
                                <a:lnTo>
                                  <a:pt x="14" y="121"/>
                                </a:lnTo>
                                <a:lnTo>
                                  <a:pt x="14" y="135"/>
                                </a:lnTo>
                                <a:lnTo>
                                  <a:pt x="11" y="149"/>
                                </a:lnTo>
                                <a:lnTo>
                                  <a:pt x="11" y="167"/>
                                </a:lnTo>
                                <a:lnTo>
                                  <a:pt x="7" y="188"/>
                                </a:lnTo>
                                <a:lnTo>
                                  <a:pt x="4" y="198"/>
                                </a:lnTo>
                                <a:lnTo>
                                  <a:pt x="4" y="209"/>
                                </a:lnTo>
                                <a:lnTo>
                                  <a:pt x="4" y="223"/>
                                </a:lnTo>
                                <a:lnTo>
                                  <a:pt x="4" y="234"/>
                                </a:lnTo>
                                <a:lnTo>
                                  <a:pt x="4" y="244"/>
                                </a:lnTo>
                                <a:lnTo>
                                  <a:pt x="4" y="255"/>
                                </a:lnTo>
                                <a:lnTo>
                                  <a:pt x="0" y="266"/>
                                </a:lnTo>
                                <a:lnTo>
                                  <a:pt x="0" y="276"/>
                                </a:lnTo>
                                <a:lnTo>
                                  <a:pt x="0" y="287"/>
                                </a:lnTo>
                                <a:lnTo>
                                  <a:pt x="0" y="301"/>
                                </a:lnTo>
                                <a:lnTo>
                                  <a:pt x="0" y="308"/>
                                </a:lnTo>
                                <a:lnTo>
                                  <a:pt x="4" y="319"/>
                                </a:lnTo>
                                <a:lnTo>
                                  <a:pt x="4" y="336"/>
                                </a:lnTo>
                                <a:lnTo>
                                  <a:pt x="7" y="351"/>
                                </a:lnTo>
                                <a:lnTo>
                                  <a:pt x="11" y="361"/>
                                </a:lnTo>
                                <a:lnTo>
                                  <a:pt x="18" y="365"/>
                                </a:lnTo>
                                <a:lnTo>
                                  <a:pt x="49" y="351"/>
                                </a:lnTo>
                                <a:lnTo>
                                  <a:pt x="81" y="336"/>
                                </a:lnTo>
                                <a:lnTo>
                                  <a:pt x="113" y="326"/>
                                </a:lnTo>
                                <a:lnTo>
                                  <a:pt x="148" y="315"/>
                                </a:lnTo>
                                <a:lnTo>
                                  <a:pt x="176" y="301"/>
                                </a:lnTo>
                                <a:lnTo>
                                  <a:pt x="208" y="290"/>
                                </a:lnTo>
                                <a:lnTo>
                                  <a:pt x="243" y="276"/>
                                </a:lnTo>
                                <a:lnTo>
                                  <a:pt x="275" y="269"/>
                                </a:lnTo>
                                <a:lnTo>
                                  <a:pt x="303" y="255"/>
                                </a:lnTo>
                                <a:lnTo>
                                  <a:pt x="331" y="244"/>
                                </a:lnTo>
                                <a:lnTo>
                                  <a:pt x="363" y="237"/>
                                </a:lnTo>
                                <a:lnTo>
                                  <a:pt x="395" y="227"/>
                                </a:lnTo>
                                <a:lnTo>
                                  <a:pt x="423" y="220"/>
                                </a:lnTo>
                                <a:lnTo>
                                  <a:pt x="451" y="209"/>
                                </a:lnTo>
                                <a:lnTo>
                                  <a:pt x="479" y="198"/>
                                </a:lnTo>
                                <a:lnTo>
                                  <a:pt x="511" y="195"/>
                                </a:lnTo>
                                <a:lnTo>
                                  <a:pt x="536" y="184"/>
                                </a:lnTo>
                                <a:lnTo>
                                  <a:pt x="564" y="177"/>
                                </a:lnTo>
                                <a:lnTo>
                                  <a:pt x="589" y="167"/>
                                </a:lnTo>
                                <a:lnTo>
                                  <a:pt x="617" y="163"/>
                                </a:lnTo>
                                <a:lnTo>
                                  <a:pt x="642" y="152"/>
                                </a:lnTo>
                                <a:lnTo>
                                  <a:pt x="670" y="149"/>
                                </a:lnTo>
                                <a:lnTo>
                                  <a:pt x="695" y="142"/>
                                </a:lnTo>
                                <a:lnTo>
                                  <a:pt x="719" y="135"/>
                                </a:lnTo>
                                <a:lnTo>
                                  <a:pt x="744" y="131"/>
                                </a:lnTo>
                                <a:lnTo>
                                  <a:pt x="765" y="124"/>
                                </a:lnTo>
                                <a:lnTo>
                                  <a:pt x="790" y="117"/>
                                </a:lnTo>
                                <a:lnTo>
                                  <a:pt x="814" y="114"/>
                                </a:lnTo>
                                <a:lnTo>
                                  <a:pt x="836" y="106"/>
                                </a:lnTo>
                                <a:lnTo>
                                  <a:pt x="857" y="103"/>
                                </a:lnTo>
                                <a:lnTo>
                                  <a:pt x="881" y="99"/>
                                </a:lnTo>
                                <a:lnTo>
                                  <a:pt x="903" y="96"/>
                                </a:lnTo>
                                <a:lnTo>
                                  <a:pt x="920" y="89"/>
                                </a:lnTo>
                                <a:lnTo>
                                  <a:pt x="938" y="85"/>
                                </a:lnTo>
                                <a:lnTo>
                                  <a:pt x="959" y="82"/>
                                </a:lnTo>
                                <a:lnTo>
                                  <a:pt x="977" y="78"/>
                                </a:lnTo>
                                <a:lnTo>
                                  <a:pt x="994" y="75"/>
                                </a:lnTo>
                                <a:lnTo>
                                  <a:pt x="1012" y="71"/>
                                </a:lnTo>
                                <a:lnTo>
                                  <a:pt x="1029" y="68"/>
                                </a:lnTo>
                                <a:lnTo>
                                  <a:pt x="1047" y="68"/>
                                </a:lnTo>
                                <a:lnTo>
                                  <a:pt x="1061" y="60"/>
                                </a:lnTo>
                                <a:lnTo>
                                  <a:pt x="1075" y="60"/>
                                </a:lnTo>
                                <a:lnTo>
                                  <a:pt x="1089" y="57"/>
                                </a:lnTo>
                                <a:lnTo>
                                  <a:pt x="1103" y="57"/>
                                </a:lnTo>
                                <a:lnTo>
                                  <a:pt x="1118" y="53"/>
                                </a:lnTo>
                                <a:lnTo>
                                  <a:pt x="1132" y="53"/>
                                </a:lnTo>
                                <a:lnTo>
                                  <a:pt x="1142" y="50"/>
                                </a:lnTo>
                                <a:lnTo>
                                  <a:pt x="1156" y="50"/>
                                </a:lnTo>
                                <a:lnTo>
                                  <a:pt x="1177" y="46"/>
                                </a:lnTo>
                                <a:lnTo>
                                  <a:pt x="1195" y="43"/>
                                </a:lnTo>
                                <a:lnTo>
                                  <a:pt x="1209" y="43"/>
                                </a:lnTo>
                                <a:lnTo>
                                  <a:pt x="1223" y="43"/>
                                </a:lnTo>
                                <a:lnTo>
                                  <a:pt x="1234" y="39"/>
                                </a:lnTo>
                                <a:lnTo>
                                  <a:pt x="1241" y="39"/>
                                </a:lnTo>
                                <a:lnTo>
                                  <a:pt x="1244" y="39"/>
                                </a:lnTo>
                                <a:lnTo>
                                  <a:pt x="1248" y="39"/>
                                </a:lnTo>
                                <a:lnTo>
                                  <a:pt x="1248" y="0"/>
                                </a:lnTo>
                                <a:lnTo>
                                  <a:pt x="1244" y="0"/>
                                </a:lnTo>
                                <a:lnTo>
                                  <a:pt x="1230" y="4"/>
                                </a:lnTo>
                                <a:lnTo>
                                  <a:pt x="1220" y="4"/>
                                </a:lnTo>
                                <a:lnTo>
                                  <a:pt x="1209" y="7"/>
                                </a:lnTo>
                                <a:lnTo>
                                  <a:pt x="1195" y="11"/>
                                </a:lnTo>
                                <a:lnTo>
                                  <a:pt x="1181" y="14"/>
                                </a:lnTo>
                                <a:lnTo>
                                  <a:pt x="1163" y="14"/>
                                </a:lnTo>
                                <a:lnTo>
                                  <a:pt x="1146" y="22"/>
                                </a:lnTo>
                                <a:lnTo>
                                  <a:pt x="1128" y="22"/>
                                </a:lnTo>
                                <a:lnTo>
                                  <a:pt x="1107" y="25"/>
                                </a:lnTo>
                                <a:lnTo>
                                  <a:pt x="1086" y="29"/>
                                </a:lnTo>
                                <a:lnTo>
                                  <a:pt x="1068" y="36"/>
                                </a:lnTo>
                                <a:lnTo>
                                  <a:pt x="1054" y="36"/>
                                </a:lnTo>
                                <a:lnTo>
                                  <a:pt x="1044" y="39"/>
                                </a:lnTo>
                                <a:lnTo>
                                  <a:pt x="1029" y="43"/>
                                </a:lnTo>
                                <a:lnTo>
                                  <a:pt x="1022" y="46"/>
                                </a:lnTo>
                                <a:lnTo>
                                  <a:pt x="1008" y="46"/>
                                </a:lnTo>
                                <a:lnTo>
                                  <a:pt x="994" y="50"/>
                                </a:lnTo>
                                <a:lnTo>
                                  <a:pt x="980" y="50"/>
                                </a:lnTo>
                                <a:lnTo>
                                  <a:pt x="969" y="53"/>
                                </a:lnTo>
                                <a:lnTo>
                                  <a:pt x="955" y="57"/>
                                </a:lnTo>
                                <a:lnTo>
                                  <a:pt x="945" y="57"/>
                                </a:lnTo>
                                <a:lnTo>
                                  <a:pt x="931" y="60"/>
                                </a:lnTo>
                                <a:lnTo>
                                  <a:pt x="917" y="64"/>
                                </a:lnTo>
                                <a:lnTo>
                                  <a:pt x="903" y="68"/>
                                </a:lnTo>
                                <a:lnTo>
                                  <a:pt x="888" y="71"/>
                                </a:lnTo>
                                <a:lnTo>
                                  <a:pt x="878" y="71"/>
                                </a:lnTo>
                                <a:lnTo>
                                  <a:pt x="867" y="75"/>
                                </a:lnTo>
                                <a:lnTo>
                                  <a:pt x="853" y="78"/>
                                </a:lnTo>
                                <a:lnTo>
                                  <a:pt x="839" y="82"/>
                                </a:lnTo>
                                <a:lnTo>
                                  <a:pt x="825" y="85"/>
                                </a:lnTo>
                                <a:lnTo>
                                  <a:pt x="814" y="89"/>
                                </a:lnTo>
                                <a:lnTo>
                                  <a:pt x="800" y="89"/>
                                </a:lnTo>
                                <a:lnTo>
                                  <a:pt x="786" y="92"/>
                                </a:lnTo>
                                <a:lnTo>
                                  <a:pt x="772" y="92"/>
                                </a:lnTo>
                                <a:lnTo>
                                  <a:pt x="762" y="99"/>
                                </a:lnTo>
                                <a:lnTo>
                                  <a:pt x="747" y="99"/>
                                </a:lnTo>
                                <a:lnTo>
                                  <a:pt x="733" y="103"/>
                                </a:lnTo>
                                <a:lnTo>
                                  <a:pt x="723" y="106"/>
                                </a:lnTo>
                                <a:lnTo>
                                  <a:pt x="712" y="110"/>
                                </a:lnTo>
                                <a:lnTo>
                                  <a:pt x="698" y="114"/>
                                </a:lnTo>
                                <a:lnTo>
                                  <a:pt x="687" y="117"/>
                                </a:lnTo>
                                <a:lnTo>
                                  <a:pt x="673" y="117"/>
                                </a:lnTo>
                                <a:lnTo>
                                  <a:pt x="663" y="121"/>
                                </a:lnTo>
                                <a:lnTo>
                                  <a:pt x="642" y="128"/>
                                </a:lnTo>
                                <a:lnTo>
                                  <a:pt x="620" y="135"/>
                                </a:lnTo>
                                <a:lnTo>
                                  <a:pt x="610" y="135"/>
                                </a:lnTo>
                                <a:lnTo>
                                  <a:pt x="599" y="138"/>
                                </a:lnTo>
                                <a:lnTo>
                                  <a:pt x="585" y="138"/>
                                </a:lnTo>
                                <a:lnTo>
                                  <a:pt x="575" y="145"/>
                                </a:lnTo>
                                <a:lnTo>
                                  <a:pt x="564" y="145"/>
                                </a:lnTo>
                                <a:lnTo>
                                  <a:pt x="554" y="149"/>
                                </a:lnTo>
                                <a:lnTo>
                                  <a:pt x="539" y="152"/>
                                </a:lnTo>
                                <a:lnTo>
                                  <a:pt x="529" y="156"/>
                                </a:lnTo>
                                <a:lnTo>
                                  <a:pt x="515" y="160"/>
                                </a:lnTo>
                                <a:lnTo>
                                  <a:pt x="504" y="163"/>
                                </a:lnTo>
                                <a:lnTo>
                                  <a:pt x="494" y="167"/>
                                </a:lnTo>
                                <a:lnTo>
                                  <a:pt x="479" y="170"/>
                                </a:lnTo>
                                <a:lnTo>
                                  <a:pt x="469" y="174"/>
                                </a:lnTo>
                                <a:lnTo>
                                  <a:pt x="455" y="177"/>
                                </a:lnTo>
                                <a:lnTo>
                                  <a:pt x="444" y="181"/>
                                </a:lnTo>
                                <a:lnTo>
                                  <a:pt x="434" y="188"/>
                                </a:lnTo>
                                <a:lnTo>
                                  <a:pt x="420" y="188"/>
                                </a:lnTo>
                                <a:lnTo>
                                  <a:pt x="405" y="191"/>
                                </a:lnTo>
                                <a:lnTo>
                                  <a:pt x="395" y="195"/>
                                </a:lnTo>
                                <a:lnTo>
                                  <a:pt x="384" y="198"/>
                                </a:lnTo>
                                <a:lnTo>
                                  <a:pt x="370" y="202"/>
                                </a:lnTo>
                                <a:lnTo>
                                  <a:pt x="356" y="209"/>
                                </a:lnTo>
                                <a:lnTo>
                                  <a:pt x="346" y="209"/>
                                </a:lnTo>
                                <a:lnTo>
                                  <a:pt x="331" y="216"/>
                                </a:lnTo>
                                <a:lnTo>
                                  <a:pt x="321" y="220"/>
                                </a:lnTo>
                                <a:lnTo>
                                  <a:pt x="310" y="223"/>
                                </a:lnTo>
                                <a:lnTo>
                                  <a:pt x="296" y="227"/>
                                </a:lnTo>
                                <a:lnTo>
                                  <a:pt x="286" y="234"/>
                                </a:lnTo>
                                <a:lnTo>
                                  <a:pt x="275" y="234"/>
                                </a:lnTo>
                                <a:lnTo>
                                  <a:pt x="264" y="237"/>
                                </a:lnTo>
                                <a:lnTo>
                                  <a:pt x="250" y="241"/>
                                </a:lnTo>
                                <a:lnTo>
                                  <a:pt x="243" y="248"/>
                                </a:lnTo>
                                <a:lnTo>
                                  <a:pt x="229" y="252"/>
                                </a:lnTo>
                                <a:lnTo>
                                  <a:pt x="219" y="255"/>
                                </a:lnTo>
                                <a:lnTo>
                                  <a:pt x="208" y="255"/>
                                </a:lnTo>
                                <a:lnTo>
                                  <a:pt x="197" y="262"/>
                                </a:lnTo>
                                <a:lnTo>
                                  <a:pt x="176" y="269"/>
                                </a:lnTo>
                                <a:lnTo>
                                  <a:pt x="159" y="276"/>
                                </a:lnTo>
                                <a:lnTo>
                                  <a:pt x="138" y="283"/>
                                </a:lnTo>
                                <a:lnTo>
                                  <a:pt x="123" y="287"/>
                                </a:lnTo>
                                <a:lnTo>
                                  <a:pt x="106" y="294"/>
                                </a:lnTo>
                                <a:lnTo>
                                  <a:pt x="92" y="301"/>
                                </a:lnTo>
                                <a:lnTo>
                                  <a:pt x="78" y="301"/>
                                </a:lnTo>
                                <a:lnTo>
                                  <a:pt x="67" y="305"/>
                                </a:lnTo>
                                <a:lnTo>
                                  <a:pt x="53" y="308"/>
                                </a:lnTo>
                                <a:lnTo>
                                  <a:pt x="49" y="315"/>
                                </a:lnTo>
                                <a:lnTo>
                                  <a:pt x="35" y="319"/>
                                </a:lnTo>
                                <a:lnTo>
                                  <a:pt x="35" y="322"/>
                                </a:lnTo>
                                <a:lnTo>
                                  <a:pt x="42" y="114"/>
                                </a:lnTo>
                                <a:lnTo>
                                  <a:pt x="18" y="114"/>
                                </a:lnTo>
                                <a:lnTo>
                                  <a:pt x="1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6966720"/>
                            <a:ext cx="7880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1" h="438">
                                <a:moveTo>
                                  <a:pt x="7" y="399"/>
                                </a:moveTo>
                                <a:lnTo>
                                  <a:pt x="10" y="396"/>
                                </a:lnTo>
                                <a:lnTo>
                                  <a:pt x="21" y="392"/>
                                </a:lnTo>
                                <a:lnTo>
                                  <a:pt x="28" y="385"/>
                                </a:lnTo>
                                <a:lnTo>
                                  <a:pt x="38" y="382"/>
                                </a:lnTo>
                                <a:lnTo>
                                  <a:pt x="49" y="375"/>
                                </a:lnTo>
                                <a:lnTo>
                                  <a:pt x="63" y="371"/>
                                </a:lnTo>
                                <a:lnTo>
                                  <a:pt x="74" y="364"/>
                                </a:lnTo>
                                <a:lnTo>
                                  <a:pt x="91" y="357"/>
                                </a:lnTo>
                                <a:lnTo>
                                  <a:pt x="105" y="350"/>
                                </a:lnTo>
                                <a:lnTo>
                                  <a:pt x="123" y="343"/>
                                </a:lnTo>
                                <a:lnTo>
                                  <a:pt x="141" y="332"/>
                                </a:lnTo>
                                <a:lnTo>
                                  <a:pt x="162" y="325"/>
                                </a:lnTo>
                                <a:lnTo>
                                  <a:pt x="172" y="318"/>
                                </a:lnTo>
                                <a:lnTo>
                                  <a:pt x="183" y="318"/>
                                </a:lnTo>
                                <a:lnTo>
                                  <a:pt x="194" y="311"/>
                                </a:lnTo>
                                <a:lnTo>
                                  <a:pt x="204" y="307"/>
                                </a:lnTo>
                                <a:lnTo>
                                  <a:pt x="215" y="304"/>
                                </a:lnTo>
                                <a:lnTo>
                                  <a:pt x="225" y="297"/>
                                </a:lnTo>
                                <a:lnTo>
                                  <a:pt x="236" y="290"/>
                                </a:lnTo>
                                <a:lnTo>
                                  <a:pt x="250" y="286"/>
                                </a:lnTo>
                                <a:lnTo>
                                  <a:pt x="261" y="283"/>
                                </a:lnTo>
                                <a:lnTo>
                                  <a:pt x="275" y="276"/>
                                </a:lnTo>
                                <a:lnTo>
                                  <a:pt x="285" y="272"/>
                                </a:lnTo>
                                <a:lnTo>
                                  <a:pt x="296" y="269"/>
                                </a:lnTo>
                                <a:lnTo>
                                  <a:pt x="310" y="261"/>
                                </a:lnTo>
                                <a:lnTo>
                                  <a:pt x="320" y="258"/>
                                </a:lnTo>
                                <a:lnTo>
                                  <a:pt x="335" y="251"/>
                                </a:lnTo>
                                <a:lnTo>
                                  <a:pt x="345" y="247"/>
                                </a:lnTo>
                                <a:lnTo>
                                  <a:pt x="356" y="240"/>
                                </a:lnTo>
                                <a:lnTo>
                                  <a:pt x="370" y="237"/>
                                </a:lnTo>
                                <a:lnTo>
                                  <a:pt x="380" y="233"/>
                                </a:lnTo>
                                <a:lnTo>
                                  <a:pt x="395" y="230"/>
                                </a:lnTo>
                                <a:lnTo>
                                  <a:pt x="405" y="223"/>
                                </a:lnTo>
                                <a:lnTo>
                                  <a:pt x="419" y="215"/>
                                </a:lnTo>
                                <a:lnTo>
                                  <a:pt x="430" y="212"/>
                                </a:lnTo>
                                <a:lnTo>
                                  <a:pt x="444" y="208"/>
                                </a:lnTo>
                                <a:lnTo>
                                  <a:pt x="454" y="201"/>
                                </a:lnTo>
                                <a:lnTo>
                                  <a:pt x="469" y="198"/>
                                </a:lnTo>
                                <a:lnTo>
                                  <a:pt x="479" y="194"/>
                                </a:lnTo>
                                <a:lnTo>
                                  <a:pt x="493" y="191"/>
                                </a:lnTo>
                                <a:lnTo>
                                  <a:pt x="507" y="184"/>
                                </a:lnTo>
                                <a:lnTo>
                                  <a:pt x="518" y="180"/>
                                </a:lnTo>
                                <a:lnTo>
                                  <a:pt x="528" y="177"/>
                                </a:lnTo>
                                <a:lnTo>
                                  <a:pt x="543" y="173"/>
                                </a:lnTo>
                                <a:lnTo>
                                  <a:pt x="553" y="169"/>
                                </a:lnTo>
                                <a:lnTo>
                                  <a:pt x="567" y="166"/>
                                </a:lnTo>
                                <a:lnTo>
                                  <a:pt x="578" y="162"/>
                                </a:lnTo>
                                <a:lnTo>
                                  <a:pt x="592" y="162"/>
                                </a:lnTo>
                                <a:lnTo>
                                  <a:pt x="602" y="155"/>
                                </a:lnTo>
                                <a:lnTo>
                                  <a:pt x="613" y="152"/>
                                </a:lnTo>
                                <a:lnTo>
                                  <a:pt x="624" y="148"/>
                                </a:lnTo>
                                <a:lnTo>
                                  <a:pt x="638" y="145"/>
                                </a:lnTo>
                                <a:lnTo>
                                  <a:pt x="648" y="141"/>
                                </a:lnTo>
                                <a:lnTo>
                                  <a:pt x="662" y="138"/>
                                </a:lnTo>
                                <a:lnTo>
                                  <a:pt x="673" y="134"/>
                                </a:lnTo>
                                <a:lnTo>
                                  <a:pt x="687" y="131"/>
                                </a:lnTo>
                                <a:lnTo>
                                  <a:pt x="698" y="127"/>
                                </a:lnTo>
                                <a:lnTo>
                                  <a:pt x="712" y="123"/>
                                </a:lnTo>
                                <a:lnTo>
                                  <a:pt x="726" y="116"/>
                                </a:lnTo>
                                <a:lnTo>
                                  <a:pt x="740" y="116"/>
                                </a:lnTo>
                                <a:lnTo>
                                  <a:pt x="751" y="113"/>
                                </a:lnTo>
                                <a:lnTo>
                                  <a:pt x="765" y="106"/>
                                </a:lnTo>
                                <a:lnTo>
                                  <a:pt x="779" y="102"/>
                                </a:lnTo>
                                <a:lnTo>
                                  <a:pt x="793" y="102"/>
                                </a:lnTo>
                                <a:lnTo>
                                  <a:pt x="803" y="95"/>
                                </a:lnTo>
                                <a:lnTo>
                                  <a:pt x="818" y="92"/>
                                </a:lnTo>
                                <a:lnTo>
                                  <a:pt x="832" y="88"/>
                                </a:lnTo>
                                <a:lnTo>
                                  <a:pt x="846" y="88"/>
                                </a:lnTo>
                                <a:lnTo>
                                  <a:pt x="856" y="81"/>
                                </a:lnTo>
                                <a:lnTo>
                                  <a:pt x="874" y="81"/>
                                </a:lnTo>
                                <a:lnTo>
                                  <a:pt x="885" y="74"/>
                                </a:lnTo>
                                <a:lnTo>
                                  <a:pt x="902" y="74"/>
                                </a:lnTo>
                                <a:lnTo>
                                  <a:pt x="913" y="70"/>
                                </a:lnTo>
                                <a:lnTo>
                                  <a:pt x="927" y="67"/>
                                </a:lnTo>
                                <a:lnTo>
                                  <a:pt x="941" y="63"/>
                                </a:lnTo>
                                <a:lnTo>
                                  <a:pt x="955" y="60"/>
                                </a:lnTo>
                                <a:lnTo>
                                  <a:pt x="966" y="56"/>
                                </a:lnTo>
                                <a:lnTo>
                                  <a:pt x="980" y="56"/>
                                </a:lnTo>
                                <a:lnTo>
                                  <a:pt x="990" y="53"/>
                                </a:lnTo>
                                <a:lnTo>
                                  <a:pt x="1004" y="49"/>
                                </a:lnTo>
                                <a:lnTo>
                                  <a:pt x="1015" y="46"/>
                                </a:lnTo>
                                <a:lnTo>
                                  <a:pt x="1026" y="42"/>
                                </a:lnTo>
                                <a:lnTo>
                                  <a:pt x="1040" y="39"/>
                                </a:lnTo>
                                <a:lnTo>
                                  <a:pt x="1050" y="39"/>
                                </a:lnTo>
                                <a:lnTo>
                                  <a:pt x="1061" y="35"/>
                                </a:lnTo>
                                <a:lnTo>
                                  <a:pt x="1071" y="31"/>
                                </a:lnTo>
                                <a:lnTo>
                                  <a:pt x="1085" y="28"/>
                                </a:lnTo>
                                <a:lnTo>
                                  <a:pt x="1096" y="28"/>
                                </a:lnTo>
                                <a:lnTo>
                                  <a:pt x="1117" y="21"/>
                                </a:lnTo>
                                <a:lnTo>
                                  <a:pt x="1135" y="17"/>
                                </a:lnTo>
                                <a:lnTo>
                                  <a:pt x="1156" y="14"/>
                                </a:lnTo>
                                <a:lnTo>
                                  <a:pt x="1174" y="10"/>
                                </a:lnTo>
                                <a:lnTo>
                                  <a:pt x="1188" y="7"/>
                                </a:lnTo>
                                <a:lnTo>
                                  <a:pt x="1198" y="7"/>
                                </a:lnTo>
                                <a:lnTo>
                                  <a:pt x="1209" y="0"/>
                                </a:lnTo>
                                <a:lnTo>
                                  <a:pt x="1223" y="0"/>
                                </a:lnTo>
                                <a:lnTo>
                                  <a:pt x="1237" y="0"/>
                                </a:lnTo>
                                <a:lnTo>
                                  <a:pt x="1241" y="0"/>
                                </a:lnTo>
                                <a:lnTo>
                                  <a:pt x="1241" y="39"/>
                                </a:lnTo>
                                <a:lnTo>
                                  <a:pt x="1237" y="39"/>
                                </a:lnTo>
                                <a:lnTo>
                                  <a:pt x="1219" y="42"/>
                                </a:lnTo>
                                <a:lnTo>
                                  <a:pt x="1205" y="42"/>
                                </a:lnTo>
                                <a:lnTo>
                                  <a:pt x="1195" y="46"/>
                                </a:lnTo>
                                <a:lnTo>
                                  <a:pt x="1181" y="46"/>
                                </a:lnTo>
                                <a:lnTo>
                                  <a:pt x="1163" y="53"/>
                                </a:lnTo>
                                <a:lnTo>
                                  <a:pt x="1145" y="56"/>
                                </a:lnTo>
                                <a:lnTo>
                                  <a:pt x="1124" y="60"/>
                                </a:lnTo>
                                <a:lnTo>
                                  <a:pt x="1114" y="60"/>
                                </a:lnTo>
                                <a:lnTo>
                                  <a:pt x="1103" y="63"/>
                                </a:lnTo>
                                <a:lnTo>
                                  <a:pt x="1089" y="67"/>
                                </a:lnTo>
                                <a:lnTo>
                                  <a:pt x="1082" y="70"/>
                                </a:lnTo>
                                <a:lnTo>
                                  <a:pt x="1068" y="70"/>
                                </a:lnTo>
                                <a:lnTo>
                                  <a:pt x="1054" y="74"/>
                                </a:lnTo>
                                <a:lnTo>
                                  <a:pt x="1043" y="77"/>
                                </a:lnTo>
                                <a:lnTo>
                                  <a:pt x="1033" y="81"/>
                                </a:lnTo>
                                <a:lnTo>
                                  <a:pt x="1018" y="85"/>
                                </a:lnTo>
                                <a:lnTo>
                                  <a:pt x="1004" y="88"/>
                                </a:lnTo>
                                <a:lnTo>
                                  <a:pt x="990" y="88"/>
                                </a:lnTo>
                                <a:lnTo>
                                  <a:pt x="980" y="92"/>
                                </a:lnTo>
                                <a:lnTo>
                                  <a:pt x="962" y="95"/>
                                </a:lnTo>
                                <a:lnTo>
                                  <a:pt x="951" y="99"/>
                                </a:lnTo>
                                <a:lnTo>
                                  <a:pt x="934" y="102"/>
                                </a:lnTo>
                                <a:lnTo>
                                  <a:pt x="923" y="106"/>
                                </a:lnTo>
                                <a:lnTo>
                                  <a:pt x="909" y="106"/>
                                </a:lnTo>
                                <a:lnTo>
                                  <a:pt x="895" y="113"/>
                                </a:lnTo>
                                <a:lnTo>
                                  <a:pt x="881" y="113"/>
                                </a:lnTo>
                                <a:lnTo>
                                  <a:pt x="870" y="116"/>
                                </a:lnTo>
                                <a:lnTo>
                                  <a:pt x="853" y="120"/>
                                </a:lnTo>
                                <a:lnTo>
                                  <a:pt x="839" y="123"/>
                                </a:lnTo>
                                <a:lnTo>
                                  <a:pt x="825" y="127"/>
                                </a:lnTo>
                                <a:lnTo>
                                  <a:pt x="814" y="131"/>
                                </a:lnTo>
                                <a:lnTo>
                                  <a:pt x="800" y="131"/>
                                </a:lnTo>
                                <a:lnTo>
                                  <a:pt x="786" y="134"/>
                                </a:lnTo>
                                <a:lnTo>
                                  <a:pt x="772" y="138"/>
                                </a:lnTo>
                                <a:lnTo>
                                  <a:pt x="761" y="145"/>
                                </a:lnTo>
                                <a:lnTo>
                                  <a:pt x="747" y="145"/>
                                </a:lnTo>
                                <a:lnTo>
                                  <a:pt x="733" y="148"/>
                                </a:lnTo>
                                <a:lnTo>
                                  <a:pt x="719" y="152"/>
                                </a:lnTo>
                                <a:lnTo>
                                  <a:pt x="708" y="155"/>
                                </a:lnTo>
                                <a:lnTo>
                                  <a:pt x="694" y="155"/>
                                </a:lnTo>
                                <a:lnTo>
                                  <a:pt x="684" y="162"/>
                                </a:lnTo>
                                <a:lnTo>
                                  <a:pt x="669" y="166"/>
                                </a:lnTo>
                                <a:lnTo>
                                  <a:pt x="662" y="169"/>
                                </a:lnTo>
                                <a:lnTo>
                                  <a:pt x="648" y="169"/>
                                </a:lnTo>
                                <a:lnTo>
                                  <a:pt x="638" y="177"/>
                                </a:lnTo>
                                <a:lnTo>
                                  <a:pt x="627" y="177"/>
                                </a:lnTo>
                                <a:lnTo>
                                  <a:pt x="617" y="180"/>
                                </a:lnTo>
                                <a:lnTo>
                                  <a:pt x="599" y="187"/>
                                </a:lnTo>
                                <a:lnTo>
                                  <a:pt x="581" y="194"/>
                                </a:lnTo>
                                <a:lnTo>
                                  <a:pt x="560" y="201"/>
                                </a:lnTo>
                                <a:lnTo>
                                  <a:pt x="543" y="208"/>
                                </a:lnTo>
                                <a:lnTo>
                                  <a:pt x="521" y="212"/>
                                </a:lnTo>
                                <a:lnTo>
                                  <a:pt x="500" y="223"/>
                                </a:lnTo>
                                <a:lnTo>
                                  <a:pt x="490" y="226"/>
                                </a:lnTo>
                                <a:lnTo>
                                  <a:pt x="479" y="230"/>
                                </a:lnTo>
                                <a:lnTo>
                                  <a:pt x="465" y="233"/>
                                </a:lnTo>
                                <a:lnTo>
                                  <a:pt x="454" y="240"/>
                                </a:lnTo>
                                <a:lnTo>
                                  <a:pt x="444" y="244"/>
                                </a:lnTo>
                                <a:lnTo>
                                  <a:pt x="433" y="247"/>
                                </a:lnTo>
                                <a:lnTo>
                                  <a:pt x="419" y="254"/>
                                </a:lnTo>
                                <a:lnTo>
                                  <a:pt x="412" y="258"/>
                                </a:lnTo>
                                <a:lnTo>
                                  <a:pt x="398" y="261"/>
                                </a:lnTo>
                                <a:lnTo>
                                  <a:pt x="384" y="269"/>
                                </a:lnTo>
                                <a:lnTo>
                                  <a:pt x="373" y="272"/>
                                </a:lnTo>
                                <a:lnTo>
                                  <a:pt x="359" y="276"/>
                                </a:lnTo>
                                <a:lnTo>
                                  <a:pt x="349" y="283"/>
                                </a:lnTo>
                                <a:lnTo>
                                  <a:pt x="338" y="286"/>
                                </a:lnTo>
                                <a:lnTo>
                                  <a:pt x="324" y="293"/>
                                </a:lnTo>
                                <a:lnTo>
                                  <a:pt x="313" y="300"/>
                                </a:lnTo>
                                <a:lnTo>
                                  <a:pt x="299" y="304"/>
                                </a:lnTo>
                                <a:lnTo>
                                  <a:pt x="289" y="307"/>
                                </a:lnTo>
                                <a:lnTo>
                                  <a:pt x="278" y="315"/>
                                </a:lnTo>
                                <a:lnTo>
                                  <a:pt x="264" y="318"/>
                                </a:lnTo>
                                <a:lnTo>
                                  <a:pt x="253" y="322"/>
                                </a:lnTo>
                                <a:lnTo>
                                  <a:pt x="243" y="329"/>
                                </a:lnTo>
                                <a:lnTo>
                                  <a:pt x="229" y="336"/>
                                </a:lnTo>
                                <a:lnTo>
                                  <a:pt x="218" y="343"/>
                                </a:lnTo>
                                <a:lnTo>
                                  <a:pt x="208" y="346"/>
                                </a:lnTo>
                                <a:lnTo>
                                  <a:pt x="197" y="350"/>
                                </a:lnTo>
                                <a:lnTo>
                                  <a:pt x="183" y="353"/>
                                </a:lnTo>
                                <a:lnTo>
                                  <a:pt x="172" y="361"/>
                                </a:lnTo>
                                <a:lnTo>
                                  <a:pt x="151" y="368"/>
                                </a:lnTo>
                                <a:lnTo>
                                  <a:pt x="134" y="378"/>
                                </a:lnTo>
                                <a:lnTo>
                                  <a:pt x="112" y="385"/>
                                </a:lnTo>
                                <a:lnTo>
                                  <a:pt x="95" y="392"/>
                                </a:lnTo>
                                <a:lnTo>
                                  <a:pt x="77" y="399"/>
                                </a:lnTo>
                                <a:lnTo>
                                  <a:pt x="63" y="410"/>
                                </a:lnTo>
                                <a:lnTo>
                                  <a:pt x="46" y="414"/>
                                </a:lnTo>
                                <a:lnTo>
                                  <a:pt x="35" y="417"/>
                                </a:lnTo>
                                <a:lnTo>
                                  <a:pt x="24" y="424"/>
                                </a:lnTo>
                                <a:lnTo>
                                  <a:pt x="14" y="428"/>
                                </a:lnTo>
                                <a:lnTo>
                                  <a:pt x="3" y="435"/>
                                </a:lnTo>
                                <a:lnTo>
                                  <a:pt x="0" y="438"/>
                                </a:lnTo>
                                <a:lnTo>
                                  <a:pt x="7" y="399"/>
                                </a:lnTo>
                                <a:lnTo>
                                  <a:pt x="7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7006680"/>
                            <a:ext cx="2050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9" h="128">
                                <a:moveTo>
                                  <a:pt x="0" y="103"/>
                                </a:moveTo>
                                <a:lnTo>
                                  <a:pt x="4" y="103"/>
                                </a:lnTo>
                                <a:lnTo>
                                  <a:pt x="21" y="99"/>
                                </a:lnTo>
                                <a:lnTo>
                                  <a:pt x="28" y="96"/>
                                </a:lnTo>
                                <a:lnTo>
                                  <a:pt x="46" y="92"/>
                                </a:lnTo>
                                <a:lnTo>
                                  <a:pt x="53" y="92"/>
                                </a:lnTo>
                                <a:lnTo>
                                  <a:pt x="64" y="92"/>
                                </a:lnTo>
                                <a:lnTo>
                                  <a:pt x="74" y="89"/>
                                </a:lnTo>
                                <a:lnTo>
                                  <a:pt x="85" y="89"/>
                                </a:lnTo>
                                <a:lnTo>
                                  <a:pt x="95" y="89"/>
                                </a:lnTo>
                                <a:lnTo>
                                  <a:pt x="106" y="85"/>
                                </a:lnTo>
                                <a:lnTo>
                                  <a:pt x="120" y="85"/>
                                </a:lnTo>
                                <a:lnTo>
                                  <a:pt x="134" y="85"/>
                                </a:lnTo>
                                <a:lnTo>
                                  <a:pt x="145" y="82"/>
                                </a:lnTo>
                                <a:lnTo>
                                  <a:pt x="162" y="82"/>
                                </a:lnTo>
                                <a:lnTo>
                                  <a:pt x="176" y="78"/>
                                </a:lnTo>
                                <a:lnTo>
                                  <a:pt x="194" y="78"/>
                                </a:lnTo>
                                <a:lnTo>
                                  <a:pt x="212" y="75"/>
                                </a:lnTo>
                                <a:lnTo>
                                  <a:pt x="229" y="75"/>
                                </a:lnTo>
                                <a:lnTo>
                                  <a:pt x="247" y="71"/>
                                </a:lnTo>
                                <a:lnTo>
                                  <a:pt x="268" y="71"/>
                                </a:lnTo>
                                <a:lnTo>
                                  <a:pt x="289" y="71"/>
                                </a:lnTo>
                                <a:lnTo>
                                  <a:pt x="310" y="68"/>
                                </a:lnTo>
                                <a:lnTo>
                                  <a:pt x="335" y="68"/>
                                </a:lnTo>
                                <a:lnTo>
                                  <a:pt x="356" y="68"/>
                                </a:lnTo>
                                <a:lnTo>
                                  <a:pt x="381" y="64"/>
                                </a:lnTo>
                                <a:lnTo>
                                  <a:pt x="402" y="60"/>
                                </a:lnTo>
                                <a:lnTo>
                                  <a:pt x="430" y="57"/>
                                </a:lnTo>
                                <a:lnTo>
                                  <a:pt x="455" y="57"/>
                                </a:lnTo>
                                <a:lnTo>
                                  <a:pt x="480" y="57"/>
                                </a:lnTo>
                                <a:lnTo>
                                  <a:pt x="508" y="53"/>
                                </a:lnTo>
                                <a:lnTo>
                                  <a:pt x="540" y="53"/>
                                </a:lnTo>
                                <a:lnTo>
                                  <a:pt x="568" y="53"/>
                                </a:lnTo>
                                <a:lnTo>
                                  <a:pt x="600" y="50"/>
                                </a:lnTo>
                                <a:lnTo>
                                  <a:pt x="628" y="50"/>
                                </a:lnTo>
                                <a:lnTo>
                                  <a:pt x="659" y="46"/>
                                </a:lnTo>
                                <a:lnTo>
                                  <a:pt x="695" y="46"/>
                                </a:lnTo>
                                <a:lnTo>
                                  <a:pt x="726" y="43"/>
                                </a:lnTo>
                                <a:lnTo>
                                  <a:pt x="762" y="43"/>
                                </a:lnTo>
                                <a:lnTo>
                                  <a:pt x="800" y="39"/>
                                </a:lnTo>
                                <a:lnTo>
                                  <a:pt x="836" y="39"/>
                                </a:lnTo>
                                <a:lnTo>
                                  <a:pt x="871" y="39"/>
                                </a:lnTo>
                                <a:lnTo>
                                  <a:pt x="913" y="36"/>
                                </a:lnTo>
                                <a:lnTo>
                                  <a:pt x="952" y="36"/>
                                </a:lnTo>
                                <a:lnTo>
                                  <a:pt x="991" y="36"/>
                                </a:lnTo>
                                <a:lnTo>
                                  <a:pt x="1033" y="36"/>
                                </a:lnTo>
                                <a:lnTo>
                                  <a:pt x="1072" y="36"/>
                                </a:lnTo>
                                <a:lnTo>
                                  <a:pt x="1118" y="36"/>
                                </a:lnTo>
                                <a:lnTo>
                                  <a:pt x="1164" y="36"/>
                                </a:lnTo>
                                <a:lnTo>
                                  <a:pt x="1206" y="32"/>
                                </a:lnTo>
                                <a:lnTo>
                                  <a:pt x="1252" y="32"/>
                                </a:lnTo>
                                <a:lnTo>
                                  <a:pt x="1301" y="32"/>
                                </a:lnTo>
                                <a:lnTo>
                                  <a:pt x="1347" y="32"/>
                                </a:lnTo>
                                <a:lnTo>
                                  <a:pt x="1396" y="32"/>
                                </a:lnTo>
                                <a:lnTo>
                                  <a:pt x="1446" y="32"/>
                                </a:lnTo>
                                <a:lnTo>
                                  <a:pt x="1498" y="32"/>
                                </a:lnTo>
                                <a:lnTo>
                                  <a:pt x="1551" y="36"/>
                                </a:lnTo>
                                <a:lnTo>
                                  <a:pt x="1601" y="36"/>
                                </a:lnTo>
                                <a:lnTo>
                                  <a:pt x="1650" y="36"/>
                                </a:lnTo>
                                <a:lnTo>
                                  <a:pt x="1699" y="36"/>
                                </a:lnTo>
                                <a:lnTo>
                                  <a:pt x="1752" y="36"/>
                                </a:lnTo>
                                <a:lnTo>
                                  <a:pt x="1798" y="36"/>
                                </a:lnTo>
                                <a:lnTo>
                                  <a:pt x="1844" y="36"/>
                                </a:lnTo>
                                <a:lnTo>
                                  <a:pt x="1893" y="39"/>
                                </a:lnTo>
                                <a:lnTo>
                                  <a:pt x="1939" y="39"/>
                                </a:lnTo>
                                <a:lnTo>
                                  <a:pt x="1985" y="39"/>
                                </a:lnTo>
                                <a:lnTo>
                                  <a:pt x="2027" y="39"/>
                                </a:lnTo>
                                <a:lnTo>
                                  <a:pt x="2073" y="43"/>
                                </a:lnTo>
                                <a:lnTo>
                                  <a:pt x="2115" y="43"/>
                                </a:lnTo>
                                <a:lnTo>
                                  <a:pt x="2158" y="43"/>
                                </a:lnTo>
                                <a:lnTo>
                                  <a:pt x="2200" y="46"/>
                                </a:lnTo>
                                <a:lnTo>
                                  <a:pt x="2239" y="50"/>
                                </a:lnTo>
                                <a:lnTo>
                                  <a:pt x="2281" y="53"/>
                                </a:lnTo>
                                <a:lnTo>
                                  <a:pt x="2320" y="53"/>
                                </a:lnTo>
                                <a:lnTo>
                                  <a:pt x="2355" y="53"/>
                                </a:lnTo>
                                <a:lnTo>
                                  <a:pt x="2390" y="57"/>
                                </a:lnTo>
                                <a:lnTo>
                                  <a:pt x="2429" y="57"/>
                                </a:lnTo>
                                <a:lnTo>
                                  <a:pt x="2464" y="57"/>
                                </a:lnTo>
                                <a:lnTo>
                                  <a:pt x="2500" y="60"/>
                                </a:lnTo>
                                <a:lnTo>
                                  <a:pt x="2531" y="64"/>
                                </a:lnTo>
                                <a:lnTo>
                                  <a:pt x="2567" y="68"/>
                                </a:lnTo>
                                <a:lnTo>
                                  <a:pt x="2598" y="68"/>
                                </a:lnTo>
                                <a:lnTo>
                                  <a:pt x="2630" y="71"/>
                                </a:lnTo>
                                <a:lnTo>
                                  <a:pt x="2662" y="71"/>
                                </a:lnTo>
                                <a:lnTo>
                                  <a:pt x="2694" y="75"/>
                                </a:lnTo>
                                <a:lnTo>
                                  <a:pt x="2722" y="75"/>
                                </a:lnTo>
                                <a:lnTo>
                                  <a:pt x="2750" y="78"/>
                                </a:lnTo>
                                <a:lnTo>
                                  <a:pt x="2778" y="82"/>
                                </a:lnTo>
                                <a:lnTo>
                                  <a:pt x="2806" y="85"/>
                                </a:lnTo>
                                <a:lnTo>
                                  <a:pt x="2831" y="85"/>
                                </a:lnTo>
                                <a:lnTo>
                                  <a:pt x="2852" y="85"/>
                                </a:lnTo>
                                <a:lnTo>
                                  <a:pt x="2877" y="89"/>
                                </a:lnTo>
                                <a:lnTo>
                                  <a:pt x="2901" y="89"/>
                                </a:lnTo>
                                <a:lnTo>
                                  <a:pt x="2923" y="89"/>
                                </a:lnTo>
                                <a:lnTo>
                                  <a:pt x="2944" y="92"/>
                                </a:lnTo>
                                <a:lnTo>
                                  <a:pt x="2965" y="92"/>
                                </a:lnTo>
                                <a:lnTo>
                                  <a:pt x="2990" y="99"/>
                                </a:lnTo>
                                <a:lnTo>
                                  <a:pt x="3007" y="99"/>
                                </a:lnTo>
                                <a:lnTo>
                                  <a:pt x="3025" y="103"/>
                                </a:lnTo>
                                <a:lnTo>
                                  <a:pt x="3043" y="103"/>
                                </a:lnTo>
                                <a:lnTo>
                                  <a:pt x="3060" y="106"/>
                                </a:lnTo>
                                <a:lnTo>
                                  <a:pt x="3078" y="106"/>
                                </a:lnTo>
                                <a:lnTo>
                                  <a:pt x="3092" y="110"/>
                                </a:lnTo>
                                <a:lnTo>
                                  <a:pt x="3106" y="110"/>
                                </a:lnTo>
                                <a:lnTo>
                                  <a:pt x="3120" y="114"/>
                                </a:lnTo>
                                <a:lnTo>
                                  <a:pt x="3134" y="114"/>
                                </a:lnTo>
                                <a:lnTo>
                                  <a:pt x="3145" y="117"/>
                                </a:lnTo>
                                <a:lnTo>
                                  <a:pt x="3155" y="117"/>
                                </a:lnTo>
                                <a:lnTo>
                                  <a:pt x="3166" y="117"/>
                                </a:lnTo>
                                <a:lnTo>
                                  <a:pt x="3187" y="121"/>
                                </a:lnTo>
                                <a:lnTo>
                                  <a:pt x="3201" y="124"/>
                                </a:lnTo>
                                <a:lnTo>
                                  <a:pt x="3212" y="124"/>
                                </a:lnTo>
                                <a:lnTo>
                                  <a:pt x="3222" y="128"/>
                                </a:lnTo>
                                <a:lnTo>
                                  <a:pt x="3226" y="128"/>
                                </a:lnTo>
                                <a:lnTo>
                                  <a:pt x="3229" y="128"/>
                                </a:lnTo>
                                <a:lnTo>
                                  <a:pt x="3222" y="92"/>
                                </a:lnTo>
                                <a:lnTo>
                                  <a:pt x="3219" y="92"/>
                                </a:lnTo>
                                <a:lnTo>
                                  <a:pt x="3212" y="92"/>
                                </a:lnTo>
                                <a:lnTo>
                                  <a:pt x="3198" y="89"/>
                                </a:lnTo>
                                <a:lnTo>
                                  <a:pt x="3187" y="89"/>
                                </a:lnTo>
                                <a:lnTo>
                                  <a:pt x="3173" y="85"/>
                                </a:lnTo>
                                <a:lnTo>
                                  <a:pt x="3162" y="85"/>
                                </a:lnTo>
                                <a:lnTo>
                                  <a:pt x="3152" y="82"/>
                                </a:lnTo>
                                <a:lnTo>
                                  <a:pt x="3141" y="82"/>
                                </a:lnTo>
                                <a:lnTo>
                                  <a:pt x="3127" y="82"/>
                                </a:lnTo>
                                <a:lnTo>
                                  <a:pt x="3113" y="82"/>
                                </a:lnTo>
                                <a:lnTo>
                                  <a:pt x="3095" y="78"/>
                                </a:lnTo>
                                <a:lnTo>
                                  <a:pt x="3081" y="78"/>
                                </a:lnTo>
                                <a:lnTo>
                                  <a:pt x="3064" y="75"/>
                                </a:lnTo>
                                <a:lnTo>
                                  <a:pt x="3043" y="75"/>
                                </a:lnTo>
                                <a:lnTo>
                                  <a:pt x="3025" y="71"/>
                                </a:lnTo>
                                <a:lnTo>
                                  <a:pt x="3007" y="71"/>
                                </a:lnTo>
                                <a:lnTo>
                                  <a:pt x="2986" y="68"/>
                                </a:lnTo>
                                <a:lnTo>
                                  <a:pt x="2961" y="68"/>
                                </a:lnTo>
                                <a:lnTo>
                                  <a:pt x="2940" y="64"/>
                                </a:lnTo>
                                <a:lnTo>
                                  <a:pt x="2919" y="64"/>
                                </a:lnTo>
                                <a:lnTo>
                                  <a:pt x="2894" y="57"/>
                                </a:lnTo>
                                <a:lnTo>
                                  <a:pt x="2870" y="57"/>
                                </a:lnTo>
                                <a:lnTo>
                                  <a:pt x="2842" y="53"/>
                                </a:lnTo>
                                <a:lnTo>
                                  <a:pt x="2817" y="53"/>
                                </a:lnTo>
                                <a:lnTo>
                                  <a:pt x="2789" y="50"/>
                                </a:lnTo>
                                <a:lnTo>
                                  <a:pt x="2760" y="50"/>
                                </a:lnTo>
                                <a:lnTo>
                                  <a:pt x="2732" y="46"/>
                                </a:lnTo>
                                <a:lnTo>
                                  <a:pt x="2708" y="46"/>
                                </a:lnTo>
                                <a:lnTo>
                                  <a:pt x="2676" y="43"/>
                                </a:lnTo>
                                <a:lnTo>
                                  <a:pt x="2644" y="39"/>
                                </a:lnTo>
                                <a:lnTo>
                                  <a:pt x="2612" y="39"/>
                                </a:lnTo>
                                <a:lnTo>
                                  <a:pt x="2581" y="36"/>
                                </a:lnTo>
                                <a:lnTo>
                                  <a:pt x="2545" y="32"/>
                                </a:lnTo>
                                <a:lnTo>
                                  <a:pt x="2514" y="32"/>
                                </a:lnTo>
                                <a:lnTo>
                                  <a:pt x="2478" y="29"/>
                                </a:lnTo>
                                <a:lnTo>
                                  <a:pt x="2447" y="29"/>
                                </a:lnTo>
                                <a:lnTo>
                                  <a:pt x="2411" y="25"/>
                                </a:lnTo>
                                <a:lnTo>
                                  <a:pt x="2376" y="22"/>
                                </a:lnTo>
                                <a:lnTo>
                                  <a:pt x="2341" y="22"/>
                                </a:lnTo>
                                <a:lnTo>
                                  <a:pt x="2306" y="22"/>
                                </a:lnTo>
                                <a:lnTo>
                                  <a:pt x="2267" y="18"/>
                                </a:lnTo>
                                <a:lnTo>
                                  <a:pt x="2228" y="18"/>
                                </a:lnTo>
                                <a:lnTo>
                                  <a:pt x="2189" y="14"/>
                                </a:lnTo>
                                <a:lnTo>
                                  <a:pt x="2154" y="14"/>
                                </a:lnTo>
                                <a:lnTo>
                                  <a:pt x="2115" y="11"/>
                                </a:lnTo>
                                <a:lnTo>
                                  <a:pt x="2077" y="7"/>
                                </a:lnTo>
                                <a:lnTo>
                                  <a:pt x="2034" y="7"/>
                                </a:lnTo>
                                <a:lnTo>
                                  <a:pt x="1996" y="7"/>
                                </a:lnTo>
                                <a:lnTo>
                                  <a:pt x="1953" y="4"/>
                                </a:lnTo>
                                <a:lnTo>
                                  <a:pt x="1914" y="4"/>
                                </a:lnTo>
                                <a:lnTo>
                                  <a:pt x="1876" y="4"/>
                                </a:lnTo>
                                <a:lnTo>
                                  <a:pt x="1837" y="4"/>
                                </a:lnTo>
                                <a:lnTo>
                                  <a:pt x="1795" y="0"/>
                                </a:lnTo>
                                <a:lnTo>
                                  <a:pt x="1752" y="0"/>
                                </a:lnTo>
                                <a:lnTo>
                                  <a:pt x="1710" y="0"/>
                                </a:lnTo>
                                <a:lnTo>
                                  <a:pt x="1668" y="0"/>
                                </a:lnTo>
                                <a:lnTo>
                                  <a:pt x="1625" y="0"/>
                                </a:lnTo>
                                <a:lnTo>
                                  <a:pt x="1583" y="0"/>
                                </a:lnTo>
                                <a:lnTo>
                                  <a:pt x="1537" y="0"/>
                                </a:lnTo>
                                <a:lnTo>
                                  <a:pt x="1498" y="0"/>
                                </a:lnTo>
                                <a:lnTo>
                                  <a:pt x="1453" y="0"/>
                                </a:lnTo>
                                <a:lnTo>
                                  <a:pt x="1410" y="0"/>
                                </a:lnTo>
                                <a:lnTo>
                                  <a:pt x="1368" y="0"/>
                                </a:lnTo>
                                <a:lnTo>
                                  <a:pt x="1326" y="0"/>
                                </a:lnTo>
                                <a:lnTo>
                                  <a:pt x="1283" y="0"/>
                                </a:lnTo>
                                <a:lnTo>
                                  <a:pt x="1245" y="0"/>
                                </a:lnTo>
                                <a:lnTo>
                                  <a:pt x="1206" y="0"/>
                                </a:lnTo>
                                <a:lnTo>
                                  <a:pt x="1167" y="4"/>
                                </a:lnTo>
                                <a:lnTo>
                                  <a:pt x="1128" y="4"/>
                                </a:lnTo>
                                <a:lnTo>
                                  <a:pt x="1090" y="4"/>
                                </a:lnTo>
                                <a:lnTo>
                                  <a:pt x="1051" y="4"/>
                                </a:lnTo>
                                <a:lnTo>
                                  <a:pt x="1015" y="4"/>
                                </a:lnTo>
                                <a:lnTo>
                                  <a:pt x="980" y="4"/>
                                </a:lnTo>
                                <a:lnTo>
                                  <a:pt x="945" y="7"/>
                                </a:lnTo>
                                <a:lnTo>
                                  <a:pt x="910" y="7"/>
                                </a:lnTo>
                                <a:lnTo>
                                  <a:pt x="878" y="11"/>
                                </a:lnTo>
                                <a:lnTo>
                                  <a:pt x="839" y="11"/>
                                </a:lnTo>
                                <a:lnTo>
                                  <a:pt x="807" y="11"/>
                                </a:lnTo>
                                <a:lnTo>
                                  <a:pt x="772" y="14"/>
                                </a:lnTo>
                                <a:lnTo>
                                  <a:pt x="744" y="18"/>
                                </a:lnTo>
                                <a:lnTo>
                                  <a:pt x="712" y="18"/>
                                </a:lnTo>
                                <a:lnTo>
                                  <a:pt x="681" y="18"/>
                                </a:lnTo>
                                <a:lnTo>
                                  <a:pt x="649" y="22"/>
                                </a:lnTo>
                                <a:lnTo>
                                  <a:pt x="621" y="22"/>
                                </a:lnTo>
                                <a:lnTo>
                                  <a:pt x="592" y="22"/>
                                </a:lnTo>
                                <a:lnTo>
                                  <a:pt x="564" y="25"/>
                                </a:lnTo>
                                <a:lnTo>
                                  <a:pt x="536" y="25"/>
                                </a:lnTo>
                                <a:lnTo>
                                  <a:pt x="511" y="29"/>
                                </a:lnTo>
                                <a:lnTo>
                                  <a:pt x="483" y="29"/>
                                </a:lnTo>
                                <a:lnTo>
                                  <a:pt x="458" y="29"/>
                                </a:lnTo>
                                <a:lnTo>
                                  <a:pt x="434" y="32"/>
                                </a:lnTo>
                                <a:lnTo>
                                  <a:pt x="413" y="36"/>
                                </a:lnTo>
                                <a:lnTo>
                                  <a:pt x="388" y="36"/>
                                </a:lnTo>
                                <a:lnTo>
                                  <a:pt x="363" y="39"/>
                                </a:lnTo>
                                <a:lnTo>
                                  <a:pt x="339" y="39"/>
                                </a:lnTo>
                                <a:lnTo>
                                  <a:pt x="321" y="43"/>
                                </a:lnTo>
                                <a:lnTo>
                                  <a:pt x="296" y="43"/>
                                </a:lnTo>
                                <a:lnTo>
                                  <a:pt x="279" y="43"/>
                                </a:lnTo>
                                <a:lnTo>
                                  <a:pt x="258" y="46"/>
                                </a:lnTo>
                                <a:lnTo>
                                  <a:pt x="240" y="50"/>
                                </a:lnTo>
                                <a:lnTo>
                                  <a:pt x="222" y="50"/>
                                </a:lnTo>
                                <a:lnTo>
                                  <a:pt x="205" y="50"/>
                                </a:lnTo>
                                <a:lnTo>
                                  <a:pt x="187" y="53"/>
                                </a:lnTo>
                                <a:lnTo>
                                  <a:pt x="173" y="53"/>
                                </a:lnTo>
                                <a:lnTo>
                                  <a:pt x="155" y="53"/>
                                </a:lnTo>
                                <a:lnTo>
                                  <a:pt x="141" y="57"/>
                                </a:lnTo>
                                <a:lnTo>
                                  <a:pt x="131" y="57"/>
                                </a:lnTo>
                                <a:lnTo>
                                  <a:pt x="120" y="60"/>
                                </a:lnTo>
                                <a:lnTo>
                                  <a:pt x="106" y="60"/>
                                </a:lnTo>
                                <a:lnTo>
                                  <a:pt x="92" y="60"/>
                                </a:lnTo>
                                <a:lnTo>
                                  <a:pt x="85" y="64"/>
                                </a:lnTo>
                                <a:lnTo>
                                  <a:pt x="74" y="64"/>
                                </a:lnTo>
                                <a:lnTo>
                                  <a:pt x="57" y="64"/>
                                </a:lnTo>
                                <a:lnTo>
                                  <a:pt x="43" y="68"/>
                                </a:lnTo>
                                <a:lnTo>
                                  <a:pt x="28" y="68"/>
                                </a:lnTo>
                                <a:lnTo>
                                  <a:pt x="25" y="71"/>
                                </a:lnTo>
                                <a:lnTo>
                                  <a:pt x="18" y="71"/>
                                </a:lnTo>
                                <a:lnTo>
                                  <a:pt x="18" y="71"/>
                                </a:lnTo>
                                <a:lnTo>
                                  <a:pt x="0" y="103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930360"/>
                            <a:ext cx="2048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110">
                                <a:moveTo>
                                  <a:pt x="0" y="85"/>
                                </a:moveTo>
                                <a:lnTo>
                                  <a:pt x="3" y="81"/>
                                </a:lnTo>
                                <a:lnTo>
                                  <a:pt x="21" y="81"/>
                                </a:lnTo>
                                <a:lnTo>
                                  <a:pt x="31" y="78"/>
                                </a:lnTo>
                                <a:lnTo>
                                  <a:pt x="49" y="78"/>
                                </a:lnTo>
                                <a:lnTo>
                                  <a:pt x="56" y="74"/>
                                </a:lnTo>
                                <a:lnTo>
                                  <a:pt x="67" y="74"/>
                                </a:lnTo>
                                <a:lnTo>
                                  <a:pt x="74" y="74"/>
                                </a:lnTo>
                                <a:lnTo>
                                  <a:pt x="88" y="74"/>
                                </a:lnTo>
                                <a:lnTo>
                                  <a:pt x="98" y="71"/>
                                </a:lnTo>
                                <a:lnTo>
                                  <a:pt x="109" y="71"/>
                                </a:lnTo>
                                <a:lnTo>
                                  <a:pt x="123" y="67"/>
                                </a:lnTo>
                                <a:lnTo>
                                  <a:pt x="137" y="67"/>
                                </a:lnTo>
                                <a:lnTo>
                                  <a:pt x="151" y="67"/>
                                </a:lnTo>
                                <a:lnTo>
                                  <a:pt x="165" y="64"/>
                                </a:lnTo>
                                <a:lnTo>
                                  <a:pt x="183" y="64"/>
                                </a:lnTo>
                                <a:lnTo>
                                  <a:pt x="201" y="64"/>
                                </a:lnTo>
                                <a:lnTo>
                                  <a:pt x="218" y="64"/>
                                </a:lnTo>
                                <a:lnTo>
                                  <a:pt x="236" y="60"/>
                                </a:lnTo>
                                <a:lnTo>
                                  <a:pt x="254" y="57"/>
                                </a:lnTo>
                                <a:lnTo>
                                  <a:pt x="275" y="57"/>
                                </a:lnTo>
                                <a:lnTo>
                                  <a:pt x="296" y="57"/>
                                </a:lnTo>
                                <a:lnTo>
                                  <a:pt x="317" y="53"/>
                                </a:lnTo>
                                <a:lnTo>
                                  <a:pt x="342" y="53"/>
                                </a:lnTo>
                                <a:lnTo>
                                  <a:pt x="366" y="53"/>
                                </a:lnTo>
                                <a:lnTo>
                                  <a:pt x="388" y="53"/>
                                </a:lnTo>
                                <a:lnTo>
                                  <a:pt x="412" y="50"/>
                                </a:lnTo>
                                <a:lnTo>
                                  <a:pt x="437" y="50"/>
                                </a:lnTo>
                                <a:lnTo>
                                  <a:pt x="465" y="50"/>
                                </a:lnTo>
                                <a:lnTo>
                                  <a:pt x="490" y="46"/>
                                </a:lnTo>
                                <a:lnTo>
                                  <a:pt x="518" y="46"/>
                                </a:lnTo>
                                <a:lnTo>
                                  <a:pt x="550" y="42"/>
                                </a:lnTo>
                                <a:lnTo>
                                  <a:pt x="581" y="42"/>
                                </a:lnTo>
                                <a:lnTo>
                                  <a:pt x="610" y="39"/>
                                </a:lnTo>
                                <a:lnTo>
                                  <a:pt x="641" y="39"/>
                                </a:lnTo>
                                <a:lnTo>
                                  <a:pt x="673" y="39"/>
                                </a:lnTo>
                                <a:lnTo>
                                  <a:pt x="708" y="39"/>
                                </a:lnTo>
                                <a:lnTo>
                                  <a:pt x="740" y="35"/>
                                </a:lnTo>
                                <a:lnTo>
                                  <a:pt x="779" y="35"/>
                                </a:lnTo>
                                <a:lnTo>
                                  <a:pt x="814" y="35"/>
                                </a:lnTo>
                                <a:lnTo>
                                  <a:pt x="849" y="35"/>
                                </a:lnTo>
                                <a:lnTo>
                                  <a:pt x="888" y="35"/>
                                </a:lnTo>
                                <a:lnTo>
                                  <a:pt x="927" y="35"/>
                                </a:lnTo>
                                <a:lnTo>
                                  <a:pt x="966" y="32"/>
                                </a:lnTo>
                                <a:lnTo>
                                  <a:pt x="1004" y="32"/>
                                </a:lnTo>
                                <a:lnTo>
                                  <a:pt x="1047" y="32"/>
                                </a:lnTo>
                                <a:lnTo>
                                  <a:pt x="1089" y="32"/>
                                </a:lnTo>
                                <a:lnTo>
                                  <a:pt x="1135" y="32"/>
                                </a:lnTo>
                                <a:lnTo>
                                  <a:pt x="1177" y="32"/>
                                </a:lnTo>
                                <a:lnTo>
                                  <a:pt x="1223" y="32"/>
                                </a:lnTo>
                                <a:lnTo>
                                  <a:pt x="1269" y="32"/>
                                </a:lnTo>
                                <a:lnTo>
                                  <a:pt x="1315" y="32"/>
                                </a:lnTo>
                                <a:lnTo>
                                  <a:pt x="1364" y="32"/>
                                </a:lnTo>
                                <a:lnTo>
                                  <a:pt x="1413" y="32"/>
                                </a:lnTo>
                                <a:lnTo>
                                  <a:pt x="1463" y="32"/>
                                </a:lnTo>
                                <a:lnTo>
                                  <a:pt x="1512" y="32"/>
                                </a:lnTo>
                                <a:lnTo>
                                  <a:pt x="1568" y="35"/>
                                </a:lnTo>
                                <a:lnTo>
                                  <a:pt x="1618" y="35"/>
                                </a:lnTo>
                                <a:lnTo>
                                  <a:pt x="1667" y="35"/>
                                </a:lnTo>
                                <a:lnTo>
                                  <a:pt x="1717" y="35"/>
                                </a:lnTo>
                                <a:lnTo>
                                  <a:pt x="1766" y="35"/>
                                </a:lnTo>
                                <a:lnTo>
                                  <a:pt x="1812" y="35"/>
                                </a:lnTo>
                                <a:lnTo>
                                  <a:pt x="1861" y="35"/>
                                </a:lnTo>
                                <a:lnTo>
                                  <a:pt x="1907" y="35"/>
                                </a:lnTo>
                                <a:lnTo>
                                  <a:pt x="1953" y="39"/>
                                </a:lnTo>
                                <a:lnTo>
                                  <a:pt x="1999" y="39"/>
                                </a:lnTo>
                                <a:lnTo>
                                  <a:pt x="2041" y="39"/>
                                </a:lnTo>
                                <a:lnTo>
                                  <a:pt x="2087" y="39"/>
                                </a:lnTo>
                                <a:lnTo>
                                  <a:pt x="2129" y="42"/>
                                </a:lnTo>
                                <a:lnTo>
                                  <a:pt x="2168" y="42"/>
                                </a:lnTo>
                                <a:lnTo>
                                  <a:pt x="2210" y="46"/>
                                </a:lnTo>
                                <a:lnTo>
                                  <a:pt x="2252" y="46"/>
                                </a:lnTo>
                                <a:lnTo>
                                  <a:pt x="2291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69" y="50"/>
                                </a:lnTo>
                                <a:lnTo>
                                  <a:pt x="2404" y="53"/>
                                </a:lnTo>
                                <a:lnTo>
                                  <a:pt x="2443" y="53"/>
                                </a:lnTo>
                                <a:lnTo>
                                  <a:pt x="2474" y="53"/>
                                </a:lnTo>
                                <a:lnTo>
                                  <a:pt x="2510" y="57"/>
                                </a:lnTo>
                                <a:lnTo>
                                  <a:pt x="2545" y="57"/>
                                </a:lnTo>
                                <a:lnTo>
                                  <a:pt x="2580" y="60"/>
                                </a:lnTo>
                                <a:lnTo>
                                  <a:pt x="2608" y="60"/>
                                </a:lnTo>
                                <a:lnTo>
                                  <a:pt x="2640" y="64"/>
                                </a:lnTo>
                                <a:lnTo>
                                  <a:pt x="2672" y="64"/>
                                </a:lnTo>
                                <a:lnTo>
                                  <a:pt x="2700" y="67"/>
                                </a:lnTo>
                                <a:lnTo>
                                  <a:pt x="2728" y="67"/>
                                </a:lnTo>
                                <a:lnTo>
                                  <a:pt x="2756" y="71"/>
                                </a:lnTo>
                                <a:lnTo>
                                  <a:pt x="2785" y="71"/>
                                </a:lnTo>
                                <a:lnTo>
                                  <a:pt x="2813" y="74"/>
                                </a:lnTo>
                                <a:lnTo>
                                  <a:pt x="2834" y="74"/>
                                </a:lnTo>
                                <a:lnTo>
                                  <a:pt x="2859" y="78"/>
                                </a:lnTo>
                                <a:lnTo>
                                  <a:pt x="2883" y="78"/>
                                </a:lnTo>
                                <a:lnTo>
                                  <a:pt x="2908" y="81"/>
                                </a:lnTo>
                                <a:lnTo>
                                  <a:pt x="2926" y="81"/>
                                </a:lnTo>
                                <a:lnTo>
                                  <a:pt x="2947" y="81"/>
                                </a:lnTo>
                                <a:lnTo>
                                  <a:pt x="2968" y="85"/>
                                </a:lnTo>
                                <a:lnTo>
                                  <a:pt x="2989" y="85"/>
                                </a:lnTo>
                                <a:lnTo>
                                  <a:pt x="3007" y="85"/>
                                </a:lnTo>
                                <a:lnTo>
                                  <a:pt x="3028" y="88"/>
                                </a:lnTo>
                                <a:lnTo>
                                  <a:pt x="3046" y="92"/>
                                </a:lnTo>
                                <a:lnTo>
                                  <a:pt x="3063" y="92"/>
                                </a:lnTo>
                                <a:lnTo>
                                  <a:pt x="3077" y="92"/>
                                </a:lnTo>
                                <a:lnTo>
                                  <a:pt x="3091" y="96"/>
                                </a:lnTo>
                                <a:lnTo>
                                  <a:pt x="3105" y="96"/>
                                </a:lnTo>
                                <a:lnTo>
                                  <a:pt x="3123" y="99"/>
                                </a:lnTo>
                                <a:lnTo>
                                  <a:pt x="3130" y="99"/>
                                </a:lnTo>
                                <a:lnTo>
                                  <a:pt x="3144" y="99"/>
                                </a:lnTo>
                                <a:lnTo>
                                  <a:pt x="3155" y="99"/>
                                </a:lnTo>
                                <a:lnTo>
                                  <a:pt x="3165" y="103"/>
                                </a:lnTo>
                                <a:lnTo>
                                  <a:pt x="3183" y="103"/>
                                </a:lnTo>
                                <a:lnTo>
                                  <a:pt x="3197" y="106"/>
                                </a:lnTo>
                                <a:lnTo>
                                  <a:pt x="3208" y="106"/>
                                </a:lnTo>
                                <a:lnTo>
                                  <a:pt x="3218" y="110"/>
                                </a:lnTo>
                                <a:lnTo>
                                  <a:pt x="3222" y="110"/>
                                </a:lnTo>
                                <a:lnTo>
                                  <a:pt x="3225" y="110"/>
                                </a:lnTo>
                                <a:lnTo>
                                  <a:pt x="3218" y="78"/>
                                </a:lnTo>
                                <a:lnTo>
                                  <a:pt x="3215" y="74"/>
                                </a:lnTo>
                                <a:lnTo>
                                  <a:pt x="3208" y="74"/>
                                </a:lnTo>
                                <a:lnTo>
                                  <a:pt x="3197" y="71"/>
                                </a:lnTo>
                                <a:lnTo>
                                  <a:pt x="3183" y="71"/>
                                </a:lnTo>
                                <a:lnTo>
                                  <a:pt x="3172" y="71"/>
                                </a:lnTo>
                                <a:lnTo>
                                  <a:pt x="3162" y="67"/>
                                </a:lnTo>
                                <a:lnTo>
                                  <a:pt x="3148" y="67"/>
                                </a:lnTo>
                                <a:lnTo>
                                  <a:pt x="3141" y="67"/>
                                </a:lnTo>
                                <a:lnTo>
                                  <a:pt x="3127" y="64"/>
                                </a:lnTo>
                                <a:lnTo>
                                  <a:pt x="3113" y="64"/>
                                </a:lnTo>
                                <a:lnTo>
                                  <a:pt x="3095" y="64"/>
                                </a:lnTo>
                                <a:lnTo>
                                  <a:pt x="3081" y="64"/>
                                </a:lnTo>
                                <a:lnTo>
                                  <a:pt x="3063" y="60"/>
                                </a:lnTo>
                                <a:lnTo>
                                  <a:pt x="3046" y="57"/>
                                </a:lnTo>
                                <a:lnTo>
                                  <a:pt x="3024" y="57"/>
                                </a:lnTo>
                                <a:lnTo>
                                  <a:pt x="3007" y="57"/>
                                </a:lnTo>
                                <a:lnTo>
                                  <a:pt x="2986" y="53"/>
                                </a:lnTo>
                                <a:lnTo>
                                  <a:pt x="2964" y="53"/>
                                </a:lnTo>
                                <a:lnTo>
                                  <a:pt x="2943" y="50"/>
                                </a:lnTo>
                                <a:lnTo>
                                  <a:pt x="2922" y="50"/>
                                </a:lnTo>
                                <a:lnTo>
                                  <a:pt x="2894" y="50"/>
                                </a:lnTo>
                                <a:lnTo>
                                  <a:pt x="2873" y="46"/>
                                </a:lnTo>
                                <a:lnTo>
                                  <a:pt x="2845" y="46"/>
                                </a:lnTo>
                                <a:lnTo>
                                  <a:pt x="2820" y="46"/>
                                </a:lnTo>
                                <a:lnTo>
                                  <a:pt x="2792" y="42"/>
                                </a:lnTo>
                                <a:lnTo>
                                  <a:pt x="2767" y="39"/>
                                </a:lnTo>
                                <a:lnTo>
                                  <a:pt x="2739" y="39"/>
                                </a:lnTo>
                                <a:lnTo>
                                  <a:pt x="2711" y="39"/>
                                </a:lnTo>
                                <a:lnTo>
                                  <a:pt x="2679" y="35"/>
                                </a:lnTo>
                                <a:lnTo>
                                  <a:pt x="2651" y="32"/>
                                </a:lnTo>
                                <a:lnTo>
                                  <a:pt x="2619" y="32"/>
                                </a:lnTo>
                                <a:lnTo>
                                  <a:pt x="2587" y="32"/>
                                </a:lnTo>
                                <a:lnTo>
                                  <a:pt x="2556" y="25"/>
                                </a:lnTo>
                                <a:lnTo>
                                  <a:pt x="2524" y="25"/>
                                </a:lnTo>
                                <a:lnTo>
                                  <a:pt x="2489" y="21"/>
                                </a:lnTo>
                                <a:lnTo>
                                  <a:pt x="2457" y="21"/>
                                </a:lnTo>
                                <a:lnTo>
                                  <a:pt x="2422" y="21"/>
                                </a:lnTo>
                                <a:lnTo>
                                  <a:pt x="2386" y="18"/>
                                </a:lnTo>
                                <a:lnTo>
                                  <a:pt x="2351" y="18"/>
                                </a:lnTo>
                                <a:lnTo>
                                  <a:pt x="2316" y="18"/>
                                </a:lnTo>
                                <a:lnTo>
                                  <a:pt x="2277" y="14"/>
                                </a:lnTo>
                                <a:lnTo>
                                  <a:pt x="2242" y="11"/>
                                </a:lnTo>
                                <a:lnTo>
                                  <a:pt x="2207" y="11"/>
                                </a:lnTo>
                                <a:lnTo>
                                  <a:pt x="2168" y="11"/>
                                </a:lnTo>
                                <a:lnTo>
                                  <a:pt x="2129" y="7"/>
                                </a:lnTo>
                                <a:lnTo>
                                  <a:pt x="2090" y="7"/>
                                </a:lnTo>
                                <a:lnTo>
                                  <a:pt x="2051" y="4"/>
                                </a:lnTo>
                                <a:lnTo>
                                  <a:pt x="2013" y="4"/>
                                </a:lnTo>
                                <a:lnTo>
                                  <a:pt x="1970" y="4"/>
                                </a:lnTo>
                                <a:lnTo>
                                  <a:pt x="1932" y="4"/>
                                </a:lnTo>
                                <a:lnTo>
                                  <a:pt x="1889" y="4"/>
                                </a:lnTo>
                                <a:lnTo>
                                  <a:pt x="1850" y="4"/>
                                </a:lnTo>
                                <a:lnTo>
                                  <a:pt x="1808" y="0"/>
                                </a:lnTo>
                                <a:lnTo>
                                  <a:pt x="1766" y="0"/>
                                </a:lnTo>
                                <a:lnTo>
                                  <a:pt x="1724" y="0"/>
                                </a:lnTo>
                                <a:lnTo>
                                  <a:pt x="1681" y="0"/>
                                </a:lnTo>
                                <a:lnTo>
                                  <a:pt x="1639" y="0"/>
                                </a:lnTo>
                                <a:lnTo>
                                  <a:pt x="1597" y="0"/>
                                </a:lnTo>
                                <a:lnTo>
                                  <a:pt x="1554" y="0"/>
                                </a:lnTo>
                                <a:lnTo>
                                  <a:pt x="1512" y="0"/>
                                </a:lnTo>
                                <a:lnTo>
                                  <a:pt x="1470" y="0"/>
                                </a:lnTo>
                                <a:lnTo>
                                  <a:pt x="1424" y="0"/>
                                </a:lnTo>
                                <a:lnTo>
                                  <a:pt x="1385" y="0"/>
                                </a:lnTo>
                                <a:lnTo>
                                  <a:pt x="1343" y="0"/>
                                </a:lnTo>
                                <a:lnTo>
                                  <a:pt x="1301" y="0"/>
                                </a:lnTo>
                                <a:lnTo>
                                  <a:pt x="1262" y="0"/>
                                </a:lnTo>
                                <a:lnTo>
                                  <a:pt x="1219" y="0"/>
                                </a:lnTo>
                                <a:lnTo>
                                  <a:pt x="1184" y="0"/>
                                </a:lnTo>
                                <a:lnTo>
                                  <a:pt x="1142" y="0"/>
                                </a:lnTo>
                                <a:lnTo>
                                  <a:pt x="1107" y="0"/>
                                </a:lnTo>
                                <a:lnTo>
                                  <a:pt x="1064" y="0"/>
                                </a:lnTo>
                                <a:lnTo>
                                  <a:pt x="1029" y="4"/>
                                </a:lnTo>
                                <a:lnTo>
                                  <a:pt x="994" y="4"/>
                                </a:lnTo>
                                <a:lnTo>
                                  <a:pt x="959" y="4"/>
                                </a:lnTo>
                                <a:lnTo>
                                  <a:pt x="923" y="4"/>
                                </a:lnTo>
                                <a:lnTo>
                                  <a:pt x="888" y="7"/>
                                </a:lnTo>
                                <a:lnTo>
                                  <a:pt x="853" y="7"/>
                                </a:lnTo>
                                <a:lnTo>
                                  <a:pt x="818" y="7"/>
                                </a:lnTo>
                                <a:lnTo>
                                  <a:pt x="786" y="7"/>
                                </a:lnTo>
                                <a:lnTo>
                                  <a:pt x="754" y="11"/>
                                </a:lnTo>
                                <a:lnTo>
                                  <a:pt x="722" y="11"/>
                                </a:lnTo>
                                <a:lnTo>
                                  <a:pt x="691" y="11"/>
                                </a:lnTo>
                                <a:lnTo>
                                  <a:pt x="662" y="11"/>
                                </a:lnTo>
                                <a:lnTo>
                                  <a:pt x="631" y="14"/>
                                </a:lnTo>
                                <a:lnTo>
                                  <a:pt x="603" y="14"/>
                                </a:lnTo>
                                <a:lnTo>
                                  <a:pt x="571" y="18"/>
                                </a:lnTo>
                                <a:lnTo>
                                  <a:pt x="546" y="18"/>
                                </a:lnTo>
                                <a:lnTo>
                                  <a:pt x="518" y="18"/>
                                </a:lnTo>
                                <a:lnTo>
                                  <a:pt x="493" y="18"/>
                                </a:lnTo>
                                <a:lnTo>
                                  <a:pt x="469" y="21"/>
                                </a:lnTo>
                                <a:lnTo>
                                  <a:pt x="444" y="21"/>
                                </a:lnTo>
                                <a:lnTo>
                                  <a:pt x="419" y="25"/>
                                </a:lnTo>
                                <a:lnTo>
                                  <a:pt x="395" y="25"/>
                                </a:lnTo>
                                <a:lnTo>
                                  <a:pt x="370" y="25"/>
                                </a:lnTo>
                                <a:lnTo>
                                  <a:pt x="349" y="25"/>
                                </a:lnTo>
                                <a:lnTo>
                                  <a:pt x="328" y="28"/>
                                </a:lnTo>
                                <a:lnTo>
                                  <a:pt x="303" y="28"/>
                                </a:lnTo>
                                <a:lnTo>
                                  <a:pt x="285" y="28"/>
                                </a:lnTo>
                                <a:lnTo>
                                  <a:pt x="264" y="32"/>
                                </a:lnTo>
                                <a:lnTo>
                                  <a:pt x="247" y="32"/>
                                </a:lnTo>
                                <a:lnTo>
                                  <a:pt x="225" y="32"/>
                                </a:lnTo>
                                <a:lnTo>
                                  <a:pt x="208" y="32"/>
                                </a:lnTo>
                                <a:lnTo>
                                  <a:pt x="194" y="35"/>
                                </a:lnTo>
                                <a:lnTo>
                                  <a:pt x="176" y="35"/>
                                </a:lnTo>
                                <a:lnTo>
                                  <a:pt x="162" y="35"/>
                                </a:lnTo>
                                <a:lnTo>
                                  <a:pt x="148" y="35"/>
                                </a:lnTo>
                                <a:lnTo>
                                  <a:pt x="134" y="39"/>
                                </a:lnTo>
                                <a:lnTo>
                                  <a:pt x="120" y="39"/>
                                </a:lnTo>
                                <a:lnTo>
                                  <a:pt x="105" y="39"/>
                                </a:lnTo>
                                <a:lnTo>
                                  <a:pt x="95" y="39"/>
                                </a:lnTo>
                                <a:lnTo>
                                  <a:pt x="84" y="39"/>
                                </a:lnTo>
                                <a:lnTo>
                                  <a:pt x="74" y="42"/>
                                </a:lnTo>
                                <a:lnTo>
                                  <a:pt x="56" y="46"/>
                                </a:lnTo>
                                <a:lnTo>
                                  <a:pt x="42" y="46"/>
                                </a:lnTo>
                                <a:lnTo>
                                  <a:pt x="31" y="46"/>
                                </a:lnTo>
                                <a:lnTo>
                                  <a:pt x="24" y="50"/>
                                </a:lnTo>
                                <a:lnTo>
                                  <a:pt x="21" y="50"/>
                                </a:lnTo>
                                <a:lnTo>
                                  <a:pt x="21" y="50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6364080"/>
                            <a:ext cx="72504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1150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14" y="11"/>
                                </a:lnTo>
                                <a:lnTo>
                                  <a:pt x="17" y="18"/>
                                </a:lnTo>
                                <a:lnTo>
                                  <a:pt x="24" y="29"/>
                                </a:lnTo>
                                <a:lnTo>
                                  <a:pt x="32" y="39"/>
                                </a:lnTo>
                                <a:lnTo>
                                  <a:pt x="42" y="53"/>
                                </a:lnTo>
                                <a:lnTo>
                                  <a:pt x="49" y="64"/>
                                </a:lnTo>
                                <a:lnTo>
                                  <a:pt x="63" y="82"/>
                                </a:lnTo>
                                <a:lnTo>
                                  <a:pt x="74" y="96"/>
                                </a:lnTo>
                                <a:lnTo>
                                  <a:pt x="88" y="113"/>
                                </a:lnTo>
                                <a:lnTo>
                                  <a:pt x="98" y="135"/>
                                </a:lnTo>
                                <a:lnTo>
                                  <a:pt x="116" y="152"/>
                                </a:lnTo>
                                <a:lnTo>
                                  <a:pt x="123" y="163"/>
                                </a:lnTo>
                                <a:lnTo>
                                  <a:pt x="130" y="174"/>
                                </a:lnTo>
                                <a:lnTo>
                                  <a:pt x="141" y="184"/>
                                </a:lnTo>
                                <a:lnTo>
                                  <a:pt x="148" y="198"/>
                                </a:lnTo>
                                <a:lnTo>
                                  <a:pt x="155" y="205"/>
                                </a:lnTo>
                                <a:lnTo>
                                  <a:pt x="165" y="220"/>
                                </a:lnTo>
                                <a:lnTo>
                                  <a:pt x="173" y="230"/>
                                </a:lnTo>
                                <a:lnTo>
                                  <a:pt x="183" y="244"/>
                                </a:lnTo>
                                <a:lnTo>
                                  <a:pt x="194" y="255"/>
                                </a:lnTo>
                                <a:lnTo>
                                  <a:pt x="204" y="266"/>
                                </a:lnTo>
                                <a:lnTo>
                                  <a:pt x="211" y="280"/>
                                </a:lnTo>
                                <a:lnTo>
                                  <a:pt x="225" y="294"/>
                                </a:lnTo>
                                <a:lnTo>
                                  <a:pt x="236" y="308"/>
                                </a:lnTo>
                                <a:lnTo>
                                  <a:pt x="247" y="319"/>
                                </a:lnTo>
                                <a:lnTo>
                                  <a:pt x="254" y="333"/>
                                </a:lnTo>
                                <a:lnTo>
                                  <a:pt x="268" y="347"/>
                                </a:lnTo>
                                <a:lnTo>
                                  <a:pt x="278" y="361"/>
                                </a:lnTo>
                                <a:lnTo>
                                  <a:pt x="292" y="375"/>
                                </a:lnTo>
                                <a:lnTo>
                                  <a:pt x="303" y="389"/>
                                </a:lnTo>
                                <a:lnTo>
                                  <a:pt x="317" y="407"/>
                                </a:lnTo>
                                <a:lnTo>
                                  <a:pt x="328" y="421"/>
                                </a:lnTo>
                                <a:lnTo>
                                  <a:pt x="342" y="435"/>
                                </a:lnTo>
                                <a:lnTo>
                                  <a:pt x="352" y="450"/>
                                </a:lnTo>
                                <a:lnTo>
                                  <a:pt x="363" y="467"/>
                                </a:lnTo>
                                <a:lnTo>
                                  <a:pt x="377" y="481"/>
                                </a:lnTo>
                                <a:lnTo>
                                  <a:pt x="391" y="496"/>
                                </a:lnTo>
                                <a:lnTo>
                                  <a:pt x="405" y="513"/>
                                </a:lnTo>
                                <a:lnTo>
                                  <a:pt x="419" y="531"/>
                                </a:lnTo>
                                <a:lnTo>
                                  <a:pt x="430" y="545"/>
                                </a:lnTo>
                                <a:lnTo>
                                  <a:pt x="444" y="559"/>
                                </a:lnTo>
                                <a:lnTo>
                                  <a:pt x="458" y="577"/>
                                </a:lnTo>
                                <a:lnTo>
                                  <a:pt x="472" y="595"/>
                                </a:lnTo>
                                <a:lnTo>
                                  <a:pt x="486" y="609"/>
                                </a:lnTo>
                                <a:lnTo>
                                  <a:pt x="500" y="627"/>
                                </a:lnTo>
                                <a:lnTo>
                                  <a:pt x="514" y="641"/>
                                </a:lnTo>
                                <a:lnTo>
                                  <a:pt x="532" y="662"/>
                                </a:lnTo>
                                <a:lnTo>
                                  <a:pt x="543" y="676"/>
                                </a:lnTo>
                                <a:lnTo>
                                  <a:pt x="560" y="690"/>
                                </a:lnTo>
                                <a:lnTo>
                                  <a:pt x="574" y="704"/>
                                </a:lnTo>
                                <a:lnTo>
                                  <a:pt x="589" y="722"/>
                                </a:lnTo>
                                <a:lnTo>
                                  <a:pt x="603" y="736"/>
                                </a:lnTo>
                                <a:lnTo>
                                  <a:pt x="617" y="747"/>
                                </a:lnTo>
                                <a:lnTo>
                                  <a:pt x="631" y="761"/>
                                </a:lnTo>
                                <a:lnTo>
                                  <a:pt x="645" y="779"/>
                                </a:lnTo>
                                <a:lnTo>
                                  <a:pt x="659" y="789"/>
                                </a:lnTo>
                                <a:lnTo>
                                  <a:pt x="673" y="803"/>
                                </a:lnTo>
                                <a:lnTo>
                                  <a:pt x="687" y="814"/>
                                </a:lnTo>
                                <a:lnTo>
                                  <a:pt x="701" y="828"/>
                                </a:lnTo>
                                <a:lnTo>
                                  <a:pt x="715" y="839"/>
                                </a:lnTo>
                                <a:lnTo>
                                  <a:pt x="730" y="853"/>
                                </a:lnTo>
                                <a:lnTo>
                                  <a:pt x="744" y="864"/>
                                </a:lnTo>
                                <a:lnTo>
                                  <a:pt x="758" y="878"/>
                                </a:lnTo>
                                <a:lnTo>
                                  <a:pt x="768" y="885"/>
                                </a:lnTo>
                                <a:lnTo>
                                  <a:pt x="782" y="896"/>
                                </a:lnTo>
                                <a:lnTo>
                                  <a:pt x="793" y="906"/>
                                </a:lnTo>
                                <a:lnTo>
                                  <a:pt x="807" y="917"/>
                                </a:lnTo>
                                <a:lnTo>
                                  <a:pt x="821" y="927"/>
                                </a:lnTo>
                                <a:lnTo>
                                  <a:pt x="832" y="938"/>
                                </a:lnTo>
                                <a:lnTo>
                                  <a:pt x="842" y="945"/>
                                </a:lnTo>
                                <a:lnTo>
                                  <a:pt x="856" y="956"/>
                                </a:lnTo>
                                <a:lnTo>
                                  <a:pt x="867" y="963"/>
                                </a:lnTo>
                                <a:lnTo>
                                  <a:pt x="878" y="973"/>
                                </a:lnTo>
                                <a:lnTo>
                                  <a:pt x="892" y="980"/>
                                </a:lnTo>
                                <a:lnTo>
                                  <a:pt x="902" y="991"/>
                                </a:lnTo>
                                <a:lnTo>
                                  <a:pt x="913" y="995"/>
                                </a:lnTo>
                                <a:lnTo>
                                  <a:pt x="923" y="1005"/>
                                </a:lnTo>
                                <a:lnTo>
                                  <a:pt x="938" y="1012"/>
                                </a:lnTo>
                                <a:lnTo>
                                  <a:pt x="948" y="1023"/>
                                </a:lnTo>
                                <a:lnTo>
                                  <a:pt x="966" y="1034"/>
                                </a:lnTo>
                                <a:lnTo>
                                  <a:pt x="987" y="1048"/>
                                </a:lnTo>
                                <a:lnTo>
                                  <a:pt x="1004" y="1055"/>
                                </a:lnTo>
                                <a:lnTo>
                                  <a:pt x="1026" y="1069"/>
                                </a:lnTo>
                                <a:lnTo>
                                  <a:pt x="1040" y="1076"/>
                                </a:lnTo>
                                <a:lnTo>
                                  <a:pt x="1054" y="1083"/>
                                </a:lnTo>
                                <a:lnTo>
                                  <a:pt x="1068" y="1094"/>
                                </a:lnTo>
                                <a:lnTo>
                                  <a:pt x="1082" y="1101"/>
                                </a:lnTo>
                                <a:lnTo>
                                  <a:pt x="1093" y="1104"/>
                                </a:lnTo>
                                <a:lnTo>
                                  <a:pt x="1103" y="1111"/>
                                </a:lnTo>
                                <a:lnTo>
                                  <a:pt x="1110" y="1115"/>
                                </a:lnTo>
                                <a:lnTo>
                                  <a:pt x="1117" y="1118"/>
                                </a:lnTo>
                                <a:lnTo>
                                  <a:pt x="1128" y="1126"/>
                                </a:lnTo>
                                <a:lnTo>
                                  <a:pt x="1131" y="1126"/>
                                </a:lnTo>
                                <a:lnTo>
                                  <a:pt x="1135" y="1126"/>
                                </a:lnTo>
                                <a:lnTo>
                                  <a:pt x="1142" y="1133"/>
                                </a:lnTo>
                                <a:lnTo>
                                  <a:pt x="1142" y="1136"/>
                                </a:lnTo>
                                <a:lnTo>
                                  <a:pt x="1142" y="1140"/>
                                </a:lnTo>
                                <a:lnTo>
                                  <a:pt x="1135" y="1143"/>
                                </a:lnTo>
                                <a:lnTo>
                                  <a:pt x="1124" y="1150"/>
                                </a:lnTo>
                                <a:lnTo>
                                  <a:pt x="1114" y="1147"/>
                                </a:lnTo>
                                <a:lnTo>
                                  <a:pt x="1096" y="1143"/>
                                </a:lnTo>
                                <a:lnTo>
                                  <a:pt x="1086" y="1140"/>
                                </a:lnTo>
                                <a:lnTo>
                                  <a:pt x="1075" y="1133"/>
                                </a:lnTo>
                                <a:lnTo>
                                  <a:pt x="1061" y="1129"/>
                                </a:lnTo>
                                <a:lnTo>
                                  <a:pt x="1050" y="1122"/>
                                </a:lnTo>
                                <a:lnTo>
                                  <a:pt x="1033" y="1111"/>
                                </a:lnTo>
                                <a:lnTo>
                                  <a:pt x="1015" y="1104"/>
                                </a:lnTo>
                                <a:lnTo>
                                  <a:pt x="997" y="1094"/>
                                </a:lnTo>
                                <a:lnTo>
                                  <a:pt x="980" y="1083"/>
                                </a:lnTo>
                                <a:lnTo>
                                  <a:pt x="959" y="1069"/>
                                </a:lnTo>
                                <a:lnTo>
                                  <a:pt x="938" y="1055"/>
                                </a:lnTo>
                                <a:lnTo>
                                  <a:pt x="916" y="1041"/>
                                </a:lnTo>
                                <a:lnTo>
                                  <a:pt x="899" y="1030"/>
                                </a:lnTo>
                                <a:lnTo>
                                  <a:pt x="885" y="1019"/>
                                </a:lnTo>
                                <a:lnTo>
                                  <a:pt x="871" y="1009"/>
                                </a:lnTo>
                                <a:lnTo>
                                  <a:pt x="860" y="1002"/>
                                </a:lnTo>
                                <a:lnTo>
                                  <a:pt x="846" y="991"/>
                                </a:lnTo>
                                <a:lnTo>
                                  <a:pt x="835" y="984"/>
                                </a:lnTo>
                                <a:lnTo>
                                  <a:pt x="825" y="973"/>
                                </a:lnTo>
                                <a:lnTo>
                                  <a:pt x="811" y="963"/>
                                </a:lnTo>
                                <a:lnTo>
                                  <a:pt x="800" y="956"/>
                                </a:lnTo>
                                <a:lnTo>
                                  <a:pt x="786" y="945"/>
                                </a:lnTo>
                                <a:lnTo>
                                  <a:pt x="775" y="934"/>
                                </a:lnTo>
                                <a:lnTo>
                                  <a:pt x="761" y="924"/>
                                </a:lnTo>
                                <a:lnTo>
                                  <a:pt x="747" y="913"/>
                                </a:lnTo>
                                <a:lnTo>
                                  <a:pt x="733" y="903"/>
                                </a:lnTo>
                                <a:lnTo>
                                  <a:pt x="722" y="892"/>
                                </a:lnTo>
                                <a:lnTo>
                                  <a:pt x="708" y="881"/>
                                </a:lnTo>
                                <a:lnTo>
                                  <a:pt x="698" y="871"/>
                                </a:lnTo>
                                <a:lnTo>
                                  <a:pt x="680" y="857"/>
                                </a:lnTo>
                                <a:lnTo>
                                  <a:pt x="670" y="842"/>
                                </a:lnTo>
                                <a:lnTo>
                                  <a:pt x="652" y="832"/>
                                </a:lnTo>
                                <a:lnTo>
                                  <a:pt x="641" y="821"/>
                                </a:lnTo>
                                <a:lnTo>
                                  <a:pt x="627" y="807"/>
                                </a:lnTo>
                                <a:lnTo>
                                  <a:pt x="613" y="793"/>
                                </a:lnTo>
                                <a:lnTo>
                                  <a:pt x="599" y="779"/>
                                </a:lnTo>
                                <a:lnTo>
                                  <a:pt x="589" y="768"/>
                                </a:lnTo>
                                <a:lnTo>
                                  <a:pt x="571" y="750"/>
                                </a:lnTo>
                                <a:lnTo>
                                  <a:pt x="557" y="740"/>
                                </a:lnTo>
                                <a:lnTo>
                                  <a:pt x="543" y="722"/>
                                </a:lnTo>
                                <a:lnTo>
                                  <a:pt x="532" y="711"/>
                                </a:lnTo>
                                <a:lnTo>
                                  <a:pt x="518" y="694"/>
                                </a:lnTo>
                                <a:lnTo>
                                  <a:pt x="504" y="680"/>
                                </a:lnTo>
                                <a:lnTo>
                                  <a:pt x="490" y="665"/>
                                </a:lnTo>
                                <a:lnTo>
                                  <a:pt x="479" y="651"/>
                                </a:lnTo>
                                <a:lnTo>
                                  <a:pt x="462" y="634"/>
                                </a:lnTo>
                                <a:lnTo>
                                  <a:pt x="447" y="619"/>
                                </a:lnTo>
                                <a:lnTo>
                                  <a:pt x="433" y="602"/>
                                </a:lnTo>
                                <a:lnTo>
                                  <a:pt x="423" y="588"/>
                                </a:lnTo>
                                <a:lnTo>
                                  <a:pt x="409" y="570"/>
                                </a:lnTo>
                                <a:lnTo>
                                  <a:pt x="395" y="556"/>
                                </a:lnTo>
                                <a:lnTo>
                                  <a:pt x="384" y="542"/>
                                </a:lnTo>
                                <a:lnTo>
                                  <a:pt x="373" y="527"/>
                                </a:lnTo>
                                <a:lnTo>
                                  <a:pt x="359" y="510"/>
                                </a:lnTo>
                                <a:lnTo>
                                  <a:pt x="345" y="496"/>
                                </a:lnTo>
                                <a:lnTo>
                                  <a:pt x="335" y="481"/>
                                </a:lnTo>
                                <a:lnTo>
                                  <a:pt x="324" y="467"/>
                                </a:lnTo>
                                <a:lnTo>
                                  <a:pt x="310" y="453"/>
                                </a:lnTo>
                                <a:lnTo>
                                  <a:pt x="299" y="439"/>
                                </a:lnTo>
                                <a:lnTo>
                                  <a:pt x="289" y="425"/>
                                </a:lnTo>
                                <a:lnTo>
                                  <a:pt x="278" y="414"/>
                                </a:lnTo>
                                <a:lnTo>
                                  <a:pt x="268" y="400"/>
                                </a:lnTo>
                                <a:lnTo>
                                  <a:pt x="254" y="386"/>
                                </a:lnTo>
                                <a:lnTo>
                                  <a:pt x="247" y="372"/>
                                </a:lnTo>
                                <a:lnTo>
                                  <a:pt x="236" y="358"/>
                                </a:lnTo>
                                <a:lnTo>
                                  <a:pt x="225" y="343"/>
                                </a:lnTo>
                                <a:lnTo>
                                  <a:pt x="215" y="333"/>
                                </a:lnTo>
                                <a:lnTo>
                                  <a:pt x="204" y="322"/>
                                </a:lnTo>
                                <a:lnTo>
                                  <a:pt x="197" y="308"/>
                                </a:lnTo>
                                <a:lnTo>
                                  <a:pt x="187" y="297"/>
                                </a:lnTo>
                                <a:lnTo>
                                  <a:pt x="180" y="283"/>
                                </a:lnTo>
                                <a:lnTo>
                                  <a:pt x="169" y="273"/>
                                </a:lnTo>
                                <a:lnTo>
                                  <a:pt x="162" y="262"/>
                                </a:lnTo>
                                <a:lnTo>
                                  <a:pt x="144" y="237"/>
                                </a:lnTo>
                                <a:lnTo>
                                  <a:pt x="130" y="220"/>
                                </a:lnTo>
                                <a:lnTo>
                                  <a:pt x="113" y="198"/>
                                </a:lnTo>
                                <a:lnTo>
                                  <a:pt x="98" y="181"/>
                                </a:lnTo>
                                <a:lnTo>
                                  <a:pt x="84" y="159"/>
                                </a:lnTo>
                                <a:lnTo>
                                  <a:pt x="70" y="145"/>
                                </a:lnTo>
                                <a:lnTo>
                                  <a:pt x="60" y="128"/>
                                </a:lnTo>
                                <a:lnTo>
                                  <a:pt x="49" y="113"/>
                                </a:lnTo>
                                <a:lnTo>
                                  <a:pt x="39" y="99"/>
                                </a:lnTo>
                                <a:lnTo>
                                  <a:pt x="32" y="92"/>
                                </a:lnTo>
                                <a:lnTo>
                                  <a:pt x="21" y="78"/>
                                </a:lnTo>
                                <a:lnTo>
                                  <a:pt x="17" y="67"/>
                                </a:lnTo>
                                <a:lnTo>
                                  <a:pt x="10" y="60"/>
                                </a:lnTo>
                                <a:lnTo>
                                  <a:pt x="7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7074000"/>
                            <a:ext cx="6764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344">
                                <a:moveTo>
                                  <a:pt x="1065" y="0"/>
                                </a:moveTo>
                                <a:lnTo>
                                  <a:pt x="1061" y="4"/>
                                </a:lnTo>
                                <a:lnTo>
                                  <a:pt x="1061" y="15"/>
                                </a:lnTo>
                                <a:lnTo>
                                  <a:pt x="1061" y="22"/>
                                </a:lnTo>
                                <a:lnTo>
                                  <a:pt x="1061" y="29"/>
                                </a:lnTo>
                                <a:lnTo>
                                  <a:pt x="1061" y="39"/>
                                </a:lnTo>
                                <a:lnTo>
                                  <a:pt x="1061" y="54"/>
                                </a:lnTo>
                                <a:lnTo>
                                  <a:pt x="1061" y="61"/>
                                </a:lnTo>
                                <a:lnTo>
                                  <a:pt x="1061" y="75"/>
                                </a:lnTo>
                                <a:lnTo>
                                  <a:pt x="1061" y="89"/>
                                </a:lnTo>
                                <a:lnTo>
                                  <a:pt x="1061" y="103"/>
                                </a:lnTo>
                                <a:lnTo>
                                  <a:pt x="1061" y="117"/>
                                </a:lnTo>
                                <a:lnTo>
                                  <a:pt x="1061" y="135"/>
                                </a:lnTo>
                                <a:lnTo>
                                  <a:pt x="1061" y="149"/>
                                </a:lnTo>
                                <a:lnTo>
                                  <a:pt x="1061" y="167"/>
                                </a:lnTo>
                                <a:lnTo>
                                  <a:pt x="1058" y="181"/>
                                </a:lnTo>
                                <a:lnTo>
                                  <a:pt x="1058" y="195"/>
                                </a:lnTo>
                                <a:lnTo>
                                  <a:pt x="1058" y="209"/>
                                </a:lnTo>
                                <a:lnTo>
                                  <a:pt x="1058" y="227"/>
                                </a:lnTo>
                                <a:lnTo>
                                  <a:pt x="1054" y="241"/>
                                </a:lnTo>
                                <a:lnTo>
                                  <a:pt x="1054" y="255"/>
                                </a:lnTo>
                                <a:lnTo>
                                  <a:pt x="1054" y="269"/>
                                </a:lnTo>
                                <a:lnTo>
                                  <a:pt x="1054" y="280"/>
                                </a:lnTo>
                                <a:lnTo>
                                  <a:pt x="1051" y="291"/>
                                </a:lnTo>
                                <a:lnTo>
                                  <a:pt x="1047" y="305"/>
                                </a:lnTo>
                                <a:lnTo>
                                  <a:pt x="1047" y="315"/>
                                </a:lnTo>
                                <a:lnTo>
                                  <a:pt x="1044" y="322"/>
                                </a:lnTo>
                                <a:lnTo>
                                  <a:pt x="1040" y="337"/>
                                </a:lnTo>
                                <a:lnTo>
                                  <a:pt x="1040" y="344"/>
                                </a:lnTo>
                                <a:lnTo>
                                  <a:pt x="1009" y="330"/>
                                </a:lnTo>
                                <a:lnTo>
                                  <a:pt x="980" y="319"/>
                                </a:lnTo>
                                <a:lnTo>
                                  <a:pt x="952" y="305"/>
                                </a:lnTo>
                                <a:lnTo>
                                  <a:pt x="924" y="294"/>
                                </a:lnTo>
                                <a:lnTo>
                                  <a:pt x="896" y="284"/>
                                </a:lnTo>
                                <a:lnTo>
                                  <a:pt x="871" y="273"/>
                                </a:lnTo>
                                <a:lnTo>
                                  <a:pt x="843" y="262"/>
                                </a:lnTo>
                                <a:lnTo>
                                  <a:pt x="818" y="255"/>
                                </a:lnTo>
                                <a:lnTo>
                                  <a:pt x="790" y="241"/>
                                </a:lnTo>
                                <a:lnTo>
                                  <a:pt x="765" y="234"/>
                                </a:lnTo>
                                <a:lnTo>
                                  <a:pt x="737" y="223"/>
                                </a:lnTo>
                                <a:lnTo>
                                  <a:pt x="716" y="216"/>
                                </a:lnTo>
                                <a:lnTo>
                                  <a:pt x="688" y="209"/>
                                </a:lnTo>
                                <a:lnTo>
                                  <a:pt x="667" y="199"/>
                                </a:lnTo>
                                <a:lnTo>
                                  <a:pt x="642" y="192"/>
                                </a:lnTo>
                                <a:lnTo>
                                  <a:pt x="621" y="184"/>
                                </a:lnTo>
                                <a:lnTo>
                                  <a:pt x="596" y="177"/>
                                </a:lnTo>
                                <a:lnTo>
                                  <a:pt x="571" y="170"/>
                                </a:lnTo>
                                <a:lnTo>
                                  <a:pt x="547" y="163"/>
                                </a:lnTo>
                                <a:lnTo>
                                  <a:pt x="526" y="160"/>
                                </a:lnTo>
                                <a:lnTo>
                                  <a:pt x="501" y="153"/>
                                </a:lnTo>
                                <a:lnTo>
                                  <a:pt x="483" y="146"/>
                                </a:lnTo>
                                <a:lnTo>
                                  <a:pt x="459" y="138"/>
                                </a:lnTo>
                                <a:lnTo>
                                  <a:pt x="441" y="135"/>
                                </a:lnTo>
                                <a:lnTo>
                                  <a:pt x="420" y="131"/>
                                </a:lnTo>
                                <a:lnTo>
                                  <a:pt x="399" y="124"/>
                                </a:lnTo>
                                <a:lnTo>
                                  <a:pt x="381" y="121"/>
                                </a:lnTo>
                                <a:lnTo>
                                  <a:pt x="363" y="117"/>
                                </a:lnTo>
                                <a:lnTo>
                                  <a:pt x="342" y="110"/>
                                </a:lnTo>
                                <a:lnTo>
                                  <a:pt x="325" y="107"/>
                                </a:lnTo>
                                <a:lnTo>
                                  <a:pt x="307" y="103"/>
                                </a:lnTo>
                                <a:lnTo>
                                  <a:pt x="289" y="100"/>
                                </a:lnTo>
                                <a:lnTo>
                                  <a:pt x="272" y="92"/>
                                </a:lnTo>
                                <a:lnTo>
                                  <a:pt x="254" y="92"/>
                                </a:lnTo>
                                <a:lnTo>
                                  <a:pt x="240" y="89"/>
                                </a:lnTo>
                                <a:lnTo>
                                  <a:pt x="226" y="85"/>
                                </a:lnTo>
                                <a:lnTo>
                                  <a:pt x="208" y="82"/>
                                </a:lnTo>
                                <a:lnTo>
                                  <a:pt x="194" y="78"/>
                                </a:lnTo>
                                <a:lnTo>
                                  <a:pt x="180" y="75"/>
                                </a:lnTo>
                                <a:lnTo>
                                  <a:pt x="170" y="75"/>
                                </a:lnTo>
                                <a:lnTo>
                                  <a:pt x="155" y="71"/>
                                </a:lnTo>
                                <a:lnTo>
                                  <a:pt x="141" y="71"/>
                                </a:lnTo>
                                <a:lnTo>
                                  <a:pt x="127" y="68"/>
                                </a:lnTo>
                                <a:lnTo>
                                  <a:pt x="117" y="68"/>
                                </a:lnTo>
                                <a:lnTo>
                                  <a:pt x="96" y="64"/>
                                </a:lnTo>
                                <a:lnTo>
                                  <a:pt x="78" y="61"/>
                                </a:lnTo>
                                <a:lnTo>
                                  <a:pt x="57" y="57"/>
                                </a:lnTo>
                                <a:lnTo>
                                  <a:pt x="43" y="57"/>
                                </a:lnTo>
                                <a:lnTo>
                                  <a:pt x="29" y="57"/>
                                </a:lnTo>
                                <a:lnTo>
                                  <a:pt x="18" y="57"/>
                                </a:lnTo>
                                <a:lnTo>
                                  <a:pt x="4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14" y="18"/>
                                </a:lnTo>
                                <a:lnTo>
                                  <a:pt x="21" y="18"/>
                                </a:lnTo>
                                <a:lnTo>
                                  <a:pt x="32" y="22"/>
                                </a:lnTo>
                                <a:lnTo>
                                  <a:pt x="39" y="22"/>
                                </a:lnTo>
                                <a:lnTo>
                                  <a:pt x="53" y="25"/>
                                </a:lnTo>
                                <a:lnTo>
                                  <a:pt x="67" y="29"/>
                                </a:lnTo>
                                <a:lnTo>
                                  <a:pt x="81" y="32"/>
                                </a:lnTo>
                                <a:lnTo>
                                  <a:pt x="99" y="32"/>
                                </a:lnTo>
                                <a:lnTo>
                                  <a:pt x="117" y="39"/>
                                </a:lnTo>
                                <a:lnTo>
                                  <a:pt x="131" y="39"/>
                                </a:lnTo>
                                <a:lnTo>
                                  <a:pt x="148" y="43"/>
                                </a:lnTo>
                                <a:lnTo>
                                  <a:pt x="170" y="46"/>
                                </a:lnTo>
                                <a:lnTo>
                                  <a:pt x="191" y="54"/>
                                </a:lnTo>
                                <a:lnTo>
                                  <a:pt x="208" y="57"/>
                                </a:lnTo>
                                <a:lnTo>
                                  <a:pt x="233" y="61"/>
                                </a:lnTo>
                                <a:lnTo>
                                  <a:pt x="240" y="61"/>
                                </a:lnTo>
                                <a:lnTo>
                                  <a:pt x="251" y="64"/>
                                </a:lnTo>
                                <a:lnTo>
                                  <a:pt x="265" y="68"/>
                                </a:lnTo>
                                <a:lnTo>
                                  <a:pt x="275" y="71"/>
                                </a:lnTo>
                                <a:lnTo>
                                  <a:pt x="296" y="75"/>
                                </a:lnTo>
                                <a:lnTo>
                                  <a:pt x="318" y="78"/>
                                </a:lnTo>
                                <a:lnTo>
                                  <a:pt x="328" y="78"/>
                                </a:lnTo>
                                <a:lnTo>
                                  <a:pt x="339" y="85"/>
                                </a:lnTo>
                                <a:lnTo>
                                  <a:pt x="349" y="85"/>
                                </a:lnTo>
                                <a:lnTo>
                                  <a:pt x="363" y="89"/>
                                </a:lnTo>
                                <a:lnTo>
                                  <a:pt x="381" y="92"/>
                                </a:lnTo>
                                <a:lnTo>
                                  <a:pt x="406" y="100"/>
                                </a:lnTo>
                                <a:lnTo>
                                  <a:pt x="413" y="100"/>
                                </a:lnTo>
                                <a:lnTo>
                                  <a:pt x="427" y="103"/>
                                </a:lnTo>
                                <a:lnTo>
                                  <a:pt x="437" y="103"/>
                                </a:lnTo>
                                <a:lnTo>
                                  <a:pt x="448" y="107"/>
                                </a:lnTo>
                                <a:lnTo>
                                  <a:pt x="469" y="114"/>
                                </a:lnTo>
                                <a:lnTo>
                                  <a:pt x="487" y="117"/>
                                </a:lnTo>
                                <a:lnTo>
                                  <a:pt x="508" y="124"/>
                                </a:lnTo>
                                <a:lnTo>
                                  <a:pt x="529" y="131"/>
                                </a:lnTo>
                                <a:lnTo>
                                  <a:pt x="547" y="135"/>
                                </a:lnTo>
                                <a:lnTo>
                                  <a:pt x="564" y="138"/>
                                </a:lnTo>
                                <a:lnTo>
                                  <a:pt x="582" y="146"/>
                                </a:lnTo>
                                <a:lnTo>
                                  <a:pt x="603" y="149"/>
                                </a:lnTo>
                                <a:lnTo>
                                  <a:pt x="621" y="156"/>
                                </a:lnTo>
                                <a:lnTo>
                                  <a:pt x="642" y="163"/>
                                </a:lnTo>
                                <a:lnTo>
                                  <a:pt x="663" y="167"/>
                                </a:lnTo>
                                <a:lnTo>
                                  <a:pt x="684" y="177"/>
                                </a:lnTo>
                                <a:lnTo>
                                  <a:pt x="705" y="181"/>
                                </a:lnTo>
                                <a:lnTo>
                                  <a:pt x="723" y="188"/>
                                </a:lnTo>
                                <a:lnTo>
                                  <a:pt x="744" y="195"/>
                                </a:lnTo>
                                <a:lnTo>
                                  <a:pt x="765" y="206"/>
                                </a:lnTo>
                                <a:lnTo>
                                  <a:pt x="786" y="209"/>
                                </a:lnTo>
                                <a:lnTo>
                                  <a:pt x="808" y="216"/>
                                </a:lnTo>
                                <a:lnTo>
                                  <a:pt x="825" y="223"/>
                                </a:lnTo>
                                <a:lnTo>
                                  <a:pt x="846" y="230"/>
                                </a:lnTo>
                                <a:lnTo>
                                  <a:pt x="864" y="238"/>
                                </a:lnTo>
                                <a:lnTo>
                                  <a:pt x="882" y="245"/>
                                </a:lnTo>
                                <a:lnTo>
                                  <a:pt x="899" y="248"/>
                                </a:lnTo>
                                <a:lnTo>
                                  <a:pt x="917" y="259"/>
                                </a:lnTo>
                                <a:lnTo>
                                  <a:pt x="931" y="262"/>
                                </a:lnTo>
                                <a:lnTo>
                                  <a:pt x="945" y="269"/>
                                </a:lnTo>
                                <a:lnTo>
                                  <a:pt x="959" y="273"/>
                                </a:lnTo>
                                <a:lnTo>
                                  <a:pt x="973" y="280"/>
                                </a:lnTo>
                                <a:lnTo>
                                  <a:pt x="984" y="280"/>
                                </a:lnTo>
                                <a:lnTo>
                                  <a:pt x="994" y="287"/>
                                </a:lnTo>
                                <a:lnTo>
                                  <a:pt x="1002" y="291"/>
                                </a:lnTo>
                                <a:lnTo>
                                  <a:pt x="1012" y="294"/>
                                </a:lnTo>
                                <a:lnTo>
                                  <a:pt x="1019" y="298"/>
                                </a:lnTo>
                                <a:lnTo>
                                  <a:pt x="1026" y="301"/>
                                </a:lnTo>
                                <a:lnTo>
                                  <a:pt x="1044" y="0"/>
                                </a:lnTo>
                                <a:lnTo>
                                  <a:pt x="1065" y="0"/>
                                </a:lnTo>
                                <a:lnTo>
                                  <a:pt x="10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6984360"/>
                            <a:ext cx="666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400">
                                <a:moveTo>
                                  <a:pt x="1047" y="361"/>
                                </a:moveTo>
                                <a:lnTo>
                                  <a:pt x="1043" y="357"/>
                                </a:lnTo>
                                <a:lnTo>
                                  <a:pt x="1033" y="354"/>
                                </a:lnTo>
                                <a:lnTo>
                                  <a:pt x="1015" y="347"/>
                                </a:lnTo>
                                <a:lnTo>
                                  <a:pt x="997" y="336"/>
                                </a:lnTo>
                                <a:lnTo>
                                  <a:pt x="983" y="325"/>
                                </a:lnTo>
                                <a:lnTo>
                                  <a:pt x="969" y="322"/>
                                </a:lnTo>
                                <a:lnTo>
                                  <a:pt x="955" y="315"/>
                                </a:lnTo>
                                <a:lnTo>
                                  <a:pt x="941" y="308"/>
                                </a:lnTo>
                                <a:lnTo>
                                  <a:pt x="923" y="301"/>
                                </a:lnTo>
                                <a:lnTo>
                                  <a:pt x="909" y="294"/>
                                </a:lnTo>
                                <a:lnTo>
                                  <a:pt x="892" y="283"/>
                                </a:lnTo>
                                <a:lnTo>
                                  <a:pt x="874" y="276"/>
                                </a:lnTo>
                                <a:lnTo>
                                  <a:pt x="856" y="265"/>
                                </a:lnTo>
                                <a:lnTo>
                                  <a:pt x="835" y="258"/>
                                </a:lnTo>
                                <a:lnTo>
                                  <a:pt x="814" y="248"/>
                                </a:lnTo>
                                <a:lnTo>
                                  <a:pt x="796" y="241"/>
                                </a:lnTo>
                                <a:lnTo>
                                  <a:pt x="772" y="230"/>
                                </a:lnTo>
                                <a:lnTo>
                                  <a:pt x="754" y="223"/>
                                </a:lnTo>
                                <a:lnTo>
                                  <a:pt x="733" y="212"/>
                                </a:lnTo>
                                <a:lnTo>
                                  <a:pt x="712" y="205"/>
                                </a:lnTo>
                                <a:lnTo>
                                  <a:pt x="691" y="195"/>
                                </a:lnTo>
                                <a:lnTo>
                                  <a:pt x="670" y="187"/>
                                </a:lnTo>
                                <a:lnTo>
                                  <a:pt x="648" y="177"/>
                                </a:lnTo>
                                <a:lnTo>
                                  <a:pt x="627" y="170"/>
                                </a:lnTo>
                                <a:lnTo>
                                  <a:pt x="606" y="163"/>
                                </a:lnTo>
                                <a:lnTo>
                                  <a:pt x="585" y="156"/>
                                </a:lnTo>
                                <a:lnTo>
                                  <a:pt x="567" y="149"/>
                                </a:lnTo>
                                <a:lnTo>
                                  <a:pt x="550" y="141"/>
                                </a:lnTo>
                                <a:lnTo>
                                  <a:pt x="529" y="134"/>
                                </a:lnTo>
                                <a:lnTo>
                                  <a:pt x="507" y="127"/>
                                </a:lnTo>
                                <a:lnTo>
                                  <a:pt x="486" y="120"/>
                                </a:lnTo>
                                <a:lnTo>
                                  <a:pt x="469" y="117"/>
                                </a:lnTo>
                                <a:lnTo>
                                  <a:pt x="454" y="110"/>
                                </a:lnTo>
                                <a:lnTo>
                                  <a:pt x="444" y="106"/>
                                </a:lnTo>
                                <a:lnTo>
                                  <a:pt x="430" y="103"/>
                                </a:lnTo>
                                <a:lnTo>
                                  <a:pt x="423" y="103"/>
                                </a:lnTo>
                                <a:lnTo>
                                  <a:pt x="409" y="99"/>
                                </a:lnTo>
                                <a:lnTo>
                                  <a:pt x="398" y="95"/>
                                </a:lnTo>
                                <a:lnTo>
                                  <a:pt x="387" y="92"/>
                                </a:lnTo>
                                <a:lnTo>
                                  <a:pt x="377" y="88"/>
                                </a:lnTo>
                                <a:lnTo>
                                  <a:pt x="366" y="85"/>
                                </a:lnTo>
                                <a:lnTo>
                                  <a:pt x="352" y="85"/>
                                </a:lnTo>
                                <a:lnTo>
                                  <a:pt x="342" y="78"/>
                                </a:lnTo>
                                <a:lnTo>
                                  <a:pt x="331" y="78"/>
                                </a:lnTo>
                                <a:lnTo>
                                  <a:pt x="317" y="74"/>
                                </a:lnTo>
                                <a:lnTo>
                                  <a:pt x="306" y="71"/>
                                </a:lnTo>
                                <a:lnTo>
                                  <a:pt x="296" y="67"/>
                                </a:lnTo>
                                <a:lnTo>
                                  <a:pt x="285" y="64"/>
                                </a:lnTo>
                                <a:lnTo>
                                  <a:pt x="271" y="60"/>
                                </a:lnTo>
                                <a:lnTo>
                                  <a:pt x="261" y="60"/>
                                </a:lnTo>
                                <a:lnTo>
                                  <a:pt x="250" y="57"/>
                                </a:lnTo>
                                <a:lnTo>
                                  <a:pt x="239" y="53"/>
                                </a:lnTo>
                                <a:lnTo>
                                  <a:pt x="218" y="49"/>
                                </a:lnTo>
                                <a:lnTo>
                                  <a:pt x="197" y="46"/>
                                </a:lnTo>
                                <a:lnTo>
                                  <a:pt x="187" y="42"/>
                                </a:lnTo>
                                <a:lnTo>
                                  <a:pt x="176" y="39"/>
                                </a:lnTo>
                                <a:lnTo>
                                  <a:pt x="165" y="35"/>
                                </a:lnTo>
                                <a:lnTo>
                                  <a:pt x="155" y="32"/>
                                </a:lnTo>
                                <a:lnTo>
                                  <a:pt x="134" y="28"/>
                                </a:lnTo>
                                <a:lnTo>
                                  <a:pt x="116" y="25"/>
                                </a:lnTo>
                                <a:lnTo>
                                  <a:pt x="98" y="21"/>
                                </a:lnTo>
                                <a:lnTo>
                                  <a:pt x="84" y="18"/>
                                </a:lnTo>
                                <a:lnTo>
                                  <a:pt x="67" y="14"/>
                                </a:lnTo>
                                <a:lnTo>
                                  <a:pt x="56" y="14"/>
                                </a:lnTo>
                                <a:lnTo>
                                  <a:pt x="42" y="11"/>
                                </a:lnTo>
                                <a:lnTo>
                                  <a:pt x="31" y="7"/>
                                </a:lnTo>
                                <a:lnTo>
                                  <a:pt x="21" y="3"/>
                                </a:lnTo>
                                <a:lnTo>
                                  <a:pt x="14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5"/>
                                </a:lnTo>
                                <a:lnTo>
                                  <a:pt x="7" y="35"/>
                                </a:lnTo>
                                <a:lnTo>
                                  <a:pt x="21" y="39"/>
                                </a:lnTo>
                                <a:lnTo>
                                  <a:pt x="28" y="39"/>
                                </a:lnTo>
                                <a:lnTo>
                                  <a:pt x="38" y="42"/>
                                </a:lnTo>
                                <a:lnTo>
                                  <a:pt x="53" y="42"/>
                                </a:lnTo>
                                <a:lnTo>
                                  <a:pt x="67" y="46"/>
                                </a:lnTo>
                                <a:lnTo>
                                  <a:pt x="81" y="49"/>
                                </a:lnTo>
                                <a:lnTo>
                                  <a:pt x="98" y="53"/>
                                </a:lnTo>
                                <a:lnTo>
                                  <a:pt x="116" y="57"/>
                                </a:lnTo>
                                <a:lnTo>
                                  <a:pt x="137" y="64"/>
                                </a:lnTo>
                                <a:lnTo>
                                  <a:pt x="155" y="67"/>
                                </a:lnTo>
                                <a:lnTo>
                                  <a:pt x="176" y="71"/>
                                </a:lnTo>
                                <a:lnTo>
                                  <a:pt x="187" y="74"/>
                                </a:lnTo>
                                <a:lnTo>
                                  <a:pt x="197" y="78"/>
                                </a:lnTo>
                                <a:lnTo>
                                  <a:pt x="211" y="78"/>
                                </a:lnTo>
                                <a:lnTo>
                                  <a:pt x="222" y="85"/>
                                </a:lnTo>
                                <a:lnTo>
                                  <a:pt x="232" y="85"/>
                                </a:lnTo>
                                <a:lnTo>
                                  <a:pt x="246" y="88"/>
                                </a:lnTo>
                                <a:lnTo>
                                  <a:pt x="254" y="88"/>
                                </a:lnTo>
                                <a:lnTo>
                                  <a:pt x="268" y="92"/>
                                </a:lnTo>
                                <a:lnTo>
                                  <a:pt x="278" y="95"/>
                                </a:lnTo>
                                <a:lnTo>
                                  <a:pt x="289" y="99"/>
                                </a:lnTo>
                                <a:lnTo>
                                  <a:pt x="303" y="103"/>
                                </a:lnTo>
                                <a:lnTo>
                                  <a:pt x="313" y="106"/>
                                </a:lnTo>
                                <a:lnTo>
                                  <a:pt x="324" y="106"/>
                                </a:lnTo>
                                <a:lnTo>
                                  <a:pt x="335" y="110"/>
                                </a:lnTo>
                                <a:lnTo>
                                  <a:pt x="349" y="113"/>
                                </a:lnTo>
                                <a:lnTo>
                                  <a:pt x="359" y="117"/>
                                </a:lnTo>
                                <a:lnTo>
                                  <a:pt x="370" y="120"/>
                                </a:lnTo>
                                <a:lnTo>
                                  <a:pt x="380" y="124"/>
                                </a:lnTo>
                                <a:lnTo>
                                  <a:pt x="395" y="124"/>
                                </a:lnTo>
                                <a:lnTo>
                                  <a:pt x="405" y="127"/>
                                </a:lnTo>
                                <a:lnTo>
                                  <a:pt x="426" y="134"/>
                                </a:lnTo>
                                <a:lnTo>
                                  <a:pt x="447" y="141"/>
                                </a:lnTo>
                                <a:lnTo>
                                  <a:pt x="469" y="149"/>
                                </a:lnTo>
                                <a:lnTo>
                                  <a:pt x="490" y="152"/>
                                </a:lnTo>
                                <a:lnTo>
                                  <a:pt x="507" y="159"/>
                                </a:lnTo>
                                <a:lnTo>
                                  <a:pt x="529" y="166"/>
                                </a:lnTo>
                                <a:lnTo>
                                  <a:pt x="543" y="170"/>
                                </a:lnTo>
                                <a:lnTo>
                                  <a:pt x="560" y="177"/>
                                </a:lnTo>
                                <a:lnTo>
                                  <a:pt x="571" y="180"/>
                                </a:lnTo>
                                <a:lnTo>
                                  <a:pt x="588" y="187"/>
                                </a:lnTo>
                                <a:lnTo>
                                  <a:pt x="606" y="195"/>
                                </a:lnTo>
                                <a:lnTo>
                                  <a:pt x="624" y="202"/>
                                </a:lnTo>
                                <a:lnTo>
                                  <a:pt x="641" y="209"/>
                                </a:lnTo>
                                <a:lnTo>
                                  <a:pt x="659" y="216"/>
                                </a:lnTo>
                                <a:lnTo>
                                  <a:pt x="680" y="226"/>
                                </a:lnTo>
                                <a:lnTo>
                                  <a:pt x="701" y="233"/>
                                </a:lnTo>
                                <a:lnTo>
                                  <a:pt x="719" y="244"/>
                                </a:lnTo>
                                <a:lnTo>
                                  <a:pt x="740" y="255"/>
                                </a:lnTo>
                                <a:lnTo>
                                  <a:pt x="761" y="262"/>
                                </a:lnTo>
                                <a:lnTo>
                                  <a:pt x="782" y="272"/>
                                </a:lnTo>
                                <a:lnTo>
                                  <a:pt x="800" y="279"/>
                                </a:lnTo>
                                <a:lnTo>
                                  <a:pt x="821" y="290"/>
                                </a:lnTo>
                                <a:lnTo>
                                  <a:pt x="842" y="301"/>
                                </a:lnTo>
                                <a:lnTo>
                                  <a:pt x="863" y="308"/>
                                </a:lnTo>
                                <a:lnTo>
                                  <a:pt x="881" y="318"/>
                                </a:lnTo>
                                <a:lnTo>
                                  <a:pt x="899" y="325"/>
                                </a:lnTo>
                                <a:lnTo>
                                  <a:pt x="916" y="333"/>
                                </a:lnTo>
                                <a:lnTo>
                                  <a:pt x="934" y="343"/>
                                </a:lnTo>
                                <a:lnTo>
                                  <a:pt x="952" y="350"/>
                                </a:lnTo>
                                <a:lnTo>
                                  <a:pt x="966" y="361"/>
                                </a:lnTo>
                                <a:lnTo>
                                  <a:pt x="980" y="364"/>
                                </a:lnTo>
                                <a:lnTo>
                                  <a:pt x="997" y="371"/>
                                </a:lnTo>
                                <a:lnTo>
                                  <a:pt x="1008" y="379"/>
                                </a:lnTo>
                                <a:lnTo>
                                  <a:pt x="1019" y="382"/>
                                </a:lnTo>
                                <a:lnTo>
                                  <a:pt x="1026" y="386"/>
                                </a:lnTo>
                                <a:lnTo>
                                  <a:pt x="1036" y="393"/>
                                </a:lnTo>
                                <a:lnTo>
                                  <a:pt x="1047" y="396"/>
                                </a:lnTo>
                                <a:lnTo>
                                  <a:pt x="1050" y="400"/>
                                </a:lnTo>
                                <a:lnTo>
                                  <a:pt x="1047" y="361"/>
                                </a:lnTo>
                                <a:lnTo>
                                  <a:pt x="104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303600"/>
                            <a:ext cx="199008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4" h="799">
                                <a:moveTo>
                                  <a:pt x="14" y="0"/>
                                </a:moveTo>
                                <a:lnTo>
                                  <a:pt x="14" y="3"/>
                                </a:lnTo>
                                <a:lnTo>
                                  <a:pt x="14" y="10"/>
                                </a:lnTo>
                                <a:lnTo>
                                  <a:pt x="17" y="21"/>
                                </a:lnTo>
                                <a:lnTo>
                                  <a:pt x="28" y="39"/>
                                </a:lnTo>
                                <a:lnTo>
                                  <a:pt x="28" y="46"/>
                                </a:lnTo>
                                <a:lnTo>
                                  <a:pt x="31" y="53"/>
                                </a:lnTo>
                                <a:lnTo>
                                  <a:pt x="38" y="67"/>
                                </a:lnTo>
                                <a:lnTo>
                                  <a:pt x="45" y="78"/>
                                </a:lnTo>
                                <a:lnTo>
                                  <a:pt x="49" y="88"/>
                                </a:lnTo>
                                <a:lnTo>
                                  <a:pt x="60" y="99"/>
                                </a:lnTo>
                                <a:lnTo>
                                  <a:pt x="67" y="113"/>
                                </a:lnTo>
                                <a:lnTo>
                                  <a:pt x="77" y="131"/>
                                </a:lnTo>
                                <a:lnTo>
                                  <a:pt x="81" y="141"/>
                                </a:lnTo>
                                <a:lnTo>
                                  <a:pt x="91" y="159"/>
                                </a:lnTo>
                                <a:lnTo>
                                  <a:pt x="102" y="173"/>
                                </a:lnTo>
                                <a:lnTo>
                                  <a:pt x="112" y="187"/>
                                </a:lnTo>
                                <a:lnTo>
                                  <a:pt x="127" y="205"/>
                                </a:lnTo>
                                <a:lnTo>
                                  <a:pt x="137" y="219"/>
                                </a:lnTo>
                                <a:lnTo>
                                  <a:pt x="151" y="237"/>
                                </a:lnTo>
                                <a:lnTo>
                                  <a:pt x="165" y="254"/>
                                </a:lnTo>
                                <a:lnTo>
                                  <a:pt x="176" y="272"/>
                                </a:lnTo>
                                <a:lnTo>
                                  <a:pt x="194" y="290"/>
                                </a:lnTo>
                                <a:lnTo>
                                  <a:pt x="208" y="308"/>
                                </a:lnTo>
                                <a:lnTo>
                                  <a:pt x="229" y="325"/>
                                </a:lnTo>
                                <a:lnTo>
                                  <a:pt x="246" y="343"/>
                                </a:lnTo>
                                <a:lnTo>
                                  <a:pt x="264" y="361"/>
                                </a:lnTo>
                                <a:lnTo>
                                  <a:pt x="282" y="378"/>
                                </a:lnTo>
                                <a:lnTo>
                                  <a:pt x="303" y="400"/>
                                </a:lnTo>
                                <a:lnTo>
                                  <a:pt x="320" y="417"/>
                                </a:lnTo>
                                <a:lnTo>
                                  <a:pt x="342" y="435"/>
                                </a:lnTo>
                                <a:lnTo>
                                  <a:pt x="363" y="453"/>
                                </a:lnTo>
                                <a:lnTo>
                                  <a:pt x="387" y="470"/>
                                </a:lnTo>
                                <a:lnTo>
                                  <a:pt x="412" y="484"/>
                                </a:lnTo>
                                <a:lnTo>
                                  <a:pt x="437" y="502"/>
                                </a:lnTo>
                                <a:lnTo>
                                  <a:pt x="461" y="520"/>
                                </a:lnTo>
                                <a:lnTo>
                                  <a:pt x="490" y="538"/>
                                </a:lnTo>
                                <a:lnTo>
                                  <a:pt x="514" y="555"/>
                                </a:lnTo>
                                <a:lnTo>
                                  <a:pt x="543" y="569"/>
                                </a:lnTo>
                                <a:lnTo>
                                  <a:pt x="574" y="587"/>
                                </a:lnTo>
                                <a:lnTo>
                                  <a:pt x="606" y="601"/>
                                </a:lnTo>
                                <a:lnTo>
                                  <a:pt x="634" y="615"/>
                                </a:lnTo>
                                <a:lnTo>
                                  <a:pt x="669" y="630"/>
                                </a:lnTo>
                                <a:lnTo>
                                  <a:pt x="701" y="644"/>
                                </a:lnTo>
                                <a:lnTo>
                                  <a:pt x="740" y="658"/>
                                </a:lnTo>
                                <a:lnTo>
                                  <a:pt x="772" y="668"/>
                                </a:lnTo>
                                <a:lnTo>
                                  <a:pt x="807" y="683"/>
                                </a:lnTo>
                                <a:lnTo>
                                  <a:pt x="842" y="693"/>
                                </a:lnTo>
                                <a:lnTo>
                                  <a:pt x="884" y="704"/>
                                </a:lnTo>
                                <a:lnTo>
                                  <a:pt x="920" y="714"/>
                                </a:lnTo>
                                <a:lnTo>
                                  <a:pt x="962" y="725"/>
                                </a:lnTo>
                                <a:lnTo>
                                  <a:pt x="1004" y="732"/>
                                </a:lnTo>
                                <a:lnTo>
                                  <a:pt x="1050" y="743"/>
                                </a:lnTo>
                                <a:lnTo>
                                  <a:pt x="1089" y="746"/>
                                </a:lnTo>
                                <a:lnTo>
                                  <a:pt x="1135" y="753"/>
                                </a:lnTo>
                                <a:lnTo>
                                  <a:pt x="1181" y="757"/>
                                </a:lnTo>
                                <a:lnTo>
                                  <a:pt x="1230" y="764"/>
                                </a:lnTo>
                                <a:lnTo>
                                  <a:pt x="1276" y="764"/>
                                </a:lnTo>
                                <a:lnTo>
                                  <a:pt x="1325" y="768"/>
                                </a:lnTo>
                                <a:lnTo>
                                  <a:pt x="1378" y="768"/>
                                </a:lnTo>
                                <a:lnTo>
                                  <a:pt x="1431" y="771"/>
                                </a:lnTo>
                                <a:lnTo>
                                  <a:pt x="1480" y="764"/>
                                </a:lnTo>
                                <a:lnTo>
                                  <a:pt x="1533" y="764"/>
                                </a:lnTo>
                                <a:lnTo>
                                  <a:pt x="1582" y="760"/>
                                </a:lnTo>
                                <a:lnTo>
                                  <a:pt x="1632" y="757"/>
                                </a:lnTo>
                                <a:lnTo>
                                  <a:pt x="1681" y="750"/>
                                </a:lnTo>
                                <a:lnTo>
                                  <a:pt x="1727" y="746"/>
                                </a:lnTo>
                                <a:lnTo>
                                  <a:pt x="1776" y="739"/>
                                </a:lnTo>
                                <a:lnTo>
                                  <a:pt x="1822" y="736"/>
                                </a:lnTo>
                                <a:lnTo>
                                  <a:pt x="1868" y="729"/>
                                </a:lnTo>
                                <a:lnTo>
                                  <a:pt x="1910" y="718"/>
                                </a:lnTo>
                                <a:lnTo>
                                  <a:pt x="1956" y="711"/>
                                </a:lnTo>
                                <a:lnTo>
                                  <a:pt x="2002" y="704"/>
                                </a:lnTo>
                                <a:lnTo>
                                  <a:pt x="2041" y="693"/>
                                </a:lnTo>
                                <a:lnTo>
                                  <a:pt x="2083" y="683"/>
                                </a:lnTo>
                                <a:lnTo>
                                  <a:pt x="2125" y="672"/>
                                </a:lnTo>
                                <a:lnTo>
                                  <a:pt x="2164" y="665"/>
                                </a:lnTo>
                                <a:lnTo>
                                  <a:pt x="2203" y="651"/>
                                </a:lnTo>
                                <a:lnTo>
                                  <a:pt x="2242" y="640"/>
                                </a:lnTo>
                                <a:lnTo>
                                  <a:pt x="2280" y="626"/>
                                </a:lnTo>
                                <a:lnTo>
                                  <a:pt x="2316" y="615"/>
                                </a:lnTo>
                                <a:lnTo>
                                  <a:pt x="2351" y="601"/>
                                </a:lnTo>
                                <a:lnTo>
                                  <a:pt x="2386" y="591"/>
                                </a:lnTo>
                                <a:lnTo>
                                  <a:pt x="2421" y="576"/>
                                </a:lnTo>
                                <a:lnTo>
                                  <a:pt x="2457" y="566"/>
                                </a:lnTo>
                                <a:lnTo>
                                  <a:pt x="2488" y="548"/>
                                </a:lnTo>
                                <a:lnTo>
                                  <a:pt x="2520" y="538"/>
                                </a:lnTo>
                                <a:lnTo>
                                  <a:pt x="2548" y="523"/>
                                </a:lnTo>
                                <a:lnTo>
                                  <a:pt x="2580" y="509"/>
                                </a:lnTo>
                                <a:lnTo>
                                  <a:pt x="2608" y="495"/>
                                </a:lnTo>
                                <a:lnTo>
                                  <a:pt x="2640" y="481"/>
                                </a:lnTo>
                                <a:lnTo>
                                  <a:pt x="2668" y="467"/>
                                </a:lnTo>
                                <a:lnTo>
                                  <a:pt x="2696" y="456"/>
                                </a:lnTo>
                                <a:lnTo>
                                  <a:pt x="2718" y="438"/>
                                </a:lnTo>
                                <a:lnTo>
                                  <a:pt x="2746" y="424"/>
                                </a:lnTo>
                                <a:lnTo>
                                  <a:pt x="2767" y="410"/>
                                </a:lnTo>
                                <a:lnTo>
                                  <a:pt x="2792" y="396"/>
                                </a:lnTo>
                                <a:lnTo>
                                  <a:pt x="2813" y="385"/>
                                </a:lnTo>
                                <a:lnTo>
                                  <a:pt x="2837" y="371"/>
                                </a:lnTo>
                                <a:lnTo>
                                  <a:pt x="2859" y="357"/>
                                </a:lnTo>
                                <a:lnTo>
                                  <a:pt x="2880" y="343"/>
                                </a:lnTo>
                                <a:lnTo>
                                  <a:pt x="2897" y="329"/>
                                </a:lnTo>
                                <a:lnTo>
                                  <a:pt x="2915" y="318"/>
                                </a:lnTo>
                                <a:lnTo>
                                  <a:pt x="2933" y="308"/>
                                </a:lnTo>
                                <a:lnTo>
                                  <a:pt x="2950" y="293"/>
                                </a:lnTo>
                                <a:lnTo>
                                  <a:pt x="2968" y="283"/>
                                </a:lnTo>
                                <a:lnTo>
                                  <a:pt x="2982" y="269"/>
                                </a:lnTo>
                                <a:lnTo>
                                  <a:pt x="2996" y="262"/>
                                </a:lnTo>
                                <a:lnTo>
                                  <a:pt x="3014" y="251"/>
                                </a:lnTo>
                                <a:lnTo>
                                  <a:pt x="3024" y="237"/>
                                </a:lnTo>
                                <a:lnTo>
                                  <a:pt x="3038" y="230"/>
                                </a:lnTo>
                                <a:lnTo>
                                  <a:pt x="3045" y="219"/>
                                </a:lnTo>
                                <a:lnTo>
                                  <a:pt x="3060" y="208"/>
                                </a:lnTo>
                                <a:lnTo>
                                  <a:pt x="3077" y="194"/>
                                </a:lnTo>
                                <a:lnTo>
                                  <a:pt x="3095" y="180"/>
                                </a:lnTo>
                                <a:lnTo>
                                  <a:pt x="3105" y="170"/>
                                </a:lnTo>
                                <a:lnTo>
                                  <a:pt x="3116" y="162"/>
                                </a:lnTo>
                                <a:lnTo>
                                  <a:pt x="3119" y="159"/>
                                </a:lnTo>
                                <a:lnTo>
                                  <a:pt x="3123" y="159"/>
                                </a:lnTo>
                                <a:lnTo>
                                  <a:pt x="3134" y="184"/>
                                </a:lnTo>
                                <a:lnTo>
                                  <a:pt x="3130" y="184"/>
                                </a:lnTo>
                                <a:lnTo>
                                  <a:pt x="3123" y="191"/>
                                </a:lnTo>
                                <a:lnTo>
                                  <a:pt x="3116" y="194"/>
                                </a:lnTo>
                                <a:lnTo>
                                  <a:pt x="3105" y="208"/>
                                </a:lnTo>
                                <a:lnTo>
                                  <a:pt x="3091" y="219"/>
                                </a:lnTo>
                                <a:lnTo>
                                  <a:pt x="3074" y="237"/>
                                </a:lnTo>
                                <a:lnTo>
                                  <a:pt x="3060" y="244"/>
                                </a:lnTo>
                                <a:lnTo>
                                  <a:pt x="3049" y="254"/>
                                </a:lnTo>
                                <a:lnTo>
                                  <a:pt x="3038" y="265"/>
                                </a:lnTo>
                                <a:lnTo>
                                  <a:pt x="3028" y="276"/>
                                </a:lnTo>
                                <a:lnTo>
                                  <a:pt x="3014" y="286"/>
                                </a:lnTo>
                                <a:lnTo>
                                  <a:pt x="3000" y="297"/>
                                </a:lnTo>
                                <a:lnTo>
                                  <a:pt x="2982" y="308"/>
                                </a:lnTo>
                                <a:lnTo>
                                  <a:pt x="2968" y="318"/>
                                </a:lnTo>
                                <a:lnTo>
                                  <a:pt x="2950" y="332"/>
                                </a:lnTo>
                                <a:lnTo>
                                  <a:pt x="2936" y="343"/>
                                </a:lnTo>
                                <a:lnTo>
                                  <a:pt x="2919" y="357"/>
                                </a:lnTo>
                                <a:lnTo>
                                  <a:pt x="2901" y="371"/>
                                </a:lnTo>
                                <a:lnTo>
                                  <a:pt x="2876" y="385"/>
                                </a:lnTo>
                                <a:lnTo>
                                  <a:pt x="2859" y="396"/>
                                </a:lnTo>
                                <a:lnTo>
                                  <a:pt x="2837" y="410"/>
                                </a:lnTo>
                                <a:lnTo>
                                  <a:pt x="2813" y="424"/>
                                </a:lnTo>
                                <a:lnTo>
                                  <a:pt x="2792" y="438"/>
                                </a:lnTo>
                                <a:lnTo>
                                  <a:pt x="2767" y="453"/>
                                </a:lnTo>
                                <a:lnTo>
                                  <a:pt x="2742" y="467"/>
                                </a:lnTo>
                                <a:lnTo>
                                  <a:pt x="2718" y="484"/>
                                </a:lnTo>
                                <a:lnTo>
                                  <a:pt x="2689" y="495"/>
                                </a:lnTo>
                                <a:lnTo>
                                  <a:pt x="2665" y="513"/>
                                </a:lnTo>
                                <a:lnTo>
                                  <a:pt x="2633" y="523"/>
                                </a:lnTo>
                                <a:lnTo>
                                  <a:pt x="2605" y="541"/>
                                </a:lnTo>
                                <a:lnTo>
                                  <a:pt x="2573" y="552"/>
                                </a:lnTo>
                                <a:lnTo>
                                  <a:pt x="2545" y="566"/>
                                </a:lnTo>
                                <a:lnTo>
                                  <a:pt x="2513" y="580"/>
                                </a:lnTo>
                                <a:lnTo>
                                  <a:pt x="2481" y="594"/>
                                </a:lnTo>
                                <a:lnTo>
                                  <a:pt x="2443" y="605"/>
                                </a:lnTo>
                                <a:lnTo>
                                  <a:pt x="2411" y="619"/>
                                </a:lnTo>
                                <a:lnTo>
                                  <a:pt x="2376" y="633"/>
                                </a:lnTo>
                                <a:lnTo>
                                  <a:pt x="2340" y="644"/>
                                </a:lnTo>
                                <a:lnTo>
                                  <a:pt x="2302" y="658"/>
                                </a:lnTo>
                                <a:lnTo>
                                  <a:pt x="2266" y="668"/>
                                </a:lnTo>
                                <a:lnTo>
                                  <a:pt x="2224" y="683"/>
                                </a:lnTo>
                                <a:lnTo>
                                  <a:pt x="2189" y="693"/>
                                </a:lnTo>
                                <a:lnTo>
                                  <a:pt x="2146" y="704"/>
                                </a:lnTo>
                                <a:lnTo>
                                  <a:pt x="2104" y="714"/>
                                </a:lnTo>
                                <a:lnTo>
                                  <a:pt x="2062" y="725"/>
                                </a:lnTo>
                                <a:lnTo>
                                  <a:pt x="2020" y="732"/>
                                </a:lnTo>
                                <a:lnTo>
                                  <a:pt x="1974" y="743"/>
                                </a:lnTo>
                                <a:lnTo>
                                  <a:pt x="1928" y="750"/>
                                </a:lnTo>
                                <a:lnTo>
                                  <a:pt x="1882" y="757"/>
                                </a:lnTo>
                                <a:lnTo>
                                  <a:pt x="1840" y="764"/>
                                </a:lnTo>
                                <a:lnTo>
                                  <a:pt x="1790" y="771"/>
                                </a:lnTo>
                                <a:lnTo>
                                  <a:pt x="1741" y="775"/>
                                </a:lnTo>
                                <a:lnTo>
                                  <a:pt x="1692" y="782"/>
                                </a:lnTo>
                                <a:lnTo>
                                  <a:pt x="1642" y="789"/>
                                </a:lnTo>
                                <a:lnTo>
                                  <a:pt x="1590" y="789"/>
                                </a:lnTo>
                                <a:lnTo>
                                  <a:pt x="1540" y="792"/>
                                </a:lnTo>
                                <a:lnTo>
                                  <a:pt x="1487" y="796"/>
                                </a:lnTo>
                                <a:lnTo>
                                  <a:pt x="1434" y="799"/>
                                </a:lnTo>
                                <a:lnTo>
                                  <a:pt x="1382" y="796"/>
                                </a:lnTo>
                                <a:lnTo>
                                  <a:pt x="1329" y="796"/>
                                </a:lnTo>
                                <a:lnTo>
                                  <a:pt x="1276" y="792"/>
                                </a:lnTo>
                                <a:lnTo>
                                  <a:pt x="1226" y="792"/>
                                </a:lnTo>
                                <a:lnTo>
                                  <a:pt x="1177" y="785"/>
                                </a:lnTo>
                                <a:lnTo>
                                  <a:pt x="1131" y="782"/>
                                </a:lnTo>
                                <a:lnTo>
                                  <a:pt x="1085" y="775"/>
                                </a:lnTo>
                                <a:lnTo>
                                  <a:pt x="1040" y="771"/>
                                </a:lnTo>
                                <a:lnTo>
                                  <a:pt x="994" y="760"/>
                                </a:lnTo>
                                <a:lnTo>
                                  <a:pt x="951" y="750"/>
                                </a:lnTo>
                                <a:lnTo>
                                  <a:pt x="909" y="743"/>
                                </a:lnTo>
                                <a:lnTo>
                                  <a:pt x="870" y="732"/>
                                </a:lnTo>
                                <a:lnTo>
                                  <a:pt x="828" y="722"/>
                                </a:lnTo>
                                <a:lnTo>
                                  <a:pt x="793" y="711"/>
                                </a:lnTo>
                                <a:lnTo>
                                  <a:pt x="758" y="697"/>
                                </a:lnTo>
                                <a:lnTo>
                                  <a:pt x="722" y="686"/>
                                </a:lnTo>
                                <a:lnTo>
                                  <a:pt x="687" y="672"/>
                                </a:lnTo>
                                <a:lnTo>
                                  <a:pt x="652" y="658"/>
                                </a:lnTo>
                                <a:lnTo>
                                  <a:pt x="617" y="644"/>
                                </a:lnTo>
                                <a:lnTo>
                                  <a:pt x="588" y="630"/>
                                </a:lnTo>
                                <a:lnTo>
                                  <a:pt x="557" y="612"/>
                                </a:lnTo>
                                <a:lnTo>
                                  <a:pt x="525" y="598"/>
                                </a:lnTo>
                                <a:lnTo>
                                  <a:pt x="497" y="580"/>
                                </a:lnTo>
                                <a:lnTo>
                                  <a:pt x="472" y="566"/>
                                </a:lnTo>
                                <a:lnTo>
                                  <a:pt x="440" y="548"/>
                                </a:lnTo>
                                <a:lnTo>
                                  <a:pt x="416" y="530"/>
                                </a:lnTo>
                                <a:lnTo>
                                  <a:pt x="391" y="513"/>
                                </a:lnTo>
                                <a:lnTo>
                                  <a:pt x="370" y="495"/>
                                </a:lnTo>
                                <a:lnTo>
                                  <a:pt x="345" y="477"/>
                                </a:lnTo>
                                <a:lnTo>
                                  <a:pt x="324" y="463"/>
                                </a:lnTo>
                                <a:lnTo>
                                  <a:pt x="299" y="442"/>
                                </a:lnTo>
                                <a:lnTo>
                                  <a:pt x="282" y="428"/>
                                </a:lnTo>
                                <a:lnTo>
                                  <a:pt x="260" y="410"/>
                                </a:lnTo>
                                <a:lnTo>
                                  <a:pt x="243" y="392"/>
                                </a:lnTo>
                                <a:lnTo>
                                  <a:pt x="225" y="375"/>
                                </a:lnTo>
                                <a:lnTo>
                                  <a:pt x="208" y="357"/>
                                </a:lnTo>
                                <a:lnTo>
                                  <a:pt x="190" y="339"/>
                                </a:lnTo>
                                <a:lnTo>
                                  <a:pt x="176" y="318"/>
                                </a:lnTo>
                                <a:lnTo>
                                  <a:pt x="158" y="300"/>
                                </a:lnTo>
                                <a:lnTo>
                                  <a:pt x="148" y="286"/>
                                </a:lnTo>
                                <a:lnTo>
                                  <a:pt x="130" y="269"/>
                                </a:lnTo>
                                <a:lnTo>
                                  <a:pt x="119" y="251"/>
                                </a:lnTo>
                                <a:lnTo>
                                  <a:pt x="109" y="237"/>
                                </a:lnTo>
                                <a:lnTo>
                                  <a:pt x="98" y="223"/>
                                </a:lnTo>
                                <a:lnTo>
                                  <a:pt x="84" y="205"/>
                                </a:lnTo>
                                <a:lnTo>
                                  <a:pt x="77" y="191"/>
                                </a:lnTo>
                                <a:lnTo>
                                  <a:pt x="67" y="177"/>
                                </a:lnTo>
                                <a:lnTo>
                                  <a:pt x="60" y="162"/>
                                </a:lnTo>
                                <a:lnTo>
                                  <a:pt x="49" y="148"/>
                                </a:lnTo>
                                <a:lnTo>
                                  <a:pt x="42" y="134"/>
                                </a:lnTo>
                                <a:lnTo>
                                  <a:pt x="35" y="124"/>
                                </a:lnTo>
                                <a:lnTo>
                                  <a:pt x="31" y="113"/>
                                </a:lnTo>
                                <a:lnTo>
                                  <a:pt x="17" y="92"/>
                                </a:lnTo>
                                <a:lnTo>
                                  <a:pt x="14" y="78"/>
                                </a:lnTo>
                                <a:lnTo>
                                  <a:pt x="7" y="63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233760"/>
                            <a:ext cx="2000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846">
                                <a:moveTo>
                                  <a:pt x="14" y="0"/>
                                </a:moveTo>
                                <a:lnTo>
                                  <a:pt x="14" y="4"/>
                                </a:lnTo>
                                <a:lnTo>
                                  <a:pt x="14" y="11"/>
                                </a:lnTo>
                                <a:lnTo>
                                  <a:pt x="17" y="21"/>
                                </a:lnTo>
                                <a:lnTo>
                                  <a:pt x="28" y="39"/>
                                </a:lnTo>
                                <a:lnTo>
                                  <a:pt x="28" y="50"/>
                                </a:lnTo>
                                <a:lnTo>
                                  <a:pt x="35" y="57"/>
                                </a:lnTo>
                                <a:lnTo>
                                  <a:pt x="38" y="71"/>
                                </a:lnTo>
                                <a:lnTo>
                                  <a:pt x="45" y="81"/>
                                </a:lnTo>
                                <a:lnTo>
                                  <a:pt x="52" y="96"/>
                                </a:lnTo>
                                <a:lnTo>
                                  <a:pt x="60" y="110"/>
                                </a:lnTo>
                                <a:lnTo>
                                  <a:pt x="67" y="124"/>
                                </a:lnTo>
                                <a:lnTo>
                                  <a:pt x="77" y="138"/>
                                </a:lnTo>
                                <a:lnTo>
                                  <a:pt x="84" y="149"/>
                                </a:lnTo>
                                <a:lnTo>
                                  <a:pt x="95" y="166"/>
                                </a:lnTo>
                                <a:lnTo>
                                  <a:pt x="105" y="180"/>
                                </a:lnTo>
                                <a:lnTo>
                                  <a:pt x="116" y="198"/>
                                </a:lnTo>
                                <a:lnTo>
                                  <a:pt x="127" y="216"/>
                                </a:lnTo>
                                <a:lnTo>
                                  <a:pt x="141" y="234"/>
                                </a:lnTo>
                                <a:lnTo>
                                  <a:pt x="151" y="251"/>
                                </a:lnTo>
                                <a:lnTo>
                                  <a:pt x="169" y="269"/>
                                </a:lnTo>
                                <a:lnTo>
                                  <a:pt x="179" y="287"/>
                                </a:lnTo>
                                <a:lnTo>
                                  <a:pt x="194" y="304"/>
                                </a:lnTo>
                                <a:lnTo>
                                  <a:pt x="211" y="326"/>
                                </a:lnTo>
                                <a:lnTo>
                                  <a:pt x="229" y="343"/>
                                </a:lnTo>
                                <a:lnTo>
                                  <a:pt x="246" y="361"/>
                                </a:lnTo>
                                <a:lnTo>
                                  <a:pt x="264" y="382"/>
                                </a:lnTo>
                                <a:lnTo>
                                  <a:pt x="285" y="403"/>
                                </a:lnTo>
                                <a:lnTo>
                                  <a:pt x="306" y="421"/>
                                </a:lnTo>
                                <a:lnTo>
                                  <a:pt x="324" y="439"/>
                                </a:lnTo>
                                <a:lnTo>
                                  <a:pt x="345" y="456"/>
                                </a:lnTo>
                                <a:lnTo>
                                  <a:pt x="370" y="474"/>
                                </a:lnTo>
                                <a:lnTo>
                                  <a:pt x="394" y="495"/>
                                </a:lnTo>
                                <a:lnTo>
                                  <a:pt x="419" y="513"/>
                                </a:lnTo>
                                <a:lnTo>
                                  <a:pt x="440" y="531"/>
                                </a:lnTo>
                                <a:lnTo>
                                  <a:pt x="468" y="548"/>
                                </a:lnTo>
                                <a:lnTo>
                                  <a:pt x="497" y="570"/>
                                </a:lnTo>
                                <a:lnTo>
                                  <a:pt x="521" y="587"/>
                                </a:lnTo>
                                <a:lnTo>
                                  <a:pt x="550" y="602"/>
                                </a:lnTo>
                                <a:lnTo>
                                  <a:pt x="581" y="619"/>
                                </a:lnTo>
                                <a:lnTo>
                                  <a:pt x="609" y="637"/>
                                </a:lnTo>
                                <a:lnTo>
                                  <a:pt x="641" y="651"/>
                                </a:lnTo>
                                <a:lnTo>
                                  <a:pt x="673" y="665"/>
                                </a:lnTo>
                                <a:lnTo>
                                  <a:pt x="708" y="683"/>
                                </a:lnTo>
                                <a:lnTo>
                                  <a:pt x="743" y="697"/>
                                </a:lnTo>
                                <a:lnTo>
                                  <a:pt x="779" y="711"/>
                                </a:lnTo>
                                <a:lnTo>
                                  <a:pt x="814" y="722"/>
                                </a:lnTo>
                                <a:lnTo>
                                  <a:pt x="853" y="732"/>
                                </a:lnTo>
                                <a:lnTo>
                                  <a:pt x="892" y="747"/>
                                </a:lnTo>
                                <a:lnTo>
                                  <a:pt x="930" y="754"/>
                                </a:lnTo>
                                <a:lnTo>
                                  <a:pt x="969" y="764"/>
                                </a:lnTo>
                                <a:lnTo>
                                  <a:pt x="1011" y="775"/>
                                </a:lnTo>
                                <a:lnTo>
                                  <a:pt x="1057" y="786"/>
                                </a:lnTo>
                                <a:lnTo>
                                  <a:pt x="1099" y="793"/>
                                </a:lnTo>
                                <a:lnTo>
                                  <a:pt x="1145" y="796"/>
                                </a:lnTo>
                                <a:lnTo>
                                  <a:pt x="1191" y="800"/>
                                </a:lnTo>
                                <a:lnTo>
                                  <a:pt x="1237" y="807"/>
                                </a:lnTo>
                                <a:lnTo>
                                  <a:pt x="1286" y="810"/>
                                </a:lnTo>
                                <a:lnTo>
                                  <a:pt x="1336" y="814"/>
                                </a:lnTo>
                                <a:lnTo>
                                  <a:pt x="1385" y="814"/>
                                </a:lnTo>
                                <a:lnTo>
                                  <a:pt x="1441" y="814"/>
                                </a:lnTo>
                                <a:lnTo>
                                  <a:pt x="1491" y="810"/>
                                </a:lnTo>
                                <a:lnTo>
                                  <a:pt x="1540" y="810"/>
                                </a:lnTo>
                                <a:lnTo>
                                  <a:pt x="1590" y="807"/>
                                </a:lnTo>
                                <a:lnTo>
                                  <a:pt x="1642" y="803"/>
                                </a:lnTo>
                                <a:lnTo>
                                  <a:pt x="1688" y="796"/>
                                </a:lnTo>
                                <a:lnTo>
                                  <a:pt x="1738" y="793"/>
                                </a:lnTo>
                                <a:lnTo>
                                  <a:pt x="1783" y="786"/>
                                </a:lnTo>
                                <a:lnTo>
                                  <a:pt x="1833" y="782"/>
                                </a:lnTo>
                                <a:lnTo>
                                  <a:pt x="1875" y="771"/>
                                </a:lnTo>
                                <a:lnTo>
                                  <a:pt x="1921" y="764"/>
                                </a:lnTo>
                                <a:lnTo>
                                  <a:pt x="1967" y="754"/>
                                </a:lnTo>
                                <a:lnTo>
                                  <a:pt x="2009" y="747"/>
                                </a:lnTo>
                                <a:lnTo>
                                  <a:pt x="2051" y="736"/>
                                </a:lnTo>
                                <a:lnTo>
                                  <a:pt x="2094" y="725"/>
                                </a:lnTo>
                                <a:lnTo>
                                  <a:pt x="2132" y="715"/>
                                </a:lnTo>
                                <a:lnTo>
                                  <a:pt x="2175" y="704"/>
                                </a:lnTo>
                                <a:lnTo>
                                  <a:pt x="2213" y="690"/>
                                </a:lnTo>
                                <a:lnTo>
                                  <a:pt x="2252" y="679"/>
                                </a:lnTo>
                                <a:lnTo>
                                  <a:pt x="2288" y="665"/>
                                </a:lnTo>
                                <a:lnTo>
                                  <a:pt x="2326" y="655"/>
                                </a:lnTo>
                                <a:lnTo>
                                  <a:pt x="2362" y="640"/>
                                </a:lnTo>
                                <a:lnTo>
                                  <a:pt x="2397" y="626"/>
                                </a:lnTo>
                                <a:lnTo>
                                  <a:pt x="2432" y="612"/>
                                </a:lnTo>
                                <a:lnTo>
                                  <a:pt x="2467" y="598"/>
                                </a:lnTo>
                                <a:lnTo>
                                  <a:pt x="2499" y="584"/>
                                </a:lnTo>
                                <a:lnTo>
                                  <a:pt x="2531" y="570"/>
                                </a:lnTo>
                                <a:lnTo>
                                  <a:pt x="2562" y="556"/>
                                </a:lnTo>
                                <a:lnTo>
                                  <a:pt x="2594" y="541"/>
                                </a:lnTo>
                                <a:lnTo>
                                  <a:pt x="2622" y="527"/>
                                </a:lnTo>
                                <a:lnTo>
                                  <a:pt x="2651" y="513"/>
                                </a:lnTo>
                                <a:lnTo>
                                  <a:pt x="2679" y="499"/>
                                </a:lnTo>
                                <a:lnTo>
                                  <a:pt x="2711" y="485"/>
                                </a:lnTo>
                                <a:lnTo>
                                  <a:pt x="2732" y="467"/>
                                </a:lnTo>
                                <a:lnTo>
                                  <a:pt x="2760" y="453"/>
                                </a:lnTo>
                                <a:lnTo>
                                  <a:pt x="2781" y="439"/>
                                </a:lnTo>
                                <a:lnTo>
                                  <a:pt x="2806" y="425"/>
                                </a:lnTo>
                                <a:lnTo>
                                  <a:pt x="2827" y="407"/>
                                </a:lnTo>
                                <a:lnTo>
                                  <a:pt x="2852" y="393"/>
                                </a:lnTo>
                                <a:lnTo>
                                  <a:pt x="2873" y="379"/>
                                </a:lnTo>
                                <a:lnTo>
                                  <a:pt x="2894" y="364"/>
                                </a:lnTo>
                                <a:lnTo>
                                  <a:pt x="2911" y="350"/>
                                </a:lnTo>
                                <a:lnTo>
                                  <a:pt x="2933" y="340"/>
                                </a:lnTo>
                                <a:lnTo>
                                  <a:pt x="2950" y="326"/>
                                </a:lnTo>
                                <a:lnTo>
                                  <a:pt x="2968" y="311"/>
                                </a:lnTo>
                                <a:lnTo>
                                  <a:pt x="2982" y="301"/>
                                </a:lnTo>
                                <a:lnTo>
                                  <a:pt x="3000" y="287"/>
                                </a:lnTo>
                                <a:lnTo>
                                  <a:pt x="3014" y="276"/>
                                </a:lnTo>
                                <a:lnTo>
                                  <a:pt x="3031" y="265"/>
                                </a:lnTo>
                                <a:lnTo>
                                  <a:pt x="3042" y="255"/>
                                </a:lnTo>
                                <a:lnTo>
                                  <a:pt x="3056" y="241"/>
                                </a:lnTo>
                                <a:lnTo>
                                  <a:pt x="3063" y="234"/>
                                </a:lnTo>
                                <a:lnTo>
                                  <a:pt x="3077" y="223"/>
                                </a:lnTo>
                                <a:lnTo>
                                  <a:pt x="3095" y="209"/>
                                </a:lnTo>
                                <a:lnTo>
                                  <a:pt x="3112" y="195"/>
                                </a:lnTo>
                                <a:lnTo>
                                  <a:pt x="3123" y="180"/>
                                </a:lnTo>
                                <a:lnTo>
                                  <a:pt x="3134" y="177"/>
                                </a:lnTo>
                                <a:lnTo>
                                  <a:pt x="3137" y="170"/>
                                </a:lnTo>
                                <a:lnTo>
                                  <a:pt x="3141" y="170"/>
                                </a:lnTo>
                                <a:lnTo>
                                  <a:pt x="3151" y="198"/>
                                </a:lnTo>
                                <a:lnTo>
                                  <a:pt x="3148" y="198"/>
                                </a:lnTo>
                                <a:lnTo>
                                  <a:pt x="3141" y="205"/>
                                </a:lnTo>
                                <a:lnTo>
                                  <a:pt x="3134" y="209"/>
                                </a:lnTo>
                                <a:lnTo>
                                  <a:pt x="3123" y="223"/>
                                </a:lnTo>
                                <a:lnTo>
                                  <a:pt x="3105" y="237"/>
                                </a:lnTo>
                                <a:lnTo>
                                  <a:pt x="3088" y="255"/>
                                </a:lnTo>
                                <a:lnTo>
                                  <a:pt x="3077" y="262"/>
                                </a:lnTo>
                                <a:lnTo>
                                  <a:pt x="3067" y="272"/>
                                </a:lnTo>
                                <a:lnTo>
                                  <a:pt x="3056" y="283"/>
                                </a:lnTo>
                                <a:lnTo>
                                  <a:pt x="3045" y="297"/>
                                </a:lnTo>
                                <a:lnTo>
                                  <a:pt x="3028" y="304"/>
                                </a:lnTo>
                                <a:lnTo>
                                  <a:pt x="3014" y="315"/>
                                </a:lnTo>
                                <a:lnTo>
                                  <a:pt x="3000" y="329"/>
                                </a:lnTo>
                                <a:lnTo>
                                  <a:pt x="2986" y="343"/>
                                </a:lnTo>
                                <a:lnTo>
                                  <a:pt x="2968" y="354"/>
                                </a:lnTo>
                                <a:lnTo>
                                  <a:pt x="2950" y="364"/>
                                </a:lnTo>
                                <a:lnTo>
                                  <a:pt x="2933" y="379"/>
                                </a:lnTo>
                                <a:lnTo>
                                  <a:pt x="2915" y="396"/>
                                </a:lnTo>
                                <a:lnTo>
                                  <a:pt x="2890" y="407"/>
                                </a:lnTo>
                                <a:lnTo>
                                  <a:pt x="2873" y="425"/>
                                </a:lnTo>
                                <a:lnTo>
                                  <a:pt x="2852" y="439"/>
                                </a:lnTo>
                                <a:lnTo>
                                  <a:pt x="2827" y="453"/>
                                </a:lnTo>
                                <a:lnTo>
                                  <a:pt x="2806" y="467"/>
                                </a:lnTo>
                                <a:lnTo>
                                  <a:pt x="2781" y="485"/>
                                </a:lnTo>
                                <a:lnTo>
                                  <a:pt x="2753" y="499"/>
                                </a:lnTo>
                                <a:lnTo>
                                  <a:pt x="2732" y="513"/>
                                </a:lnTo>
                                <a:lnTo>
                                  <a:pt x="2703" y="527"/>
                                </a:lnTo>
                                <a:lnTo>
                                  <a:pt x="2675" y="541"/>
                                </a:lnTo>
                                <a:lnTo>
                                  <a:pt x="2644" y="556"/>
                                </a:lnTo>
                                <a:lnTo>
                                  <a:pt x="2615" y="573"/>
                                </a:lnTo>
                                <a:lnTo>
                                  <a:pt x="2584" y="587"/>
                                </a:lnTo>
                                <a:lnTo>
                                  <a:pt x="2555" y="598"/>
                                </a:lnTo>
                                <a:lnTo>
                                  <a:pt x="2520" y="612"/>
                                </a:lnTo>
                                <a:lnTo>
                                  <a:pt x="2488" y="630"/>
                                </a:lnTo>
                                <a:lnTo>
                                  <a:pt x="2453" y="640"/>
                                </a:lnTo>
                                <a:lnTo>
                                  <a:pt x="2421" y="655"/>
                                </a:lnTo>
                                <a:lnTo>
                                  <a:pt x="2386" y="669"/>
                                </a:lnTo>
                                <a:lnTo>
                                  <a:pt x="2347" y="683"/>
                                </a:lnTo>
                                <a:lnTo>
                                  <a:pt x="2312" y="697"/>
                                </a:lnTo>
                                <a:lnTo>
                                  <a:pt x="2273" y="711"/>
                                </a:lnTo>
                                <a:lnTo>
                                  <a:pt x="2235" y="722"/>
                                </a:lnTo>
                                <a:lnTo>
                                  <a:pt x="2196" y="736"/>
                                </a:lnTo>
                                <a:lnTo>
                                  <a:pt x="2154" y="747"/>
                                </a:lnTo>
                                <a:lnTo>
                                  <a:pt x="2111" y="754"/>
                                </a:lnTo>
                                <a:lnTo>
                                  <a:pt x="2069" y="764"/>
                                </a:lnTo>
                                <a:lnTo>
                                  <a:pt x="2027" y="775"/>
                                </a:lnTo>
                                <a:lnTo>
                                  <a:pt x="1981" y="782"/>
                                </a:lnTo>
                                <a:lnTo>
                                  <a:pt x="1939" y="793"/>
                                </a:lnTo>
                                <a:lnTo>
                                  <a:pt x="1893" y="800"/>
                                </a:lnTo>
                                <a:lnTo>
                                  <a:pt x="1847" y="810"/>
                                </a:lnTo>
                                <a:lnTo>
                                  <a:pt x="1797" y="814"/>
                                </a:lnTo>
                                <a:lnTo>
                                  <a:pt x="1748" y="821"/>
                                </a:lnTo>
                                <a:lnTo>
                                  <a:pt x="1699" y="828"/>
                                </a:lnTo>
                                <a:lnTo>
                                  <a:pt x="1649" y="835"/>
                                </a:lnTo>
                                <a:lnTo>
                                  <a:pt x="1597" y="835"/>
                                </a:lnTo>
                                <a:lnTo>
                                  <a:pt x="1544" y="839"/>
                                </a:lnTo>
                                <a:lnTo>
                                  <a:pt x="1491" y="842"/>
                                </a:lnTo>
                                <a:lnTo>
                                  <a:pt x="1441" y="846"/>
                                </a:lnTo>
                                <a:lnTo>
                                  <a:pt x="1385" y="842"/>
                                </a:lnTo>
                                <a:lnTo>
                                  <a:pt x="1332" y="842"/>
                                </a:lnTo>
                                <a:lnTo>
                                  <a:pt x="1279" y="839"/>
                                </a:lnTo>
                                <a:lnTo>
                                  <a:pt x="1230" y="839"/>
                                </a:lnTo>
                                <a:lnTo>
                                  <a:pt x="1181" y="832"/>
                                </a:lnTo>
                                <a:lnTo>
                                  <a:pt x="1135" y="828"/>
                                </a:lnTo>
                                <a:lnTo>
                                  <a:pt x="1085" y="821"/>
                                </a:lnTo>
                                <a:lnTo>
                                  <a:pt x="1043" y="814"/>
                                </a:lnTo>
                                <a:lnTo>
                                  <a:pt x="997" y="807"/>
                                </a:lnTo>
                                <a:lnTo>
                                  <a:pt x="955" y="796"/>
                                </a:lnTo>
                                <a:lnTo>
                                  <a:pt x="913" y="786"/>
                                </a:lnTo>
                                <a:lnTo>
                                  <a:pt x="874" y="775"/>
                                </a:lnTo>
                                <a:lnTo>
                                  <a:pt x="832" y="764"/>
                                </a:lnTo>
                                <a:lnTo>
                                  <a:pt x="796" y="750"/>
                                </a:lnTo>
                                <a:lnTo>
                                  <a:pt x="758" y="740"/>
                                </a:lnTo>
                                <a:lnTo>
                                  <a:pt x="726" y="729"/>
                                </a:lnTo>
                                <a:lnTo>
                                  <a:pt x="687" y="711"/>
                                </a:lnTo>
                                <a:lnTo>
                                  <a:pt x="652" y="697"/>
                                </a:lnTo>
                                <a:lnTo>
                                  <a:pt x="620" y="679"/>
                                </a:lnTo>
                                <a:lnTo>
                                  <a:pt x="588" y="665"/>
                                </a:lnTo>
                                <a:lnTo>
                                  <a:pt x="557" y="648"/>
                                </a:lnTo>
                                <a:lnTo>
                                  <a:pt x="528" y="633"/>
                                </a:lnTo>
                                <a:lnTo>
                                  <a:pt x="500" y="612"/>
                                </a:lnTo>
                                <a:lnTo>
                                  <a:pt x="476" y="598"/>
                                </a:lnTo>
                                <a:lnTo>
                                  <a:pt x="444" y="577"/>
                                </a:lnTo>
                                <a:lnTo>
                                  <a:pt x="419" y="559"/>
                                </a:lnTo>
                                <a:lnTo>
                                  <a:pt x="394" y="541"/>
                                </a:lnTo>
                                <a:lnTo>
                                  <a:pt x="370" y="524"/>
                                </a:lnTo>
                                <a:lnTo>
                                  <a:pt x="345" y="502"/>
                                </a:lnTo>
                                <a:lnTo>
                                  <a:pt x="324" y="485"/>
                                </a:lnTo>
                                <a:lnTo>
                                  <a:pt x="303" y="467"/>
                                </a:lnTo>
                                <a:lnTo>
                                  <a:pt x="285" y="449"/>
                                </a:lnTo>
                                <a:lnTo>
                                  <a:pt x="264" y="428"/>
                                </a:lnTo>
                                <a:lnTo>
                                  <a:pt x="246" y="410"/>
                                </a:lnTo>
                                <a:lnTo>
                                  <a:pt x="229" y="389"/>
                                </a:lnTo>
                                <a:lnTo>
                                  <a:pt x="208" y="372"/>
                                </a:lnTo>
                                <a:lnTo>
                                  <a:pt x="190" y="354"/>
                                </a:lnTo>
                                <a:lnTo>
                                  <a:pt x="176" y="336"/>
                                </a:lnTo>
                                <a:lnTo>
                                  <a:pt x="162" y="318"/>
                                </a:lnTo>
                                <a:lnTo>
                                  <a:pt x="151" y="301"/>
                                </a:lnTo>
                                <a:lnTo>
                                  <a:pt x="134" y="283"/>
                                </a:lnTo>
                                <a:lnTo>
                                  <a:pt x="123" y="265"/>
                                </a:lnTo>
                                <a:lnTo>
                                  <a:pt x="109" y="244"/>
                                </a:lnTo>
                                <a:lnTo>
                                  <a:pt x="98" y="230"/>
                                </a:lnTo>
                                <a:lnTo>
                                  <a:pt x="88" y="212"/>
                                </a:lnTo>
                                <a:lnTo>
                                  <a:pt x="77" y="198"/>
                                </a:lnTo>
                                <a:lnTo>
                                  <a:pt x="67" y="180"/>
                                </a:lnTo>
                                <a:lnTo>
                                  <a:pt x="63" y="170"/>
                                </a:lnTo>
                                <a:lnTo>
                                  <a:pt x="52" y="156"/>
                                </a:lnTo>
                                <a:lnTo>
                                  <a:pt x="45" y="142"/>
                                </a:lnTo>
                                <a:lnTo>
                                  <a:pt x="35" y="127"/>
                                </a:lnTo>
                                <a:lnTo>
                                  <a:pt x="31" y="117"/>
                                </a:lnTo>
                                <a:lnTo>
                                  <a:pt x="24" y="103"/>
                                </a:lnTo>
                                <a:lnTo>
                                  <a:pt x="17" y="92"/>
                                </a:lnTo>
                                <a:lnTo>
                                  <a:pt x="14" y="81"/>
                                </a:lnTo>
                                <a:lnTo>
                                  <a:pt x="14" y="78"/>
                                </a:lnTo>
                                <a:lnTo>
                                  <a:pt x="7" y="60"/>
                                </a:lnTo>
                                <a:lnTo>
                                  <a:pt x="3" y="50"/>
                                </a:lnTo>
                                <a:lnTo>
                                  <a:pt x="0" y="42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6435720"/>
                            <a:ext cx="76968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1214">
                                <a:moveTo>
                                  <a:pt x="1202" y="0"/>
                                </a:moveTo>
                                <a:lnTo>
                                  <a:pt x="1198" y="4"/>
                                </a:lnTo>
                                <a:lnTo>
                                  <a:pt x="1191" y="18"/>
                                </a:lnTo>
                                <a:lnTo>
                                  <a:pt x="1184" y="25"/>
                                </a:lnTo>
                                <a:lnTo>
                                  <a:pt x="1177" y="39"/>
                                </a:lnTo>
                                <a:lnTo>
                                  <a:pt x="1170" y="54"/>
                                </a:lnTo>
                                <a:lnTo>
                                  <a:pt x="1163" y="71"/>
                                </a:lnTo>
                                <a:lnTo>
                                  <a:pt x="1152" y="85"/>
                                </a:lnTo>
                                <a:lnTo>
                                  <a:pt x="1142" y="107"/>
                                </a:lnTo>
                                <a:lnTo>
                                  <a:pt x="1135" y="117"/>
                                </a:lnTo>
                                <a:lnTo>
                                  <a:pt x="1128" y="124"/>
                                </a:lnTo>
                                <a:lnTo>
                                  <a:pt x="1124" y="138"/>
                                </a:lnTo>
                                <a:lnTo>
                                  <a:pt x="1121" y="149"/>
                                </a:lnTo>
                                <a:lnTo>
                                  <a:pt x="1110" y="163"/>
                                </a:lnTo>
                                <a:lnTo>
                                  <a:pt x="1103" y="174"/>
                                </a:lnTo>
                                <a:lnTo>
                                  <a:pt x="1096" y="184"/>
                                </a:lnTo>
                                <a:lnTo>
                                  <a:pt x="1089" y="199"/>
                                </a:lnTo>
                                <a:lnTo>
                                  <a:pt x="1082" y="209"/>
                                </a:lnTo>
                                <a:lnTo>
                                  <a:pt x="1075" y="223"/>
                                </a:lnTo>
                                <a:lnTo>
                                  <a:pt x="1064" y="238"/>
                                </a:lnTo>
                                <a:lnTo>
                                  <a:pt x="1061" y="255"/>
                                </a:lnTo>
                                <a:lnTo>
                                  <a:pt x="1050" y="266"/>
                                </a:lnTo>
                                <a:lnTo>
                                  <a:pt x="1040" y="280"/>
                                </a:lnTo>
                                <a:lnTo>
                                  <a:pt x="1029" y="294"/>
                                </a:lnTo>
                                <a:lnTo>
                                  <a:pt x="1022" y="308"/>
                                </a:lnTo>
                                <a:lnTo>
                                  <a:pt x="1011" y="322"/>
                                </a:lnTo>
                                <a:lnTo>
                                  <a:pt x="1001" y="337"/>
                                </a:lnTo>
                                <a:lnTo>
                                  <a:pt x="990" y="351"/>
                                </a:lnTo>
                                <a:lnTo>
                                  <a:pt x="983" y="368"/>
                                </a:lnTo>
                                <a:lnTo>
                                  <a:pt x="969" y="383"/>
                                </a:lnTo>
                                <a:lnTo>
                                  <a:pt x="959" y="397"/>
                                </a:lnTo>
                                <a:lnTo>
                                  <a:pt x="948" y="414"/>
                                </a:lnTo>
                                <a:lnTo>
                                  <a:pt x="937" y="429"/>
                                </a:lnTo>
                                <a:lnTo>
                                  <a:pt x="927" y="443"/>
                                </a:lnTo>
                                <a:lnTo>
                                  <a:pt x="913" y="460"/>
                                </a:lnTo>
                                <a:lnTo>
                                  <a:pt x="902" y="475"/>
                                </a:lnTo>
                                <a:lnTo>
                                  <a:pt x="892" y="492"/>
                                </a:lnTo>
                                <a:lnTo>
                                  <a:pt x="878" y="506"/>
                                </a:lnTo>
                                <a:lnTo>
                                  <a:pt x="863" y="524"/>
                                </a:lnTo>
                                <a:lnTo>
                                  <a:pt x="849" y="538"/>
                                </a:lnTo>
                                <a:lnTo>
                                  <a:pt x="839" y="556"/>
                                </a:lnTo>
                                <a:lnTo>
                                  <a:pt x="825" y="570"/>
                                </a:lnTo>
                                <a:lnTo>
                                  <a:pt x="811" y="588"/>
                                </a:lnTo>
                                <a:lnTo>
                                  <a:pt x="796" y="602"/>
                                </a:lnTo>
                                <a:lnTo>
                                  <a:pt x="782" y="620"/>
                                </a:lnTo>
                                <a:lnTo>
                                  <a:pt x="768" y="634"/>
                                </a:lnTo>
                                <a:lnTo>
                                  <a:pt x="754" y="648"/>
                                </a:lnTo>
                                <a:lnTo>
                                  <a:pt x="737" y="662"/>
                                </a:lnTo>
                                <a:lnTo>
                                  <a:pt x="722" y="680"/>
                                </a:lnTo>
                                <a:lnTo>
                                  <a:pt x="708" y="694"/>
                                </a:lnTo>
                                <a:lnTo>
                                  <a:pt x="694" y="708"/>
                                </a:lnTo>
                                <a:lnTo>
                                  <a:pt x="677" y="726"/>
                                </a:lnTo>
                                <a:lnTo>
                                  <a:pt x="662" y="740"/>
                                </a:lnTo>
                                <a:lnTo>
                                  <a:pt x="645" y="754"/>
                                </a:lnTo>
                                <a:lnTo>
                                  <a:pt x="631" y="768"/>
                                </a:lnTo>
                                <a:lnTo>
                                  <a:pt x="613" y="783"/>
                                </a:lnTo>
                                <a:lnTo>
                                  <a:pt x="599" y="797"/>
                                </a:lnTo>
                                <a:lnTo>
                                  <a:pt x="581" y="807"/>
                                </a:lnTo>
                                <a:lnTo>
                                  <a:pt x="567" y="821"/>
                                </a:lnTo>
                                <a:lnTo>
                                  <a:pt x="550" y="832"/>
                                </a:lnTo>
                                <a:lnTo>
                                  <a:pt x="536" y="846"/>
                                </a:lnTo>
                                <a:lnTo>
                                  <a:pt x="518" y="857"/>
                                </a:lnTo>
                                <a:lnTo>
                                  <a:pt x="504" y="871"/>
                                </a:lnTo>
                                <a:lnTo>
                                  <a:pt x="486" y="882"/>
                                </a:lnTo>
                                <a:lnTo>
                                  <a:pt x="472" y="892"/>
                                </a:lnTo>
                                <a:lnTo>
                                  <a:pt x="458" y="903"/>
                                </a:lnTo>
                                <a:lnTo>
                                  <a:pt x="444" y="917"/>
                                </a:lnTo>
                                <a:lnTo>
                                  <a:pt x="426" y="924"/>
                                </a:lnTo>
                                <a:lnTo>
                                  <a:pt x="416" y="938"/>
                                </a:lnTo>
                                <a:lnTo>
                                  <a:pt x="398" y="945"/>
                                </a:lnTo>
                                <a:lnTo>
                                  <a:pt x="384" y="956"/>
                                </a:lnTo>
                                <a:lnTo>
                                  <a:pt x="370" y="967"/>
                                </a:lnTo>
                                <a:lnTo>
                                  <a:pt x="356" y="974"/>
                                </a:lnTo>
                                <a:lnTo>
                                  <a:pt x="342" y="984"/>
                                </a:lnTo>
                                <a:lnTo>
                                  <a:pt x="328" y="991"/>
                                </a:lnTo>
                                <a:lnTo>
                                  <a:pt x="317" y="1002"/>
                                </a:lnTo>
                                <a:lnTo>
                                  <a:pt x="303" y="1013"/>
                                </a:lnTo>
                                <a:lnTo>
                                  <a:pt x="289" y="1016"/>
                                </a:lnTo>
                                <a:lnTo>
                                  <a:pt x="275" y="1027"/>
                                </a:lnTo>
                                <a:lnTo>
                                  <a:pt x="264" y="1034"/>
                                </a:lnTo>
                                <a:lnTo>
                                  <a:pt x="250" y="1041"/>
                                </a:lnTo>
                                <a:lnTo>
                                  <a:pt x="239" y="1048"/>
                                </a:lnTo>
                                <a:lnTo>
                                  <a:pt x="225" y="1055"/>
                                </a:lnTo>
                                <a:lnTo>
                                  <a:pt x="215" y="1062"/>
                                </a:lnTo>
                                <a:lnTo>
                                  <a:pt x="204" y="1073"/>
                                </a:lnTo>
                                <a:lnTo>
                                  <a:pt x="194" y="1076"/>
                                </a:lnTo>
                                <a:lnTo>
                                  <a:pt x="180" y="1080"/>
                                </a:lnTo>
                                <a:lnTo>
                                  <a:pt x="169" y="1087"/>
                                </a:lnTo>
                                <a:lnTo>
                                  <a:pt x="158" y="1094"/>
                                </a:lnTo>
                                <a:lnTo>
                                  <a:pt x="137" y="1105"/>
                                </a:lnTo>
                                <a:lnTo>
                                  <a:pt x="120" y="1115"/>
                                </a:lnTo>
                                <a:lnTo>
                                  <a:pt x="102" y="1122"/>
                                </a:lnTo>
                                <a:lnTo>
                                  <a:pt x="84" y="1129"/>
                                </a:lnTo>
                                <a:lnTo>
                                  <a:pt x="67" y="1140"/>
                                </a:lnTo>
                                <a:lnTo>
                                  <a:pt x="56" y="1147"/>
                                </a:lnTo>
                                <a:lnTo>
                                  <a:pt x="42" y="1151"/>
                                </a:lnTo>
                                <a:lnTo>
                                  <a:pt x="31" y="1158"/>
                                </a:lnTo>
                                <a:lnTo>
                                  <a:pt x="21" y="1161"/>
                                </a:lnTo>
                                <a:lnTo>
                                  <a:pt x="17" y="1165"/>
                                </a:lnTo>
                                <a:lnTo>
                                  <a:pt x="3" y="1168"/>
                                </a:lnTo>
                                <a:lnTo>
                                  <a:pt x="3" y="1172"/>
                                </a:lnTo>
                                <a:lnTo>
                                  <a:pt x="0" y="1214"/>
                                </a:lnTo>
                                <a:lnTo>
                                  <a:pt x="3" y="1211"/>
                                </a:lnTo>
                                <a:lnTo>
                                  <a:pt x="14" y="1207"/>
                                </a:lnTo>
                                <a:lnTo>
                                  <a:pt x="21" y="1200"/>
                                </a:lnTo>
                                <a:lnTo>
                                  <a:pt x="35" y="1197"/>
                                </a:lnTo>
                                <a:lnTo>
                                  <a:pt x="42" y="1189"/>
                                </a:lnTo>
                                <a:lnTo>
                                  <a:pt x="60" y="1186"/>
                                </a:lnTo>
                                <a:lnTo>
                                  <a:pt x="70" y="1179"/>
                                </a:lnTo>
                                <a:lnTo>
                                  <a:pt x="88" y="1168"/>
                                </a:lnTo>
                                <a:lnTo>
                                  <a:pt x="109" y="1158"/>
                                </a:lnTo>
                                <a:lnTo>
                                  <a:pt x="127" y="1151"/>
                                </a:lnTo>
                                <a:lnTo>
                                  <a:pt x="137" y="1143"/>
                                </a:lnTo>
                                <a:lnTo>
                                  <a:pt x="148" y="1140"/>
                                </a:lnTo>
                                <a:lnTo>
                                  <a:pt x="158" y="1133"/>
                                </a:lnTo>
                                <a:lnTo>
                                  <a:pt x="172" y="1126"/>
                                </a:lnTo>
                                <a:lnTo>
                                  <a:pt x="183" y="1122"/>
                                </a:lnTo>
                                <a:lnTo>
                                  <a:pt x="194" y="1115"/>
                                </a:lnTo>
                                <a:lnTo>
                                  <a:pt x="208" y="1108"/>
                                </a:lnTo>
                                <a:lnTo>
                                  <a:pt x="222" y="1105"/>
                                </a:lnTo>
                                <a:lnTo>
                                  <a:pt x="232" y="1094"/>
                                </a:lnTo>
                                <a:lnTo>
                                  <a:pt x="243" y="1083"/>
                                </a:lnTo>
                                <a:lnTo>
                                  <a:pt x="257" y="1076"/>
                                </a:lnTo>
                                <a:lnTo>
                                  <a:pt x="271" y="1069"/>
                                </a:lnTo>
                                <a:lnTo>
                                  <a:pt x="285" y="1059"/>
                                </a:lnTo>
                                <a:lnTo>
                                  <a:pt x="299" y="1051"/>
                                </a:lnTo>
                                <a:lnTo>
                                  <a:pt x="313" y="1044"/>
                                </a:lnTo>
                                <a:lnTo>
                                  <a:pt x="328" y="1034"/>
                                </a:lnTo>
                                <a:lnTo>
                                  <a:pt x="342" y="1023"/>
                                </a:lnTo>
                                <a:lnTo>
                                  <a:pt x="359" y="1013"/>
                                </a:lnTo>
                                <a:lnTo>
                                  <a:pt x="373" y="1002"/>
                                </a:lnTo>
                                <a:lnTo>
                                  <a:pt x="388" y="991"/>
                                </a:lnTo>
                                <a:lnTo>
                                  <a:pt x="402" y="981"/>
                                </a:lnTo>
                                <a:lnTo>
                                  <a:pt x="419" y="970"/>
                                </a:lnTo>
                                <a:lnTo>
                                  <a:pt x="433" y="963"/>
                                </a:lnTo>
                                <a:lnTo>
                                  <a:pt x="451" y="952"/>
                                </a:lnTo>
                                <a:lnTo>
                                  <a:pt x="465" y="938"/>
                                </a:lnTo>
                                <a:lnTo>
                                  <a:pt x="483" y="924"/>
                                </a:lnTo>
                                <a:lnTo>
                                  <a:pt x="497" y="913"/>
                                </a:lnTo>
                                <a:lnTo>
                                  <a:pt x="514" y="903"/>
                                </a:lnTo>
                                <a:lnTo>
                                  <a:pt x="532" y="889"/>
                                </a:lnTo>
                                <a:lnTo>
                                  <a:pt x="550" y="875"/>
                                </a:lnTo>
                                <a:lnTo>
                                  <a:pt x="567" y="860"/>
                                </a:lnTo>
                                <a:lnTo>
                                  <a:pt x="585" y="846"/>
                                </a:lnTo>
                                <a:lnTo>
                                  <a:pt x="599" y="832"/>
                                </a:lnTo>
                                <a:lnTo>
                                  <a:pt x="617" y="818"/>
                                </a:lnTo>
                                <a:lnTo>
                                  <a:pt x="634" y="800"/>
                                </a:lnTo>
                                <a:lnTo>
                                  <a:pt x="652" y="786"/>
                                </a:lnTo>
                                <a:lnTo>
                                  <a:pt x="670" y="772"/>
                                </a:lnTo>
                                <a:lnTo>
                                  <a:pt x="687" y="754"/>
                                </a:lnTo>
                                <a:lnTo>
                                  <a:pt x="705" y="740"/>
                                </a:lnTo>
                                <a:lnTo>
                                  <a:pt x="722" y="726"/>
                                </a:lnTo>
                                <a:lnTo>
                                  <a:pt x="740" y="708"/>
                                </a:lnTo>
                                <a:lnTo>
                                  <a:pt x="754" y="690"/>
                                </a:lnTo>
                                <a:lnTo>
                                  <a:pt x="772" y="673"/>
                                </a:lnTo>
                                <a:lnTo>
                                  <a:pt x="789" y="659"/>
                                </a:lnTo>
                                <a:lnTo>
                                  <a:pt x="803" y="641"/>
                                </a:lnTo>
                                <a:lnTo>
                                  <a:pt x="818" y="623"/>
                                </a:lnTo>
                                <a:lnTo>
                                  <a:pt x="832" y="609"/>
                                </a:lnTo>
                                <a:lnTo>
                                  <a:pt x="849" y="591"/>
                                </a:lnTo>
                                <a:lnTo>
                                  <a:pt x="863" y="574"/>
                                </a:lnTo>
                                <a:lnTo>
                                  <a:pt x="878" y="560"/>
                                </a:lnTo>
                                <a:lnTo>
                                  <a:pt x="892" y="542"/>
                                </a:lnTo>
                                <a:lnTo>
                                  <a:pt x="906" y="528"/>
                                </a:lnTo>
                                <a:lnTo>
                                  <a:pt x="916" y="510"/>
                                </a:lnTo>
                                <a:lnTo>
                                  <a:pt x="930" y="496"/>
                                </a:lnTo>
                                <a:lnTo>
                                  <a:pt x="941" y="482"/>
                                </a:lnTo>
                                <a:lnTo>
                                  <a:pt x="955" y="468"/>
                                </a:lnTo>
                                <a:lnTo>
                                  <a:pt x="966" y="450"/>
                                </a:lnTo>
                                <a:lnTo>
                                  <a:pt x="980" y="436"/>
                                </a:lnTo>
                                <a:lnTo>
                                  <a:pt x="987" y="418"/>
                                </a:lnTo>
                                <a:lnTo>
                                  <a:pt x="1001" y="404"/>
                                </a:lnTo>
                                <a:lnTo>
                                  <a:pt x="1011" y="390"/>
                                </a:lnTo>
                                <a:lnTo>
                                  <a:pt x="1019" y="379"/>
                                </a:lnTo>
                                <a:lnTo>
                                  <a:pt x="1029" y="361"/>
                                </a:lnTo>
                                <a:lnTo>
                                  <a:pt x="1040" y="351"/>
                                </a:lnTo>
                                <a:lnTo>
                                  <a:pt x="1047" y="337"/>
                                </a:lnTo>
                                <a:lnTo>
                                  <a:pt x="1057" y="322"/>
                                </a:lnTo>
                                <a:lnTo>
                                  <a:pt x="1064" y="308"/>
                                </a:lnTo>
                                <a:lnTo>
                                  <a:pt x="1075" y="294"/>
                                </a:lnTo>
                                <a:lnTo>
                                  <a:pt x="1082" y="284"/>
                                </a:lnTo>
                                <a:lnTo>
                                  <a:pt x="1093" y="273"/>
                                </a:lnTo>
                                <a:lnTo>
                                  <a:pt x="1096" y="259"/>
                                </a:lnTo>
                                <a:lnTo>
                                  <a:pt x="1107" y="248"/>
                                </a:lnTo>
                                <a:lnTo>
                                  <a:pt x="1114" y="234"/>
                                </a:lnTo>
                                <a:lnTo>
                                  <a:pt x="1121" y="223"/>
                                </a:lnTo>
                                <a:lnTo>
                                  <a:pt x="1124" y="213"/>
                                </a:lnTo>
                                <a:lnTo>
                                  <a:pt x="1131" y="199"/>
                                </a:lnTo>
                                <a:lnTo>
                                  <a:pt x="1142" y="177"/>
                                </a:lnTo>
                                <a:lnTo>
                                  <a:pt x="1156" y="160"/>
                                </a:lnTo>
                                <a:lnTo>
                                  <a:pt x="1163" y="142"/>
                                </a:lnTo>
                                <a:lnTo>
                                  <a:pt x="1170" y="124"/>
                                </a:lnTo>
                                <a:lnTo>
                                  <a:pt x="1181" y="107"/>
                                </a:lnTo>
                                <a:lnTo>
                                  <a:pt x="1188" y="96"/>
                                </a:lnTo>
                                <a:lnTo>
                                  <a:pt x="1191" y="82"/>
                                </a:lnTo>
                                <a:lnTo>
                                  <a:pt x="1198" y="71"/>
                                </a:lnTo>
                                <a:lnTo>
                                  <a:pt x="1202" y="61"/>
                                </a:lnTo>
                                <a:lnTo>
                                  <a:pt x="1205" y="54"/>
                                </a:lnTo>
                                <a:lnTo>
                                  <a:pt x="1212" y="43"/>
                                </a:lnTo>
                                <a:lnTo>
                                  <a:pt x="1212" y="39"/>
                                </a:lnTo>
                                <a:lnTo>
                                  <a:pt x="1202" y="0"/>
                                </a:lnTo>
                                <a:lnTo>
                                  <a:pt x="1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6422400"/>
                            <a:ext cx="72072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1143">
                                <a:moveTo>
                                  <a:pt x="7" y="0"/>
                                </a:moveTo>
                                <a:lnTo>
                                  <a:pt x="7" y="4"/>
                                </a:lnTo>
                                <a:lnTo>
                                  <a:pt x="10" y="11"/>
                                </a:lnTo>
                                <a:lnTo>
                                  <a:pt x="14" y="18"/>
                                </a:lnTo>
                                <a:lnTo>
                                  <a:pt x="17" y="25"/>
                                </a:lnTo>
                                <a:lnTo>
                                  <a:pt x="21" y="32"/>
                                </a:lnTo>
                                <a:lnTo>
                                  <a:pt x="28" y="46"/>
                                </a:lnTo>
                                <a:lnTo>
                                  <a:pt x="32" y="53"/>
                                </a:lnTo>
                                <a:lnTo>
                                  <a:pt x="39" y="67"/>
                                </a:lnTo>
                                <a:lnTo>
                                  <a:pt x="46" y="78"/>
                                </a:lnTo>
                                <a:lnTo>
                                  <a:pt x="56" y="96"/>
                                </a:lnTo>
                                <a:lnTo>
                                  <a:pt x="63" y="110"/>
                                </a:lnTo>
                                <a:lnTo>
                                  <a:pt x="74" y="128"/>
                                </a:lnTo>
                                <a:lnTo>
                                  <a:pt x="84" y="145"/>
                                </a:lnTo>
                                <a:lnTo>
                                  <a:pt x="98" y="167"/>
                                </a:lnTo>
                                <a:lnTo>
                                  <a:pt x="113" y="184"/>
                                </a:lnTo>
                                <a:lnTo>
                                  <a:pt x="127" y="205"/>
                                </a:lnTo>
                                <a:lnTo>
                                  <a:pt x="130" y="216"/>
                                </a:lnTo>
                                <a:lnTo>
                                  <a:pt x="141" y="230"/>
                                </a:lnTo>
                                <a:lnTo>
                                  <a:pt x="148" y="241"/>
                                </a:lnTo>
                                <a:lnTo>
                                  <a:pt x="158" y="251"/>
                                </a:lnTo>
                                <a:lnTo>
                                  <a:pt x="162" y="266"/>
                                </a:lnTo>
                                <a:lnTo>
                                  <a:pt x="173" y="276"/>
                                </a:lnTo>
                                <a:lnTo>
                                  <a:pt x="180" y="290"/>
                                </a:lnTo>
                                <a:lnTo>
                                  <a:pt x="190" y="301"/>
                                </a:lnTo>
                                <a:lnTo>
                                  <a:pt x="201" y="312"/>
                                </a:lnTo>
                                <a:lnTo>
                                  <a:pt x="208" y="326"/>
                                </a:lnTo>
                                <a:lnTo>
                                  <a:pt x="218" y="340"/>
                                </a:lnTo>
                                <a:lnTo>
                                  <a:pt x="232" y="354"/>
                                </a:lnTo>
                                <a:lnTo>
                                  <a:pt x="240" y="368"/>
                                </a:lnTo>
                                <a:lnTo>
                                  <a:pt x="250" y="382"/>
                                </a:lnTo>
                                <a:lnTo>
                                  <a:pt x="261" y="393"/>
                                </a:lnTo>
                                <a:lnTo>
                                  <a:pt x="271" y="407"/>
                                </a:lnTo>
                                <a:lnTo>
                                  <a:pt x="285" y="421"/>
                                </a:lnTo>
                                <a:lnTo>
                                  <a:pt x="296" y="439"/>
                                </a:lnTo>
                                <a:lnTo>
                                  <a:pt x="310" y="453"/>
                                </a:lnTo>
                                <a:lnTo>
                                  <a:pt x="324" y="467"/>
                                </a:lnTo>
                                <a:lnTo>
                                  <a:pt x="335" y="481"/>
                                </a:lnTo>
                                <a:lnTo>
                                  <a:pt x="345" y="499"/>
                                </a:lnTo>
                                <a:lnTo>
                                  <a:pt x="359" y="513"/>
                                </a:lnTo>
                                <a:lnTo>
                                  <a:pt x="373" y="527"/>
                                </a:lnTo>
                                <a:lnTo>
                                  <a:pt x="388" y="545"/>
                                </a:lnTo>
                                <a:lnTo>
                                  <a:pt x="402" y="559"/>
                                </a:lnTo>
                                <a:lnTo>
                                  <a:pt x="416" y="577"/>
                                </a:lnTo>
                                <a:lnTo>
                                  <a:pt x="433" y="595"/>
                                </a:lnTo>
                                <a:lnTo>
                                  <a:pt x="444" y="609"/>
                                </a:lnTo>
                                <a:lnTo>
                                  <a:pt x="458" y="623"/>
                                </a:lnTo>
                                <a:lnTo>
                                  <a:pt x="472" y="637"/>
                                </a:lnTo>
                                <a:lnTo>
                                  <a:pt x="490" y="655"/>
                                </a:lnTo>
                                <a:lnTo>
                                  <a:pt x="504" y="669"/>
                                </a:lnTo>
                                <a:lnTo>
                                  <a:pt x="518" y="683"/>
                                </a:lnTo>
                                <a:lnTo>
                                  <a:pt x="532" y="697"/>
                                </a:lnTo>
                                <a:lnTo>
                                  <a:pt x="550" y="715"/>
                                </a:lnTo>
                                <a:lnTo>
                                  <a:pt x="564" y="726"/>
                                </a:lnTo>
                                <a:lnTo>
                                  <a:pt x="581" y="740"/>
                                </a:lnTo>
                                <a:lnTo>
                                  <a:pt x="596" y="754"/>
                                </a:lnTo>
                                <a:lnTo>
                                  <a:pt x="610" y="768"/>
                                </a:lnTo>
                                <a:lnTo>
                                  <a:pt x="624" y="779"/>
                                </a:lnTo>
                                <a:lnTo>
                                  <a:pt x="641" y="793"/>
                                </a:lnTo>
                                <a:lnTo>
                                  <a:pt x="655" y="807"/>
                                </a:lnTo>
                                <a:lnTo>
                                  <a:pt x="673" y="821"/>
                                </a:lnTo>
                                <a:lnTo>
                                  <a:pt x="687" y="832"/>
                                </a:lnTo>
                                <a:lnTo>
                                  <a:pt x="701" y="846"/>
                                </a:lnTo>
                                <a:lnTo>
                                  <a:pt x="715" y="857"/>
                                </a:lnTo>
                                <a:lnTo>
                                  <a:pt x="730" y="867"/>
                                </a:lnTo>
                                <a:lnTo>
                                  <a:pt x="744" y="878"/>
                                </a:lnTo>
                                <a:lnTo>
                                  <a:pt x="758" y="892"/>
                                </a:lnTo>
                                <a:lnTo>
                                  <a:pt x="772" y="899"/>
                                </a:lnTo>
                                <a:lnTo>
                                  <a:pt x="786" y="913"/>
                                </a:lnTo>
                                <a:lnTo>
                                  <a:pt x="800" y="920"/>
                                </a:lnTo>
                                <a:lnTo>
                                  <a:pt x="814" y="931"/>
                                </a:lnTo>
                                <a:lnTo>
                                  <a:pt x="828" y="942"/>
                                </a:lnTo>
                                <a:lnTo>
                                  <a:pt x="842" y="949"/>
                                </a:lnTo>
                                <a:lnTo>
                                  <a:pt x="856" y="959"/>
                                </a:lnTo>
                                <a:lnTo>
                                  <a:pt x="871" y="970"/>
                                </a:lnTo>
                                <a:lnTo>
                                  <a:pt x="885" y="977"/>
                                </a:lnTo>
                                <a:lnTo>
                                  <a:pt x="899" y="988"/>
                                </a:lnTo>
                                <a:lnTo>
                                  <a:pt x="906" y="991"/>
                                </a:lnTo>
                                <a:lnTo>
                                  <a:pt x="920" y="1002"/>
                                </a:lnTo>
                                <a:lnTo>
                                  <a:pt x="930" y="1009"/>
                                </a:lnTo>
                                <a:lnTo>
                                  <a:pt x="941" y="1016"/>
                                </a:lnTo>
                                <a:lnTo>
                                  <a:pt x="952" y="1023"/>
                                </a:lnTo>
                                <a:lnTo>
                                  <a:pt x="966" y="1026"/>
                                </a:lnTo>
                                <a:lnTo>
                                  <a:pt x="976" y="1034"/>
                                </a:lnTo>
                                <a:lnTo>
                                  <a:pt x="987" y="1041"/>
                                </a:lnTo>
                                <a:lnTo>
                                  <a:pt x="1008" y="1051"/>
                                </a:lnTo>
                                <a:lnTo>
                                  <a:pt x="1026" y="1065"/>
                                </a:lnTo>
                                <a:lnTo>
                                  <a:pt x="1043" y="1072"/>
                                </a:lnTo>
                                <a:lnTo>
                                  <a:pt x="1061" y="1083"/>
                                </a:lnTo>
                                <a:lnTo>
                                  <a:pt x="1071" y="1090"/>
                                </a:lnTo>
                                <a:lnTo>
                                  <a:pt x="1086" y="1097"/>
                                </a:lnTo>
                                <a:lnTo>
                                  <a:pt x="1096" y="1101"/>
                                </a:lnTo>
                                <a:lnTo>
                                  <a:pt x="1107" y="1108"/>
                                </a:lnTo>
                                <a:lnTo>
                                  <a:pt x="1121" y="1115"/>
                                </a:lnTo>
                                <a:lnTo>
                                  <a:pt x="1124" y="1118"/>
                                </a:lnTo>
                                <a:lnTo>
                                  <a:pt x="1128" y="1118"/>
                                </a:lnTo>
                                <a:lnTo>
                                  <a:pt x="1135" y="1126"/>
                                </a:lnTo>
                                <a:lnTo>
                                  <a:pt x="1135" y="1129"/>
                                </a:lnTo>
                                <a:lnTo>
                                  <a:pt x="1135" y="1133"/>
                                </a:lnTo>
                                <a:lnTo>
                                  <a:pt x="1128" y="1136"/>
                                </a:lnTo>
                                <a:lnTo>
                                  <a:pt x="1121" y="1143"/>
                                </a:lnTo>
                                <a:lnTo>
                                  <a:pt x="1107" y="1140"/>
                                </a:lnTo>
                                <a:lnTo>
                                  <a:pt x="1089" y="1136"/>
                                </a:lnTo>
                                <a:lnTo>
                                  <a:pt x="1079" y="1129"/>
                                </a:lnTo>
                                <a:lnTo>
                                  <a:pt x="1068" y="1126"/>
                                </a:lnTo>
                                <a:lnTo>
                                  <a:pt x="1050" y="1118"/>
                                </a:lnTo>
                                <a:lnTo>
                                  <a:pt x="1036" y="1115"/>
                                </a:lnTo>
                                <a:lnTo>
                                  <a:pt x="1019" y="1104"/>
                                </a:lnTo>
                                <a:lnTo>
                                  <a:pt x="1001" y="1097"/>
                                </a:lnTo>
                                <a:lnTo>
                                  <a:pt x="980" y="1083"/>
                                </a:lnTo>
                                <a:lnTo>
                                  <a:pt x="962" y="1072"/>
                                </a:lnTo>
                                <a:lnTo>
                                  <a:pt x="948" y="1065"/>
                                </a:lnTo>
                                <a:lnTo>
                                  <a:pt x="938" y="1058"/>
                                </a:lnTo>
                                <a:lnTo>
                                  <a:pt x="923" y="1055"/>
                                </a:lnTo>
                                <a:lnTo>
                                  <a:pt x="916" y="1048"/>
                                </a:lnTo>
                                <a:lnTo>
                                  <a:pt x="902" y="1041"/>
                                </a:lnTo>
                                <a:lnTo>
                                  <a:pt x="892" y="1034"/>
                                </a:lnTo>
                                <a:lnTo>
                                  <a:pt x="878" y="1023"/>
                                </a:lnTo>
                                <a:lnTo>
                                  <a:pt x="871" y="1019"/>
                                </a:lnTo>
                                <a:lnTo>
                                  <a:pt x="856" y="1009"/>
                                </a:lnTo>
                                <a:lnTo>
                                  <a:pt x="842" y="1002"/>
                                </a:lnTo>
                                <a:lnTo>
                                  <a:pt x="828" y="991"/>
                                </a:lnTo>
                                <a:lnTo>
                                  <a:pt x="814" y="984"/>
                                </a:lnTo>
                                <a:lnTo>
                                  <a:pt x="800" y="970"/>
                                </a:lnTo>
                                <a:lnTo>
                                  <a:pt x="786" y="963"/>
                                </a:lnTo>
                                <a:lnTo>
                                  <a:pt x="775" y="949"/>
                                </a:lnTo>
                                <a:lnTo>
                                  <a:pt x="761" y="942"/>
                                </a:lnTo>
                                <a:lnTo>
                                  <a:pt x="747" y="931"/>
                                </a:lnTo>
                                <a:lnTo>
                                  <a:pt x="733" y="920"/>
                                </a:lnTo>
                                <a:lnTo>
                                  <a:pt x="719" y="910"/>
                                </a:lnTo>
                                <a:lnTo>
                                  <a:pt x="705" y="899"/>
                                </a:lnTo>
                                <a:lnTo>
                                  <a:pt x="687" y="885"/>
                                </a:lnTo>
                                <a:lnTo>
                                  <a:pt x="677" y="874"/>
                                </a:lnTo>
                                <a:lnTo>
                                  <a:pt x="659" y="864"/>
                                </a:lnTo>
                                <a:lnTo>
                                  <a:pt x="648" y="853"/>
                                </a:lnTo>
                                <a:lnTo>
                                  <a:pt x="631" y="839"/>
                                </a:lnTo>
                                <a:lnTo>
                                  <a:pt x="620" y="825"/>
                                </a:lnTo>
                                <a:lnTo>
                                  <a:pt x="603" y="811"/>
                                </a:lnTo>
                                <a:lnTo>
                                  <a:pt x="589" y="800"/>
                                </a:lnTo>
                                <a:lnTo>
                                  <a:pt x="574" y="786"/>
                                </a:lnTo>
                                <a:lnTo>
                                  <a:pt x="560" y="772"/>
                                </a:lnTo>
                                <a:lnTo>
                                  <a:pt x="543" y="757"/>
                                </a:lnTo>
                                <a:lnTo>
                                  <a:pt x="529" y="743"/>
                                </a:lnTo>
                                <a:lnTo>
                                  <a:pt x="514" y="729"/>
                                </a:lnTo>
                                <a:lnTo>
                                  <a:pt x="500" y="715"/>
                                </a:lnTo>
                                <a:lnTo>
                                  <a:pt x="483" y="697"/>
                                </a:lnTo>
                                <a:lnTo>
                                  <a:pt x="469" y="683"/>
                                </a:lnTo>
                                <a:lnTo>
                                  <a:pt x="455" y="669"/>
                                </a:lnTo>
                                <a:lnTo>
                                  <a:pt x="440" y="655"/>
                                </a:lnTo>
                                <a:lnTo>
                                  <a:pt x="423" y="637"/>
                                </a:lnTo>
                                <a:lnTo>
                                  <a:pt x="412" y="623"/>
                                </a:lnTo>
                                <a:lnTo>
                                  <a:pt x="395" y="605"/>
                                </a:lnTo>
                                <a:lnTo>
                                  <a:pt x="381" y="591"/>
                                </a:lnTo>
                                <a:lnTo>
                                  <a:pt x="366" y="573"/>
                                </a:lnTo>
                                <a:lnTo>
                                  <a:pt x="356" y="559"/>
                                </a:lnTo>
                                <a:lnTo>
                                  <a:pt x="338" y="542"/>
                                </a:lnTo>
                                <a:lnTo>
                                  <a:pt x="328" y="527"/>
                                </a:lnTo>
                                <a:lnTo>
                                  <a:pt x="314" y="513"/>
                                </a:lnTo>
                                <a:lnTo>
                                  <a:pt x="303" y="499"/>
                                </a:lnTo>
                                <a:lnTo>
                                  <a:pt x="289" y="481"/>
                                </a:lnTo>
                                <a:lnTo>
                                  <a:pt x="278" y="467"/>
                                </a:lnTo>
                                <a:lnTo>
                                  <a:pt x="264" y="453"/>
                                </a:lnTo>
                                <a:lnTo>
                                  <a:pt x="254" y="439"/>
                                </a:lnTo>
                                <a:lnTo>
                                  <a:pt x="243" y="425"/>
                                </a:lnTo>
                                <a:lnTo>
                                  <a:pt x="232" y="411"/>
                                </a:lnTo>
                                <a:lnTo>
                                  <a:pt x="222" y="400"/>
                                </a:lnTo>
                                <a:lnTo>
                                  <a:pt x="211" y="386"/>
                                </a:lnTo>
                                <a:lnTo>
                                  <a:pt x="201" y="372"/>
                                </a:lnTo>
                                <a:lnTo>
                                  <a:pt x="190" y="358"/>
                                </a:lnTo>
                                <a:lnTo>
                                  <a:pt x="180" y="347"/>
                                </a:lnTo>
                                <a:lnTo>
                                  <a:pt x="173" y="336"/>
                                </a:lnTo>
                                <a:lnTo>
                                  <a:pt x="162" y="322"/>
                                </a:lnTo>
                                <a:lnTo>
                                  <a:pt x="155" y="312"/>
                                </a:lnTo>
                                <a:lnTo>
                                  <a:pt x="144" y="297"/>
                                </a:lnTo>
                                <a:lnTo>
                                  <a:pt x="141" y="287"/>
                                </a:lnTo>
                                <a:lnTo>
                                  <a:pt x="130" y="276"/>
                                </a:lnTo>
                                <a:lnTo>
                                  <a:pt x="123" y="262"/>
                                </a:lnTo>
                                <a:lnTo>
                                  <a:pt x="116" y="251"/>
                                </a:lnTo>
                                <a:lnTo>
                                  <a:pt x="109" y="244"/>
                                </a:lnTo>
                                <a:lnTo>
                                  <a:pt x="98" y="223"/>
                                </a:lnTo>
                                <a:lnTo>
                                  <a:pt x="84" y="205"/>
                                </a:lnTo>
                                <a:lnTo>
                                  <a:pt x="74" y="184"/>
                                </a:lnTo>
                                <a:lnTo>
                                  <a:pt x="63" y="167"/>
                                </a:lnTo>
                                <a:lnTo>
                                  <a:pt x="53" y="152"/>
                                </a:lnTo>
                                <a:lnTo>
                                  <a:pt x="46" y="138"/>
                                </a:lnTo>
                                <a:lnTo>
                                  <a:pt x="35" y="121"/>
                                </a:lnTo>
                                <a:lnTo>
                                  <a:pt x="28" y="110"/>
                                </a:lnTo>
                                <a:lnTo>
                                  <a:pt x="21" y="96"/>
                                </a:lnTo>
                                <a:lnTo>
                                  <a:pt x="17" y="89"/>
                                </a:lnTo>
                                <a:lnTo>
                                  <a:pt x="7" y="71"/>
                                </a:lnTo>
                                <a:lnTo>
                                  <a:pt x="3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6993360"/>
                            <a:ext cx="248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52">
                                <a:moveTo>
                                  <a:pt x="0" y="18"/>
                                </a:moveTo>
                                <a:lnTo>
                                  <a:pt x="0" y="28"/>
                                </a:lnTo>
                                <a:lnTo>
                                  <a:pt x="0" y="39"/>
                                </a:lnTo>
                                <a:lnTo>
                                  <a:pt x="4" y="50"/>
                                </a:lnTo>
                                <a:lnTo>
                                  <a:pt x="4" y="60"/>
                                </a:lnTo>
                                <a:lnTo>
                                  <a:pt x="7" y="74"/>
                                </a:lnTo>
                                <a:lnTo>
                                  <a:pt x="7" y="85"/>
                                </a:lnTo>
                                <a:lnTo>
                                  <a:pt x="11" y="92"/>
                                </a:lnTo>
                                <a:lnTo>
                                  <a:pt x="11" y="106"/>
                                </a:lnTo>
                                <a:lnTo>
                                  <a:pt x="11" y="127"/>
                                </a:lnTo>
                                <a:lnTo>
                                  <a:pt x="14" y="145"/>
                                </a:lnTo>
                                <a:lnTo>
                                  <a:pt x="14" y="152"/>
                                </a:lnTo>
                                <a:lnTo>
                                  <a:pt x="39" y="149"/>
                                </a:lnTo>
                                <a:lnTo>
                                  <a:pt x="29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6898680"/>
                            <a:ext cx="45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45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29"/>
                                </a:lnTo>
                                <a:lnTo>
                                  <a:pt x="4" y="43"/>
                                </a:lnTo>
                                <a:lnTo>
                                  <a:pt x="7" y="61"/>
                                </a:lnTo>
                                <a:lnTo>
                                  <a:pt x="7" y="75"/>
                                </a:lnTo>
                                <a:lnTo>
                                  <a:pt x="11" y="92"/>
                                </a:lnTo>
                                <a:lnTo>
                                  <a:pt x="14" y="107"/>
                                </a:lnTo>
                                <a:lnTo>
                                  <a:pt x="18" y="121"/>
                                </a:lnTo>
                                <a:lnTo>
                                  <a:pt x="18" y="131"/>
                                </a:lnTo>
                                <a:lnTo>
                                  <a:pt x="21" y="149"/>
                                </a:lnTo>
                                <a:lnTo>
                                  <a:pt x="21" y="156"/>
                                </a:lnTo>
                                <a:lnTo>
                                  <a:pt x="25" y="167"/>
                                </a:lnTo>
                                <a:lnTo>
                                  <a:pt x="25" y="177"/>
                                </a:lnTo>
                                <a:lnTo>
                                  <a:pt x="28" y="192"/>
                                </a:lnTo>
                                <a:lnTo>
                                  <a:pt x="28" y="209"/>
                                </a:lnTo>
                                <a:lnTo>
                                  <a:pt x="35" y="227"/>
                                </a:lnTo>
                                <a:lnTo>
                                  <a:pt x="35" y="238"/>
                                </a:lnTo>
                                <a:lnTo>
                                  <a:pt x="39" y="245"/>
                                </a:lnTo>
                                <a:lnTo>
                                  <a:pt x="71" y="234"/>
                                </a:lnTo>
                                <a:lnTo>
                                  <a:pt x="25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6768360"/>
                            <a:ext cx="4068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04">
                                <a:moveTo>
                                  <a:pt x="0" y="25"/>
                                </a:moveTo>
                                <a:lnTo>
                                  <a:pt x="0" y="28"/>
                                </a:lnTo>
                                <a:lnTo>
                                  <a:pt x="0" y="43"/>
                                </a:lnTo>
                                <a:lnTo>
                                  <a:pt x="0" y="53"/>
                                </a:lnTo>
                                <a:lnTo>
                                  <a:pt x="4" y="64"/>
                                </a:lnTo>
                                <a:lnTo>
                                  <a:pt x="4" y="78"/>
                                </a:lnTo>
                                <a:lnTo>
                                  <a:pt x="4" y="96"/>
                                </a:lnTo>
                                <a:lnTo>
                                  <a:pt x="4" y="106"/>
                                </a:lnTo>
                                <a:lnTo>
                                  <a:pt x="8" y="124"/>
                                </a:lnTo>
                                <a:lnTo>
                                  <a:pt x="8" y="135"/>
                                </a:lnTo>
                                <a:lnTo>
                                  <a:pt x="8" y="152"/>
                                </a:lnTo>
                                <a:lnTo>
                                  <a:pt x="8" y="163"/>
                                </a:lnTo>
                                <a:lnTo>
                                  <a:pt x="11" y="177"/>
                                </a:lnTo>
                                <a:lnTo>
                                  <a:pt x="11" y="188"/>
                                </a:lnTo>
                                <a:lnTo>
                                  <a:pt x="15" y="198"/>
                                </a:lnTo>
                                <a:lnTo>
                                  <a:pt x="15" y="205"/>
                                </a:lnTo>
                                <a:lnTo>
                                  <a:pt x="15" y="216"/>
                                </a:lnTo>
                                <a:lnTo>
                                  <a:pt x="18" y="230"/>
                                </a:lnTo>
                                <a:lnTo>
                                  <a:pt x="18" y="248"/>
                                </a:lnTo>
                                <a:lnTo>
                                  <a:pt x="18" y="262"/>
                                </a:lnTo>
                                <a:lnTo>
                                  <a:pt x="22" y="280"/>
                                </a:lnTo>
                                <a:lnTo>
                                  <a:pt x="22" y="297"/>
                                </a:lnTo>
                                <a:lnTo>
                                  <a:pt x="25" y="315"/>
                                </a:lnTo>
                                <a:lnTo>
                                  <a:pt x="25" y="333"/>
                                </a:lnTo>
                                <a:lnTo>
                                  <a:pt x="25" y="347"/>
                                </a:lnTo>
                                <a:lnTo>
                                  <a:pt x="25" y="361"/>
                                </a:lnTo>
                                <a:lnTo>
                                  <a:pt x="25" y="375"/>
                                </a:lnTo>
                                <a:lnTo>
                                  <a:pt x="25" y="386"/>
                                </a:lnTo>
                                <a:lnTo>
                                  <a:pt x="29" y="397"/>
                                </a:lnTo>
                                <a:lnTo>
                                  <a:pt x="29" y="400"/>
                                </a:lnTo>
                                <a:lnTo>
                                  <a:pt x="32" y="404"/>
                                </a:lnTo>
                                <a:lnTo>
                                  <a:pt x="64" y="393"/>
                                </a:lnTo>
                                <a:lnTo>
                                  <a:pt x="64" y="389"/>
                                </a:lnTo>
                                <a:lnTo>
                                  <a:pt x="64" y="382"/>
                                </a:lnTo>
                                <a:lnTo>
                                  <a:pt x="60" y="368"/>
                                </a:lnTo>
                                <a:lnTo>
                                  <a:pt x="60" y="354"/>
                                </a:lnTo>
                                <a:lnTo>
                                  <a:pt x="57" y="336"/>
                                </a:lnTo>
                                <a:lnTo>
                                  <a:pt x="57" y="319"/>
                                </a:lnTo>
                                <a:lnTo>
                                  <a:pt x="53" y="294"/>
                                </a:lnTo>
                                <a:lnTo>
                                  <a:pt x="53" y="276"/>
                                </a:lnTo>
                                <a:lnTo>
                                  <a:pt x="53" y="262"/>
                                </a:lnTo>
                                <a:lnTo>
                                  <a:pt x="50" y="251"/>
                                </a:lnTo>
                                <a:lnTo>
                                  <a:pt x="50" y="241"/>
                                </a:lnTo>
                                <a:lnTo>
                                  <a:pt x="50" y="230"/>
                                </a:lnTo>
                                <a:lnTo>
                                  <a:pt x="46" y="205"/>
                                </a:lnTo>
                                <a:lnTo>
                                  <a:pt x="46" y="188"/>
                                </a:lnTo>
                                <a:lnTo>
                                  <a:pt x="43" y="170"/>
                                </a:lnTo>
                                <a:lnTo>
                                  <a:pt x="43" y="156"/>
                                </a:lnTo>
                                <a:lnTo>
                                  <a:pt x="43" y="149"/>
                                </a:lnTo>
                                <a:lnTo>
                                  <a:pt x="43" y="145"/>
                                </a:lnTo>
                                <a:lnTo>
                                  <a:pt x="43" y="131"/>
                                </a:lnTo>
                                <a:lnTo>
                                  <a:pt x="39" y="110"/>
                                </a:lnTo>
                                <a:lnTo>
                                  <a:pt x="39" y="99"/>
                                </a:lnTo>
                                <a:lnTo>
                                  <a:pt x="39" y="89"/>
                                </a:lnTo>
                                <a:lnTo>
                                  <a:pt x="36" y="74"/>
                                </a:lnTo>
                                <a:lnTo>
                                  <a:pt x="36" y="64"/>
                                </a:lnTo>
                                <a:lnTo>
                                  <a:pt x="36" y="50"/>
                                </a:lnTo>
                                <a:lnTo>
                                  <a:pt x="32" y="39"/>
                                </a:lnTo>
                                <a:lnTo>
                                  <a:pt x="32" y="25"/>
                                </a:lnTo>
                                <a:lnTo>
                                  <a:pt x="32" y="18"/>
                                </a:lnTo>
                                <a:lnTo>
                                  <a:pt x="29" y="4"/>
                                </a:lnTo>
                                <a:lnTo>
                                  <a:pt x="29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6620400"/>
                            <a:ext cx="673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84">
                                <a:moveTo>
                                  <a:pt x="0" y="31"/>
                                </a:moveTo>
                                <a:lnTo>
                                  <a:pt x="0" y="35"/>
                                </a:lnTo>
                                <a:lnTo>
                                  <a:pt x="0" y="46"/>
                                </a:lnTo>
                                <a:lnTo>
                                  <a:pt x="4" y="60"/>
                                </a:lnTo>
                                <a:lnTo>
                                  <a:pt x="4" y="74"/>
                                </a:lnTo>
                                <a:lnTo>
                                  <a:pt x="7" y="92"/>
                                </a:lnTo>
                                <a:lnTo>
                                  <a:pt x="7" y="109"/>
                                </a:lnTo>
                                <a:lnTo>
                                  <a:pt x="11" y="127"/>
                                </a:lnTo>
                                <a:lnTo>
                                  <a:pt x="11" y="145"/>
                                </a:lnTo>
                                <a:lnTo>
                                  <a:pt x="14" y="166"/>
                                </a:lnTo>
                                <a:lnTo>
                                  <a:pt x="14" y="184"/>
                                </a:lnTo>
                                <a:lnTo>
                                  <a:pt x="18" y="205"/>
                                </a:lnTo>
                                <a:lnTo>
                                  <a:pt x="18" y="219"/>
                                </a:lnTo>
                                <a:lnTo>
                                  <a:pt x="21" y="237"/>
                                </a:lnTo>
                                <a:lnTo>
                                  <a:pt x="25" y="251"/>
                                </a:lnTo>
                                <a:lnTo>
                                  <a:pt x="28" y="261"/>
                                </a:lnTo>
                                <a:lnTo>
                                  <a:pt x="28" y="272"/>
                                </a:lnTo>
                                <a:lnTo>
                                  <a:pt x="28" y="290"/>
                                </a:lnTo>
                                <a:lnTo>
                                  <a:pt x="28" y="297"/>
                                </a:lnTo>
                                <a:lnTo>
                                  <a:pt x="32" y="307"/>
                                </a:lnTo>
                                <a:lnTo>
                                  <a:pt x="32" y="318"/>
                                </a:lnTo>
                                <a:lnTo>
                                  <a:pt x="36" y="332"/>
                                </a:lnTo>
                                <a:lnTo>
                                  <a:pt x="36" y="339"/>
                                </a:lnTo>
                                <a:lnTo>
                                  <a:pt x="39" y="353"/>
                                </a:lnTo>
                                <a:lnTo>
                                  <a:pt x="39" y="368"/>
                                </a:lnTo>
                                <a:lnTo>
                                  <a:pt x="43" y="382"/>
                                </a:lnTo>
                                <a:lnTo>
                                  <a:pt x="43" y="392"/>
                                </a:lnTo>
                                <a:lnTo>
                                  <a:pt x="43" y="407"/>
                                </a:lnTo>
                                <a:lnTo>
                                  <a:pt x="46" y="421"/>
                                </a:lnTo>
                                <a:lnTo>
                                  <a:pt x="50" y="435"/>
                                </a:lnTo>
                                <a:lnTo>
                                  <a:pt x="50" y="449"/>
                                </a:lnTo>
                                <a:lnTo>
                                  <a:pt x="53" y="460"/>
                                </a:lnTo>
                                <a:lnTo>
                                  <a:pt x="53" y="474"/>
                                </a:lnTo>
                                <a:lnTo>
                                  <a:pt x="57" y="488"/>
                                </a:lnTo>
                                <a:lnTo>
                                  <a:pt x="57" y="499"/>
                                </a:lnTo>
                                <a:lnTo>
                                  <a:pt x="60" y="509"/>
                                </a:lnTo>
                                <a:lnTo>
                                  <a:pt x="60" y="520"/>
                                </a:lnTo>
                                <a:lnTo>
                                  <a:pt x="64" y="534"/>
                                </a:lnTo>
                                <a:lnTo>
                                  <a:pt x="64" y="552"/>
                                </a:lnTo>
                                <a:lnTo>
                                  <a:pt x="71" y="566"/>
                                </a:lnTo>
                                <a:lnTo>
                                  <a:pt x="71" y="576"/>
                                </a:lnTo>
                                <a:lnTo>
                                  <a:pt x="74" y="584"/>
                                </a:lnTo>
                                <a:lnTo>
                                  <a:pt x="85" y="584"/>
                                </a:lnTo>
                                <a:lnTo>
                                  <a:pt x="92" y="584"/>
                                </a:lnTo>
                                <a:lnTo>
                                  <a:pt x="102" y="580"/>
                                </a:lnTo>
                                <a:lnTo>
                                  <a:pt x="106" y="580"/>
                                </a:lnTo>
                                <a:lnTo>
                                  <a:pt x="102" y="573"/>
                                </a:lnTo>
                                <a:lnTo>
                                  <a:pt x="102" y="559"/>
                                </a:lnTo>
                                <a:lnTo>
                                  <a:pt x="99" y="552"/>
                                </a:lnTo>
                                <a:lnTo>
                                  <a:pt x="99" y="541"/>
                                </a:lnTo>
                                <a:lnTo>
                                  <a:pt x="95" y="530"/>
                                </a:lnTo>
                                <a:lnTo>
                                  <a:pt x="95" y="520"/>
                                </a:lnTo>
                                <a:lnTo>
                                  <a:pt x="92" y="506"/>
                                </a:lnTo>
                                <a:lnTo>
                                  <a:pt x="88" y="492"/>
                                </a:lnTo>
                                <a:lnTo>
                                  <a:pt x="85" y="474"/>
                                </a:lnTo>
                                <a:lnTo>
                                  <a:pt x="85" y="460"/>
                                </a:lnTo>
                                <a:lnTo>
                                  <a:pt x="81" y="438"/>
                                </a:lnTo>
                                <a:lnTo>
                                  <a:pt x="78" y="424"/>
                                </a:lnTo>
                                <a:lnTo>
                                  <a:pt x="74" y="407"/>
                                </a:lnTo>
                                <a:lnTo>
                                  <a:pt x="74" y="392"/>
                                </a:lnTo>
                                <a:lnTo>
                                  <a:pt x="71" y="375"/>
                                </a:lnTo>
                                <a:lnTo>
                                  <a:pt x="71" y="357"/>
                                </a:lnTo>
                                <a:lnTo>
                                  <a:pt x="64" y="339"/>
                                </a:lnTo>
                                <a:lnTo>
                                  <a:pt x="64" y="322"/>
                                </a:lnTo>
                                <a:lnTo>
                                  <a:pt x="60" y="304"/>
                                </a:lnTo>
                                <a:lnTo>
                                  <a:pt x="57" y="286"/>
                                </a:lnTo>
                                <a:lnTo>
                                  <a:pt x="53" y="272"/>
                                </a:lnTo>
                                <a:lnTo>
                                  <a:pt x="53" y="258"/>
                                </a:lnTo>
                                <a:lnTo>
                                  <a:pt x="53" y="244"/>
                                </a:lnTo>
                                <a:lnTo>
                                  <a:pt x="50" y="230"/>
                                </a:lnTo>
                                <a:lnTo>
                                  <a:pt x="46" y="219"/>
                                </a:lnTo>
                                <a:lnTo>
                                  <a:pt x="46" y="212"/>
                                </a:lnTo>
                                <a:lnTo>
                                  <a:pt x="46" y="194"/>
                                </a:lnTo>
                                <a:lnTo>
                                  <a:pt x="46" y="187"/>
                                </a:lnTo>
                                <a:lnTo>
                                  <a:pt x="43" y="180"/>
                                </a:lnTo>
                                <a:lnTo>
                                  <a:pt x="43" y="173"/>
                                </a:lnTo>
                                <a:lnTo>
                                  <a:pt x="43" y="159"/>
                                </a:lnTo>
                                <a:lnTo>
                                  <a:pt x="43" y="148"/>
                                </a:lnTo>
                                <a:lnTo>
                                  <a:pt x="39" y="134"/>
                                </a:lnTo>
                                <a:lnTo>
                                  <a:pt x="39" y="120"/>
                                </a:lnTo>
                                <a:lnTo>
                                  <a:pt x="32" y="102"/>
                                </a:lnTo>
                                <a:lnTo>
                                  <a:pt x="32" y="88"/>
                                </a:lnTo>
                                <a:lnTo>
                                  <a:pt x="28" y="70"/>
                                </a:lnTo>
                                <a:lnTo>
                                  <a:pt x="28" y="53"/>
                                </a:lnTo>
                                <a:lnTo>
                                  <a:pt x="25" y="39"/>
                                </a:lnTo>
                                <a:lnTo>
                                  <a:pt x="25" y="28"/>
                                </a:lnTo>
                                <a:lnTo>
                                  <a:pt x="21" y="14"/>
                                </a:lnTo>
                                <a:lnTo>
                                  <a:pt x="21" y="7"/>
                                </a:lnTo>
                                <a:lnTo>
                                  <a:pt x="21" y="0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6460560"/>
                            <a:ext cx="2664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0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2"/>
                                </a:lnTo>
                                <a:lnTo>
                                  <a:pt x="0" y="39"/>
                                </a:lnTo>
                                <a:lnTo>
                                  <a:pt x="0" y="50"/>
                                </a:lnTo>
                                <a:lnTo>
                                  <a:pt x="0" y="61"/>
                                </a:lnTo>
                                <a:lnTo>
                                  <a:pt x="0" y="71"/>
                                </a:lnTo>
                                <a:lnTo>
                                  <a:pt x="3" y="85"/>
                                </a:lnTo>
                                <a:lnTo>
                                  <a:pt x="3" y="96"/>
                                </a:lnTo>
                                <a:lnTo>
                                  <a:pt x="3" y="110"/>
                                </a:lnTo>
                                <a:lnTo>
                                  <a:pt x="3" y="124"/>
                                </a:lnTo>
                                <a:lnTo>
                                  <a:pt x="3" y="142"/>
                                </a:lnTo>
                                <a:lnTo>
                                  <a:pt x="3" y="153"/>
                                </a:lnTo>
                                <a:lnTo>
                                  <a:pt x="3" y="170"/>
                                </a:lnTo>
                                <a:lnTo>
                                  <a:pt x="3" y="181"/>
                                </a:lnTo>
                                <a:lnTo>
                                  <a:pt x="7" y="195"/>
                                </a:lnTo>
                                <a:lnTo>
                                  <a:pt x="7" y="209"/>
                                </a:lnTo>
                                <a:lnTo>
                                  <a:pt x="7" y="223"/>
                                </a:lnTo>
                                <a:lnTo>
                                  <a:pt x="7" y="237"/>
                                </a:lnTo>
                                <a:lnTo>
                                  <a:pt x="10" y="252"/>
                                </a:lnTo>
                                <a:lnTo>
                                  <a:pt x="10" y="262"/>
                                </a:lnTo>
                                <a:lnTo>
                                  <a:pt x="10" y="273"/>
                                </a:lnTo>
                                <a:lnTo>
                                  <a:pt x="10" y="283"/>
                                </a:lnTo>
                                <a:lnTo>
                                  <a:pt x="10" y="294"/>
                                </a:lnTo>
                                <a:lnTo>
                                  <a:pt x="10" y="312"/>
                                </a:lnTo>
                                <a:lnTo>
                                  <a:pt x="14" y="326"/>
                                </a:lnTo>
                                <a:lnTo>
                                  <a:pt x="14" y="329"/>
                                </a:lnTo>
                                <a:lnTo>
                                  <a:pt x="14" y="340"/>
                                </a:lnTo>
                                <a:lnTo>
                                  <a:pt x="14" y="347"/>
                                </a:lnTo>
                                <a:lnTo>
                                  <a:pt x="14" y="361"/>
                                </a:lnTo>
                                <a:lnTo>
                                  <a:pt x="14" y="375"/>
                                </a:lnTo>
                                <a:lnTo>
                                  <a:pt x="14" y="390"/>
                                </a:lnTo>
                                <a:lnTo>
                                  <a:pt x="14" y="407"/>
                                </a:lnTo>
                                <a:lnTo>
                                  <a:pt x="14" y="425"/>
                                </a:lnTo>
                                <a:lnTo>
                                  <a:pt x="14" y="443"/>
                                </a:lnTo>
                                <a:lnTo>
                                  <a:pt x="14" y="460"/>
                                </a:lnTo>
                                <a:lnTo>
                                  <a:pt x="14" y="482"/>
                                </a:lnTo>
                                <a:lnTo>
                                  <a:pt x="14" y="503"/>
                                </a:lnTo>
                                <a:lnTo>
                                  <a:pt x="14" y="521"/>
                                </a:lnTo>
                                <a:lnTo>
                                  <a:pt x="14" y="542"/>
                                </a:lnTo>
                                <a:lnTo>
                                  <a:pt x="14" y="552"/>
                                </a:lnTo>
                                <a:lnTo>
                                  <a:pt x="14" y="563"/>
                                </a:lnTo>
                                <a:lnTo>
                                  <a:pt x="14" y="574"/>
                                </a:lnTo>
                                <a:lnTo>
                                  <a:pt x="14" y="588"/>
                                </a:lnTo>
                                <a:lnTo>
                                  <a:pt x="14" y="605"/>
                                </a:lnTo>
                                <a:lnTo>
                                  <a:pt x="14" y="627"/>
                                </a:lnTo>
                                <a:lnTo>
                                  <a:pt x="14" y="648"/>
                                </a:lnTo>
                                <a:lnTo>
                                  <a:pt x="14" y="666"/>
                                </a:lnTo>
                                <a:lnTo>
                                  <a:pt x="14" y="683"/>
                                </a:lnTo>
                                <a:lnTo>
                                  <a:pt x="14" y="701"/>
                                </a:lnTo>
                                <a:lnTo>
                                  <a:pt x="14" y="719"/>
                                </a:lnTo>
                                <a:lnTo>
                                  <a:pt x="14" y="736"/>
                                </a:lnTo>
                                <a:lnTo>
                                  <a:pt x="14" y="747"/>
                                </a:lnTo>
                                <a:lnTo>
                                  <a:pt x="14" y="761"/>
                                </a:lnTo>
                                <a:lnTo>
                                  <a:pt x="14" y="772"/>
                                </a:lnTo>
                                <a:lnTo>
                                  <a:pt x="14" y="786"/>
                                </a:lnTo>
                                <a:lnTo>
                                  <a:pt x="14" y="797"/>
                                </a:lnTo>
                                <a:lnTo>
                                  <a:pt x="14" y="804"/>
                                </a:lnTo>
                                <a:lnTo>
                                  <a:pt x="42" y="793"/>
                                </a:lnTo>
                                <a:lnTo>
                                  <a:pt x="42" y="790"/>
                                </a:lnTo>
                                <a:lnTo>
                                  <a:pt x="42" y="772"/>
                                </a:lnTo>
                                <a:lnTo>
                                  <a:pt x="42" y="761"/>
                                </a:lnTo>
                                <a:lnTo>
                                  <a:pt x="42" y="751"/>
                                </a:lnTo>
                                <a:lnTo>
                                  <a:pt x="42" y="736"/>
                                </a:lnTo>
                                <a:lnTo>
                                  <a:pt x="42" y="722"/>
                                </a:lnTo>
                                <a:lnTo>
                                  <a:pt x="42" y="705"/>
                                </a:lnTo>
                                <a:lnTo>
                                  <a:pt x="42" y="687"/>
                                </a:lnTo>
                                <a:lnTo>
                                  <a:pt x="42" y="666"/>
                                </a:lnTo>
                                <a:lnTo>
                                  <a:pt x="42" y="648"/>
                                </a:lnTo>
                                <a:lnTo>
                                  <a:pt x="42" y="623"/>
                                </a:lnTo>
                                <a:lnTo>
                                  <a:pt x="42" y="605"/>
                                </a:lnTo>
                                <a:lnTo>
                                  <a:pt x="42" y="584"/>
                                </a:lnTo>
                                <a:lnTo>
                                  <a:pt x="42" y="563"/>
                                </a:lnTo>
                                <a:lnTo>
                                  <a:pt x="42" y="549"/>
                                </a:lnTo>
                                <a:lnTo>
                                  <a:pt x="42" y="538"/>
                                </a:lnTo>
                                <a:lnTo>
                                  <a:pt x="42" y="528"/>
                                </a:lnTo>
                                <a:lnTo>
                                  <a:pt x="42" y="517"/>
                                </a:lnTo>
                                <a:lnTo>
                                  <a:pt x="42" y="503"/>
                                </a:lnTo>
                                <a:lnTo>
                                  <a:pt x="42" y="496"/>
                                </a:lnTo>
                                <a:lnTo>
                                  <a:pt x="42" y="482"/>
                                </a:lnTo>
                                <a:lnTo>
                                  <a:pt x="42" y="471"/>
                                </a:lnTo>
                                <a:lnTo>
                                  <a:pt x="42" y="450"/>
                                </a:lnTo>
                                <a:lnTo>
                                  <a:pt x="42" y="432"/>
                                </a:lnTo>
                                <a:lnTo>
                                  <a:pt x="42" y="411"/>
                                </a:lnTo>
                                <a:lnTo>
                                  <a:pt x="42" y="393"/>
                                </a:lnTo>
                                <a:lnTo>
                                  <a:pt x="42" y="375"/>
                                </a:lnTo>
                                <a:lnTo>
                                  <a:pt x="42" y="361"/>
                                </a:lnTo>
                                <a:lnTo>
                                  <a:pt x="42" y="347"/>
                                </a:lnTo>
                                <a:lnTo>
                                  <a:pt x="42" y="333"/>
                                </a:lnTo>
                                <a:lnTo>
                                  <a:pt x="42" y="315"/>
                                </a:lnTo>
                                <a:lnTo>
                                  <a:pt x="42" y="308"/>
                                </a:lnTo>
                                <a:lnTo>
                                  <a:pt x="42" y="294"/>
                                </a:lnTo>
                                <a:lnTo>
                                  <a:pt x="42" y="283"/>
                                </a:lnTo>
                                <a:lnTo>
                                  <a:pt x="38" y="266"/>
                                </a:lnTo>
                                <a:lnTo>
                                  <a:pt x="38" y="248"/>
                                </a:lnTo>
                                <a:lnTo>
                                  <a:pt x="38" y="234"/>
                                </a:lnTo>
                                <a:lnTo>
                                  <a:pt x="38" y="223"/>
                                </a:lnTo>
                                <a:lnTo>
                                  <a:pt x="38" y="209"/>
                                </a:lnTo>
                                <a:lnTo>
                                  <a:pt x="38" y="202"/>
                                </a:lnTo>
                                <a:lnTo>
                                  <a:pt x="35" y="188"/>
                                </a:lnTo>
                                <a:lnTo>
                                  <a:pt x="35" y="177"/>
                                </a:lnTo>
                                <a:lnTo>
                                  <a:pt x="35" y="163"/>
                                </a:lnTo>
                                <a:lnTo>
                                  <a:pt x="35" y="153"/>
                                </a:lnTo>
                                <a:lnTo>
                                  <a:pt x="31" y="138"/>
                                </a:lnTo>
                                <a:lnTo>
                                  <a:pt x="31" y="128"/>
                                </a:lnTo>
                                <a:lnTo>
                                  <a:pt x="31" y="114"/>
                                </a:lnTo>
                                <a:lnTo>
                                  <a:pt x="31" y="103"/>
                                </a:lnTo>
                                <a:lnTo>
                                  <a:pt x="28" y="82"/>
                                </a:lnTo>
                                <a:lnTo>
                                  <a:pt x="28" y="64"/>
                                </a:lnTo>
                                <a:lnTo>
                                  <a:pt x="28" y="46"/>
                                </a:lnTo>
                                <a:lnTo>
                                  <a:pt x="28" y="36"/>
                                </a:lnTo>
                                <a:lnTo>
                                  <a:pt x="28" y="29"/>
                                </a:lnTo>
                                <a:lnTo>
                                  <a:pt x="28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6591240"/>
                            <a:ext cx="471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69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lnTo>
                                  <a:pt x="0" y="39"/>
                                </a:lnTo>
                                <a:lnTo>
                                  <a:pt x="3" y="56"/>
                                </a:lnTo>
                                <a:lnTo>
                                  <a:pt x="3" y="74"/>
                                </a:lnTo>
                                <a:lnTo>
                                  <a:pt x="7" y="92"/>
                                </a:lnTo>
                                <a:lnTo>
                                  <a:pt x="7" y="106"/>
                                </a:lnTo>
                                <a:lnTo>
                                  <a:pt x="7" y="123"/>
                                </a:lnTo>
                                <a:lnTo>
                                  <a:pt x="7" y="141"/>
                                </a:lnTo>
                                <a:lnTo>
                                  <a:pt x="11" y="159"/>
                                </a:lnTo>
                                <a:lnTo>
                                  <a:pt x="11" y="177"/>
                                </a:lnTo>
                                <a:lnTo>
                                  <a:pt x="14" y="191"/>
                                </a:lnTo>
                                <a:lnTo>
                                  <a:pt x="14" y="201"/>
                                </a:lnTo>
                                <a:lnTo>
                                  <a:pt x="18" y="215"/>
                                </a:lnTo>
                                <a:lnTo>
                                  <a:pt x="18" y="226"/>
                                </a:lnTo>
                                <a:lnTo>
                                  <a:pt x="18" y="244"/>
                                </a:lnTo>
                                <a:lnTo>
                                  <a:pt x="18" y="251"/>
                                </a:lnTo>
                                <a:lnTo>
                                  <a:pt x="18" y="261"/>
                                </a:lnTo>
                                <a:lnTo>
                                  <a:pt x="21" y="276"/>
                                </a:lnTo>
                                <a:lnTo>
                                  <a:pt x="21" y="290"/>
                                </a:lnTo>
                                <a:lnTo>
                                  <a:pt x="21" y="300"/>
                                </a:lnTo>
                                <a:lnTo>
                                  <a:pt x="21" y="318"/>
                                </a:lnTo>
                                <a:lnTo>
                                  <a:pt x="25" y="329"/>
                                </a:lnTo>
                                <a:lnTo>
                                  <a:pt x="25" y="346"/>
                                </a:lnTo>
                                <a:lnTo>
                                  <a:pt x="25" y="361"/>
                                </a:lnTo>
                                <a:lnTo>
                                  <a:pt x="28" y="378"/>
                                </a:lnTo>
                                <a:lnTo>
                                  <a:pt x="32" y="392"/>
                                </a:lnTo>
                                <a:lnTo>
                                  <a:pt x="32" y="410"/>
                                </a:lnTo>
                                <a:lnTo>
                                  <a:pt x="32" y="424"/>
                                </a:lnTo>
                                <a:lnTo>
                                  <a:pt x="35" y="438"/>
                                </a:lnTo>
                                <a:lnTo>
                                  <a:pt x="35" y="453"/>
                                </a:lnTo>
                                <a:lnTo>
                                  <a:pt x="35" y="467"/>
                                </a:lnTo>
                                <a:lnTo>
                                  <a:pt x="35" y="481"/>
                                </a:lnTo>
                                <a:lnTo>
                                  <a:pt x="39" y="495"/>
                                </a:lnTo>
                                <a:lnTo>
                                  <a:pt x="39" y="506"/>
                                </a:lnTo>
                                <a:lnTo>
                                  <a:pt x="42" y="520"/>
                                </a:lnTo>
                                <a:lnTo>
                                  <a:pt x="42" y="538"/>
                                </a:lnTo>
                                <a:lnTo>
                                  <a:pt x="46" y="555"/>
                                </a:lnTo>
                                <a:lnTo>
                                  <a:pt x="46" y="566"/>
                                </a:lnTo>
                                <a:lnTo>
                                  <a:pt x="46" y="569"/>
                                </a:lnTo>
                                <a:lnTo>
                                  <a:pt x="74" y="569"/>
                                </a:lnTo>
                                <a:lnTo>
                                  <a:pt x="70" y="566"/>
                                </a:lnTo>
                                <a:lnTo>
                                  <a:pt x="70" y="555"/>
                                </a:lnTo>
                                <a:lnTo>
                                  <a:pt x="70" y="541"/>
                                </a:lnTo>
                                <a:lnTo>
                                  <a:pt x="70" y="527"/>
                                </a:lnTo>
                                <a:lnTo>
                                  <a:pt x="67" y="513"/>
                                </a:lnTo>
                                <a:lnTo>
                                  <a:pt x="67" y="506"/>
                                </a:lnTo>
                                <a:lnTo>
                                  <a:pt x="67" y="491"/>
                                </a:lnTo>
                                <a:lnTo>
                                  <a:pt x="67" y="481"/>
                                </a:lnTo>
                                <a:lnTo>
                                  <a:pt x="63" y="467"/>
                                </a:lnTo>
                                <a:lnTo>
                                  <a:pt x="63" y="453"/>
                                </a:lnTo>
                                <a:lnTo>
                                  <a:pt x="63" y="442"/>
                                </a:lnTo>
                                <a:lnTo>
                                  <a:pt x="63" y="431"/>
                                </a:lnTo>
                                <a:lnTo>
                                  <a:pt x="63" y="414"/>
                                </a:lnTo>
                                <a:lnTo>
                                  <a:pt x="60" y="403"/>
                                </a:lnTo>
                                <a:lnTo>
                                  <a:pt x="60" y="385"/>
                                </a:lnTo>
                                <a:lnTo>
                                  <a:pt x="60" y="375"/>
                                </a:lnTo>
                                <a:lnTo>
                                  <a:pt x="60" y="361"/>
                                </a:lnTo>
                                <a:lnTo>
                                  <a:pt x="56" y="350"/>
                                </a:lnTo>
                                <a:lnTo>
                                  <a:pt x="56" y="336"/>
                                </a:lnTo>
                                <a:lnTo>
                                  <a:pt x="56" y="325"/>
                                </a:lnTo>
                                <a:lnTo>
                                  <a:pt x="53" y="315"/>
                                </a:lnTo>
                                <a:lnTo>
                                  <a:pt x="53" y="304"/>
                                </a:lnTo>
                                <a:lnTo>
                                  <a:pt x="53" y="293"/>
                                </a:lnTo>
                                <a:lnTo>
                                  <a:pt x="53" y="286"/>
                                </a:lnTo>
                                <a:lnTo>
                                  <a:pt x="53" y="272"/>
                                </a:lnTo>
                                <a:lnTo>
                                  <a:pt x="53" y="265"/>
                                </a:lnTo>
                                <a:lnTo>
                                  <a:pt x="53" y="251"/>
                                </a:lnTo>
                                <a:lnTo>
                                  <a:pt x="49" y="244"/>
                                </a:lnTo>
                                <a:lnTo>
                                  <a:pt x="49" y="226"/>
                                </a:lnTo>
                                <a:lnTo>
                                  <a:pt x="49" y="212"/>
                                </a:lnTo>
                                <a:lnTo>
                                  <a:pt x="46" y="191"/>
                                </a:lnTo>
                                <a:lnTo>
                                  <a:pt x="46" y="169"/>
                                </a:lnTo>
                                <a:lnTo>
                                  <a:pt x="39" y="152"/>
                                </a:lnTo>
                                <a:lnTo>
                                  <a:pt x="39" y="134"/>
                                </a:lnTo>
                                <a:lnTo>
                                  <a:pt x="35" y="109"/>
                                </a:lnTo>
                                <a:lnTo>
                                  <a:pt x="35" y="92"/>
                                </a:lnTo>
                                <a:lnTo>
                                  <a:pt x="32" y="74"/>
                                </a:lnTo>
                                <a:lnTo>
                                  <a:pt x="32" y="60"/>
                                </a:lnTo>
                                <a:lnTo>
                                  <a:pt x="32" y="46"/>
                                </a:lnTo>
                                <a:lnTo>
                                  <a:pt x="32" y="39"/>
                                </a:lnTo>
                                <a:lnTo>
                                  <a:pt x="32" y="3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6674400"/>
                            <a:ext cx="399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35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lnTo>
                                  <a:pt x="3" y="38"/>
                                </a:lnTo>
                                <a:lnTo>
                                  <a:pt x="3" y="56"/>
                                </a:lnTo>
                                <a:lnTo>
                                  <a:pt x="7" y="74"/>
                                </a:lnTo>
                                <a:lnTo>
                                  <a:pt x="10" y="95"/>
                                </a:lnTo>
                                <a:lnTo>
                                  <a:pt x="10" y="113"/>
                                </a:lnTo>
                                <a:lnTo>
                                  <a:pt x="14" y="130"/>
                                </a:lnTo>
                                <a:lnTo>
                                  <a:pt x="14" y="148"/>
                                </a:lnTo>
                                <a:lnTo>
                                  <a:pt x="18" y="166"/>
                                </a:lnTo>
                                <a:lnTo>
                                  <a:pt x="18" y="180"/>
                                </a:lnTo>
                                <a:lnTo>
                                  <a:pt x="21" y="194"/>
                                </a:lnTo>
                                <a:lnTo>
                                  <a:pt x="21" y="205"/>
                                </a:lnTo>
                                <a:lnTo>
                                  <a:pt x="21" y="215"/>
                                </a:lnTo>
                                <a:lnTo>
                                  <a:pt x="21" y="222"/>
                                </a:lnTo>
                                <a:lnTo>
                                  <a:pt x="21" y="233"/>
                                </a:lnTo>
                                <a:lnTo>
                                  <a:pt x="25" y="244"/>
                                </a:lnTo>
                                <a:lnTo>
                                  <a:pt x="25" y="261"/>
                                </a:lnTo>
                                <a:lnTo>
                                  <a:pt x="25" y="279"/>
                                </a:lnTo>
                                <a:lnTo>
                                  <a:pt x="28" y="297"/>
                                </a:lnTo>
                                <a:lnTo>
                                  <a:pt x="32" y="314"/>
                                </a:lnTo>
                                <a:lnTo>
                                  <a:pt x="32" y="336"/>
                                </a:lnTo>
                                <a:lnTo>
                                  <a:pt x="32" y="353"/>
                                </a:lnTo>
                                <a:lnTo>
                                  <a:pt x="35" y="371"/>
                                </a:lnTo>
                                <a:lnTo>
                                  <a:pt x="35" y="389"/>
                                </a:lnTo>
                                <a:lnTo>
                                  <a:pt x="35" y="403"/>
                                </a:lnTo>
                                <a:lnTo>
                                  <a:pt x="35" y="414"/>
                                </a:lnTo>
                                <a:lnTo>
                                  <a:pt x="39" y="424"/>
                                </a:lnTo>
                                <a:lnTo>
                                  <a:pt x="39" y="428"/>
                                </a:lnTo>
                                <a:lnTo>
                                  <a:pt x="39" y="435"/>
                                </a:lnTo>
                                <a:lnTo>
                                  <a:pt x="63" y="428"/>
                                </a:lnTo>
                                <a:lnTo>
                                  <a:pt x="60" y="424"/>
                                </a:lnTo>
                                <a:lnTo>
                                  <a:pt x="60" y="421"/>
                                </a:lnTo>
                                <a:lnTo>
                                  <a:pt x="60" y="410"/>
                                </a:lnTo>
                                <a:lnTo>
                                  <a:pt x="60" y="403"/>
                                </a:lnTo>
                                <a:lnTo>
                                  <a:pt x="56" y="385"/>
                                </a:lnTo>
                                <a:lnTo>
                                  <a:pt x="56" y="371"/>
                                </a:lnTo>
                                <a:lnTo>
                                  <a:pt x="56" y="353"/>
                                </a:lnTo>
                                <a:lnTo>
                                  <a:pt x="56" y="336"/>
                                </a:lnTo>
                                <a:lnTo>
                                  <a:pt x="53" y="318"/>
                                </a:lnTo>
                                <a:lnTo>
                                  <a:pt x="53" y="300"/>
                                </a:lnTo>
                                <a:lnTo>
                                  <a:pt x="53" y="283"/>
                                </a:lnTo>
                                <a:lnTo>
                                  <a:pt x="53" y="265"/>
                                </a:lnTo>
                                <a:lnTo>
                                  <a:pt x="53" y="247"/>
                                </a:lnTo>
                                <a:lnTo>
                                  <a:pt x="53" y="237"/>
                                </a:lnTo>
                                <a:lnTo>
                                  <a:pt x="53" y="222"/>
                                </a:lnTo>
                                <a:lnTo>
                                  <a:pt x="53" y="215"/>
                                </a:lnTo>
                                <a:lnTo>
                                  <a:pt x="49" y="205"/>
                                </a:lnTo>
                                <a:lnTo>
                                  <a:pt x="49" y="194"/>
                                </a:lnTo>
                                <a:lnTo>
                                  <a:pt x="49" y="180"/>
                                </a:lnTo>
                                <a:lnTo>
                                  <a:pt x="49" y="166"/>
                                </a:lnTo>
                                <a:lnTo>
                                  <a:pt x="46" y="148"/>
                                </a:lnTo>
                                <a:lnTo>
                                  <a:pt x="46" y="134"/>
                                </a:lnTo>
                                <a:lnTo>
                                  <a:pt x="39" y="116"/>
                                </a:lnTo>
                                <a:lnTo>
                                  <a:pt x="39" y="102"/>
                                </a:lnTo>
                                <a:lnTo>
                                  <a:pt x="35" y="88"/>
                                </a:lnTo>
                                <a:lnTo>
                                  <a:pt x="35" y="74"/>
                                </a:lnTo>
                                <a:lnTo>
                                  <a:pt x="32" y="60"/>
                                </a:lnTo>
                                <a:lnTo>
                                  <a:pt x="32" y="49"/>
                                </a:lnTo>
                                <a:lnTo>
                                  <a:pt x="32" y="31"/>
                                </a:lnTo>
                                <a:lnTo>
                                  <a:pt x="3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6733080"/>
                            <a:ext cx="2484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3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0" y="67"/>
                                </a:lnTo>
                                <a:lnTo>
                                  <a:pt x="0" y="77"/>
                                </a:lnTo>
                                <a:lnTo>
                                  <a:pt x="0" y="92"/>
                                </a:lnTo>
                                <a:lnTo>
                                  <a:pt x="0" y="102"/>
                                </a:lnTo>
                                <a:lnTo>
                                  <a:pt x="0" y="116"/>
                                </a:lnTo>
                                <a:lnTo>
                                  <a:pt x="0" y="127"/>
                                </a:lnTo>
                                <a:lnTo>
                                  <a:pt x="4" y="141"/>
                                </a:lnTo>
                                <a:lnTo>
                                  <a:pt x="4" y="148"/>
                                </a:lnTo>
                                <a:lnTo>
                                  <a:pt x="4" y="159"/>
                                </a:lnTo>
                                <a:lnTo>
                                  <a:pt x="4" y="162"/>
                                </a:lnTo>
                                <a:lnTo>
                                  <a:pt x="4" y="173"/>
                                </a:lnTo>
                                <a:lnTo>
                                  <a:pt x="4" y="180"/>
                                </a:lnTo>
                                <a:lnTo>
                                  <a:pt x="4" y="194"/>
                                </a:lnTo>
                                <a:lnTo>
                                  <a:pt x="4" y="205"/>
                                </a:lnTo>
                                <a:lnTo>
                                  <a:pt x="7" y="222"/>
                                </a:lnTo>
                                <a:lnTo>
                                  <a:pt x="7" y="237"/>
                                </a:lnTo>
                                <a:lnTo>
                                  <a:pt x="7" y="254"/>
                                </a:lnTo>
                                <a:lnTo>
                                  <a:pt x="7" y="268"/>
                                </a:lnTo>
                                <a:lnTo>
                                  <a:pt x="7" y="283"/>
                                </a:lnTo>
                                <a:lnTo>
                                  <a:pt x="7" y="293"/>
                                </a:lnTo>
                                <a:lnTo>
                                  <a:pt x="11" y="307"/>
                                </a:lnTo>
                                <a:lnTo>
                                  <a:pt x="15" y="322"/>
                                </a:lnTo>
                                <a:lnTo>
                                  <a:pt x="15" y="332"/>
                                </a:lnTo>
                                <a:lnTo>
                                  <a:pt x="39" y="336"/>
                                </a:lnTo>
                                <a:lnTo>
                                  <a:pt x="36" y="332"/>
                                </a:lnTo>
                                <a:lnTo>
                                  <a:pt x="36" y="329"/>
                                </a:lnTo>
                                <a:lnTo>
                                  <a:pt x="36" y="318"/>
                                </a:lnTo>
                                <a:lnTo>
                                  <a:pt x="36" y="311"/>
                                </a:lnTo>
                                <a:lnTo>
                                  <a:pt x="36" y="297"/>
                                </a:lnTo>
                                <a:lnTo>
                                  <a:pt x="36" y="283"/>
                                </a:lnTo>
                                <a:lnTo>
                                  <a:pt x="36" y="268"/>
                                </a:lnTo>
                                <a:lnTo>
                                  <a:pt x="36" y="254"/>
                                </a:lnTo>
                                <a:lnTo>
                                  <a:pt x="32" y="237"/>
                                </a:lnTo>
                                <a:lnTo>
                                  <a:pt x="32" y="219"/>
                                </a:lnTo>
                                <a:lnTo>
                                  <a:pt x="32" y="205"/>
                                </a:lnTo>
                                <a:lnTo>
                                  <a:pt x="32" y="194"/>
                                </a:lnTo>
                                <a:lnTo>
                                  <a:pt x="32" y="180"/>
                                </a:lnTo>
                                <a:lnTo>
                                  <a:pt x="32" y="169"/>
                                </a:lnTo>
                                <a:lnTo>
                                  <a:pt x="32" y="162"/>
                                </a:lnTo>
                                <a:lnTo>
                                  <a:pt x="32" y="15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5"/>
                                </a:lnTo>
                                <a:lnTo>
                                  <a:pt x="32" y="134"/>
                                </a:lnTo>
                                <a:lnTo>
                                  <a:pt x="32" y="123"/>
                                </a:lnTo>
                                <a:lnTo>
                                  <a:pt x="32" y="113"/>
                                </a:lnTo>
                                <a:lnTo>
                                  <a:pt x="32" y="99"/>
                                </a:lnTo>
                                <a:lnTo>
                                  <a:pt x="32" y="88"/>
                                </a:lnTo>
                                <a:lnTo>
                                  <a:pt x="32" y="77"/>
                                </a:lnTo>
                                <a:lnTo>
                                  <a:pt x="32" y="63"/>
                                </a:lnTo>
                                <a:lnTo>
                                  <a:pt x="32" y="53"/>
                                </a:lnTo>
                                <a:lnTo>
                                  <a:pt x="32" y="38"/>
                                </a:lnTo>
                                <a:lnTo>
                                  <a:pt x="32" y="35"/>
                                </a:lnTo>
                                <a:lnTo>
                                  <a:pt x="32" y="21"/>
                                </a:lnTo>
                                <a:lnTo>
                                  <a:pt x="32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6777360"/>
                            <a:ext cx="223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6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0" y="50"/>
                                </a:lnTo>
                                <a:lnTo>
                                  <a:pt x="0" y="71"/>
                                </a:lnTo>
                                <a:lnTo>
                                  <a:pt x="0" y="89"/>
                                </a:lnTo>
                                <a:lnTo>
                                  <a:pt x="0" y="106"/>
                                </a:lnTo>
                                <a:lnTo>
                                  <a:pt x="0" y="124"/>
                                </a:lnTo>
                                <a:lnTo>
                                  <a:pt x="0" y="135"/>
                                </a:lnTo>
                                <a:lnTo>
                                  <a:pt x="0" y="152"/>
                                </a:lnTo>
                                <a:lnTo>
                                  <a:pt x="0" y="163"/>
                                </a:lnTo>
                                <a:lnTo>
                                  <a:pt x="0" y="174"/>
                                </a:lnTo>
                                <a:lnTo>
                                  <a:pt x="0" y="188"/>
                                </a:lnTo>
                                <a:lnTo>
                                  <a:pt x="3" y="202"/>
                                </a:lnTo>
                                <a:lnTo>
                                  <a:pt x="3" y="213"/>
                                </a:lnTo>
                                <a:lnTo>
                                  <a:pt x="3" y="223"/>
                                </a:lnTo>
                                <a:lnTo>
                                  <a:pt x="3" y="234"/>
                                </a:lnTo>
                                <a:lnTo>
                                  <a:pt x="3" y="245"/>
                                </a:lnTo>
                                <a:lnTo>
                                  <a:pt x="3" y="255"/>
                                </a:lnTo>
                                <a:lnTo>
                                  <a:pt x="3" y="262"/>
                                </a:lnTo>
                                <a:lnTo>
                                  <a:pt x="35" y="266"/>
                                </a:lnTo>
                                <a:lnTo>
                                  <a:pt x="32" y="259"/>
                                </a:lnTo>
                                <a:lnTo>
                                  <a:pt x="32" y="245"/>
                                </a:lnTo>
                                <a:lnTo>
                                  <a:pt x="32" y="230"/>
                                </a:lnTo>
                                <a:lnTo>
                                  <a:pt x="32" y="220"/>
                                </a:lnTo>
                                <a:lnTo>
                                  <a:pt x="32" y="206"/>
                                </a:lnTo>
                                <a:lnTo>
                                  <a:pt x="32" y="195"/>
                                </a:lnTo>
                                <a:lnTo>
                                  <a:pt x="32" y="181"/>
                                </a:lnTo>
                                <a:lnTo>
                                  <a:pt x="32" y="167"/>
                                </a:lnTo>
                                <a:lnTo>
                                  <a:pt x="32" y="156"/>
                                </a:lnTo>
                                <a:lnTo>
                                  <a:pt x="32" y="145"/>
                                </a:lnTo>
                                <a:lnTo>
                                  <a:pt x="32" y="135"/>
                                </a:lnTo>
                                <a:lnTo>
                                  <a:pt x="32" y="124"/>
                                </a:lnTo>
                                <a:lnTo>
                                  <a:pt x="32" y="117"/>
                                </a:lnTo>
                                <a:lnTo>
                                  <a:pt x="32" y="114"/>
                                </a:lnTo>
                                <a:lnTo>
                                  <a:pt x="28" y="103"/>
                                </a:lnTo>
                                <a:lnTo>
                                  <a:pt x="28" y="85"/>
                                </a:lnTo>
                                <a:lnTo>
                                  <a:pt x="28" y="68"/>
                                </a:lnTo>
                                <a:lnTo>
                                  <a:pt x="28" y="50"/>
                                </a:lnTo>
                                <a:lnTo>
                                  <a:pt x="28" y="32"/>
                                </a:lnTo>
                                <a:lnTo>
                                  <a:pt x="28" y="18"/>
                                </a:lnTo>
                                <a:lnTo>
                                  <a:pt x="28" y="7"/>
                                </a:lnTo>
                                <a:lnTo>
                                  <a:pt x="28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6788880"/>
                            <a:ext cx="198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48">
                                <a:moveTo>
                                  <a:pt x="0" y="11"/>
                                </a:moveTo>
                                <a:lnTo>
                                  <a:pt x="0" y="14"/>
                                </a:lnTo>
                                <a:lnTo>
                                  <a:pt x="0" y="25"/>
                                </a:lnTo>
                                <a:lnTo>
                                  <a:pt x="0" y="39"/>
                                </a:lnTo>
                                <a:lnTo>
                                  <a:pt x="3" y="60"/>
                                </a:lnTo>
                                <a:lnTo>
                                  <a:pt x="3" y="78"/>
                                </a:lnTo>
                                <a:lnTo>
                                  <a:pt x="3" y="96"/>
                                </a:lnTo>
                                <a:lnTo>
                                  <a:pt x="3" y="113"/>
                                </a:lnTo>
                                <a:lnTo>
                                  <a:pt x="3" y="120"/>
                                </a:lnTo>
                                <a:lnTo>
                                  <a:pt x="3" y="131"/>
                                </a:lnTo>
                                <a:lnTo>
                                  <a:pt x="3" y="145"/>
                                </a:lnTo>
                                <a:lnTo>
                                  <a:pt x="3" y="152"/>
                                </a:lnTo>
                                <a:lnTo>
                                  <a:pt x="3" y="166"/>
                                </a:lnTo>
                                <a:lnTo>
                                  <a:pt x="3" y="173"/>
                                </a:lnTo>
                                <a:lnTo>
                                  <a:pt x="3" y="188"/>
                                </a:lnTo>
                                <a:lnTo>
                                  <a:pt x="3" y="209"/>
                                </a:lnTo>
                                <a:lnTo>
                                  <a:pt x="3" y="227"/>
                                </a:lnTo>
                                <a:lnTo>
                                  <a:pt x="3" y="237"/>
                                </a:lnTo>
                                <a:lnTo>
                                  <a:pt x="3" y="244"/>
                                </a:lnTo>
                                <a:lnTo>
                                  <a:pt x="31" y="248"/>
                                </a:lnTo>
                                <a:lnTo>
                                  <a:pt x="31" y="244"/>
                                </a:lnTo>
                                <a:lnTo>
                                  <a:pt x="31" y="237"/>
                                </a:lnTo>
                                <a:lnTo>
                                  <a:pt x="31" y="227"/>
                                </a:lnTo>
                                <a:lnTo>
                                  <a:pt x="31" y="212"/>
                                </a:lnTo>
                                <a:lnTo>
                                  <a:pt x="31" y="191"/>
                                </a:lnTo>
                                <a:lnTo>
                                  <a:pt x="31" y="173"/>
                                </a:lnTo>
                                <a:lnTo>
                                  <a:pt x="31" y="152"/>
                                </a:lnTo>
                                <a:lnTo>
                                  <a:pt x="31" y="134"/>
                                </a:lnTo>
                                <a:lnTo>
                                  <a:pt x="28" y="120"/>
                                </a:lnTo>
                                <a:lnTo>
                                  <a:pt x="28" y="110"/>
                                </a:lnTo>
                                <a:lnTo>
                                  <a:pt x="28" y="99"/>
                                </a:lnTo>
                                <a:lnTo>
                                  <a:pt x="28" y="88"/>
                                </a:lnTo>
                                <a:lnTo>
                                  <a:pt x="28" y="67"/>
                                </a:lnTo>
                                <a:lnTo>
                                  <a:pt x="28" y="53"/>
                                </a:lnTo>
                                <a:lnTo>
                                  <a:pt x="28" y="32"/>
                                </a:lnTo>
                                <a:lnTo>
                                  <a:pt x="28" y="21"/>
                                </a:lnTo>
                                <a:lnTo>
                                  <a:pt x="24" y="11"/>
                                </a:lnTo>
                                <a:lnTo>
                                  <a:pt x="24" y="7"/>
                                </a:lnTo>
                                <a:lnTo>
                                  <a:pt x="14" y="0"/>
                                </a:lnTo>
                                <a:lnTo>
                                  <a:pt x="1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6795720"/>
                            <a:ext cx="241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3">
                                <a:moveTo>
                                  <a:pt x="14" y="10"/>
                                </a:moveTo>
                                <a:lnTo>
                                  <a:pt x="14" y="14"/>
                                </a:lnTo>
                                <a:lnTo>
                                  <a:pt x="14" y="24"/>
                                </a:lnTo>
                                <a:lnTo>
                                  <a:pt x="10" y="42"/>
                                </a:lnTo>
                                <a:lnTo>
                                  <a:pt x="10" y="60"/>
                                </a:lnTo>
                                <a:lnTo>
                                  <a:pt x="10" y="77"/>
                                </a:lnTo>
                                <a:lnTo>
                                  <a:pt x="7" y="99"/>
                                </a:lnTo>
                                <a:lnTo>
                                  <a:pt x="7" y="113"/>
                                </a:lnTo>
                                <a:lnTo>
                                  <a:pt x="7" y="123"/>
                                </a:lnTo>
                                <a:lnTo>
                                  <a:pt x="3" y="131"/>
                                </a:lnTo>
                                <a:lnTo>
                                  <a:pt x="3" y="145"/>
                                </a:lnTo>
                                <a:lnTo>
                                  <a:pt x="3" y="162"/>
                                </a:lnTo>
                                <a:lnTo>
                                  <a:pt x="3" y="184"/>
                                </a:lnTo>
                                <a:lnTo>
                                  <a:pt x="0" y="198"/>
                                </a:lnTo>
                                <a:lnTo>
                                  <a:pt x="0" y="216"/>
                                </a:lnTo>
                                <a:lnTo>
                                  <a:pt x="0" y="223"/>
                                </a:lnTo>
                                <a:lnTo>
                                  <a:pt x="0" y="230"/>
                                </a:lnTo>
                                <a:lnTo>
                                  <a:pt x="28" y="233"/>
                                </a:lnTo>
                                <a:lnTo>
                                  <a:pt x="28" y="230"/>
                                </a:lnTo>
                                <a:lnTo>
                                  <a:pt x="28" y="223"/>
                                </a:lnTo>
                                <a:lnTo>
                                  <a:pt x="28" y="212"/>
                                </a:lnTo>
                                <a:lnTo>
                                  <a:pt x="28" y="198"/>
                                </a:lnTo>
                                <a:lnTo>
                                  <a:pt x="28" y="180"/>
                                </a:lnTo>
                                <a:lnTo>
                                  <a:pt x="28" y="162"/>
                                </a:lnTo>
                                <a:lnTo>
                                  <a:pt x="31" y="145"/>
                                </a:lnTo>
                                <a:lnTo>
                                  <a:pt x="31" y="123"/>
                                </a:lnTo>
                                <a:lnTo>
                                  <a:pt x="31" y="102"/>
                                </a:lnTo>
                                <a:lnTo>
                                  <a:pt x="35" y="81"/>
                                </a:lnTo>
                                <a:lnTo>
                                  <a:pt x="35" y="63"/>
                                </a:lnTo>
                                <a:lnTo>
                                  <a:pt x="38" y="46"/>
                                </a:lnTo>
                                <a:lnTo>
                                  <a:pt x="35" y="31"/>
                                </a:lnTo>
                                <a:lnTo>
                                  <a:pt x="35" y="21"/>
                                </a:lnTo>
                                <a:lnTo>
                                  <a:pt x="35" y="10"/>
                                </a:lnTo>
                                <a:lnTo>
                                  <a:pt x="35" y="7"/>
                                </a:lnTo>
                                <a:lnTo>
                                  <a:pt x="28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7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6802200"/>
                            <a:ext cx="223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34">
                                <a:moveTo>
                                  <a:pt x="7" y="11"/>
                                </a:moveTo>
                                <a:lnTo>
                                  <a:pt x="7" y="14"/>
                                </a:lnTo>
                                <a:lnTo>
                                  <a:pt x="7" y="25"/>
                                </a:lnTo>
                                <a:lnTo>
                                  <a:pt x="7" y="39"/>
                                </a:lnTo>
                                <a:lnTo>
                                  <a:pt x="7" y="60"/>
                                </a:lnTo>
                                <a:lnTo>
                                  <a:pt x="7" y="78"/>
                                </a:lnTo>
                                <a:lnTo>
                                  <a:pt x="7" y="99"/>
                                </a:lnTo>
                                <a:lnTo>
                                  <a:pt x="7" y="113"/>
                                </a:lnTo>
                                <a:lnTo>
                                  <a:pt x="7" y="124"/>
                                </a:lnTo>
                                <a:lnTo>
                                  <a:pt x="3" y="131"/>
                                </a:lnTo>
                                <a:lnTo>
                                  <a:pt x="3" y="145"/>
                                </a:lnTo>
                                <a:lnTo>
                                  <a:pt x="3" y="163"/>
                                </a:lnTo>
                                <a:lnTo>
                                  <a:pt x="3" y="181"/>
                                </a:lnTo>
                                <a:lnTo>
                                  <a:pt x="0" y="198"/>
                                </a:lnTo>
                                <a:lnTo>
                                  <a:pt x="0" y="213"/>
                                </a:lnTo>
                                <a:lnTo>
                                  <a:pt x="0" y="223"/>
                                </a:lnTo>
                                <a:lnTo>
                                  <a:pt x="0" y="227"/>
                                </a:lnTo>
                                <a:lnTo>
                                  <a:pt x="28" y="234"/>
                                </a:lnTo>
                                <a:lnTo>
                                  <a:pt x="28" y="227"/>
                                </a:lnTo>
                                <a:lnTo>
                                  <a:pt x="28" y="223"/>
                                </a:lnTo>
                                <a:lnTo>
                                  <a:pt x="28" y="209"/>
                                </a:lnTo>
                                <a:lnTo>
                                  <a:pt x="28" y="198"/>
                                </a:lnTo>
                                <a:lnTo>
                                  <a:pt x="28" y="181"/>
                                </a:lnTo>
                                <a:lnTo>
                                  <a:pt x="28" y="163"/>
                                </a:lnTo>
                                <a:lnTo>
                                  <a:pt x="31" y="145"/>
                                </a:lnTo>
                                <a:lnTo>
                                  <a:pt x="31" y="124"/>
                                </a:lnTo>
                                <a:lnTo>
                                  <a:pt x="31" y="103"/>
                                </a:lnTo>
                                <a:lnTo>
                                  <a:pt x="31" y="82"/>
                                </a:lnTo>
                                <a:lnTo>
                                  <a:pt x="31" y="64"/>
                                </a:lnTo>
                                <a:lnTo>
                                  <a:pt x="35" y="46"/>
                                </a:lnTo>
                                <a:lnTo>
                                  <a:pt x="31" y="32"/>
                                </a:lnTo>
                                <a:lnTo>
                                  <a:pt x="31" y="21"/>
                                </a:lnTo>
                                <a:lnTo>
                                  <a:pt x="31" y="11"/>
                                </a:lnTo>
                                <a:lnTo>
                                  <a:pt x="31" y="7"/>
                                </a:lnTo>
                                <a:lnTo>
                                  <a:pt x="21" y="0"/>
                                </a:lnTo>
                                <a:lnTo>
                                  <a:pt x="17" y="4"/>
                                </a:lnTo>
                                <a:lnTo>
                                  <a:pt x="7" y="7"/>
                                </a:lnTo>
                                <a:lnTo>
                                  <a:pt x="7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6779880"/>
                            <a:ext cx="201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2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14"/>
                                </a:lnTo>
                                <a:lnTo>
                                  <a:pt x="3" y="28"/>
                                </a:lnTo>
                                <a:lnTo>
                                  <a:pt x="3" y="49"/>
                                </a:lnTo>
                                <a:lnTo>
                                  <a:pt x="3" y="71"/>
                                </a:lnTo>
                                <a:lnTo>
                                  <a:pt x="3" y="88"/>
                                </a:lnTo>
                                <a:lnTo>
                                  <a:pt x="3" y="106"/>
                                </a:lnTo>
                                <a:lnTo>
                                  <a:pt x="3" y="124"/>
                                </a:lnTo>
                                <a:lnTo>
                                  <a:pt x="0" y="134"/>
                                </a:lnTo>
                                <a:lnTo>
                                  <a:pt x="0" y="156"/>
                                </a:lnTo>
                                <a:lnTo>
                                  <a:pt x="0" y="166"/>
                                </a:lnTo>
                                <a:lnTo>
                                  <a:pt x="0" y="177"/>
                                </a:lnTo>
                                <a:lnTo>
                                  <a:pt x="0" y="187"/>
                                </a:lnTo>
                                <a:lnTo>
                                  <a:pt x="3" y="202"/>
                                </a:lnTo>
                                <a:lnTo>
                                  <a:pt x="3" y="223"/>
                                </a:lnTo>
                                <a:lnTo>
                                  <a:pt x="3" y="244"/>
                                </a:lnTo>
                                <a:lnTo>
                                  <a:pt x="3" y="255"/>
                                </a:lnTo>
                                <a:lnTo>
                                  <a:pt x="7" y="262"/>
                                </a:lnTo>
                                <a:lnTo>
                                  <a:pt x="32" y="262"/>
                                </a:lnTo>
                                <a:lnTo>
                                  <a:pt x="32" y="258"/>
                                </a:lnTo>
                                <a:lnTo>
                                  <a:pt x="32" y="241"/>
                                </a:lnTo>
                                <a:lnTo>
                                  <a:pt x="32" y="230"/>
                                </a:lnTo>
                                <a:lnTo>
                                  <a:pt x="32" y="219"/>
                                </a:lnTo>
                                <a:lnTo>
                                  <a:pt x="32" y="209"/>
                                </a:lnTo>
                                <a:lnTo>
                                  <a:pt x="32" y="194"/>
                                </a:lnTo>
                                <a:lnTo>
                                  <a:pt x="32" y="180"/>
                                </a:lnTo>
                                <a:lnTo>
                                  <a:pt x="32" y="166"/>
                                </a:lnTo>
                                <a:lnTo>
                                  <a:pt x="32" y="156"/>
                                </a:lnTo>
                                <a:lnTo>
                                  <a:pt x="32" y="145"/>
                                </a:lnTo>
                                <a:lnTo>
                                  <a:pt x="32" y="134"/>
                                </a:lnTo>
                                <a:lnTo>
                                  <a:pt x="32" y="124"/>
                                </a:lnTo>
                                <a:lnTo>
                                  <a:pt x="32" y="117"/>
                                </a:lnTo>
                                <a:lnTo>
                                  <a:pt x="32" y="113"/>
                                </a:lnTo>
                                <a:lnTo>
                                  <a:pt x="28" y="102"/>
                                </a:lnTo>
                                <a:lnTo>
                                  <a:pt x="28" y="88"/>
                                </a:lnTo>
                                <a:lnTo>
                                  <a:pt x="28" y="71"/>
                                </a:lnTo>
                                <a:lnTo>
                                  <a:pt x="28" y="53"/>
                                </a:lnTo>
                                <a:lnTo>
                                  <a:pt x="28" y="32"/>
                                </a:lnTo>
                                <a:lnTo>
                                  <a:pt x="28" y="21"/>
                                </a:lnTo>
                                <a:lnTo>
                                  <a:pt x="28" y="7"/>
                                </a:lnTo>
                                <a:lnTo>
                                  <a:pt x="28" y="7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762240"/>
                            <a:ext cx="26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0">
                                <a:moveTo>
                                  <a:pt x="11" y="0"/>
                                </a:moveTo>
                                <a:lnTo>
                                  <a:pt x="11" y="3"/>
                                </a:lnTo>
                                <a:lnTo>
                                  <a:pt x="11" y="14"/>
                                </a:lnTo>
                                <a:lnTo>
                                  <a:pt x="11" y="28"/>
                                </a:lnTo>
                                <a:lnTo>
                                  <a:pt x="11" y="49"/>
                                </a:lnTo>
                                <a:lnTo>
                                  <a:pt x="11" y="70"/>
                                </a:lnTo>
                                <a:lnTo>
                                  <a:pt x="11" y="88"/>
                                </a:lnTo>
                                <a:lnTo>
                                  <a:pt x="11" y="109"/>
                                </a:lnTo>
                                <a:lnTo>
                                  <a:pt x="11" y="123"/>
                                </a:lnTo>
                                <a:lnTo>
                                  <a:pt x="11" y="127"/>
                                </a:lnTo>
                                <a:lnTo>
                                  <a:pt x="7" y="138"/>
                                </a:lnTo>
                                <a:lnTo>
                                  <a:pt x="7" y="148"/>
                                </a:lnTo>
                                <a:lnTo>
                                  <a:pt x="7" y="162"/>
                                </a:lnTo>
                                <a:lnTo>
                                  <a:pt x="7" y="173"/>
                                </a:lnTo>
                                <a:lnTo>
                                  <a:pt x="4" y="191"/>
                                </a:lnTo>
                                <a:lnTo>
                                  <a:pt x="4" y="205"/>
                                </a:lnTo>
                                <a:lnTo>
                                  <a:pt x="4" y="222"/>
                                </a:lnTo>
                                <a:lnTo>
                                  <a:pt x="0" y="237"/>
                                </a:lnTo>
                                <a:lnTo>
                                  <a:pt x="0" y="251"/>
                                </a:lnTo>
                                <a:lnTo>
                                  <a:pt x="0" y="261"/>
                                </a:lnTo>
                                <a:lnTo>
                                  <a:pt x="0" y="276"/>
                                </a:lnTo>
                                <a:lnTo>
                                  <a:pt x="0" y="290"/>
                                </a:lnTo>
                                <a:lnTo>
                                  <a:pt x="0" y="300"/>
                                </a:lnTo>
                                <a:lnTo>
                                  <a:pt x="32" y="300"/>
                                </a:lnTo>
                                <a:lnTo>
                                  <a:pt x="32" y="297"/>
                                </a:lnTo>
                                <a:lnTo>
                                  <a:pt x="32" y="290"/>
                                </a:lnTo>
                                <a:lnTo>
                                  <a:pt x="32" y="283"/>
                                </a:lnTo>
                                <a:lnTo>
                                  <a:pt x="32" y="272"/>
                                </a:lnTo>
                                <a:lnTo>
                                  <a:pt x="32" y="258"/>
                                </a:lnTo>
                                <a:lnTo>
                                  <a:pt x="32" y="244"/>
                                </a:lnTo>
                                <a:lnTo>
                                  <a:pt x="32" y="226"/>
                                </a:lnTo>
                                <a:lnTo>
                                  <a:pt x="35" y="212"/>
                                </a:lnTo>
                                <a:lnTo>
                                  <a:pt x="35" y="194"/>
                                </a:lnTo>
                                <a:lnTo>
                                  <a:pt x="35" y="180"/>
                                </a:lnTo>
                                <a:lnTo>
                                  <a:pt x="35" y="162"/>
                                </a:lnTo>
                                <a:lnTo>
                                  <a:pt x="39" y="148"/>
                                </a:lnTo>
                                <a:lnTo>
                                  <a:pt x="39" y="134"/>
                                </a:lnTo>
                                <a:lnTo>
                                  <a:pt x="39" y="127"/>
                                </a:lnTo>
                                <a:lnTo>
                                  <a:pt x="39" y="116"/>
                                </a:lnTo>
                                <a:lnTo>
                                  <a:pt x="42" y="113"/>
                                </a:lnTo>
                                <a:lnTo>
                                  <a:pt x="39" y="102"/>
                                </a:lnTo>
                                <a:lnTo>
                                  <a:pt x="39" y="84"/>
                                </a:lnTo>
                                <a:lnTo>
                                  <a:pt x="39" y="67"/>
                                </a:lnTo>
                                <a:lnTo>
                                  <a:pt x="39" y="49"/>
                                </a:lnTo>
                                <a:lnTo>
                                  <a:pt x="35" y="31"/>
                                </a:lnTo>
                                <a:lnTo>
                                  <a:pt x="32" y="17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6714360"/>
                            <a:ext cx="291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9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3" y="25"/>
                                </a:lnTo>
                                <a:lnTo>
                                  <a:pt x="3" y="39"/>
                                </a:lnTo>
                                <a:lnTo>
                                  <a:pt x="3" y="53"/>
                                </a:lnTo>
                                <a:lnTo>
                                  <a:pt x="7" y="71"/>
                                </a:lnTo>
                                <a:lnTo>
                                  <a:pt x="7" y="89"/>
                                </a:lnTo>
                                <a:lnTo>
                                  <a:pt x="7" y="106"/>
                                </a:lnTo>
                                <a:lnTo>
                                  <a:pt x="10" y="124"/>
                                </a:lnTo>
                                <a:lnTo>
                                  <a:pt x="10" y="142"/>
                                </a:lnTo>
                                <a:lnTo>
                                  <a:pt x="10" y="159"/>
                                </a:lnTo>
                                <a:lnTo>
                                  <a:pt x="10" y="174"/>
                                </a:lnTo>
                                <a:lnTo>
                                  <a:pt x="14" y="188"/>
                                </a:lnTo>
                                <a:lnTo>
                                  <a:pt x="14" y="195"/>
                                </a:lnTo>
                                <a:lnTo>
                                  <a:pt x="14" y="205"/>
                                </a:lnTo>
                                <a:lnTo>
                                  <a:pt x="14" y="209"/>
                                </a:lnTo>
                                <a:lnTo>
                                  <a:pt x="14" y="220"/>
                                </a:lnTo>
                                <a:lnTo>
                                  <a:pt x="10" y="230"/>
                                </a:lnTo>
                                <a:lnTo>
                                  <a:pt x="10" y="241"/>
                                </a:lnTo>
                                <a:lnTo>
                                  <a:pt x="10" y="255"/>
                                </a:lnTo>
                                <a:lnTo>
                                  <a:pt x="10" y="269"/>
                                </a:lnTo>
                                <a:lnTo>
                                  <a:pt x="10" y="287"/>
                                </a:lnTo>
                                <a:lnTo>
                                  <a:pt x="10" y="301"/>
                                </a:lnTo>
                                <a:lnTo>
                                  <a:pt x="7" y="315"/>
                                </a:lnTo>
                                <a:lnTo>
                                  <a:pt x="7" y="329"/>
                                </a:lnTo>
                                <a:lnTo>
                                  <a:pt x="7" y="344"/>
                                </a:lnTo>
                                <a:lnTo>
                                  <a:pt x="7" y="358"/>
                                </a:lnTo>
                                <a:lnTo>
                                  <a:pt x="7" y="372"/>
                                </a:lnTo>
                                <a:lnTo>
                                  <a:pt x="7" y="379"/>
                                </a:lnTo>
                                <a:lnTo>
                                  <a:pt x="35" y="379"/>
                                </a:lnTo>
                                <a:lnTo>
                                  <a:pt x="35" y="375"/>
                                </a:lnTo>
                                <a:lnTo>
                                  <a:pt x="35" y="372"/>
                                </a:lnTo>
                                <a:lnTo>
                                  <a:pt x="35" y="361"/>
                                </a:lnTo>
                                <a:lnTo>
                                  <a:pt x="35" y="351"/>
                                </a:lnTo>
                                <a:lnTo>
                                  <a:pt x="35" y="340"/>
                                </a:lnTo>
                                <a:lnTo>
                                  <a:pt x="39" y="326"/>
                                </a:lnTo>
                                <a:lnTo>
                                  <a:pt x="39" y="308"/>
                                </a:lnTo>
                                <a:lnTo>
                                  <a:pt x="39" y="294"/>
                                </a:lnTo>
                                <a:lnTo>
                                  <a:pt x="39" y="276"/>
                                </a:lnTo>
                                <a:lnTo>
                                  <a:pt x="39" y="259"/>
                                </a:lnTo>
                                <a:lnTo>
                                  <a:pt x="39" y="244"/>
                                </a:lnTo>
                                <a:lnTo>
                                  <a:pt x="42" y="234"/>
                                </a:lnTo>
                                <a:lnTo>
                                  <a:pt x="42" y="220"/>
                                </a:lnTo>
                                <a:lnTo>
                                  <a:pt x="42" y="209"/>
                                </a:lnTo>
                                <a:lnTo>
                                  <a:pt x="42" y="202"/>
                                </a:lnTo>
                                <a:lnTo>
                                  <a:pt x="46" y="195"/>
                                </a:lnTo>
                                <a:lnTo>
                                  <a:pt x="42" y="188"/>
                                </a:lnTo>
                                <a:lnTo>
                                  <a:pt x="42" y="181"/>
                                </a:lnTo>
                                <a:lnTo>
                                  <a:pt x="42" y="170"/>
                                </a:lnTo>
                                <a:lnTo>
                                  <a:pt x="42" y="156"/>
                                </a:lnTo>
                                <a:lnTo>
                                  <a:pt x="39" y="142"/>
                                </a:lnTo>
                                <a:lnTo>
                                  <a:pt x="39" y="124"/>
                                </a:lnTo>
                                <a:lnTo>
                                  <a:pt x="35" y="110"/>
                                </a:lnTo>
                                <a:lnTo>
                                  <a:pt x="35" y="92"/>
                                </a:lnTo>
                                <a:lnTo>
                                  <a:pt x="32" y="75"/>
                                </a:lnTo>
                                <a:lnTo>
                                  <a:pt x="28" y="57"/>
                                </a:lnTo>
                                <a:lnTo>
                                  <a:pt x="28" y="43"/>
                                </a:lnTo>
                                <a:lnTo>
                                  <a:pt x="28" y="32"/>
                                </a:lnTo>
                                <a:lnTo>
                                  <a:pt x="25" y="11"/>
                                </a:lnTo>
                                <a:lnTo>
                                  <a:pt x="25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6656040"/>
                            <a:ext cx="2304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89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4"/>
                                </a:lnTo>
                                <a:lnTo>
                                  <a:pt x="7" y="14"/>
                                </a:lnTo>
                                <a:lnTo>
                                  <a:pt x="7" y="25"/>
                                </a:lnTo>
                                <a:lnTo>
                                  <a:pt x="4" y="36"/>
                                </a:lnTo>
                                <a:lnTo>
                                  <a:pt x="4" y="53"/>
                                </a:lnTo>
                                <a:lnTo>
                                  <a:pt x="4" y="71"/>
                                </a:lnTo>
                                <a:lnTo>
                                  <a:pt x="4" y="89"/>
                                </a:lnTo>
                                <a:lnTo>
                                  <a:pt x="0" y="103"/>
                                </a:lnTo>
                                <a:lnTo>
                                  <a:pt x="0" y="124"/>
                                </a:lnTo>
                                <a:lnTo>
                                  <a:pt x="0" y="142"/>
                                </a:lnTo>
                                <a:lnTo>
                                  <a:pt x="0" y="159"/>
                                </a:lnTo>
                                <a:lnTo>
                                  <a:pt x="0" y="170"/>
                                </a:lnTo>
                                <a:lnTo>
                                  <a:pt x="0" y="184"/>
                                </a:lnTo>
                                <a:lnTo>
                                  <a:pt x="0" y="195"/>
                                </a:lnTo>
                                <a:lnTo>
                                  <a:pt x="0" y="205"/>
                                </a:lnTo>
                                <a:lnTo>
                                  <a:pt x="0" y="216"/>
                                </a:lnTo>
                                <a:lnTo>
                                  <a:pt x="0" y="227"/>
                                </a:lnTo>
                                <a:lnTo>
                                  <a:pt x="0" y="244"/>
                                </a:lnTo>
                                <a:lnTo>
                                  <a:pt x="0" y="266"/>
                                </a:lnTo>
                                <a:lnTo>
                                  <a:pt x="0" y="276"/>
                                </a:lnTo>
                                <a:lnTo>
                                  <a:pt x="0" y="283"/>
                                </a:lnTo>
                                <a:lnTo>
                                  <a:pt x="0" y="297"/>
                                </a:lnTo>
                                <a:lnTo>
                                  <a:pt x="0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3"/>
                                </a:lnTo>
                                <a:lnTo>
                                  <a:pt x="0" y="343"/>
                                </a:lnTo>
                                <a:lnTo>
                                  <a:pt x="0" y="358"/>
                                </a:lnTo>
                                <a:lnTo>
                                  <a:pt x="0" y="365"/>
                                </a:lnTo>
                                <a:lnTo>
                                  <a:pt x="0" y="379"/>
                                </a:lnTo>
                                <a:lnTo>
                                  <a:pt x="0" y="389"/>
                                </a:lnTo>
                                <a:lnTo>
                                  <a:pt x="0" y="400"/>
                                </a:lnTo>
                                <a:lnTo>
                                  <a:pt x="0" y="411"/>
                                </a:lnTo>
                                <a:lnTo>
                                  <a:pt x="0" y="421"/>
                                </a:lnTo>
                                <a:lnTo>
                                  <a:pt x="0" y="432"/>
                                </a:lnTo>
                                <a:lnTo>
                                  <a:pt x="0" y="439"/>
                                </a:lnTo>
                                <a:lnTo>
                                  <a:pt x="0" y="453"/>
                                </a:lnTo>
                                <a:lnTo>
                                  <a:pt x="0" y="467"/>
                                </a:lnTo>
                                <a:lnTo>
                                  <a:pt x="0" y="474"/>
                                </a:lnTo>
                                <a:lnTo>
                                  <a:pt x="0" y="478"/>
                                </a:lnTo>
                                <a:lnTo>
                                  <a:pt x="28" y="489"/>
                                </a:lnTo>
                                <a:lnTo>
                                  <a:pt x="28" y="485"/>
                                </a:lnTo>
                                <a:lnTo>
                                  <a:pt x="28" y="474"/>
                                </a:lnTo>
                                <a:lnTo>
                                  <a:pt x="28" y="460"/>
                                </a:lnTo>
                                <a:lnTo>
                                  <a:pt x="28" y="443"/>
                                </a:lnTo>
                                <a:lnTo>
                                  <a:pt x="28" y="432"/>
                                </a:lnTo>
                                <a:lnTo>
                                  <a:pt x="28" y="421"/>
                                </a:lnTo>
                                <a:lnTo>
                                  <a:pt x="28" y="407"/>
                                </a:lnTo>
                                <a:lnTo>
                                  <a:pt x="28" y="397"/>
                                </a:lnTo>
                                <a:lnTo>
                                  <a:pt x="28" y="382"/>
                                </a:lnTo>
                                <a:lnTo>
                                  <a:pt x="28" y="372"/>
                                </a:lnTo>
                                <a:lnTo>
                                  <a:pt x="28" y="358"/>
                                </a:lnTo>
                                <a:lnTo>
                                  <a:pt x="28" y="347"/>
                                </a:lnTo>
                                <a:lnTo>
                                  <a:pt x="28" y="329"/>
                                </a:lnTo>
                                <a:lnTo>
                                  <a:pt x="28" y="319"/>
                                </a:lnTo>
                                <a:lnTo>
                                  <a:pt x="28" y="305"/>
                                </a:lnTo>
                                <a:lnTo>
                                  <a:pt x="28" y="294"/>
                                </a:lnTo>
                                <a:lnTo>
                                  <a:pt x="28" y="280"/>
                                </a:lnTo>
                                <a:lnTo>
                                  <a:pt x="28" y="266"/>
                                </a:lnTo>
                                <a:lnTo>
                                  <a:pt x="28" y="255"/>
                                </a:lnTo>
                                <a:lnTo>
                                  <a:pt x="28" y="244"/>
                                </a:lnTo>
                                <a:lnTo>
                                  <a:pt x="28" y="223"/>
                                </a:lnTo>
                                <a:lnTo>
                                  <a:pt x="28" y="209"/>
                                </a:lnTo>
                                <a:lnTo>
                                  <a:pt x="28" y="195"/>
                                </a:lnTo>
                                <a:lnTo>
                                  <a:pt x="32" y="191"/>
                                </a:lnTo>
                                <a:lnTo>
                                  <a:pt x="32" y="181"/>
                                </a:lnTo>
                                <a:lnTo>
                                  <a:pt x="32" y="174"/>
                                </a:lnTo>
                                <a:lnTo>
                                  <a:pt x="32" y="159"/>
                                </a:lnTo>
                                <a:lnTo>
                                  <a:pt x="32" y="149"/>
                                </a:lnTo>
                                <a:lnTo>
                                  <a:pt x="32" y="131"/>
                                </a:lnTo>
                                <a:lnTo>
                                  <a:pt x="32" y="113"/>
                                </a:lnTo>
                                <a:lnTo>
                                  <a:pt x="32" y="99"/>
                                </a:lnTo>
                                <a:lnTo>
                                  <a:pt x="32" y="82"/>
                                </a:lnTo>
                                <a:lnTo>
                                  <a:pt x="32" y="64"/>
                                </a:lnTo>
                                <a:lnTo>
                                  <a:pt x="32" y="46"/>
                                </a:lnTo>
                                <a:lnTo>
                                  <a:pt x="32" y="32"/>
                                </a:lnTo>
                                <a:lnTo>
                                  <a:pt x="36" y="18"/>
                                </a:lnTo>
                                <a:lnTo>
                                  <a:pt x="36" y="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6562080"/>
                            <a:ext cx="241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44">
                                <a:moveTo>
                                  <a:pt x="14" y="7"/>
                                </a:moveTo>
                                <a:lnTo>
                                  <a:pt x="10" y="10"/>
                                </a:lnTo>
                                <a:lnTo>
                                  <a:pt x="10" y="17"/>
                                </a:lnTo>
                                <a:lnTo>
                                  <a:pt x="10" y="28"/>
                                </a:lnTo>
                                <a:lnTo>
                                  <a:pt x="10" y="46"/>
                                </a:lnTo>
                                <a:lnTo>
                                  <a:pt x="10" y="63"/>
                                </a:lnTo>
                                <a:lnTo>
                                  <a:pt x="10" y="85"/>
                                </a:lnTo>
                                <a:lnTo>
                                  <a:pt x="10" y="95"/>
                                </a:lnTo>
                                <a:lnTo>
                                  <a:pt x="10" y="109"/>
                                </a:lnTo>
                                <a:lnTo>
                                  <a:pt x="10" y="120"/>
                                </a:lnTo>
                                <a:lnTo>
                                  <a:pt x="10" y="134"/>
                                </a:lnTo>
                                <a:lnTo>
                                  <a:pt x="7" y="148"/>
                                </a:lnTo>
                                <a:lnTo>
                                  <a:pt x="7" y="159"/>
                                </a:lnTo>
                                <a:lnTo>
                                  <a:pt x="7" y="169"/>
                                </a:lnTo>
                                <a:lnTo>
                                  <a:pt x="7" y="184"/>
                                </a:lnTo>
                                <a:lnTo>
                                  <a:pt x="7" y="198"/>
                                </a:lnTo>
                                <a:lnTo>
                                  <a:pt x="7" y="212"/>
                                </a:lnTo>
                                <a:lnTo>
                                  <a:pt x="7" y="223"/>
                                </a:lnTo>
                                <a:lnTo>
                                  <a:pt x="7" y="237"/>
                                </a:lnTo>
                                <a:lnTo>
                                  <a:pt x="7" y="247"/>
                                </a:lnTo>
                                <a:lnTo>
                                  <a:pt x="7" y="258"/>
                                </a:lnTo>
                                <a:lnTo>
                                  <a:pt x="7" y="269"/>
                                </a:lnTo>
                                <a:lnTo>
                                  <a:pt x="7" y="279"/>
                                </a:lnTo>
                                <a:lnTo>
                                  <a:pt x="7" y="293"/>
                                </a:lnTo>
                                <a:lnTo>
                                  <a:pt x="7" y="311"/>
                                </a:lnTo>
                                <a:lnTo>
                                  <a:pt x="7" y="322"/>
                                </a:lnTo>
                                <a:lnTo>
                                  <a:pt x="7" y="343"/>
                                </a:lnTo>
                                <a:lnTo>
                                  <a:pt x="3" y="350"/>
                                </a:lnTo>
                                <a:lnTo>
                                  <a:pt x="3" y="364"/>
                                </a:lnTo>
                                <a:lnTo>
                                  <a:pt x="3" y="375"/>
                                </a:lnTo>
                                <a:lnTo>
                                  <a:pt x="3" y="389"/>
                                </a:lnTo>
                                <a:lnTo>
                                  <a:pt x="0" y="399"/>
                                </a:lnTo>
                                <a:lnTo>
                                  <a:pt x="0" y="414"/>
                                </a:lnTo>
                                <a:lnTo>
                                  <a:pt x="0" y="428"/>
                                </a:lnTo>
                                <a:lnTo>
                                  <a:pt x="0" y="442"/>
                                </a:lnTo>
                                <a:lnTo>
                                  <a:pt x="0" y="456"/>
                                </a:lnTo>
                                <a:lnTo>
                                  <a:pt x="0" y="470"/>
                                </a:lnTo>
                                <a:lnTo>
                                  <a:pt x="0" y="481"/>
                                </a:lnTo>
                                <a:lnTo>
                                  <a:pt x="0" y="499"/>
                                </a:lnTo>
                                <a:lnTo>
                                  <a:pt x="0" y="509"/>
                                </a:lnTo>
                                <a:lnTo>
                                  <a:pt x="0" y="523"/>
                                </a:lnTo>
                                <a:lnTo>
                                  <a:pt x="0" y="537"/>
                                </a:lnTo>
                                <a:lnTo>
                                  <a:pt x="0" y="552"/>
                                </a:lnTo>
                                <a:lnTo>
                                  <a:pt x="0" y="559"/>
                                </a:lnTo>
                                <a:lnTo>
                                  <a:pt x="0" y="573"/>
                                </a:lnTo>
                                <a:lnTo>
                                  <a:pt x="0" y="584"/>
                                </a:lnTo>
                                <a:lnTo>
                                  <a:pt x="0" y="598"/>
                                </a:lnTo>
                                <a:lnTo>
                                  <a:pt x="0" y="612"/>
                                </a:lnTo>
                                <a:lnTo>
                                  <a:pt x="0" y="626"/>
                                </a:lnTo>
                                <a:lnTo>
                                  <a:pt x="0" y="637"/>
                                </a:lnTo>
                                <a:lnTo>
                                  <a:pt x="0" y="640"/>
                                </a:lnTo>
                                <a:lnTo>
                                  <a:pt x="31" y="644"/>
                                </a:lnTo>
                                <a:lnTo>
                                  <a:pt x="31" y="637"/>
                                </a:lnTo>
                                <a:lnTo>
                                  <a:pt x="31" y="630"/>
                                </a:lnTo>
                                <a:lnTo>
                                  <a:pt x="31" y="619"/>
                                </a:lnTo>
                                <a:lnTo>
                                  <a:pt x="31" y="612"/>
                                </a:lnTo>
                                <a:lnTo>
                                  <a:pt x="31" y="601"/>
                                </a:lnTo>
                                <a:lnTo>
                                  <a:pt x="31" y="591"/>
                                </a:lnTo>
                                <a:lnTo>
                                  <a:pt x="31" y="576"/>
                                </a:lnTo>
                                <a:lnTo>
                                  <a:pt x="31" y="562"/>
                                </a:lnTo>
                                <a:lnTo>
                                  <a:pt x="31" y="548"/>
                                </a:lnTo>
                                <a:lnTo>
                                  <a:pt x="31" y="534"/>
                                </a:lnTo>
                                <a:lnTo>
                                  <a:pt x="31" y="520"/>
                                </a:lnTo>
                                <a:lnTo>
                                  <a:pt x="31" y="506"/>
                                </a:lnTo>
                                <a:lnTo>
                                  <a:pt x="31" y="488"/>
                                </a:lnTo>
                                <a:lnTo>
                                  <a:pt x="31" y="474"/>
                                </a:lnTo>
                                <a:lnTo>
                                  <a:pt x="31" y="456"/>
                                </a:lnTo>
                                <a:lnTo>
                                  <a:pt x="31" y="442"/>
                                </a:lnTo>
                                <a:lnTo>
                                  <a:pt x="31" y="424"/>
                                </a:lnTo>
                                <a:lnTo>
                                  <a:pt x="31" y="410"/>
                                </a:lnTo>
                                <a:lnTo>
                                  <a:pt x="31" y="392"/>
                                </a:lnTo>
                                <a:lnTo>
                                  <a:pt x="31" y="378"/>
                                </a:lnTo>
                                <a:lnTo>
                                  <a:pt x="31" y="364"/>
                                </a:lnTo>
                                <a:lnTo>
                                  <a:pt x="31" y="353"/>
                                </a:lnTo>
                                <a:lnTo>
                                  <a:pt x="31" y="339"/>
                                </a:lnTo>
                                <a:lnTo>
                                  <a:pt x="31" y="325"/>
                                </a:lnTo>
                                <a:lnTo>
                                  <a:pt x="31" y="318"/>
                                </a:lnTo>
                                <a:lnTo>
                                  <a:pt x="31" y="307"/>
                                </a:lnTo>
                                <a:lnTo>
                                  <a:pt x="35" y="293"/>
                                </a:lnTo>
                                <a:lnTo>
                                  <a:pt x="38" y="290"/>
                                </a:lnTo>
                                <a:lnTo>
                                  <a:pt x="38" y="279"/>
                                </a:lnTo>
                                <a:lnTo>
                                  <a:pt x="38" y="265"/>
                                </a:lnTo>
                                <a:lnTo>
                                  <a:pt x="38" y="247"/>
                                </a:lnTo>
                                <a:lnTo>
                                  <a:pt x="38" y="230"/>
                                </a:lnTo>
                                <a:lnTo>
                                  <a:pt x="38" y="219"/>
                                </a:lnTo>
                                <a:lnTo>
                                  <a:pt x="38" y="205"/>
                                </a:lnTo>
                                <a:lnTo>
                                  <a:pt x="38" y="194"/>
                                </a:lnTo>
                                <a:lnTo>
                                  <a:pt x="38" y="184"/>
                                </a:lnTo>
                                <a:lnTo>
                                  <a:pt x="38" y="169"/>
                                </a:lnTo>
                                <a:lnTo>
                                  <a:pt x="38" y="155"/>
                                </a:lnTo>
                                <a:lnTo>
                                  <a:pt x="38" y="145"/>
                                </a:lnTo>
                                <a:lnTo>
                                  <a:pt x="38" y="134"/>
                                </a:lnTo>
                                <a:lnTo>
                                  <a:pt x="38" y="120"/>
                                </a:lnTo>
                                <a:lnTo>
                                  <a:pt x="38" y="106"/>
                                </a:lnTo>
                                <a:lnTo>
                                  <a:pt x="38" y="92"/>
                                </a:lnTo>
                                <a:lnTo>
                                  <a:pt x="38" y="81"/>
                                </a:lnTo>
                                <a:lnTo>
                                  <a:pt x="38" y="70"/>
                                </a:lnTo>
                                <a:lnTo>
                                  <a:pt x="38" y="56"/>
                                </a:lnTo>
                                <a:lnTo>
                                  <a:pt x="38" y="46"/>
                                </a:lnTo>
                                <a:lnTo>
                                  <a:pt x="38" y="39"/>
                                </a:lnTo>
                                <a:lnTo>
                                  <a:pt x="38" y="21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6492240"/>
                            <a:ext cx="673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75">
                                <a:moveTo>
                                  <a:pt x="0" y="11"/>
                                </a:move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4" y="32"/>
                                </a:lnTo>
                                <a:lnTo>
                                  <a:pt x="4" y="53"/>
                                </a:lnTo>
                                <a:lnTo>
                                  <a:pt x="4" y="64"/>
                                </a:lnTo>
                                <a:lnTo>
                                  <a:pt x="7" y="74"/>
                                </a:lnTo>
                                <a:lnTo>
                                  <a:pt x="11" y="88"/>
                                </a:lnTo>
                                <a:lnTo>
                                  <a:pt x="11" y="99"/>
                                </a:lnTo>
                                <a:lnTo>
                                  <a:pt x="11" y="110"/>
                                </a:lnTo>
                                <a:lnTo>
                                  <a:pt x="14" y="127"/>
                                </a:lnTo>
                                <a:lnTo>
                                  <a:pt x="14" y="141"/>
                                </a:lnTo>
                                <a:lnTo>
                                  <a:pt x="18" y="156"/>
                                </a:lnTo>
                                <a:lnTo>
                                  <a:pt x="18" y="170"/>
                                </a:lnTo>
                                <a:lnTo>
                                  <a:pt x="18" y="184"/>
                                </a:lnTo>
                                <a:lnTo>
                                  <a:pt x="22" y="198"/>
                                </a:lnTo>
                                <a:lnTo>
                                  <a:pt x="22" y="212"/>
                                </a:lnTo>
                                <a:lnTo>
                                  <a:pt x="22" y="226"/>
                                </a:lnTo>
                                <a:lnTo>
                                  <a:pt x="29" y="241"/>
                                </a:lnTo>
                                <a:lnTo>
                                  <a:pt x="29" y="255"/>
                                </a:lnTo>
                                <a:lnTo>
                                  <a:pt x="32" y="272"/>
                                </a:lnTo>
                                <a:lnTo>
                                  <a:pt x="32" y="283"/>
                                </a:lnTo>
                                <a:lnTo>
                                  <a:pt x="32" y="294"/>
                                </a:lnTo>
                                <a:lnTo>
                                  <a:pt x="32" y="308"/>
                                </a:lnTo>
                                <a:lnTo>
                                  <a:pt x="36" y="318"/>
                                </a:lnTo>
                                <a:lnTo>
                                  <a:pt x="36" y="329"/>
                                </a:lnTo>
                                <a:lnTo>
                                  <a:pt x="36" y="340"/>
                                </a:lnTo>
                                <a:lnTo>
                                  <a:pt x="36" y="347"/>
                                </a:lnTo>
                                <a:lnTo>
                                  <a:pt x="39" y="357"/>
                                </a:lnTo>
                                <a:lnTo>
                                  <a:pt x="39" y="361"/>
                                </a:lnTo>
                                <a:lnTo>
                                  <a:pt x="39" y="371"/>
                                </a:lnTo>
                                <a:lnTo>
                                  <a:pt x="39" y="382"/>
                                </a:lnTo>
                                <a:lnTo>
                                  <a:pt x="39" y="393"/>
                                </a:lnTo>
                                <a:lnTo>
                                  <a:pt x="39" y="407"/>
                                </a:lnTo>
                                <a:lnTo>
                                  <a:pt x="43" y="417"/>
                                </a:lnTo>
                                <a:lnTo>
                                  <a:pt x="43" y="432"/>
                                </a:lnTo>
                                <a:lnTo>
                                  <a:pt x="46" y="449"/>
                                </a:lnTo>
                                <a:lnTo>
                                  <a:pt x="46" y="463"/>
                                </a:lnTo>
                                <a:lnTo>
                                  <a:pt x="46" y="481"/>
                                </a:lnTo>
                                <a:lnTo>
                                  <a:pt x="46" y="499"/>
                                </a:lnTo>
                                <a:lnTo>
                                  <a:pt x="50" y="517"/>
                                </a:lnTo>
                                <a:lnTo>
                                  <a:pt x="50" y="534"/>
                                </a:lnTo>
                                <a:lnTo>
                                  <a:pt x="53" y="552"/>
                                </a:lnTo>
                                <a:lnTo>
                                  <a:pt x="53" y="570"/>
                                </a:lnTo>
                                <a:lnTo>
                                  <a:pt x="57" y="591"/>
                                </a:lnTo>
                                <a:lnTo>
                                  <a:pt x="57" y="605"/>
                                </a:lnTo>
                                <a:lnTo>
                                  <a:pt x="60" y="623"/>
                                </a:lnTo>
                                <a:lnTo>
                                  <a:pt x="60" y="637"/>
                                </a:lnTo>
                                <a:lnTo>
                                  <a:pt x="64" y="655"/>
                                </a:lnTo>
                                <a:lnTo>
                                  <a:pt x="64" y="669"/>
                                </a:lnTo>
                                <a:lnTo>
                                  <a:pt x="64" y="686"/>
                                </a:lnTo>
                                <a:lnTo>
                                  <a:pt x="67" y="701"/>
                                </a:lnTo>
                                <a:lnTo>
                                  <a:pt x="67" y="715"/>
                                </a:lnTo>
                                <a:lnTo>
                                  <a:pt x="67" y="725"/>
                                </a:lnTo>
                                <a:lnTo>
                                  <a:pt x="67" y="736"/>
                                </a:lnTo>
                                <a:lnTo>
                                  <a:pt x="67" y="743"/>
                                </a:lnTo>
                                <a:lnTo>
                                  <a:pt x="71" y="754"/>
                                </a:lnTo>
                                <a:lnTo>
                                  <a:pt x="74" y="764"/>
                                </a:lnTo>
                                <a:lnTo>
                                  <a:pt x="74" y="771"/>
                                </a:lnTo>
                                <a:lnTo>
                                  <a:pt x="106" y="775"/>
                                </a:lnTo>
                                <a:lnTo>
                                  <a:pt x="103" y="768"/>
                                </a:lnTo>
                                <a:lnTo>
                                  <a:pt x="99" y="754"/>
                                </a:lnTo>
                                <a:lnTo>
                                  <a:pt x="99" y="743"/>
                                </a:lnTo>
                                <a:lnTo>
                                  <a:pt x="99" y="732"/>
                                </a:lnTo>
                                <a:lnTo>
                                  <a:pt x="96" y="718"/>
                                </a:lnTo>
                                <a:lnTo>
                                  <a:pt x="96" y="704"/>
                                </a:lnTo>
                                <a:lnTo>
                                  <a:pt x="96" y="686"/>
                                </a:lnTo>
                                <a:lnTo>
                                  <a:pt x="92" y="669"/>
                                </a:lnTo>
                                <a:lnTo>
                                  <a:pt x="92" y="651"/>
                                </a:lnTo>
                                <a:lnTo>
                                  <a:pt x="92" y="633"/>
                                </a:lnTo>
                                <a:lnTo>
                                  <a:pt x="88" y="612"/>
                                </a:lnTo>
                                <a:lnTo>
                                  <a:pt x="85" y="591"/>
                                </a:lnTo>
                                <a:lnTo>
                                  <a:pt x="85" y="573"/>
                                </a:lnTo>
                                <a:lnTo>
                                  <a:pt x="85" y="552"/>
                                </a:lnTo>
                                <a:lnTo>
                                  <a:pt x="81" y="541"/>
                                </a:lnTo>
                                <a:lnTo>
                                  <a:pt x="81" y="531"/>
                                </a:lnTo>
                                <a:lnTo>
                                  <a:pt x="78" y="520"/>
                                </a:lnTo>
                                <a:lnTo>
                                  <a:pt x="78" y="509"/>
                                </a:lnTo>
                                <a:lnTo>
                                  <a:pt x="78" y="485"/>
                                </a:lnTo>
                                <a:lnTo>
                                  <a:pt x="78" y="467"/>
                                </a:lnTo>
                                <a:lnTo>
                                  <a:pt x="74" y="446"/>
                                </a:lnTo>
                                <a:lnTo>
                                  <a:pt x="74" y="428"/>
                                </a:lnTo>
                                <a:lnTo>
                                  <a:pt x="71" y="410"/>
                                </a:lnTo>
                                <a:lnTo>
                                  <a:pt x="71" y="393"/>
                                </a:lnTo>
                                <a:lnTo>
                                  <a:pt x="67" y="375"/>
                                </a:lnTo>
                                <a:lnTo>
                                  <a:pt x="67" y="364"/>
                                </a:lnTo>
                                <a:lnTo>
                                  <a:pt x="67" y="350"/>
                                </a:lnTo>
                                <a:lnTo>
                                  <a:pt x="67" y="340"/>
                                </a:lnTo>
                                <a:lnTo>
                                  <a:pt x="67" y="322"/>
                                </a:lnTo>
                                <a:lnTo>
                                  <a:pt x="67" y="315"/>
                                </a:lnTo>
                                <a:lnTo>
                                  <a:pt x="67" y="308"/>
                                </a:lnTo>
                                <a:lnTo>
                                  <a:pt x="67" y="294"/>
                                </a:lnTo>
                                <a:lnTo>
                                  <a:pt x="64" y="276"/>
                                </a:lnTo>
                                <a:lnTo>
                                  <a:pt x="64" y="258"/>
                                </a:lnTo>
                                <a:lnTo>
                                  <a:pt x="60" y="244"/>
                                </a:lnTo>
                                <a:lnTo>
                                  <a:pt x="60" y="230"/>
                                </a:lnTo>
                                <a:lnTo>
                                  <a:pt x="57" y="216"/>
                                </a:lnTo>
                                <a:lnTo>
                                  <a:pt x="57" y="205"/>
                                </a:lnTo>
                                <a:lnTo>
                                  <a:pt x="53" y="187"/>
                                </a:lnTo>
                                <a:lnTo>
                                  <a:pt x="50" y="177"/>
                                </a:lnTo>
                                <a:lnTo>
                                  <a:pt x="50" y="159"/>
                                </a:lnTo>
                                <a:lnTo>
                                  <a:pt x="50" y="149"/>
                                </a:lnTo>
                                <a:lnTo>
                                  <a:pt x="46" y="134"/>
                                </a:lnTo>
                                <a:lnTo>
                                  <a:pt x="43" y="120"/>
                                </a:lnTo>
                                <a:lnTo>
                                  <a:pt x="43" y="106"/>
                                </a:lnTo>
                                <a:lnTo>
                                  <a:pt x="43" y="92"/>
                                </a:lnTo>
                                <a:lnTo>
                                  <a:pt x="39" y="78"/>
                                </a:lnTo>
                                <a:lnTo>
                                  <a:pt x="36" y="67"/>
                                </a:lnTo>
                                <a:lnTo>
                                  <a:pt x="36" y="53"/>
                                </a:lnTo>
                                <a:lnTo>
                                  <a:pt x="36" y="46"/>
                                </a:lnTo>
                                <a:lnTo>
                                  <a:pt x="32" y="25"/>
                                </a:lnTo>
                                <a:lnTo>
                                  <a:pt x="29" y="1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658560"/>
                            <a:ext cx="316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77">
                                <a:moveTo>
                                  <a:pt x="14" y="0"/>
                                </a:moveTo>
                                <a:lnTo>
                                  <a:pt x="11" y="3"/>
                                </a:lnTo>
                                <a:lnTo>
                                  <a:pt x="11" y="10"/>
                                </a:lnTo>
                                <a:lnTo>
                                  <a:pt x="11" y="21"/>
                                </a:lnTo>
                                <a:lnTo>
                                  <a:pt x="11" y="39"/>
                                </a:lnTo>
                                <a:lnTo>
                                  <a:pt x="7" y="53"/>
                                </a:lnTo>
                                <a:lnTo>
                                  <a:pt x="7" y="78"/>
                                </a:lnTo>
                                <a:lnTo>
                                  <a:pt x="7" y="88"/>
                                </a:lnTo>
                                <a:lnTo>
                                  <a:pt x="7" y="99"/>
                                </a:lnTo>
                                <a:lnTo>
                                  <a:pt x="7" y="113"/>
                                </a:lnTo>
                                <a:lnTo>
                                  <a:pt x="7" y="124"/>
                                </a:lnTo>
                                <a:lnTo>
                                  <a:pt x="4" y="134"/>
                                </a:lnTo>
                                <a:lnTo>
                                  <a:pt x="4" y="145"/>
                                </a:lnTo>
                                <a:lnTo>
                                  <a:pt x="4" y="159"/>
                                </a:lnTo>
                                <a:lnTo>
                                  <a:pt x="4" y="170"/>
                                </a:lnTo>
                                <a:lnTo>
                                  <a:pt x="4" y="180"/>
                                </a:lnTo>
                                <a:lnTo>
                                  <a:pt x="4" y="191"/>
                                </a:lnTo>
                                <a:lnTo>
                                  <a:pt x="4" y="201"/>
                                </a:lnTo>
                                <a:lnTo>
                                  <a:pt x="4" y="216"/>
                                </a:lnTo>
                                <a:lnTo>
                                  <a:pt x="4" y="233"/>
                                </a:lnTo>
                                <a:lnTo>
                                  <a:pt x="4" y="247"/>
                                </a:lnTo>
                                <a:lnTo>
                                  <a:pt x="4" y="262"/>
                                </a:lnTo>
                                <a:lnTo>
                                  <a:pt x="4" y="272"/>
                                </a:lnTo>
                                <a:lnTo>
                                  <a:pt x="4" y="276"/>
                                </a:lnTo>
                                <a:lnTo>
                                  <a:pt x="4" y="290"/>
                                </a:lnTo>
                                <a:lnTo>
                                  <a:pt x="4" y="293"/>
                                </a:lnTo>
                                <a:lnTo>
                                  <a:pt x="4" y="304"/>
                                </a:lnTo>
                                <a:lnTo>
                                  <a:pt x="4" y="315"/>
                                </a:lnTo>
                                <a:lnTo>
                                  <a:pt x="4" y="325"/>
                                </a:lnTo>
                                <a:lnTo>
                                  <a:pt x="4" y="336"/>
                                </a:lnTo>
                                <a:lnTo>
                                  <a:pt x="4" y="347"/>
                                </a:lnTo>
                                <a:lnTo>
                                  <a:pt x="4" y="361"/>
                                </a:lnTo>
                                <a:lnTo>
                                  <a:pt x="4" y="371"/>
                                </a:lnTo>
                                <a:lnTo>
                                  <a:pt x="4" y="385"/>
                                </a:lnTo>
                                <a:lnTo>
                                  <a:pt x="4" y="400"/>
                                </a:lnTo>
                                <a:lnTo>
                                  <a:pt x="4" y="414"/>
                                </a:lnTo>
                                <a:lnTo>
                                  <a:pt x="4" y="428"/>
                                </a:lnTo>
                                <a:lnTo>
                                  <a:pt x="0" y="439"/>
                                </a:lnTo>
                                <a:lnTo>
                                  <a:pt x="0" y="449"/>
                                </a:lnTo>
                                <a:lnTo>
                                  <a:pt x="0" y="463"/>
                                </a:lnTo>
                                <a:lnTo>
                                  <a:pt x="0" y="478"/>
                                </a:lnTo>
                                <a:lnTo>
                                  <a:pt x="0" y="488"/>
                                </a:lnTo>
                                <a:lnTo>
                                  <a:pt x="0" y="499"/>
                                </a:lnTo>
                                <a:lnTo>
                                  <a:pt x="0" y="509"/>
                                </a:lnTo>
                                <a:lnTo>
                                  <a:pt x="0" y="524"/>
                                </a:lnTo>
                                <a:lnTo>
                                  <a:pt x="0" y="538"/>
                                </a:lnTo>
                                <a:lnTo>
                                  <a:pt x="0" y="552"/>
                                </a:lnTo>
                                <a:lnTo>
                                  <a:pt x="0" y="562"/>
                                </a:lnTo>
                                <a:lnTo>
                                  <a:pt x="0" y="566"/>
                                </a:lnTo>
                                <a:lnTo>
                                  <a:pt x="28" y="577"/>
                                </a:lnTo>
                                <a:lnTo>
                                  <a:pt x="28" y="573"/>
                                </a:lnTo>
                                <a:lnTo>
                                  <a:pt x="28" y="562"/>
                                </a:lnTo>
                                <a:lnTo>
                                  <a:pt x="28" y="545"/>
                                </a:lnTo>
                                <a:lnTo>
                                  <a:pt x="28" y="527"/>
                                </a:lnTo>
                                <a:lnTo>
                                  <a:pt x="28" y="516"/>
                                </a:lnTo>
                                <a:lnTo>
                                  <a:pt x="28" y="506"/>
                                </a:lnTo>
                                <a:lnTo>
                                  <a:pt x="28" y="492"/>
                                </a:lnTo>
                                <a:lnTo>
                                  <a:pt x="28" y="481"/>
                                </a:lnTo>
                                <a:lnTo>
                                  <a:pt x="28" y="467"/>
                                </a:lnTo>
                                <a:lnTo>
                                  <a:pt x="28" y="453"/>
                                </a:lnTo>
                                <a:lnTo>
                                  <a:pt x="28" y="439"/>
                                </a:lnTo>
                                <a:lnTo>
                                  <a:pt x="28" y="428"/>
                                </a:lnTo>
                                <a:lnTo>
                                  <a:pt x="28" y="410"/>
                                </a:lnTo>
                                <a:lnTo>
                                  <a:pt x="28" y="396"/>
                                </a:lnTo>
                                <a:lnTo>
                                  <a:pt x="28" y="382"/>
                                </a:lnTo>
                                <a:lnTo>
                                  <a:pt x="28" y="371"/>
                                </a:lnTo>
                                <a:lnTo>
                                  <a:pt x="28" y="357"/>
                                </a:lnTo>
                                <a:lnTo>
                                  <a:pt x="28" y="343"/>
                                </a:lnTo>
                                <a:lnTo>
                                  <a:pt x="28" y="329"/>
                                </a:lnTo>
                                <a:lnTo>
                                  <a:pt x="32" y="322"/>
                                </a:lnTo>
                                <a:lnTo>
                                  <a:pt x="32" y="308"/>
                                </a:lnTo>
                                <a:lnTo>
                                  <a:pt x="32" y="297"/>
                                </a:lnTo>
                                <a:lnTo>
                                  <a:pt x="32" y="290"/>
                                </a:lnTo>
                                <a:lnTo>
                                  <a:pt x="32" y="283"/>
                                </a:lnTo>
                                <a:lnTo>
                                  <a:pt x="32" y="272"/>
                                </a:lnTo>
                                <a:lnTo>
                                  <a:pt x="35" y="265"/>
                                </a:lnTo>
                                <a:lnTo>
                                  <a:pt x="35" y="258"/>
                                </a:lnTo>
                                <a:lnTo>
                                  <a:pt x="35" y="247"/>
                                </a:lnTo>
                                <a:lnTo>
                                  <a:pt x="35" y="233"/>
                                </a:lnTo>
                                <a:lnTo>
                                  <a:pt x="35" y="219"/>
                                </a:lnTo>
                                <a:lnTo>
                                  <a:pt x="35" y="201"/>
                                </a:lnTo>
                                <a:lnTo>
                                  <a:pt x="35" y="180"/>
                                </a:lnTo>
                                <a:lnTo>
                                  <a:pt x="39" y="159"/>
                                </a:lnTo>
                                <a:lnTo>
                                  <a:pt x="39" y="141"/>
                                </a:lnTo>
                                <a:lnTo>
                                  <a:pt x="39" y="120"/>
                                </a:lnTo>
                                <a:lnTo>
                                  <a:pt x="43" y="99"/>
                                </a:lnTo>
                                <a:lnTo>
                                  <a:pt x="43" y="81"/>
                                </a:lnTo>
                                <a:lnTo>
                                  <a:pt x="43" y="63"/>
                                </a:lnTo>
                                <a:lnTo>
                                  <a:pt x="43" y="49"/>
                                </a:lnTo>
                                <a:lnTo>
                                  <a:pt x="46" y="42"/>
                                </a:lnTo>
                                <a:lnTo>
                                  <a:pt x="46" y="32"/>
                                </a:lnTo>
                                <a:lnTo>
                                  <a:pt x="50" y="32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6810840"/>
                            <a:ext cx="201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8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39"/>
                                </a:lnTo>
                                <a:lnTo>
                                  <a:pt x="0" y="53"/>
                                </a:lnTo>
                                <a:lnTo>
                                  <a:pt x="0" y="71"/>
                                </a:lnTo>
                                <a:lnTo>
                                  <a:pt x="0" y="89"/>
                                </a:lnTo>
                                <a:lnTo>
                                  <a:pt x="0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35"/>
                                </a:lnTo>
                                <a:lnTo>
                                  <a:pt x="0" y="153"/>
                                </a:lnTo>
                                <a:lnTo>
                                  <a:pt x="0" y="167"/>
                                </a:lnTo>
                                <a:lnTo>
                                  <a:pt x="0" y="181"/>
                                </a:lnTo>
                                <a:lnTo>
                                  <a:pt x="0" y="192"/>
                                </a:lnTo>
                                <a:lnTo>
                                  <a:pt x="0" y="199"/>
                                </a:lnTo>
                                <a:lnTo>
                                  <a:pt x="0" y="206"/>
                                </a:lnTo>
                                <a:lnTo>
                                  <a:pt x="0" y="216"/>
                                </a:lnTo>
                                <a:lnTo>
                                  <a:pt x="0" y="227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0" y="269"/>
                                </a:lnTo>
                                <a:lnTo>
                                  <a:pt x="0" y="287"/>
                                </a:lnTo>
                                <a:lnTo>
                                  <a:pt x="0" y="301"/>
                                </a:lnTo>
                                <a:lnTo>
                                  <a:pt x="0" y="315"/>
                                </a:lnTo>
                                <a:lnTo>
                                  <a:pt x="0" y="330"/>
                                </a:lnTo>
                                <a:lnTo>
                                  <a:pt x="0" y="344"/>
                                </a:lnTo>
                                <a:lnTo>
                                  <a:pt x="0" y="358"/>
                                </a:lnTo>
                                <a:lnTo>
                                  <a:pt x="0" y="372"/>
                                </a:lnTo>
                                <a:lnTo>
                                  <a:pt x="0" y="379"/>
                                </a:lnTo>
                                <a:lnTo>
                                  <a:pt x="32" y="386"/>
                                </a:lnTo>
                                <a:lnTo>
                                  <a:pt x="28" y="379"/>
                                </a:lnTo>
                                <a:lnTo>
                                  <a:pt x="28" y="361"/>
                                </a:lnTo>
                                <a:lnTo>
                                  <a:pt x="28" y="347"/>
                                </a:lnTo>
                                <a:lnTo>
                                  <a:pt x="28" y="337"/>
                                </a:lnTo>
                                <a:lnTo>
                                  <a:pt x="28" y="322"/>
                                </a:lnTo>
                                <a:lnTo>
                                  <a:pt x="28" y="308"/>
                                </a:lnTo>
                                <a:lnTo>
                                  <a:pt x="28" y="291"/>
                                </a:lnTo>
                                <a:lnTo>
                                  <a:pt x="28" y="276"/>
                                </a:lnTo>
                                <a:lnTo>
                                  <a:pt x="28" y="259"/>
                                </a:lnTo>
                                <a:lnTo>
                                  <a:pt x="28" y="248"/>
                                </a:lnTo>
                                <a:lnTo>
                                  <a:pt x="28" y="238"/>
                                </a:lnTo>
                                <a:lnTo>
                                  <a:pt x="28" y="227"/>
                                </a:lnTo>
                                <a:lnTo>
                                  <a:pt x="28" y="216"/>
                                </a:lnTo>
                                <a:lnTo>
                                  <a:pt x="28" y="213"/>
                                </a:lnTo>
                                <a:lnTo>
                                  <a:pt x="28" y="206"/>
                                </a:lnTo>
                                <a:lnTo>
                                  <a:pt x="28" y="195"/>
                                </a:lnTo>
                                <a:lnTo>
                                  <a:pt x="28" y="181"/>
                                </a:lnTo>
                                <a:lnTo>
                                  <a:pt x="28" y="174"/>
                                </a:lnTo>
                                <a:lnTo>
                                  <a:pt x="28" y="156"/>
                                </a:lnTo>
                                <a:lnTo>
                                  <a:pt x="28" y="142"/>
                                </a:lnTo>
                                <a:lnTo>
                                  <a:pt x="28" y="128"/>
                                </a:lnTo>
                                <a:lnTo>
                                  <a:pt x="28" y="114"/>
                                </a:lnTo>
                                <a:lnTo>
                                  <a:pt x="28" y="99"/>
                                </a:lnTo>
                                <a:lnTo>
                                  <a:pt x="28" y="85"/>
                                </a:lnTo>
                                <a:lnTo>
                                  <a:pt x="28" y="71"/>
                                </a:lnTo>
                                <a:lnTo>
                                  <a:pt x="28" y="64"/>
                                </a:lnTo>
                                <a:lnTo>
                                  <a:pt x="28" y="43"/>
                                </a:lnTo>
                                <a:lnTo>
                                  <a:pt x="28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920" y="6937200"/>
                            <a:ext cx="30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8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3" y="35"/>
                                </a:lnTo>
                                <a:lnTo>
                                  <a:pt x="3" y="46"/>
                                </a:lnTo>
                                <a:lnTo>
                                  <a:pt x="3" y="56"/>
                                </a:lnTo>
                                <a:lnTo>
                                  <a:pt x="3" y="67"/>
                                </a:lnTo>
                                <a:lnTo>
                                  <a:pt x="3" y="77"/>
                                </a:lnTo>
                                <a:lnTo>
                                  <a:pt x="3" y="88"/>
                                </a:lnTo>
                                <a:lnTo>
                                  <a:pt x="7" y="99"/>
                                </a:lnTo>
                                <a:lnTo>
                                  <a:pt x="7" y="116"/>
                                </a:lnTo>
                                <a:lnTo>
                                  <a:pt x="10" y="131"/>
                                </a:lnTo>
                                <a:lnTo>
                                  <a:pt x="10" y="138"/>
                                </a:lnTo>
                                <a:lnTo>
                                  <a:pt x="10" y="155"/>
                                </a:lnTo>
                                <a:lnTo>
                                  <a:pt x="14" y="173"/>
                                </a:lnTo>
                                <a:lnTo>
                                  <a:pt x="14" y="194"/>
                                </a:lnTo>
                                <a:lnTo>
                                  <a:pt x="14" y="212"/>
                                </a:lnTo>
                                <a:lnTo>
                                  <a:pt x="17" y="230"/>
                                </a:lnTo>
                                <a:lnTo>
                                  <a:pt x="17" y="24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7"/>
                                </a:lnTo>
                                <a:lnTo>
                                  <a:pt x="31" y="254"/>
                                </a:lnTo>
                                <a:lnTo>
                                  <a:pt x="42" y="258"/>
                                </a:lnTo>
                                <a:lnTo>
                                  <a:pt x="49" y="258"/>
                                </a:lnTo>
                                <a:lnTo>
                                  <a:pt x="49" y="247"/>
                                </a:lnTo>
                                <a:lnTo>
                                  <a:pt x="49" y="230"/>
                                </a:lnTo>
                                <a:lnTo>
                                  <a:pt x="49" y="212"/>
                                </a:lnTo>
                                <a:lnTo>
                                  <a:pt x="46" y="191"/>
                                </a:lnTo>
                                <a:lnTo>
                                  <a:pt x="46" y="180"/>
                                </a:lnTo>
                                <a:lnTo>
                                  <a:pt x="42" y="166"/>
                                </a:lnTo>
                                <a:lnTo>
                                  <a:pt x="42" y="155"/>
                                </a:lnTo>
                                <a:lnTo>
                                  <a:pt x="42" y="148"/>
                                </a:lnTo>
                                <a:lnTo>
                                  <a:pt x="39" y="131"/>
                                </a:lnTo>
                                <a:lnTo>
                                  <a:pt x="39" y="116"/>
                                </a:lnTo>
                                <a:lnTo>
                                  <a:pt x="35" y="106"/>
                                </a:lnTo>
                                <a:lnTo>
                                  <a:pt x="35" y="92"/>
                                </a:lnTo>
                                <a:lnTo>
                                  <a:pt x="35" y="74"/>
                                </a:lnTo>
                                <a:lnTo>
                                  <a:pt x="35" y="60"/>
                                </a:lnTo>
                                <a:lnTo>
                                  <a:pt x="31" y="42"/>
                                </a:lnTo>
                                <a:lnTo>
                                  <a:pt x="31" y="35"/>
                                </a:lnTo>
                                <a:lnTo>
                                  <a:pt x="31" y="24"/>
                                </a:lnTo>
                                <a:lnTo>
                                  <a:pt x="31" y="2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704736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11" y="0"/>
                                </a:moveTo>
                                <a:lnTo>
                                  <a:pt x="0" y="163"/>
                                </a:lnTo>
                                <a:lnTo>
                                  <a:pt x="28" y="177"/>
                                </a:lnTo>
                                <a:lnTo>
                                  <a:pt x="42" y="28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7101360"/>
                            <a:ext cx="22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3">
                                <a:moveTo>
                                  <a:pt x="0" y="0"/>
                                </a:moveTo>
                                <a:lnTo>
                                  <a:pt x="14" y="149"/>
                                </a:lnTo>
                                <a:lnTo>
                                  <a:pt x="14" y="149"/>
                                </a:lnTo>
                                <a:lnTo>
                                  <a:pt x="18" y="159"/>
                                </a:lnTo>
                                <a:lnTo>
                                  <a:pt x="25" y="163"/>
                                </a:lnTo>
                                <a:lnTo>
                                  <a:pt x="35" y="152"/>
                                </a:lnTo>
                                <a:lnTo>
                                  <a:pt x="35" y="141"/>
                                </a:lnTo>
                                <a:lnTo>
                                  <a:pt x="35" y="124"/>
                                </a:lnTo>
                                <a:lnTo>
                                  <a:pt x="35" y="106"/>
                                </a:lnTo>
                                <a:lnTo>
                                  <a:pt x="35" y="85"/>
                                </a:lnTo>
                                <a:lnTo>
                                  <a:pt x="35" y="64"/>
                                </a:lnTo>
                                <a:lnTo>
                                  <a:pt x="32" y="46"/>
                                </a:lnTo>
                                <a:lnTo>
                                  <a:pt x="32" y="28"/>
                                </a:lnTo>
                                <a:lnTo>
                                  <a:pt x="28" y="25"/>
                                </a:lnTo>
                                <a:lnTo>
                                  <a:pt x="18" y="11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6391440"/>
                            <a:ext cx="248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84">
                                <a:moveTo>
                                  <a:pt x="0" y="10"/>
                                </a:moveTo>
                                <a:lnTo>
                                  <a:pt x="0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6"/>
                                </a:lnTo>
                                <a:lnTo>
                                  <a:pt x="0" y="60"/>
                                </a:lnTo>
                                <a:lnTo>
                                  <a:pt x="4" y="74"/>
                                </a:lnTo>
                                <a:lnTo>
                                  <a:pt x="4" y="92"/>
                                </a:lnTo>
                                <a:lnTo>
                                  <a:pt x="4" y="106"/>
                                </a:lnTo>
                                <a:lnTo>
                                  <a:pt x="7" y="124"/>
                                </a:lnTo>
                                <a:lnTo>
                                  <a:pt x="7" y="138"/>
                                </a:lnTo>
                                <a:lnTo>
                                  <a:pt x="11" y="148"/>
                                </a:lnTo>
                                <a:lnTo>
                                  <a:pt x="11" y="159"/>
                                </a:lnTo>
                                <a:lnTo>
                                  <a:pt x="14" y="173"/>
                                </a:lnTo>
                                <a:lnTo>
                                  <a:pt x="14" y="177"/>
                                </a:lnTo>
                                <a:lnTo>
                                  <a:pt x="18" y="184"/>
                                </a:lnTo>
                                <a:lnTo>
                                  <a:pt x="32" y="184"/>
                                </a:lnTo>
                                <a:lnTo>
                                  <a:pt x="39" y="170"/>
                                </a:lnTo>
                                <a:lnTo>
                                  <a:pt x="35" y="155"/>
                                </a:lnTo>
                                <a:lnTo>
                                  <a:pt x="35" y="138"/>
                                </a:lnTo>
                                <a:lnTo>
                                  <a:pt x="35" y="124"/>
                                </a:lnTo>
                                <a:lnTo>
                                  <a:pt x="35" y="109"/>
                                </a:lnTo>
                                <a:lnTo>
                                  <a:pt x="32" y="95"/>
                                </a:lnTo>
                                <a:lnTo>
                                  <a:pt x="32" y="85"/>
                                </a:lnTo>
                                <a:lnTo>
                                  <a:pt x="32" y="70"/>
                                </a:lnTo>
                                <a:lnTo>
                                  <a:pt x="28" y="56"/>
                                </a:lnTo>
                                <a:lnTo>
                                  <a:pt x="25" y="42"/>
                                </a:lnTo>
                                <a:lnTo>
                                  <a:pt x="25" y="32"/>
                                </a:lnTo>
                                <a:lnTo>
                                  <a:pt x="21" y="14"/>
                                </a:lnTo>
                                <a:lnTo>
                                  <a:pt x="21" y="7"/>
                                </a:lnTo>
                                <a:lnTo>
                                  <a:pt x="11" y="0"/>
                                </a:lnTo>
                                <a:lnTo>
                                  <a:pt x="4" y="3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6559560"/>
                            <a:ext cx="248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83">
                                <a:moveTo>
                                  <a:pt x="0" y="11"/>
                                </a:move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0" y="92"/>
                                </a:lnTo>
                                <a:lnTo>
                                  <a:pt x="0" y="103"/>
                                </a:lnTo>
                                <a:lnTo>
                                  <a:pt x="3" y="113"/>
                                </a:lnTo>
                                <a:lnTo>
                                  <a:pt x="3" y="127"/>
                                </a:lnTo>
                                <a:lnTo>
                                  <a:pt x="7" y="142"/>
                                </a:lnTo>
                                <a:lnTo>
                                  <a:pt x="7" y="152"/>
                                </a:lnTo>
                                <a:lnTo>
                                  <a:pt x="7" y="166"/>
                                </a:lnTo>
                                <a:lnTo>
                                  <a:pt x="7" y="177"/>
                                </a:lnTo>
                                <a:lnTo>
                                  <a:pt x="7" y="188"/>
                                </a:lnTo>
                                <a:lnTo>
                                  <a:pt x="7" y="198"/>
                                </a:lnTo>
                                <a:lnTo>
                                  <a:pt x="10" y="209"/>
                                </a:lnTo>
                                <a:lnTo>
                                  <a:pt x="10" y="219"/>
                                </a:lnTo>
                                <a:lnTo>
                                  <a:pt x="10" y="230"/>
                                </a:lnTo>
                                <a:lnTo>
                                  <a:pt x="10" y="248"/>
                                </a:lnTo>
                                <a:lnTo>
                                  <a:pt x="14" y="262"/>
                                </a:lnTo>
                                <a:lnTo>
                                  <a:pt x="14" y="273"/>
                                </a:lnTo>
                                <a:lnTo>
                                  <a:pt x="21" y="280"/>
                                </a:lnTo>
                                <a:lnTo>
                                  <a:pt x="25" y="283"/>
                                </a:lnTo>
                                <a:lnTo>
                                  <a:pt x="32" y="280"/>
                                </a:lnTo>
                                <a:lnTo>
                                  <a:pt x="35" y="276"/>
                                </a:lnTo>
                                <a:lnTo>
                                  <a:pt x="39" y="265"/>
                                </a:lnTo>
                                <a:lnTo>
                                  <a:pt x="39" y="258"/>
                                </a:lnTo>
                                <a:lnTo>
                                  <a:pt x="39" y="248"/>
                                </a:lnTo>
                                <a:lnTo>
                                  <a:pt x="35" y="234"/>
                                </a:lnTo>
                                <a:lnTo>
                                  <a:pt x="35" y="219"/>
                                </a:lnTo>
                                <a:lnTo>
                                  <a:pt x="35" y="198"/>
                                </a:lnTo>
                                <a:lnTo>
                                  <a:pt x="35" y="177"/>
                                </a:lnTo>
                                <a:lnTo>
                                  <a:pt x="35" y="166"/>
                                </a:lnTo>
                                <a:lnTo>
                                  <a:pt x="35" y="156"/>
                                </a:lnTo>
                                <a:lnTo>
                                  <a:pt x="35" y="145"/>
                                </a:lnTo>
                                <a:lnTo>
                                  <a:pt x="35" y="135"/>
                                </a:lnTo>
                                <a:lnTo>
                                  <a:pt x="32" y="124"/>
                                </a:lnTo>
                                <a:lnTo>
                                  <a:pt x="32" y="110"/>
                                </a:lnTo>
                                <a:lnTo>
                                  <a:pt x="28" y="99"/>
                                </a:lnTo>
                                <a:lnTo>
                                  <a:pt x="28" y="89"/>
                                </a:lnTo>
                                <a:lnTo>
                                  <a:pt x="28" y="67"/>
                                </a:lnTo>
                                <a:lnTo>
                                  <a:pt x="28" y="50"/>
                                </a:lnTo>
                                <a:lnTo>
                                  <a:pt x="25" y="32"/>
                                </a:lnTo>
                                <a:lnTo>
                                  <a:pt x="25" y="21"/>
                                </a:lnTo>
                                <a:lnTo>
                                  <a:pt x="25" y="14"/>
                                </a:lnTo>
                                <a:lnTo>
                                  <a:pt x="25" y="11"/>
                                </a:lnTo>
                                <a:lnTo>
                                  <a:pt x="14" y="0"/>
                                </a:lnTo>
                                <a:lnTo>
                                  <a:pt x="7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6856200"/>
                            <a:ext cx="266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6">
                                <a:moveTo>
                                  <a:pt x="0" y="14"/>
                                </a:moveTo>
                                <a:lnTo>
                                  <a:pt x="0" y="21"/>
                                </a:lnTo>
                                <a:lnTo>
                                  <a:pt x="0" y="28"/>
                                </a:lnTo>
                                <a:lnTo>
                                  <a:pt x="0" y="43"/>
                                </a:lnTo>
                                <a:lnTo>
                                  <a:pt x="0" y="57"/>
                                </a:lnTo>
                                <a:lnTo>
                                  <a:pt x="4" y="74"/>
                                </a:lnTo>
                                <a:lnTo>
                                  <a:pt x="4" y="92"/>
                                </a:lnTo>
                                <a:lnTo>
                                  <a:pt x="7" y="110"/>
                                </a:lnTo>
                                <a:lnTo>
                                  <a:pt x="7" y="128"/>
                                </a:lnTo>
                                <a:lnTo>
                                  <a:pt x="14" y="149"/>
                                </a:lnTo>
                                <a:lnTo>
                                  <a:pt x="14" y="163"/>
                                </a:lnTo>
                                <a:lnTo>
                                  <a:pt x="18" y="181"/>
                                </a:lnTo>
                                <a:lnTo>
                                  <a:pt x="18" y="191"/>
                                </a:lnTo>
                                <a:lnTo>
                                  <a:pt x="21" y="202"/>
                                </a:lnTo>
                                <a:lnTo>
                                  <a:pt x="21" y="209"/>
                                </a:lnTo>
                                <a:lnTo>
                                  <a:pt x="25" y="213"/>
                                </a:lnTo>
                                <a:lnTo>
                                  <a:pt x="32" y="216"/>
                                </a:lnTo>
                                <a:lnTo>
                                  <a:pt x="35" y="213"/>
                                </a:lnTo>
                                <a:lnTo>
                                  <a:pt x="39" y="202"/>
                                </a:lnTo>
                                <a:lnTo>
                                  <a:pt x="42" y="195"/>
                                </a:lnTo>
                                <a:lnTo>
                                  <a:pt x="39" y="184"/>
                                </a:lnTo>
                                <a:lnTo>
                                  <a:pt x="39" y="181"/>
                                </a:lnTo>
                                <a:lnTo>
                                  <a:pt x="39" y="170"/>
                                </a:lnTo>
                                <a:lnTo>
                                  <a:pt x="39" y="159"/>
                                </a:lnTo>
                                <a:lnTo>
                                  <a:pt x="35" y="142"/>
                                </a:lnTo>
                                <a:lnTo>
                                  <a:pt x="35" y="128"/>
                                </a:lnTo>
                                <a:lnTo>
                                  <a:pt x="35" y="117"/>
                                </a:lnTo>
                                <a:lnTo>
                                  <a:pt x="35" y="103"/>
                                </a:lnTo>
                                <a:lnTo>
                                  <a:pt x="35" y="85"/>
                                </a:lnTo>
                                <a:lnTo>
                                  <a:pt x="32" y="71"/>
                                </a:lnTo>
                                <a:lnTo>
                                  <a:pt x="32" y="57"/>
                                </a:lnTo>
                                <a:lnTo>
                                  <a:pt x="32" y="43"/>
                                </a:lnTo>
                                <a:lnTo>
                                  <a:pt x="28" y="32"/>
                                </a:lnTo>
                                <a:lnTo>
                                  <a:pt x="25" y="21"/>
                                </a:lnTo>
                                <a:lnTo>
                                  <a:pt x="25" y="14"/>
                                </a:lnTo>
                                <a:lnTo>
                                  <a:pt x="21" y="11"/>
                                </a:lnTo>
                                <a:lnTo>
                                  <a:pt x="11" y="0"/>
                                </a:lnTo>
                                <a:lnTo>
                                  <a:pt x="4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6503760"/>
                            <a:ext cx="176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0">
                                <a:moveTo>
                                  <a:pt x="28" y="173"/>
                                </a:moveTo>
                                <a:lnTo>
                                  <a:pt x="28" y="169"/>
                                </a:lnTo>
                                <a:lnTo>
                                  <a:pt x="28" y="166"/>
                                </a:lnTo>
                                <a:lnTo>
                                  <a:pt x="28" y="155"/>
                                </a:lnTo>
                                <a:lnTo>
                                  <a:pt x="28" y="148"/>
                                </a:lnTo>
                                <a:lnTo>
                                  <a:pt x="28" y="134"/>
                                </a:lnTo>
                                <a:lnTo>
                                  <a:pt x="28" y="120"/>
                                </a:lnTo>
                                <a:lnTo>
                                  <a:pt x="28" y="106"/>
                                </a:lnTo>
                                <a:lnTo>
                                  <a:pt x="28" y="92"/>
                                </a:lnTo>
                                <a:lnTo>
                                  <a:pt x="28" y="74"/>
                                </a:lnTo>
                                <a:lnTo>
                                  <a:pt x="28" y="56"/>
                                </a:lnTo>
                                <a:lnTo>
                                  <a:pt x="28" y="42"/>
                                </a:lnTo>
                                <a:lnTo>
                                  <a:pt x="28" y="31"/>
                                </a:lnTo>
                                <a:lnTo>
                                  <a:pt x="25" y="17"/>
                                </a:lnTo>
                                <a:lnTo>
                                  <a:pt x="25" y="10"/>
                                </a:lnTo>
                                <a:lnTo>
                                  <a:pt x="25" y="3"/>
                                </a:lnTo>
                                <a:lnTo>
                                  <a:pt x="25" y="0"/>
                                </a:lnTo>
                                <a:lnTo>
                                  <a:pt x="14" y="0"/>
                                </a:lnTo>
                                <a:lnTo>
                                  <a:pt x="3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42"/>
                                </a:lnTo>
                                <a:lnTo>
                                  <a:pt x="0" y="56"/>
                                </a:lnTo>
                                <a:lnTo>
                                  <a:pt x="0" y="67"/>
                                </a:lnTo>
                                <a:lnTo>
                                  <a:pt x="0" y="81"/>
                                </a:lnTo>
                                <a:lnTo>
                                  <a:pt x="0" y="95"/>
                                </a:lnTo>
                                <a:lnTo>
                                  <a:pt x="0" y="106"/>
                                </a:lnTo>
                                <a:lnTo>
                                  <a:pt x="0" y="120"/>
                                </a:lnTo>
                                <a:lnTo>
                                  <a:pt x="0" y="134"/>
                                </a:lnTo>
                                <a:lnTo>
                                  <a:pt x="0" y="145"/>
                                </a:lnTo>
                                <a:lnTo>
                                  <a:pt x="0" y="162"/>
                                </a:lnTo>
                                <a:lnTo>
                                  <a:pt x="3" y="173"/>
                                </a:lnTo>
                                <a:lnTo>
                                  <a:pt x="10" y="180"/>
                                </a:lnTo>
                                <a:lnTo>
                                  <a:pt x="17" y="180"/>
                                </a:lnTo>
                                <a:lnTo>
                                  <a:pt x="25" y="177"/>
                                </a:lnTo>
                                <a:lnTo>
                                  <a:pt x="28" y="173"/>
                                </a:lnTo>
                                <a:lnTo>
                                  <a:pt x="28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6294600"/>
                            <a:ext cx="248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44">
                                <a:moveTo>
                                  <a:pt x="28" y="237"/>
                                </a:moveTo>
                                <a:lnTo>
                                  <a:pt x="28" y="233"/>
                                </a:lnTo>
                                <a:lnTo>
                                  <a:pt x="28" y="230"/>
                                </a:lnTo>
                                <a:lnTo>
                                  <a:pt x="28" y="219"/>
                                </a:lnTo>
                                <a:lnTo>
                                  <a:pt x="28" y="208"/>
                                </a:lnTo>
                                <a:lnTo>
                                  <a:pt x="28" y="191"/>
                                </a:lnTo>
                                <a:lnTo>
                                  <a:pt x="32" y="176"/>
                                </a:lnTo>
                                <a:lnTo>
                                  <a:pt x="32" y="159"/>
                                </a:lnTo>
                                <a:lnTo>
                                  <a:pt x="35" y="145"/>
                                </a:lnTo>
                                <a:lnTo>
                                  <a:pt x="35" y="123"/>
                                </a:lnTo>
                                <a:lnTo>
                                  <a:pt x="35" y="102"/>
                                </a:lnTo>
                                <a:lnTo>
                                  <a:pt x="35" y="84"/>
                                </a:lnTo>
                                <a:lnTo>
                                  <a:pt x="35" y="70"/>
                                </a:lnTo>
                                <a:lnTo>
                                  <a:pt x="35" y="53"/>
                                </a:lnTo>
                                <a:lnTo>
                                  <a:pt x="35" y="38"/>
                                </a:lnTo>
                                <a:lnTo>
                                  <a:pt x="35" y="28"/>
                                </a:lnTo>
                                <a:lnTo>
                                  <a:pt x="39" y="21"/>
                                </a:lnTo>
                                <a:lnTo>
                                  <a:pt x="35" y="7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3"/>
                                </a:lnTo>
                                <a:lnTo>
                                  <a:pt x="17" y="14"/>
                                </a:lnTo>
                                <a:lnTo>
                                  <a:pt x="14" y="31"/>
                                </a:lnTo>
                                <a:lnTo>
                                  <a:pt x="14" y="35"/>
                                </a:lnTo>
                                <a:lnTo>
                                  <a:pt x="10" y="42"/>
                                </a:lnTo>
                                <a:lnTo>
                                  <a:pt x="10" y="53"/>
                                </a:lnTo>
                                <a:lnTo>
                                  <a:pt x="10" y="67"/>
                                </a:lnTo>
                                <a:lnTo>
                                  <a:pt x="10" y="81"/>
                                </a:lnTo>
                                <a:lnTo>
                                  <a:pt x="7" y="99"/>
                                </a:lnTo>
                                <a:lnTo>
                                  <a:pt x="7" y="116"/>
                                </a:lnTo>
                                <a:lnTo>
                                  <a:pt x="7" y="134"/>
                                </a:lnTo>
                                <a:lnTo>
                                  <a:pt x="3" y="148"/>
                                </a:lnTo>
                                <a:lnTo>
                                  <a:pt x="3" y="169"/>
                                </a:lnTo>
                                <a:lnTo>
                                  <a:pt x="3" y="184"/>
                                </a:lnTo>
                                <a:lnTo>
                                  <a:pt x="3" y="201"/>
                                </a:lnTo>
                                <a:lnTo>
                                  <a:pt x="0" y="208"/>
                                </a:lnTo>
                                <a:lnTo>
                                  <a:pt x="0" y="222"/>
                                </a:lnTo>
                                <a:lnTo>
                                  <a:pt x="3" y="230"/>
                                </a:lnTo>
                                <a:lnTo>
                                  <a:pt x="3" y="237"/>
                                </a:lnTo>
                                <a:lnTo>
                                  <a:pt x="10" y="244"/>
                                </a:lnTo>
                                <a:lnTo>
                                  <a:pt x="17" y="244"/>
                                </a:lnTo>
                                <a:lnTo>
                                  <a:pt x="25" y="237"/>
                                </a:lnTo>
                                <a:lnTo>
                                  <a:pt x="28" y="237"/>
                                </a:lnTo>
                                <a:lnTo>
                                  <a:pt x="28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6806520"/>
                            <a:ext cx="20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5">
                                <a:moveTo>
                                  <a:pt x="29" y="191"/>
                                </a:moveTo>
                                <a:lnTo>
                                  <a:pt x="29" y="184"/>
                                </a:lnTo>
                                <a:lnTo>
                                  <a:pt x="29" y="170"/>
                                </a:lnTo>
                                <a:lnTo>
                                  <a:pt x="29" y="156"/>
                                </a:lnTo>
                                <a:lnTo>
                                  <a:pt x="29" y="145"/>
                                </a:lnTo>
                                <a:lnTo>
                                  <a:pt x="29" y="131"/>
                                </a:lnTo>
                                <a:lnTo>
                                  <a:pt x="32" y="121"/>
                                </a:lnTo>
                                <a:lnTo>
                                  <a:pt x="32" y="103"/>
                                </a:lnTo>
                                <a:lnTo>
                                  <a:pt x="32" y="92"/>
                                </a:lnTo>
                                <a:lnTo>
                                  <a:pt x="32" y="75"/>
                                </a:lnTo>
                                <a:lnTo>
                                  <a:pt x="32" y="64"/>
                                </a:lnTo>
                                <a:lnTo>
                                  <a:pt x="32" y="50"/>
                                </a:lnTo>
                                <a:lnTo>
                                  <a:pt x="32" y="39"/>
                                </a:lnTo>
                                <a:lnTo>
                                  <a:pt x="32" y="25"/>
                                </a:lnTo>
                                <a:lnTo>
                                  <a:pt x="32" y="18"/>
                                </a:lnTo>
                                <a:lnTo>
                                  <a:pt x="29" y="7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4"/>
                                </a:lnTo>
                                <a:lnTo>
                                  <a:pt x="14" y="14"/>
                                </a:lnTo>
                                <a:lnTo>
                                  <a:pt x="7" y="29"/>
                                </a:lnTo>
                                <a:lnTo>
                                  <a:pt x="7" y="39"/>
                                </a:lnTo>
                                <a:lnTo>
                                  <a:pt x="4" y="57"/>
                                </a:lnTo>
                                <a:lnTo>
                                  <a:pt x="4" y="68"/>
                                </a:lnTo>
                                <a:lnTo>
                                  <a:pt x="4" y="78"/>
                                </a:lnTo>
                                <a:lnTo>
                                  <a:pt x="4" y="92"/>
                                </a:lnTo>
                                <a:lnTo>
                                  <a:pt x="4" y="106"/>
                                </a:lnTo>
                                <a:lnTo>
                                  <a:pt x="0" y="121"/>
                                </a:lnTo>
                                <a:lnTo>
                                  <a:pt x="0" y="135"/>
                                </a:lnTo>
                                <a:lnTo>
                                  <a:pt x="0" y="145"/>
                                </a:lnTo>
                                <a:lnTo>
                                  <a:pt x="0" y="156"/>
                                </a:lnTo>
                                <a:lnTo>
                                  <a:pt x="0" y="174"/>
                                </a:lnTo>
                                <a:lnTo>
                                  <a:pt x="4" y="188"/>
                                </a:lnTo>
                                <a:lnTo>
                                  <a:pt x="7" y="195"/>
                                </a:lnTo>
                                <a:lnTo>
                                  <a:pt x="18" y="195"/>
                                </a:lnTo>
                                <a:lnTo>
                                  <a:pt x="21" y="191"/>
                                </a:lnTo>
                                <a:lnTo>
                                  <a:pt x="29" y="191"/>
                                </a:lnTo>
                                <a:lnTo>
                                  <a:pt x="29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015320"/>
                            <a:ext cx="19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2">
                                <a:moveTo>
                                  <a:pt x="28" y="138"/>
                                </a:moveTo>
                                <a:lnTo>
                                  <a:pt x="28" y="135"/>
                                </a:lnTo>
                                <a:lnTo>
                                  <a:pt x="28" y="124"/>
                                </a:lnTo>
                                <a:lnTo>
                                  <a:pt x="28" y="110"/>
                                </a:lnTo>
                                <a:lnTo>
                                  <a:pt x="31" y="96"/>
                                </a:lnTo>
                                <a:lnTo>
                                  <a:pt x="31" y="75"/>
                                </a:lnTo>
                                <a:lnTo>
                                  <a:pt x="31" y="57"/>
                                </a:lnTo>
                                <a:lnTo>
                                  <a:pt x="31" y="39"/>
                                </a:lnTo>
                                <a:lnTo>
                                  <a:pt x="31" y="25"/>
                                </a:lnTo>
                                <a:lnTo>
                                  <a:pt x="28" y="11"/>
                                </a:lnTo>
                                <a:lnTo>
                                  <a:pt x="28" y="4"/>
                                </a:lnTo>
                                <a:lnTo>
                                  <a:pt x="24" y="0"/>
                                </a:lnTo>
                                <a:lnTo>
                                  <a:pt x="21" y="4"/>
                                </a:lnTo>
                                <a:lnTo>
                                  <a:pt x="14" y="15"/>
                                </a:lnTo>
                                <a:lnTo>
                                  <a:pt x="10" y="36"/>
                                </a:lnTo>
                                <a:lnTo>
                                  <a:pt x="7" y="39"/>
                                </a:lnTo>
                                <a:lnTo>
                                  <a:pt x="7" y="54"/>
                                </a:lnTo>
                                <a:lnTo>
                                  <a:pt x="3" y="68"/>
                                </a:lnTo>
                                <a:lnTo>
                                  <a:pt x="3" y="85"/>
                                </a:lnTo>
                                <a:lnTo>
                                  <a:pt x="0" y="100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3" y="135"/>
                                </a:lnTo>
                                <a:lnTo>
                                  <a:pt x="7" y="138"/>
                                </a:lnTo>
                                <a:lnTo>
                                  <a:pt x="17" y="142"/>
                                </a:lnTo>
                                <a:lnTo>
                                  <a:pt x="24" y="138"/>
                                </a:lnTo>
                                <a:lnTo>
                                  <a:pt x="28" y="138"/>
                                </a:lnTo>
                                <a:lnTo>
                                  <a:pt x="28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7244640"/>
                            <a:ext cx="201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1">
                                <a:moveTo>
                                  <a:pt x="25" y="188"/>
                                </a:moveTo>
                                <a:lnTo>
                                  <a:pt x="25" y="184"/>
                                </a:lnTo>
                                <a:lnTo>
                                  <a:pt x="25" y="167"/>
                                </a:lnTo>
                                <a:lnTo>
                                  <a:pt x="25" y="156"/>
                                </a:lnTo>
                                <a:lnTo>
                                  <a:pt x="25" y="145"/>
                                </a:lnTo>
                                <a:lnTo>
                                  <a:pt x="25" y="131"/>
                                </a:lnTo>
                                <a:lnTo>
                                  <a:pt x="28" y="117"/>
                                </a:lnTo>
                                <a:lnTo>
                                  <a:pt x="28" y="103"/>
                                </a:lnTo>
                                <a:lnTo>
                                  <a:pt x="28" y="92"/>
                                </a:lnTo>
                                <a:lnTo>
                                  <a:pt x="28" y="75"/>
                                </a:lnTo>
                                <a:lnTo>
                                  <a:pt x="32" y="64"/>
                                </a:lnTo>
                                <a:lnTo>
                                  <a:pt x="32" y="50"/>
                                </a:lnTo>
                                <a:lnTo>
                                  <a:pt x="32" y="39"/>
                                </a:lnTo>
                                <a:lnTo>
                                  <a:pt x="32" y="25"/>
                                </a:lnTo>
                                <a:lnTo>
                                  <a:pt x="32" y="22"/>
                                </a:lnTo>
                                <a:lnTo>
                                  <a:pt x="28" y="7"/>
                                </a:lnTo>
                                <a:lnTo>
                                  <a:pt x="25" y="4"/>
                                </a:lnTo>
                                <a:lnTo>
                                  <a:pt x="21" y="0"/>
                                </a:lnTo>
                                <a:lnTo>
                                  <a:pt x="18" y="4"/>
                                </a:lnTo>
                                <a:lnTo>
                                  <a:pt x="11" y="15"/>
                                </a:lnTo>
                                <a:lnTo>
                                  <a:pt x="7" y="32"/>
                                </a:lnTo>
                                <a:lnTo>
                                  <a:pt x="4" y="39"/>
                                </a:lnTo>
                                <a:lnTo>
                                  <a:pt x="4" y="61"/>
                                </a:lnTo>
                                <a:lnTo>
                                  <a:pt x="4" y="68"/>
                                </a:lnTo>
                                <a:lnTo>
                                  <a:pt x="0" y="82"/>
                                </a:lnTo>
                                <a:lnTo>
                                  <a:pt x="0" y="96"/>
                                </a:lnTo>
                                <a:lnTo>
                                  <a:pt x="0" y="110"/>
                                </a:lnTo>
                                <a:lnTo>
                                  <a:pt x="0" y="121"/>
                                </a:lnTo>
                                <a:lnTo>
                                  <a:pt x="0" y="135"/>
                                </a:lnTo>
                                <a:lnTo>
                                  <a:pt x="0" y="145"/>
                                </a:lnTo>
                                <a:lnTo>
                                  <a:pt x="0" y="160"/>
                                </a:lnTo>
                                <a:lnTo>
                                  <a:pt x="0" y="177"/>
                                </a:lnTo>
                                <a:lnTo>
                                  <a:pt x="4" y="188"/>
                                </a:lnTo>
                                <a:lnTo>
                                  <a:pt x="7" y="191"/>
                                </a:lnTo>
                                <a:lnTo>
                                  <a:pt x="14" y="191"/>
                                </a:lnTo>
                                <a:lnTo>
                                  <a:pt x="21" y="188"/>
                                </a:lnTo>
                                <a:lnTo>
                                  <a:pt x="25" y="188"/>
                                </a:lnTo>
                                <a:lnTo>
                                  <a:pt x="25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7011000"/>
                            <a:ext cx="141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0">
                                <a:moveTo>
                                  <a:pt x="218" y="22"/>
                                </a:moveTo>
                                <a:lnTo>
                                  <a:pt x="211" y="22"/>
                                </a:lnTo>
                                <a:lnTo>
                                  <a:pt x="208" y="22"/>
                                </a:lnTo>
                                <a:lnTo>
                                  <a:pt x="193" y="18"/>
                                </a:lnTo>
                                <a:lnTo>
                                  <a:pt x="186" y="18"/>
                                </a:lnTo>
                                <a:lnTo>
                                  <a:pt x="169" y="15"/>
                                </a:lnTo>
                                <a:lnTo>
                                  <a:pt x="155" y="15"/>
                                </a:lnTo>
                                <a:lnTo>
                                  <a:pt x="134" y="11"/>
                                </a:lnTo>
                                <a:lnTo>
                                  <a:pt x="116" y="11"/>
                                </a:lnTo>
                                <a:lnTo>
                                  <a:pt x="98" y="7"/>
                                </a:lnTo>
                                <a:lnTo>
                                  <a:pt x="77" y="7"/>
                                </a:lnTo>
                                <a:lnTo>
                                  <a:pt x="59" y="4"/>
                                </a:lnTo>
                                <a:lnTo>
                                  <a:pt x="45" y="4"/>
                                </a:lnTo>
                                <a:lnTo>
                                  <a:pt x="31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10" y="4"/>
                                </a:ln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3" y="22"/>
                                </a:lnTo>
                                <a:lnTo>
                                  <a:pt x="14" y="22"/>
                                </a:lnTo>
                                <a:lnTo>
                                  <a:pt x="24" y="22"/>
                                </a:lnTo>
                                <a:lnTo>
                                  <a:pt x="42" y="25"/>
                                </a:lnTo>
                                <a:lnTo>
                                  <a:pt x="56" y="25"/>
                                </a:lnTo>
                                <a:lnTo>
                                  <a:pt x="74" y="29"/>
                                </a:lnTo>
                                <a:lnTo>
                                  <a:pt x="84" y="29"/>
                                </a:lnTo>
                                <a:lnTo>
                                  <a:pt x="95" y="32"/>
                                </a:lnTo>
                                <a:lnTo>
                                  <a:pt x="98" y="32"/>
                                </a:lnTo>
                                <a:lnTo>
                                  <a:pt x="116" y="36"/>
                                </a:lnTo>
                                <a:lnTo>
                                  <a:pt x="123" y="36"/>
                                </a:lnTo>
                                <a:lnTo>
                                  <a:pt x="134" y="39"/>
                                </a:lnTo>
                                <a:lnTo>
                                  <a:pt x="148" y="43"/>
                                </a:lnTo>
                                <a:lnTo>
                                  <a:pt x="158" y="43"/>
                                </a:lnTo>
                                <a:lnTo>
                                  <a:pt x="169" y="43"/>
                                </a:lnTo>
                                <a:lnTo>
                                  <a:pt x="179" y="46"/>
                                </a:lnTo>
                                <a:lnTo>
                                  <a:pt x="190" y="46"/>
                                </a:lnTo>
                                <a:lnTo>
                                  <a:pt x="200" y="46"/>
                                </a:lnTo>
                                <a:lnTo>
                                  <a:pt x="215" y="50"/>
                                </a:lnTo>
                                <a:lnTo>
                                  <a:pt x="222" y="50"/>
                                </a:lnTo>
                                <a:lnTo>
                                  <a:pt x="218" y="22"/>
                                </a:lnTo>
                                <a:lnTo>
                                  <a:pt x="21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6997680"/>
                            <a:ext cx="174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3">
                                <a:moveTo>
                                  <a:pt x="275" y="14"/>
                                </a:moveTo>
                                <a:lnTo>
                                  <a:pt x="271" y="11"/>
                                </a:lnTo>
                                <a:lnTo>
                                  <a:pt x="261" y="11"/>
                                </a:lnTo>
                                <a:lnTo>
                                  <a:pt x="250" y="11"/>
                                </a:lnTo>
                                <a:lnTo>
                                  <a:pt x="236" y="11"/>
                                </a:lnTo>
                                <a:lnTo>
                                  <a:pt x="215" y="7"/>
                                </a:lnTo>
                                <a:lnTo>
                                  <a:pt x="197" y="7"/>
                                </a:lnTo>
                                <a:lnTo>
                                  <a:pt x="183" y="7"/>
                                </a:lnTo>
                                <a:lnTo>
                                  <a:pt x="173" y="7"/>
                                </a:lnTo>
                                <a:lnTo>
                                  <a:pt x="162" y="7"/>
                                </a:lnTo>
                                <a:lnTo>
                                  <a:pt x="151" y="7"/>
                                </a:lnTo>
                                <a:lnTo>
                                  <a:pt x="141" y="4"/>
                                </a:lnTo>
                                <a:lnTo>
                                  <a:pt x="130" y="4"/>
                                </a:lnTo>
                                <a:lnTo>
                                  <a:pt x="116" y="4"/>
                                </a:lnTo>
                                <a:lnTo>
                                  <a:pt x="106" y="4"/>
                                </a:ln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46" y="0"/>
                                </a:lnTo>
                                <a:lnTo>
                                  <a:pt x="35" y="0"/>
                                </a:lnTo>
                                <a:lnTo>
                                  <a:pt x="25" y="0"/>
                                </a:lnTo>
                                <a:lnTo>
                                  <a:pt x="21" y="4"/>
                                </a:lnTo>
                                <a:lnTo>
                                  <a:pt x="7" y="4"/>
                                </a:lnTo>
                                <a:lnTo>
                                  <a:pt x="3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3" y="21"/>
                                </a:lnTo>
                                <a:lnTo>
                                  <a:pt x="10" y="21"/>
                                </a:lnTo>
                                <a:lnTo>
                                  <a:pt x="25" y="21"/>
                                </a:lnTo>
                                <a:lnTo>
                                  <a:pt x="42" y="25"/>
                                </a:lnTo>
                                <a:lnTo>
                                  <a:pt x="60" y="25"/>
                                </a:lnTo>
                                <a:lnTo>
                                  <a:pt x="74" y="25"/>
                                </a:lnTo>
                                <a:lnTo>
                                  <a:pt x="88" y="25"/>
                                </a:lnTo>
                                <a:lnTo>
                                  <a:pt x="102" y="28"/>
                                </a:lnTo>
                                <a:lnTo>
                                  <a:pt x="106" y="28"/>
                                </a:lnTo>
                                <a:lnTo>
                                  <a:pt x="109" y="28"/>
                                </a:lnTo>
                                <a:lnTo>
                                  <a:pt x="120" y="28"/>
                                </a:lnTo>
                                <a:lnTo>
                                  <a:pt x="134" y="28"/>
                                </a:lnTo>
                                <a:lnTo>
                                  <a:pt x="144" y="28"/>
                                </a:lnTo>
                                <a:lnTo>
                                  <a:pt x="162" y="32"/>
                                </a:lnTo>
                                <a:lnTo>
                                  <a:pt x="173" y="32"/>
                                </a:lnTo>
                                <a:lnTo>
                                  <a:pt x="194" y="36"/>
                                </a:lnTo>
                                <a:lnTo>
                                  <a:pt x="208" y="36"/>
                                </a:lnTo>
                                <a:lnTo>
                                  <a:pt x="218" y="36"/>
                                </a:lnTo>
                                <a:lnTo>
                                  <a:pt x="233" y="36"/>
                                </a:lnTo>
                                <a:lnTo>
                                  <a:pt x="247" y="39"/>
                                </a:lnTo>
                                <a:lnTo>
                                  <a:pt x="257" y="39"/>
                                </a:lnTo>
                                <a:lnTo>
                                  <a:pt x="264" y="39"/>
                                </a:lnTo>
                                <a:lnTo>
                                  <a:pt x="271" y="39"/>
                                </a:lnTo>
                                <a:lnTo>
                                  <a:pt x="275" y="43"/>
                                </a:lnTo>
                                <a:lnTo>
                                  <a:pt x="275" y="14"/>
                                </a:lnTo>
                                <a:lnTo>
                                  <a:pt x="27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6984360"/>
                            <a:ext cx="102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5">
                                <a:moveTo>
                                  <a:pt x="162" y="0"/>
                                </a:moveTo>
                                <a:lnTo>
                                  <a:pt x="155" y="0"/>
                                </a:lnTo>
                                <a:lnTo>
                                  <a:pt x="138" y="0"/>
                                </a:lnTo>
                                <a:lnTo>
                                  <a:pt x="123" y="0"/>
                                </a:lnTo>
                                <a:lnTo>
                                  <a:pt x="113" y="0"/>
                                </a:lnTo>
                                <a:lnTo>
                                  <a:pt x="99" y="0"/>
                                </a:lnTo>
                                <a:lnTo>
                                  <a:pt x="88" y="0"/>
                                </a:lnTo>
                                <a:lnTo>
                                  <a:pt x="71" y="0"/>
                                </a:lnTo>
                                <a:lnTo>
                                  <a:pt x="57" y="0"/>
                                </a:lnTo>
                                <a:lnTo>
                                  <a:pt x="42" y="0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7"/>
                                </a:lnTo>
                                <a:lnTo>
                                  <a:pt x="0" y="18"/>
                                </a:lnTo>
                                <a:lnTo>
                                  <a:pt x="7" y="25"/>
                                </a:lnTo>
                                <a:lnTo>
                                  <a:pt x="162" y="25"/>
                                </a:lnTo>
                                <a:lnTo>
                                  <a:pt x="162" y="0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7065000"/>
                            <a:ext cx="125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68">
                                <a:moveTo>
                                  <a:pt x="7" y="0"/>
                                </a:move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36" y="4"/>
                                </a:lnTo>
                                <a:lnTo>
                                  <a:pt x="46" y="7"/>
                                </a:lnTo>
                                <a:lnTo>
                                  <a:pt x="60" y="11"/>
                                </a:lnTo>
                                <a:lnTo>
                                  <a:pt x="78" y="11"/>
                                </a:lnTo>
                                <a:lnTo>
                                  <a:pt x="95" y="18"/>
                                </a:lnTo>
                                <a:lnTo>
                                  <a:pt x="110" y="22"/>
                                </a:lnTo>
                                <a:lnTo>
                                  <a:pt x="127" y="25"/>
                                </a:lnTo>
                                <a:lnTo>
                                  <a:pt x="141" y="29"/>
                                </a:lnTo>
                                <a:lnTo>
                                  <a:pt x="155" y="32"/>
                                </a:lnTo>
                                <a:lnTo>
                                  <a:pt x="166" y="36"/>
                                </a:lnTo>
                                <a:lnTo>
                                  <a:pt x="177" y="36"/>
                                </a:lnTo>
                                <a:lnTo>
                                  <a:pt x="187" y="39"/>
                                </a:lnTo>
                                <a:lnTo>
                                  <a:pt x="194" y="43"/>
                                </a:lnTo>
                                <a:lnTo>
                                  <a:pt x="198" y="46"/>
                                </a:lnTo>
                                <a:lnTo>
                                  <a:pt x="198" y="57"/>
                                </a:lnTo>
                                <a:lnTo>
                                  <a:pt x="194" y="60"/>
                                </a:lnTo>
                                <a:lnTo>
                                  <a:pt x="194" y="68"/>
                                </a:lnTo>
                                <a:lnTo>
                                  <a:pt x="0" y="2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7002000"/>
                            <a:ext cx="10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6">
                                <a:moveTo>
                                  <a:pt x="0" y="7"/>
                                </a:moveTo>
                                <a:lnTo>
                                  <a:pt x="3" y="4"/>
                                </a:lnTo>
                                <a:lnTo>
                                  <a:pt x="17" y="4"/>
                                </a:lnTo>
                                <a:lnTo>
                                  <a:pt x="28" y="4"/>
                                </a:lnTo>
                                <a:lnTo>
                                  <a:pt x="38" y="4"/>
                                </a:lnTo>
                                <a:lnTo>
                                  <a:pt x="49" y="4"/>
                                </a:lnTo>
                                <a:lnTo>
                                  <a:pt x="63" y="4"/>
                                </a:ln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3" y="0"/>
                                </a:lnTo>
                                <a:lnTo>
                                  <a:pt x="137" y="0"/>
                                </a:lnTo>
                                <a:lnTo>
                                  <a:pt x="148" y="0"/>
                                </a:lnTo>
                                <a:lnTo>
                                  <a:pt x="158" y="4"/>
                                </a:lnTo>
                                <a:lnTo>
                                  <a:pt x="165" y="14"/>
                                </a:lnTo>
                                <a:lnTo>
                                  <a:pt x="165" y="21"/>
                                </a:lnTo>
                                <a:lnTo>
                                  <a:pt x="169" y="25"/>
                                </a:lnTo>
                                <a:lnTo>
                                  <a:pt x="0" y="3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7038360"/>
                            <a:ext cx="147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1">
                                <a:moveTo>
                                  <a:pt x="222" y="0"/>
                                </a:moveTo>
                                <a:lnTo>
                                  <a:pt x="219" y="0"/>
                                </a:lnTo>
                                <a:lnTo>
                                  <a:pt x="212" y="0"/>
                                </a:lnTo>
                                <a:lnTo>
                                  <a:pt x="201" y="0"/>
                                </a:lnTo>
                                <a:lnTo>
                                  <a:pt x="191" y="3"/>
                                </a:lnTo>
                                <a:lnTo>
                                  <a:pt x="173" y="3"/>
                                </a:lnTo>
                                <a:lnTo>
                                  <a:pt x="159" y="7"/>
                                </a:lnTo>
                                <a:lnTo>
                                  <a:pt x="141" y="10"/>
                                </a:lnTo>
                                <a:lnTo>
                                  <a:pt x="124" y="18"/>
                                </a:lnTo>
                                <a:lnTo>
                                  <a:pt x="106" y="18"/>
                                </a:lnTo>
                                <a:lnTo>
                                  <a:pt x="88" y="21"/>
                                </a:lnTo>
                                <a:lnTo>
                                  <a:pt x="71" y="25"/>
                                </a:lnTo>
                                <a:lnTo>
                                  <a:pt x="57" y="32"/>
                                </a:lnTo>
                                <a:lnTo>
                                  <a:pt x="39" y="35"/>
                                </a:lnTo>
                                <a:lnTo>
                                  <a:pt x="29" y="39"/>
                                </a:lnTo>
                                <a:lnTo>
                                  <a:pt x="18" y="42"/>
                                </a:lnTo>
                                <a:lnTo>
                                  <a:pt x="14" y="49"/>
                                </a:lnTo>
                                <a:lnTo>
                                  <a:pt x="4" y="56"/>
                                </a:lnTo>
                                <a:lnTo>
                                  <a:pt x="0" y="64"/>
                                </a:lnTo>
                                <a:lnTo>
                                  <a:pt x="0" y="67"/>
                                </a:lnTo>
                                <a:lnTo>
                                  <a:pt x="7" y="71"/>
                                </a:lnTo>
                                <a:lnTo>
                                  <a:pt x="14" y="67"/>
                                </a:lnTo>
                                <a:lnTo>
                                  <a:pt x="25" y="67"/>
                                </a:lnTo>
                                <a:lnTo>
                                  <a:pt x="43" y="64"/>
                                </a:lnTo>
                                <a:lnTo>
                                  <a:pt x="64" y="56"/>
                                </a:lnTo>
                                <a:lnTo>
                                  <a:pt x="81" y="53"/>
                                </a:lnTo>
                                <a:lnTo>
                                  <a:pt x="99" y="49"/>
                                </a:lnTo>
                                <a:lnTo>
                                  <a:pt x="113" y="42"/>
                                </a:lnTo>
                                <a:lnTo>
                                  <a:pt x="124" y="42"/>
                                </a:lnTo>
                                <a:lnTo>
                                  <a:pt x="127" y="39"/>
                                </a:lnTo>
                                <a:lnTo>
                                  <a:pt x="141" y="39"/>
                                </a:lnTo>
                                <a:lnTo>
                                  <a:pt x="159" y="35"/>
                                </a:lnTo>
                                <a:lnTo>
                                  <a:pt x="180" y="32"/>
                                </a:lnTo>
                                <a:lnTo>
                                  <a:pt x="198" y="28"/>
                                </a:lnTo>
                                <a:lnTo>
                                  <a:pt x="215" y="25"/>
                                </a:lnTo>
                                <a:lnTo>
                                  <a:pt x="226" y="25"/>
                                </a:lnTo>
                                <a:lnTo>
                                  <a:pt x="233" y="25"/>
                                </a:lnTo>
                                <a:lnTo>
                                  <a:pt x="222" y="0"/>
                                </a:lnTo>
                                <a:lnTo>
                                  <a:pt x="2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7101360"/>
                            <a:ext cx="108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71">
                                <a:moveTo>
                                  <a:pt x="156" y="0"/>
                                </a:moveTo>
                                <a:lnTo>
                                  <a:pt x="145" y="0"/>
                                </a:lnTo>
                                <a:lnTo>
                                  <a:pt x="131" y="3"/>
                                </a:lnTo>
                                <a:lnTo>
                                  <a:pt x="117" y="3"/>
                                </a:lnTo>
                                <a:lnTo>
                                  <a:pt x="106" y="11"/>
                                </a:lnTo>
                                <a:lnTo>
                                  <a:pt x="92" y="11"/>
                                </a:lnTo>
                                <a:lnTo>
                                  <a:pt x="81" y="18"/>
                                </a:lnTo>
                                <a:lnTo>
                                  <a:pt x="64" y="18"/>
                                </a:lnTo>
                                <a:lnTo>
                                  <a:pt x="50" y="25"/>
                                </a:lnTo>
                                <a:lnTo>
                                  <a:pt x="39" y="28"/>
                                </a:lnTo>
                                <a:lnTo>
                                  <a:pt x="25" y="32"/>
                                </a:lnTo>
                                <a:lnTo>
                                  <a:pt x="7" y="42"/>
                                </a:lnTo>
                                <a:lnTo>
                                  <a:pt x="4" y="49"/>
                                </a:lnTo>
                                <a:lnTo>
                                  <a:pt x="0" y="60"/>
                                </a:lnTo>
                                <a:lnTo>
                                  <a:pt x="0" y="64"/>
                                </a:lnTo>
                                <a:lnTo>
                                  <a:pt x="4" y="67"/>
                                </a:lnTo>
                                <a:lnTo>
                                  <a:pt x="7" y="71"/>
                                </a:lnTo>
                                <a:lnTo>
                                  <a:pt x="11" y="67"/>
                                </a:lnTo>
                                <a:lnTo>
                                  <a:pt x="18" y="64"/>
                                </a:lnTo>
                                <a:lnTo>
                                  <a:pt x="29" y="60"/>
                                </a:lnTo>
                                <a:lnTo>
                                  <a:pt x="39" y="57"/>
                                </a:lnTo>
                                <a:lnTo>
                                  <a:pt x="53" y="49"/>
                                </a:lnTo>
                                <a:lnTo>
                                  <a:pt x="67" y="46"/>
                                </a:lnTo>
                                <a:lnTo>
                                  <a:pt x="78" y="42"/>
                                </a:lnTo>
                                <a:lnTo>
                                  <a:pt x="85" y="42"/>
                                </a:lnTo>
                                <a:lnTo>
                                  <a:pt x="92" y="39"/>
                                </a:lnTo>
                                <a:lnTo>
                                  <a:pt x="103" y="35"/>
                                </a:lnTo>
                                <a:lnTo>
                                  <a:pt x="117" y="32"/>
                                </a:lnTo>
                                <a:lnTo>
                                  <a:pt x="131" y="28"/>
                                </a:lnTo>
                                <a:lnTo>
                                  <a:pt x="145" y="25"/>
                                </a:lnTo>
                                <a:lnTo>
                                  <a:pt x="159" y="21"/>
                                </a:lnTo>
                                <a:lnTo>
                                  <a:pt x="166" y="18"/>
                                </a:lnTo>
                                <a:lnTo>
                                  <a:pt x="170" y="18"/>
                                </a:lnTo>
                                <a:lnTo>
                                  <a:pt x="156" y="0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6721560"/>
                            <a:ext cx="831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03">
                                <a:moveTo>
                                  <a:pt x="0" y="113"/>
                                </a:moveTo>
                                <a:lnTo>
                                  <a:pt x="18" y="262"/>
                                </a:lnTo>
                                <a:lnTo>
                                  <a:pt x="25" y="403"/>
                                </a:lnTo>
                                <a:lnTo>
                                  <a:pt x="131" y="375"/>
                                </a:lnTo>
                                <a:lnTo>
                                  <a:pt x="99" y="166"/>
                                </a:lnTo>
                                <a:lnTo>
                                  <a:pt x="89" y="0"/>
                                </a:lnTo>
                                <a:lnTo>
                                  <a:pt x="36" y="78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6584400"/>
                            <a:ext cx="42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52">
                                <a:moveTo>
                                  <a:pt x="0" y="88"/>
                                </a:moveTo>
                                <a:lnTo>
                                  <a:pt x="14" y="287"/>
                                </a:lnTo>
                                <a:lnTo>
                                  <a:pt x="56" y="552"/>
                                </a:lnTo>
                                <a:lnTo>
                                  <a:pt x="67" y="329"/>
                                </a:lnTo>
                                <a:lnTo>
                                  <a:pt x="46" y="0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6856200"/>
                            <a:ext cx="712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44">
                                <a:moveTo>
                                  <a:pt x="0" y="89"/>
                                </a:moveTo>
                                <a:lnTo>
                                  <a:pt x="35" y="244"/>
                                </a:lnTo>
                                <a:lnTo>
                                  <a:pt x="112" y="213"/>
                                </a:lnTo>
                                <a:lnTo>
                                  <a:pt x="102" y="0"/>
                                </a:lnTo>
                                <a:lnTo>
                                  <a:pt x="49" y="50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971040"/>
                            <a:ext cx="540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9">
                                <a:moveTo>
                                  <a:pt x="74" y="0"/>
                                </a:moveTo>
                                <a:lnTo>
                                  <a:pt x="85" y="85"/>
                                </a:lnTo>
                                <a:lnTo>
                                  <a:pt x="4" y="109"/>
                                </a:lnTo>
                                <a:lnTo>
                                  <a:pt x="0" y="53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7054200"/>
                            <a:ext cx="63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7">
                                <a:moveTo>
                                  <a:pt x="99" y="0"/>
                                </a:moveTo>
                                <a:lnTo>
                                  <a:pt x="99" y="31"/>
                                </a:lnTo>
                                <a:lnTo>
                                  <a:pt x="0" y="67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6433920"/>
                            <a:ext cx="6048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89">
                                <a:moveTo>
                                  <a:pt x="31" y="0"/>
                                </a:moveTo>
                                <a:lnTo>
                                  <a:pt x="31" y="251"/>
                                </a:lnTo>
                                <a:lnTo>
                                  <a:pt x="7" y="541"/>
                                </a:lnTo>
                                <a:lnTo>
                                  <a:pt x="0" y="789"/>
                                </a:lnTo>
                                <a:lnTo>
                                  <a:pt x="95" y="771"/>
                                </a:lnTo>
                                <a:lnTo>
                                  <a:pt x="81" y="456"/>
                                </a:lnTo>
                                <a:lnTo>
                                  <a:pt x="81" y="237"/>
                                </a:lnTo>
                                <a:lnTo>
                                  <a:pt x="70" y="57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6548040"/>
                            <a:ext cx="9144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98">
                                <a:moveTo>
                                  <a:pt x="0" y="0"/>
                                </a:moveTo>
                                <a:lnTo>
                                  <a:pt x="21" y="199"/>
                                </a:lnTo>
                                <a:lnTo>
                                  <a:pt x="14" y="425"/>
                                </a:lnTo>
                                <a:lnTo>
                                  <a:pt x="21" y="598"/>
                                </a:lnTo>
                                <a:lnTo>
                                  <a:pt x="144" y="598"/>
                                </a:lnTo>
                                <a:lnTo>
                                  <a:pt x="123" y="372"/>
                                </a:lnTo>
                                <a:lnTo>
                                  <a:pt x="109" y="10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6658560"/>
                            <a:ext cx="8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14">
                                <a:moveTo>
                                  <a:pt x="0" y="0"/>
                                </a:moveTo>
                                <a:lnTo>
                                  <a:pt x="22" y="198"/>
                                </a:lnTo>
                                <a:lnTo>
                                  <a:pt x="32" y="414"/>
                                </a:lnTo>
                                <a:lnTo>
                                  <a:pt x="134" y="403"/>
                                </a:lnTo>
                                <a:lnTo>
                                  <a:pt x="120" y="212"/>
                                </a:lnTo>
                                <a:lnTo>
                                  <a:pt x="89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6730200"/>
                            <a:ext cx="788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90">
                                <a:moveTo>
                                  <a:pt x="0" y="0"/>
                                </a:moveTo>
                                <a:lnTo>
                                  <a:pt x="15" y="145"/>
                                </a:lnTo>
                                <a:lnTo>
                                  <a:pt x="4" y="287"/>
                                </a:lnTo>
                                <a:lnTo>
                                  <a:pt x="124" y="290"/>
                                </a:lnTo>
                                <a:lnTo>
                                  <a:pt x="110" y="163"/>
                                </a:lnTo>
                                <a:lnTo>
                                  <a:pt x="92" y="64"/>
                                </a:lnTo>
                                <a:lnTo>
                                  <a:pt x="85" y="60"/>
                                </a:lnTo>
                                <a:lnTo>
                                  <a:pt x="78" y="53"/>
                                </a:lnTo>
                                <a:lnTo>
                                  <a:pt x="57" y="39"/>
                                </a:lnTo>
                                <a:lnTo>
                                  <a:pt x="43" y="28"/>
                                </a:lnTo>
                                <a:lnTo>
                                  <a:pt x="25" y="18"/>
                                </a:lnTo>
                                <a:lnTo>
                                  <a:pt x="11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6784200"/>
                            <a:ext cx="630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05">
                                <a:moveTo>
                                  <a:pt x="0" y="0"/>
                                </a:moveTo>
                                <a:lnTo>
                                  <a:pt x="0" y="113"/>
                                </a:lnTo>
                                <a:lnTo>
                                  <a:pt x="3" y="205"/>
                                </a:lnTo>
                                <a:lnTo>
                                  <a:pt x="99" y="202"/>
                                </a:lnTo>
                                <a:lnTo>
                                  <a:pt x="99" y="120"/>
                                </a:lnTo>
                                <a:lnTo>
                                  <a:pt x="81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6810840"/>
                            <a:ext cx="63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99" y="153"/>
                                </a:lnTo>
                                <a:lnTo>
                                  <a:pt x="95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6827040"/>
                            <a:ext cx="60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0"/>
                                </a:moveTo>
                                <a:lnTo>
                                  <a:pt x="7" y="124"/>
                                </a:lnTo>
                                <a:lnTo>
                                  <a:pt x="95" y="124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78" y="0"/>
                                </a:lnTo>
                                <a:lnTo>
                                  <a:pt x="64" y="0"/>
                                </a:lnTo>
                                <a:lnTo>
                                  <a:pt x="46" y="0"/>
                                </a:lnTo>
                                <a:lnTo>
                                  <a:pt x="28" y="0"/>
                                </a:lnTo>
                                <a:lnTo>
                                  <a:pt x="1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6833880"/>
                            <a:ext cx="73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3">
                                <a:moveTo>
                                  <a:pt x="14" y="0"/>
                                </a:moveTo>
                                <a:lnTo>
                                  <a:pt x="0" y="113"/>
                                </a:lnTo>
                                <a:lnTo>
                                  <a:pt x="116" y="113"/>
                                </a:lnTo>
                                <a:lnTo>
                                  <a:pt x="1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6822360"/>
                            <a:ext cx="104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35">
                                <a:moveTo>
                                  <a:pt x="28" y="7"/>
                                </a:moveTo>
                                <a:lnTo>
                                  <a:pt x="0" y="135"/>
                                </a:lnTo>
                                <a:lnTo>
                                  <a:pt x="70" y="135"/>
                                </a:lnTo>
                                <a:lnTo>
                                  <a:pt x="165" y="135"/>
                                </a:lnTo>
                                <a:lnTo>
                                  <a:pt x="137" y="0"/>
                                </a:lnTo>
                                <a:lnTo>
                                  <a:pt x="28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6806520"/>
                            <a:ext cx="96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67">
                                <a:moveTo>
                                  <a:pt x="0" y="11"/>
                                </a:moveTo>
                                <a:lnTo>
                                  <a:pt x="0" y="156"/>
                                </a:lnTo>
                                <a:lnTo>
                                  <a:pt x="71" y="152"/>
                                </a:lnTo>
                                <a:lnTo>
                                  <a:pt x="145" y="167"/>
                                </a:lnTo>
                                <a:lnTo>
                                  <a:pt x="152" y="0"/>
                                </a:lnTo>
                                <a:lnTo>
                                  <a:pt x="8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6764040"/>
                            <a:ext cx="982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37">
                                <a:moveTo>
                                  <a:pt x="0" y="25"/>
                                </a:moveTo>
                                <a:lnTo>
                                  <a:pt x="18" y="163"/>
                                </a:lnTo>
                                <a:lnTo>
                                  <a:pt x="4" y="237"/>
                                </a:lnTo>
                                <a:lnTo>
                                  <a:pt x="148" y="223"/>
                                </a:lnTo>
                                <a:lnTo>
                                  <a:pt x="155" y="85"/>
                                </a:lnTo>
                                <a:lnTo>
                                  <a:pt x="145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6701040"/>
                            <a:ext cx="9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50">
                                <a:moveTo>
                                  <a:pt x="0" y="60"/>
                                </a:moveTo>
                                <a:lnTo>
                                  <a:pt x="0" y="226"/>
                                </a:lnTo>
                                <a:lnTo>
                                  <a:pt x="7" y="347"/>
                                </a:lnTo>
                                <a:lnTo>
                                  <a:pt x="148" y="350"/>
                                </a:lnTo>
                                <a:lnTo>
                                  <a:pt x="148" y="156"/>
                                </a:lnTo>
                                <a:lnTo>
                                  <a:pt x="151" y="0"/>
                                </a:lnTo>
                                <a:lnTo>
                                  <a:pt x="67" y="46"/>
                                </a:lnTo>
                                <a:lnTo>
                                  <a:pt x="63" y="46"/>
                                </a:lnTo>
                                <a:lnTo>
                                  <a:pt x="56" y="46"/>
                                </a:lnTo>
                                <a:lnTo>
                                  <a:pt x="42" y="46"/>
                                </a:lnTo>
                                <a:lnTo>
                                  <a:pt x="32" y="50"/>
                                </a:lnTo>
                                <a:lnTo>
                                  <a:pt x="21" y="53"/>
                                </a:lnTo>
                                <a:lnTo>
                                  <a:pt x="10" y="53"/>
                                </a:lnTo>
                                <a:lnTo>
                                  <a:pt x="3" y="57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1560" y="6633720"/>
                            <a:ext cx="1098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67">
                                <a:moveTo>
                                  <a:pt x="21" y="64"/>
                                </a:moveTo>
                                <a:lnTo>
                                  <a:pt x="7" y="262"/>
                                </a:lnTo>
                                <a:lnTo>
                                  <a:pt x="0" y="463"/>
                                </a:lnTo>
                                <a:lnTo>
                                  <a:pt x="173" y="467"/>
                                </a:lnTo>
                                <a:lnTo>
                                  <a:pt x="162" y="272"/>
                                </a:lnTo>
                                <a:lnTo>
                                  <a:pt x="173" y="0"/>
                                </a:lnTo>
                                <a:lnTo>
                                  <a:pt x="95" y="42"/>
                                </a:lnTo>
                                <a:lnTo>
                                  <a:pt x="21" y="64"/>
                                </a:lnTo>
                                <a:lnTo>
                                  <a:pt x="2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6552720"/>
                            <a:ext cx="8316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620">
                                <a:moveTo>
                                  <a:pt x="11" y="43"/>
                                </a:moveTo>
                                <a:lnTo>
                                  <a:pt x="14" y="294"/>
                                </a:lnTo>
                                <a:lnTo>
                                  <a:pt x="0" y="492"/>
                                </a:lnTo>
                                <a:lnTo>
                                  <a:pt x="7" y="606"/>
                                </a:lnTo>
                                <a:lnTo>
                                  <a:pt x="131" y="620"/>
                                </a:lnTo>
                                <a:lnTo>
                                  <a:pt x="102" y="368"/>
                                </a:lnTo>
                                <a:lnTo>
                                  <a:pt x="78" y="107"/>
                                </a:lnTo>
                                <a:lnTo>
                                  <a:pt x="74" y="0"/>
                                </a:lnTo>
                                <a:lnTo>
                                  <a:pt x="11" y="43"/>
                                </a:lnTo>
                                <a:lnTo>
                                  <a:pt x="1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6476400"/>
                            <a:ext cx="5832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61">
                                <a:moveTo>
                                  <a:pt x="0" y="64"/>
                                </a:moveTo>
                                <a:lnTo>
                                  <a:pt x="29" y="368"/>
                                </a:lnTo>
                                <a:lnTo>
                                  <a:pt x="57" y="761"/>
                                </a:lnTo>
                                <a:lnTo>
                                  <a:pt x="92" y="747"/>
                                </a:lnTo>
                                <a:lnTo>
                                  <a:pt x="71" y="290"/>
                                </a:lnTo>
                                <a:lnTo>
                                  <a:pt x="64" y="0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6591240"/>
                            <a:ext cx="5580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01">
                                <a:moveTo>
                                  <a:pt x="0" y="0"/>
                                </a:moveTo>
                                <a:lnTo>
                                  <a:pt x="24" y="276"/>
                                </a:lnTo>
                                <a:lnTo>
                                  <a:pt x="24" y="587"/>
                                </a:lnTo>
                                <a:lnTo>
                                  <a:pt x="88" y="601"/>
                                </a:lnTo>
                                <a:lnTo>
                                  <a:pt x="88" y="382"/>
                                </a:lnTo>
                                <a:lnTo>
                                  <a:pt x="88" y="11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6746400"/>
                            <a:ext cx="824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07">
                                <a:moveTo>
                                  <a:pt x="10" y="0"/>
                                </a:moveTo>
                                <a:lnTo>
                                  <a:pt x="0" y="191"/>
                                </a:lnTo>
                                <a:lnTo>
                                  <a:pt x="0" y="386"/>
                                </a:lnTo>
                                <a:lnTo>
                                  <a:pt x="130" y="407"/>
                                </a:lnTo>
                                <a:lnTo>
                                  <a:pt x="109" y="269"/>
                                </a:lnTo>
                                <a:lnTo>
                                  <a:pt x="105" y="127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6898680"/>
                            <a:ext cx="76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45">
                                <a:moveTo>
                                  <a:pt x="0" y="0"/>
                                </a:moveTo>
                                <a:lnTo>
                                  <a:pt x="7" y="213"/>
                                </a:lnTo>
                                <a:lnTo>
                                  <a:pt x="120" y="245"/>
                                </a:lnTo>
                                <a:lnTo>
                                  <a:pt x="102" y="160"/>
                                </a:lnTo>
                                <a:lnTo>
                                  <a:pt x="95" y="8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7011000"/>
                            <a:ext cx="84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60">
                                <a:moveTo>
                                  <a:pt x="0" y="0"/>
                                </a:moveTo>
                                <a:lnTo>
                                  <a:pt x="10" y="107"/>
                                </a:lnTo>
                                <a:lnTo>
                                  <a:pt x="134" y="160"/>
                                </a:lnTo>
                                <a:lnTo>
                                  <a:pt x="134" y="10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200" y="7110000"/>
                            <a:ext cx="29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4">
                                <a:moveTo>
                                  <a:pt x="0" y="0"/>
                                </a:moveTo>
                                <a:lnTo>
                                  <a:pt x="0" y="43"/>
                                </a:lnTo>
                                <a:lnTo>
                                  <a:pt x="46" y="64"/>
                                </a:lnTo>
                                <a:lnTo>
                                  <a:pt x="42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7157160"/>
                            <a:ext cx="20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32" y="53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7040160"/>
                            <a:ext cx="200160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712">
                                <a:moveTo>
                                  <a:pt x="32" y="68"/>
                                </a:moveTo>
                                <a:lnTo>
                                  <a:pt x="32" y="361"/>
                                </a:lnTo>
                                <a:lnTo>
                                  <a:pt x="0" y="630"/>
                                </a:lnTo>
                                <a:lnTo>
                                  <a:pt x="124" y="659"/>
                                </a:lnTo>
                                <a:lnTo>
                                  <a:pt x="275" y="637"/>
                                </a:lnTo>
                                <a:lnTo>
                                  <a:pt x="420" y="510"/>
                                </a:lnTo>
                                <a:lnTo>
                                  <a:pt x="635" y="351"/>
                                </a:lnTo>
                                <a:lnTo>
                                  <a:pt x="857" y="347"/>
                                </a:lnTo>
                                <a:lnTo>
                                  <a:pt x="1044" y="464"/>
                                </a:lnTo>
                                <a:lnTo>
                                  <a:pt x="1210" y="630"/>
                                </a:lnTo>
                                <a:lnTo>
                                  <a:pt x="1354" y="712"/>
                                </a:lnTo>
                                <a:lnTo>
                                  <a:pt x="1544" y="683"/>
                                </a:lnTo>
                                <a:lnTo>
                                  <a:pt x="1745" y="521"/>
                                </a:lnTo>
                                <a:lnTo>
                                  <a:pt x="1865" y="390"/>
                                </a:lnTo>
                                <a:lnTo>
                                  <a:pt x="1996" y="333"/>
                                </a:lnTo>
                                <a:lnTo>
                                  <a:pt x="2133" y="344"/>
                                </a:lnTo>
                                <a:lnTo>
                                  <a:pt x="2278" y="460"/>
                                </a:lnTo>
                                <a:lnTo>
                                  <a:pt x="2450" y="648"/>
                                </a:lnTo>
                                <a:lnTo>
                                  <a:pt x="2595" y="712"/>
                                </a:lnTo>
                                <a:lnTo>
                                  <a:pt x="2761" y="676"/>
                                </a:lnTo>
                                <a:lnTo>
                                  <a:pt x="2933" y="542"/>
                                </a:lnTo>
                                <a:lnTo>
                                  <a:pt x="3074" y="414"/>
                                </a:lnTo>
                                <a:lnTo>
                                  <a:pt x="3141" y="347"/>
                                </a:lnTo>
                                <a:lnTo>
                                  <a:pt x="3152" y="191"/>
                                </a:lnTo>
                                <a:lnTo>
                                  <a:pt x="3148" y="107"/>
                                </a:lnTo>
                                <a:lnTo>
                                  <a:pt x="2655" y="50"/>
                                </a:lnTo>
                                <a:lnTo>
                                  <a:pt x="2242" y="36"/>
                                </a:lnTo>
                                <a:lnTo>
                                  <a:pt x="1862" y="25"/>
                                </a:lnTo>
                                <a:lnTo>
                                  <a:pt x="1495" y="0"/>
                                </a:lnTo>
                                <a:lnTo>
                                  <a:pt x="959" y="25"/>
                                </a:lnTo>
                                <a:lnTo>
                                  <a:pt x="646" y="32"/>
                                </a:lnTo>
                                <a:lnTo>
                                  <a:pt x="367" y="50"/>
                                </a:lnTo>
                                <a:lnTo>
                                  <a:pt x="32" y="68"/>
                                </a:lnTo>
                                <a:lnTo>
                                  <a:pt x="3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c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6150600"/>
                            <a:ext cx="1144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83">
                                <a:moveTo>
                                  <a:pt x="163" y="0"/>
                                </a:moveTo>
                                <a:lnTo>
                                  <a:pt x="0" y="683"/>
                                </a:lnTo>
                                <a:lnTo>
                                  <a:pt x="57" y="633"/>
                                </a:lnTo>
                                <a:lnTo>
                                  <a:pt x="180" y="32"/>
                                </a:lnTo>
                                <a:lnTo>
                                  <a:pt x="163" y="0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011640"/>
                            <a:ext cx="322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46">
                                <a:moveTo>
                                  <a:pt x="0" y="46"/>
                                </a:moveTo>
                                <a:lnTo>
                                  <a:pt x="508" y="35"/>
                                </a:lnTo>
                                <a:lnTo>
                                  <a:pt x="465" y="0"/>
                                </a:lnTo>
                                <a:lnTo>
                                  <a:pt x="32" y="28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6445080"/>
                            <a:ext cx="506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169">
                                <a:moveTo>
                                  <a:pt x="0" y="0"/>
                                </a:moveTo>
                                <a:lnTo>
                                  <a:pt x="797" y="138"/>
                                </a:lnTo>
                                <a:lnTo>
                                  <a:pt x="751" y="169"/>
                                </a:lnTo>
                                <a:lnTo>
                                  <a:pt x="32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6339240"/>
                            <a:ext cx="2620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95">
                                <a:moveTo>
                                  <a:pt x="413" y="4"/>
                                </a:moveTo>
                                <a:lnTo>
                                  <a:pt x="0" y="195"/>
                                </a:lnTo>
                                <a:lnTo>
                                  <a:pt x="11" y="163"/>
                                </a:lnTo>
                                <a:lnTo>
                                  <a:pt x="332" y="0"/>
                                </a:lnTo>
                                <a:lnTo>
                                  <a:pt x="413" y="4"/>
                                </a:lnTo>
                                <a:lnTo>
                                  <a:pt x="4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6849720"/>
                            <a:ext cx="136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84">
                                <a:moveTo>
                                  <a:pt x="0" y="38"/>
                                </a:moveTo>
                                <a:lnTo>
                                  <a:pt x="183" y="0"/>
                                </a:lnTo>
                                <a:lnTo>
                                  <a:pt x="215" y="21"/>
                                </a:lnTo>
                                <a:lnTo>
                                  <a:pt x="0" y="84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6054120"/>
                            <a:ext cx="5418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262">
                                <a:moveTo>
                                  <a:pt x="818" y="230"/>
                                </a:moveTo>
                                <a:lnTo>
                                  <a:pt x="50" y="0"/>
                                </a:lnTo>
                                <a:lnTo>
                                  <a:pt x="0" y="32"/>
                                </a:lnTo>
                                <a:lnTo>
                                  <a:pt x="853" y="262"/>
                                </a:lnTo>
                                <a:lnTo>
                                  <a:pt x="818" y="230"/>
                                </a:lnTo>
                                <a:lnTo>
                                  <a:pt x="818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6384240"/>
                            <a:ext cx="1461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99">
                                <a:moveTo>
                                  <a:pt x="7" y="0"/>
                                </a:moveTo>
                                <a:lnTo>
                                  <a:pt x="230" y="499"/>
                                </a:lnTo>
                                <a:lnTo>
                                  <a:pt x="170" y="457"/>
                                </a:lnTo>
                                <a:lnTo>
                                  <a:pt x="0" y="4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238520"/>
                            <a:ext cx="189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74">
                                <a:moveTo>
                                  <a:pt x="0" y="32"/>
                                </a:moveTo>
                                <a:lnTo>
                                  <a:pt x="267" y="0"/>
                                </a:lnTo>
                                <a:lnTo>
                                  <a:pt x="299" y="21"/>
                                </a:lnTo>
                                <a:lnTo>
                                  <a:pt x="0" y="74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7148160"/>
                            <a:ext cx="321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46">
                                <a:moveTo>
                                  <a:pt x="0" y="46"/>
                                </a:moveTo>
                                <a:lnTo>
                                  <a:pt x="507" y="32"/>
                                </a:lnTo>
                                <a:lnTo>
                                  <a:pt x="465" y="0"/>
                                </a:lnTo>
                                <a:lnTo>
                                  <a:pt x="31" y="29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7323480"/>
                            <a:ext cx="250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64">
                                <a:moveTo>
                                  <a:pt x="0" y="29"/>
                                </a:moveTo>
                                <a:lnTo>
                                  <a:pt x="395" y="64"/>
                                </a:lnTo>
                                <a:lnTo>
                                  <a:pt x="353" y="21"/>
                                </a:lnTo>
                                <a:lnTo>
                                  <a:pt x="28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7638480"/>
                            <a:ext cx="523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02">
                                <a:moveTo>
                                  <a:pt x="0" y="32"/>
                                </a:moveTo>
                                <a:lnTo>
                                  <a:pt x="825" y="102"/>
                                </a:lnTo>
                                <a:lnTo>
                                  <a:pt x="789" y="67"/>
                                </a:lnTo>
                                <a:lnTo>
                                  <a:pt x="17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7705800"/>
                            <a:ext cx="212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67">
                                <a:moveTo>
                                  <a:pt x="25" y="28"/>
                                </a:moveTo>
                                <a:lnTo>
                                  <a:pt x="310" y="0"/>
                                </a:lnTo>
                                <a:lnTo>
                                  <a:pt x="335" y="25"/>
                                </a:lnTo>
                                <a:lnTo>
                                  <a:pt x="0" y="67"/>
                                </a:lnTo>
                                <a:lnTo>
                                  <a:pt x="25" y="28"/>
                                </a:lnTo>
                                <a:lnTo>
                                  <a:pt x="2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7721640"/>
                            <a:ext cx="212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67">
                                <a:moveTo>
                                  <a:pt x="25" y="28"/>
                                </a:moveTo>
                                <a:lnTo>
                                  <a:pt x="311" y="0"/>
                                </a:lnTo>
                                <a:lnTo>
                                  <a:pt x="335" y="24"/>
                                </a:lnTo>
                                <a:lnTo>
                                  <a:pt x="0" y="67"/>
                                </a:lnTo>
                                <a:lnTo>
                                  <a:pt x="25" y="28"/>
                                </a:lnTo>
                                <a:lnTo>
                                  <a:pt x="2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9pt;width:569.75pt;height:675pt" coordorigin="-840,-180" coordsize="11395,13500">
                <v:rect id="shape_0" stroked="f" o:allowincell="f" style="position:absolute;left:-840;top:-180;width:11394;height:134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524,9101" path="m10524,2933l10524,2933l10501,2630l10477,2327l10430,2048l10359,1792l10265,1536l10171,1303l10030,1094l9889,884l9889,884l9700,652l9488,465l9300,302l9088,186l8876,93l8688,46l8499,23l8288,0l8288,0l8123,0l7958,23l7605,116l7275,233l6969,372l6663,535l6357,721l5839,1024l5839,1024l5557,1187l5415,1234l5251,1257l5251,1257l5109,1234l4944,1187l4662,1024l4662,1024l3932,605l3932,605l3532,372l3108,186l2873,116l2661,46l2425,23l2190,0l2190,0l2190,0l2190,0l2002,0l1813,46l1625,93l1436,163l1248,256l1060,396l871,559l683,745l683,745l518,954l377,1187l259,1420l165,1676l94,1955l47,2234l0,2537l0,2840l0,2840l0,3212l47,3608l118,4027l212,4422l330,4841l471,5237l636,5633l801,6028l966,6401l1177,6773l1366,7122l1578,7448l1790,7751l2002,8030l2213,8286l2425,8496l2425,8496l2614,8659l2778,8798l2967,8891l3132,8984l3273,9031l3438,9077l3579,9101l3720,9101l3720,9101l3956,9077l4191,9031l4403,8938l4591,8845l4756,8728l4874,8612l5039,8449l5039,8449l5062,8426l5062,8426l5156,8379l5251,8356l5251,8356l5345,8379l5415,8449l5415,8449l5439,8472l5439,8472l5486,8542l5486,8542l5580,8635l5721,8775l5721,8775l5886,8891l6051,8984l6263,9054l6498,9077l6498,9077l6710,9054l6946,8984l7205,8845l7487,8659l7487,8659l7864,8333l8217,7984l8523,7634l8829,7285l9088,6913l9347,6564l9559,6191l9771,5819l9936,5446l10100,5074l10218,4702l10336,4329l10407,3957l10477,3608l10501,3259l10524,2933l10524,2933xm7275,1327l7275,1327l7275,1234l7322,1164l7369,1094l7464,1071l7464,1071l7605,1071l7605,1071l7817,1094l7982,1117l8123,1164l8288,1234l8452,1350l8617,1490l8758,1652l8758,1652l8900,1932l8994,2188l9041,2421l9065,2630l9065,2630l9041,2886l9017,2979l9017,2979l8970,3049l8923,3096l8876,3119l8806,3142l8806,3142l8735,3119l8735,3119l8664,3096l8594,3026l8570,2933l8594,2863l8594,2863l8594,2840l8594,2840l8594,2816l8594,2816l8617,2630l8617,2630l8617,2490l8570,2304l8499,2118l8382,1885l8382,1885l8288,1769l8193,1676l8076,1629l7982,1559l7770,1513l7605,1513l7605,1513l7534,1513l7534,1513l7511,1513l7511,1513l7511,1513l7440,1490l7346,1466l7299,1396l7275,1327l7275,1327xe" fillcolor="#339966" stroked="f" o:allowincell="f" style="position:absolute;left:-393;top:3777;width:10523;height:9100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11395,13500" path="m10689,4562l10689,4562l10453,4306l10218,4097l9982,3910l9723,3771l9488,3654l9229,3584l8994,3538l8735,3515l8735,3515l8452,3538l8193,3584l7934,3654l7675,3724l7440,3841l7204,3957l6780,4190l6780,4190l6098,4585l6098,4585l6192,4143l6239,3654l6239,3654l6686,3584l6922,3538l7157,3445l7416,3352l7652,3212l7887,3049l8099,2863l8099,2863l8240,2723l8358,2560l8476,2397l8570,2234l8711,1909l8805,1559l8876,1257l8923,954l8946,489l8946,489l8923,256l8923,256l8899,186l8876,116l8805,70l8735,70l8735,70l8523,47l8523,47l8052,70l7746,116l7416,186l7087,279l6733,442l6569,535l6404,628l6239,745l6098,884l6098,884l5909,1094l5768,1303l5768,1303l5627,1117l5462,931l5274,768l5085,652l4897,512l4709,419l4332,256l4332,256l3979,140l3696,70l3414,0l3414,0l3343,23l3273,47l3202,93l3178,163l3178,163l3084,512l3037,861l3014,1327l3014,1327l3037,1699l3108,2095l3155,2281l3225,2491l3320,2677l3437,2886l3437,2886l3579,3096l3743,3259l3932,3422l4120,3584l4332,3701l4520,3817l4921,3980l4921,3980l5180,4073l5391,4143l5721,4213l5721,4213l5627,4772l5627,4772l5486,4702l5321,4609l5321,4609l4803,4306l4497,4120l4167,3934l3814,3771l3437,3654l3061,3561l2849,3538l2637,3515l2637,3515l2401,3538l2166,3561l1954,3631l1719,3724l1483,3841l1248,4003l1036,4190l800,4399l800,4399l612,4655l447,4934l306,5214l188,5516l118,5819l47,6122l24,6447l0,6797l0,6797l24,7216l71,7634l141,8053l235,8496l353,8915l494,9334l659,9753l848,10172l1036,10567l1224,10940l1436,11312l1672,11638l1883,11964l2119,12266l2331,12522l2566,12755l2566,12755l2778,12941l2990,13104l3178,13221l3390,13337l3579,13407l3790,13453l3979,13500l4167,13500l4167,13500l4167,13500l4167,13500l4426,13477l4662,13430l4897,13360l5085,13267l5274,13174l5415,13058l5674,12848l5674,12848l5886,13058l5886,13058l6074,13197l6333,13337l6474,13384l6616,13430l6780,13453l6945,13477l6945,13477l7087,13453l7251,13430l7393,13407l7557,13337l7722,13267l7887,13174l8052,13058l8217,12941l8217,12941l8617,12592l8970,12243l9300,11871l9606,11498l9912,11126l10171,10753l10406,10358l10618,9962l10783,9566l10948,9171l11089,8775l11207,8379l11277,8007l11348,7634l11395,7262l11395,6890l11395,6890l11395,6564l11348,6238l11301,5912l11230,5609l11136,5330l10995,5074l10854,4818l10689,4562l10689,4562xm6168,12732l6168,12732l6027,12592l5933,12499l5933,12499l5886,12429l5886,12429l5862,12406l5862,12406l5792,12336l5698,12313l5698,12313l5603,12336l5509,12383l5509,12383l5486,12406l5486,12406l5321,12569l5203,12685l5038,12802l4850,12895l4638,12988l4403,13034l4167,13058l4167,13058l4026,13058l3885,13034l3720,12988l3579,12941l3414,12848l3225,12755l3061,12616l2872,12453l2872,12453l2660,12243l2449,11987l2237,11708l2025,11405l1813,11079l1624,10730l1413,10358l1248,9985l1083,9590l918,9194l777,8798l659,8379l565,7984l494,7565l447,7169l447,6797l447,6797l447,6494l494,6191l541,5912l612,5633l706,5377l824,5144l965,4911l1130,4702l1130,4702l1318,4516l1507,4353l1695,4213l1883,4120l2072,4050l2260,4003l2449,3957l2637,3957l2637,3957l2637,3957l2637,3957l2872,3980l3108,4003l3320,4073l3555,4143l3979,4329l4379,4562l4379,4562l5109,4981l5109,4981l5391,5144l5556,5191l5698,5214l5698,5214l5862,5191l6004,5144l6286,4981l6286,4981l6804,4678l7110,4492l7416,4329l7722,4190l8052,4073l8405,3980l8570,3957l8735,3957l8735,3957l8946,3980l9135,4003l9323,4050l9535,4143l9747,4259l9935,4422l10147,4609l10336,4841l10336,4841l10477,5051l10618,5260l10712,5493l10806,5749l10877,6005l10924,6284l10948,6587l10971,6890l10971,6890l10948,7216l10924,7565l10854,7914l10783,8286l10665,8659l10547,9031l10383,9403l10218,9776l10006,10148l9794,10521l9535,10870l9276,11242l8970,11591l8664,11941l8311,12290l7934,12616l7934,12616l7652,12802l7393,12941l7157,13011l6945,13034l6945,13034l6710,13011l6498,12941l6333,12848l6168,12732l6168,12732xm3790,2653l3790,2653l3720,2491l3626,2328l3579,2165l3532,2002l3484,1653l3461,1327l3461,1327l3484,908l3532,582l3532,582l3555,466l3555,466l3955,582l4214,675l4473,791l4756,954l5015,1117l5250,1350l5344,1466l5439,1583l5439,1583l5533,1746l5603,1909l5674,2072l5721,2234l5768,2584l5792,2909l5792,2909l5768,3328l5721,3654l5721,3654l5698,3771l5698,3771l5297,3654l5038,3561l4756,3445l4497,3282l4238,3119l4002,2886l3885,2770l3790,2653l3790,2653xm6263,1047l6404,1187l6404,1187l6522,1094l6663,978l6922,815l7228,698l7510,605l7793,559l8075,512l8499,489l8499,489l8476,908l8452,1187l8381,1466l8287,1746l8170,2048l8005,2304l7911,2444l7793,2560l7793,2560l7628,2700l7440,2840l7251,2933l7039,3026l6828,3096l6639,3166l6239,3235l6239,3235l6239,3119l6239,3119l6215,3072l6215,3072l6215,2909l6215,2909l6215,2630l6192,2351l6121,2048l6027,1746l6027,1746l6192,1466l6286,1327l6404,1187l6263,1047l6263,1047l6263,1047xe" fillcolor="#339966" stroked="f" o:allowincell="f" style="position:absolute;left:-840;top:-180;width:11394;height:1349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1790,2071" path="m236,442l236,442l259,442l259,442l330,442l330,442l495,442l707,488l801,558l918,605l1013,698l1107,814l1107,814l1224,1047l1295,1233l1342,1419l1342,1559l1342,1559l1319,1745l1319,1745l1319,1769l1319,1769l1319,1792l1319,1792l1295,1862l1319,1955l1389,2025l1460,2048l1460,2048l1531,2071l1531,2071l1601,2048l1648,2025l1695,1978l1742,1908l1742,1908l1766,1815l1790,1559l1790,1559l1766,1350l1719,1117l1625,861l1483,581l1483,581l1342,419l1177,279l1013,163l848,93l707,46l542,23l330,0l330,0l189,0l189,0l94,23l47,93l0,163l0,256l0,256l24,325l71,395l165,419l236,442l236,442xe" fillcolor="white" stroked="f" o:allowincell="f" style="position:absolute;left:6882;top:4848;width:1789;height:20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5400;width:94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0"/>
                            <w:szCs w:val="16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aking connec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908,3287" path="m673,198l1816,0l2919,711l3617,662l4171,67l5387,350l5686,1224l5908,1323l5870,3043l5436,2965l5485,3287l2140,2986l346,3061l307,2463l0,2530l11,1458l455,1164l673,198l673,198xe" fillcolor="#80cce0" stroked="f" o:allowincell="f" style="position:absolute;left:1581;top:9071;width:5907;height:3286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5901,2406" path="m1519,28l1297,0l1125,53l1132,301l1075,485l821,814l659,998l465,1192l215,1359l11,1426l0,1836l183,1759l536,1659l776,1582l991,1543l1174,1514l1163,1720l1153,1776l948,1688l709,1720l582,1886l571,2038l621,2194l755,2289l970,2289l1096,2165l1054,2003l927,1921l800,1985l804,2091l850,2123l927,2091l881,2148l776,2137l709,2035l755,1868l885,1829l1075,1886l1199,2013l1400,2134l1611,2158l1794,2102l1946,2003l2091,1854l2249,1843l2436,1960l2602,2148l2810,2211l3046,2187l3222,2038l3377,1854l3483,1822l3606,1897l3733,2059l3899,2176l4111,2201l4340,2123l4555,1921l4727,1790l4953,1808l5136,1904l5175,2027l5147,2187l4988,2275l4861,2211l4826,2105l4900,2052l4988,2070l4943,2148l5069,2176l5126,2070l5002,1911l4823,1921l4692,2027l4671,2204l4816,2339l4992,2406l5161,2339l5281,2180l5306,1981l5249,1840l5126,1727l4900,1659l4900,1536l5214,1596l5500,1670l5729,1780l5880,1829l5901,1366l5704,1270l5482,1076l5256,849l5041,594l4886,417l4791,237l4664,216l4555,212l4442,368l4230,513l4015,640l3776,743l3356,838l3106,877l2838,884l2602,867l2309,810l2073,704l1886,541l1689,400l1586,212l1541,110l1519,28l1519,28xe" fillcolor="white" stroked="f" o:allowincell="f" style="position:absolute;left:1574;top:9531;width:5900;height:24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73,545" path="m5870,530l5873,456l5870,453l5866,449l5856,442l5842,435l5831,428l5820,421l5806,414l5796,407l5778,400l5764,389l5743,382l5725,375l5715,368l5701,361l5690,357l5679,354l5665,346l5651,339l5637,332l5626,329l5609,322l5595,315l5577,311l5563,304l5545,297l5531,293l5514,286l5496,279l5478,272l5461,265l5440,258l5418,251l5397,244l5376,237l5355,230l5334,223l5309,216l5285,208l5260,201l5235,191l5210,184l5186,177l5158,170l5133,162l5105,152l5073,145l5041,138l5010,131l4971,124l4939,116l4904,109l4865,106l4826,99l4787,92l4749,85l4706,81l4664,74l4622,70l4579,67l4537,63l4491,56l4446,53l4400,49l4357,46l4312,39l4266,39l4220,35l4174,32l4128,28l4082,28l4037,21l3991,21l3941,21l3899,17l3853,17l3811,17l3765,14l3723,10l3677,7l3635,7l3592,7l3550,3l3511,3l3473,3l3430,3l3395,3l3356,3l3324,3l3289,3l3257,3l3226,3l3194,3l3166,0l3138,0l3109,0l3085,0l3060,0l3042,0l3021,0l3004,0l2986,0l2975,0l2961,0l2951,0l2940,0l2937,3l2933,0l2930,0l2919,0l2908,0l2891,0l2873,0l2863,0l2856,0l2842,0l2831,0l2820,0l2806,0l2792,0l2778,0l2764,0l2746,0l2732,0l2718,0l2701,0l2683,0l2665,0l2648,0l2626,0l2609,0l2591,0l2574,0l2549,0l2531,0l2510,0l2489,0l2468,0l2443,0l2422,0l2404,0l2380,0l2359,0l2334,0l2313,3l2288,3l2267,3l2242,3l2221,7l2196,7l2172,7l2147,7l2126,7l2101,7l2077,10l2052,10l2031,14l2006,14l1985,14l1960,14l1939,17l1914,17l1893,17l1869,21l1847,21l1823,21l1802,21l1780,21l1759,24l1738,24l1717,28l1696,28l1678,32l1661,32l1639,32l1622,32l1604,32l1587,32l1569,35l1555,35l1541,39l1523,39l1505,39l1491,39l1477,39l1463,39l1449,42l1435,46l1424,46l1410,46l1400,46l1386,46l1379,49l1354,49l1336,53l1319,53l1301,56l1280,56l1269,60l1255,60l1245,60l1230,63l1227,63l1209,63l1199,67l1192,67l1192,67l1185,67l1178,70l1167,70l1160,74l1146,78l1135,81l1118,81l1104,85l1086,88l1068,95l1044,99l1026,106l1012,106l1005,109l991,113l980,116l966,120l952,124l938,124l927,127l913,131l899,134l885,138l874,141l857,145l843,148l829,152l814,159l800,162l786,166l769,170l758,177l737,180l723,184l705,187l691,194l673,198l656,201l642,208l624,216l606,219l589,223l571,230l557,237l540,240l522,247l504,254l487,262l469,265l451,269l434,276l420,279l402,283l388,290l370,297l356,300l342,308l328,311l314,315l300,322l286,325l275,332l265,339l250,343l240,346l229,354l215,357l205,361l194,368l183,371l173,375l166,382l145,385l131,392l113,403l102,410l85,417l74,421l64,428l53,435l35,442l21,453l11,456l4,463l0,467l0,467l0,545l4,541l18,538l25,534l35,530l50,523l67,520l81,513l102,506l109,502l120,499l131,495l145,492l155,484l166,481l176,477l191,474l205,467l215,467l229,460l247,456l257,453l272,446l286,442l300,438l314,431l328,428l342,421l360,417l374,414l391,407l406,403l423,400l441,392l458,389l476,385l494,382l511,375l525,368l543,364l561,361l578,354l596,346l614,343l635,339l652,332l670,329l688,325l705,322l723,318l740,315l758,311l779,308l793,300l811,297l829,293l850,290l864,286l881,283l899,279l917,276l931,272l948,269l963,265l980,265l994,262l1012,258l1026,254l1044,251l1058,247l1072,247l1086,240l1100,240l1114,237l1128,233l1139,230l1156,230l1167,223l1181,223l1195,219l1209,219l1220,216l1230,216l1245,212l1255,212l1276,205l1297,201l1315,198l1336,194l1350,191l1368,191l1382,187l1396,187l1403,184l1417,184l1424,180l1431,180l1442,180l1446,180l1446,177l1453,177l1460,177l1474,177l1488,173l1509,170l1520,170l1534,170l1544,166l1558,166l1572,162l1587,162l1604,159l1622,159l1639,155l1657,155l1678,152l1699,152l1720,152l1742,148l1766,145l1791,145l1816,145l1844,141l1869,141l1900,141l1928,138l1957,138l1988,134l2020,134l2048,131l2084,131l2119,127l2154,127l2189,127l2225,124l2263,124l2302,124l2341,124l2380,124l2422,124l2468,124l2510,120l2552,120l2595,120l2641,120l2686,120l2736,120l2782,120l2834,124l2884,124l2933,124l2986,124l3039,124l3092,124l3148,127l3201,127l3261,131l3314,131l3370,134l3420,138l3476,138l3522,138l3571,141l3621,141l3666,145l3712,145l3755,152l3797,152l3839,155l3878,155l3917,159l3955,159l3991,166l4026,166l4058,166l4089,170l4125,170l4156,173l4185,173l4213,177l4241,180l4266,180l4290,184l4315,184l4343,187l4364,187l4386,191l4407,191l4428,194l4446,194l4463,198l4481,201l4498,201l4509,201l4527,205l4541,205l4555,208l4565,208l4576,208l4590,212l4601,216l4618,216l4636,219l4646,219l4661,223l4668,223l4678,226l4685,230l4689,230l4692,230l4710,233l4720,233l4738,237l4752,237l4773,240l4780,240l4791,244l4802,247l4816,247l4826,251l4837,251l4847,254l4861,258l4876,258l4886,262l4900,262l4914,265l4928,269l4943,272l4957,276l4974,279l4985,279l5003,283l5017,283l5031,286l5045,286l5062,293l5077,293l5091,297l5105,297l5122,300l5136,304l5151,308l5165,311l5182,315l5196,315l5210,322l5221,322l5235,325l5249,325l5263,329l5277,329l5292,332l5302,336l5316,339l5327,343l5337,343l5352,346l5362,350l5383,357l5401,361l5418,368l5436,371l5454,375l5475,382l5493,389l5510,392l5531,400l5552,407l5570,414l5591,421l5609,428l5630,435l5648,442l5665,449l5683,456l5704,463l5718,470l5736,477l5750,481l5767,488l5782,495l5796,499l5806,506l5820,513l5838,516l5856,527l5866,530l5870,530l5870,530xe" fillcolor="#c7ba94" stroked="f" o:allowincell="f" style="position:absolute;left:1581;top:10752;width:5872;height:544;mso-wrap-style:none;v-text-anchor:middle">
                  <v:fill o:detectmouseclick="t" type="solid" color2="#38456b"/>
                  <v:stroke color="#3465a4" joinstyle="round" endcap="flat"/>
                  <w10:wrap type="none"/>
                </v:shape>
                <v:shape id="shape_0" coordsize="243,1507" path="m31,1507l0,0l172,42l243,1458l137,1458l31,1507l31,1507xe" fillcolor="#f4eec0" stroked="f" o:allowincell="f" style="position:absolute;left:6175;top:9800;width:242;height:1506;mso-wrap-style:none;v-text-anchor:middle">
                  <v:fill o:detectmouseclick="t" type="solid" color2="#0b113f"/>
                  <v:stroke color="#3465a4" joinstyle="round" endcap="flat"/>
                  <w10:wrap type="none"/>
                </v:shape>
                <v:shape id="shape_0" coordsize="271,1985" path="m0,28l46,1004l24,1879l187,1985l271,0l0,28l0,28xe" fillcolor="#f4eec0" stroked="f" o:allowincell="f" style="position:absolute;left:2780;top:9595;width:270;height:1984;mso-wrap-style:none;v-text-anchor:middle">
                  <v:fill o:detectmouseclick="t" type="solid" color2="#0b113f"/>
                  <v:stroke color="#3465a4" joinstyle="round" endcap="flat"/>
                  <w10:wrap type="none"/>
                </v:shape>
                <v:shape id="shape_0" coordsize="1121,1203" path="m0,74l0,78l7,88l7,99l14,113l22,124l29,142l36,159l43,177l46,188l53,195l60,209l67,219l71,230l78,241l85,255l88,265l96,276l103,290l113,304l120,318l127,333l134,343l145,357l152,372l163,386l170,403l180,414l194,432l201,446l212,460l222,474l237,492l244,506l258,520l268,534l282,552l296,566l307,584l318,598l332,612l346,626l360,644l374,658l392,676l402,690l420,708l434,722l452,736l469,750l487,768l504,782l522,800l536,810l554,824l568,839l586,853l603,867l617,878l635,888l653,902l667,913l681,924l695,938l712,948l727,959l741,970l755,980l769,991l783,998l797,1009l808,1016l822,1026l832,1037l846,1044l857,1051l871,1062l882,1069l892,1076l903,1083l913,1090l935,1104l956,1118l973,1125l991,1136l1005,1147l1023,1154l1033,1161l1047,1168l1058,1175l1069,1182l1086,1193l1100,1196l1107,1200l1111,1203l1121,1108l1114,1104l1104,1101l1093,1093l1083,1086l1069,1079l1058,1076l1037,1065l1019,1058l1002,1044l984,1037l959,1023l942,1012l928,1005l917,998l906,991l896,984l882,973l868,966l857,959l846,948l832,938l818,931l804,920l794,913l779,902l765,892l755,885l741,874l727,863l712,853l702,842l691,832l677,821l663,810l649,796l638,786l624,775l614,764l600,750l589,740l579,725l564,715l554,701l540,686l529,672l519,662l508,648l497,637l487,619l473,605l462,591l452,577l441,563l430,548l416,531l409,520l395,502l385,488l371,474l363,460l349,449l339,435l332,421l321,407l307,393l296,379l286,364l275,350l265,336l254,322l244,311l237,301l226,287l215,272l205,262l198,251l187,237l180,226l170,212l163,205l152,191l145,180l134,166l127,159l113,138l99,120l81,99l71,85l57,67l46,57l36,42l29,32l22,21l14,14l7,4l4,0l0,74l0,74xe" fillcolor="#ded9ad" stroked="f" o:allowincell="f" style="position:absolute;left:6354;top:9867;width:1120;height:1202;mso-wrap-style:none;v-text-anchor:middle">
                  <v:fill o:detectmouseclick="t" type="solid" color2="#212652"/>
                  <v:stroke color="#3465a4" joinstyle="round" endcap="flat"/>
                  <w10:wrap type="none"/>
                </v:shape>
                <v:shape id="shape_0" coordsize="3131,867" path="m0,96l0,99l0,107l7,121l11,131l18,153l21,160l28,170l32,184l39,195l42,206l49,216l57,230l64,245l71,255l81,269l92,283l102,301l113,312l124,329l134,344l148,361l162,375l176,393l191,407l208,425l222,439l240,457l257,471l279,492l296,506l317,524l339,538l360,556l384,570l406,588l430,602l458,620l483,634l511,651l543,666l575,680l603,694l635,708l666,719l702,733l737,747l776,758l811,772l853,786l892,793l931,804l973,814l1019,825l1061,832l1111,839l1156,846l1206,853l1255,857l1301,860l1350,864l1396,867l1445,864l1491,864l1541,864l1587,864l1632,857l1678,853l1724,846l1770,843l1816,835l1858,825l1904,818l1950,811l1988,800l2031,789l2073,775l2112,765l2154,754l2196,740l2235,726l2274,715l2309,697l2348,683l2383,669l2422,655l2454,641l2492,627l2524,609l2559,598l2591,577l2623,563l2651,545l2683,531l2711,513l2739,499l2767,485l2796,471l2820,453l2845,439l2870,425l2891,411l2912,397l2933,383l2954,372l2975,358l2993,344l3007,333l3025,322l3039,312l3053,301l3064,294l3074,283l3088,280l3106,266l3116,255l3127,248l3131,248l3127,160l3124,160l3120,163l3109,170l3099,181l3085,191l3067,209l3057,216l3046,223l3035,234l3025,245l3011,252l2997,262l2983,276l2968,287l2951,298l2933,312l2916,322l2901,337l2880,347l2863,358l2841,372l2824,386l2803,400l2782,414l2760,425l2736,443l2711,453l2686,467l2662,482l2637,496l2609,510l2584,524l2559,538l2531,552l2503,563l2475,577l2447,588l2418,602l2387,616l2355,627l2323,637l2295,651l2260,662l2228,669l2193,680l2161,690l2126,697l2094,708l2059,715l2024,726l1985,733l1950,740l1914,747l1879,754l1840,758l1802,761l1766,765l1728,772l1689,772l1650,772l1611,775l1576,775l1541,775l1505,775l1470,775l1438,779l1400,775l1368,775l1336,775l1304,775l1273,775l1245,772l1213,772l1188,772l1156,765l1128,765l1100,761l1072,758l1044,754l1019,751l991,743l966,743l941,736l917,733l896,726l871,722l850,715l825,712l804,705l783,701l758,694l740,683l716,676l698,669l677,662l656,655l638,644l621,637l599,630l582,620l564,609l547,602l529,588l511,581l497,570l483,559l465,549l448,538l434,524l420,513l402,503l388,492l374,478l360,467l346,453l335,443l321,429l307,418l293,404l282,390l272,375l257,361l243,347l233,333l219,319l212,308l198,294l187,280l180,269l169,255l159,245l152,234l141,220l134,209l120,188l106,170l92,153l81,131l71,117l60,103l49,89l42,75l35,64l32,53l28,43l25,32l18,22l18,15l11,0l0,96l0,96xe" fillcolor="#ded9ad" stroked="f" o:allowincell="f" style="position:absolute;left:3044;top:9672;width:3130;height:866;mso-wrap-style:none;v-text-anchor:middle">
                  <v:fill o:detectmouseclick="t" type="solid" color2="#212652"/>
                  <v:stroke color="#3465a4" joinstyle="round" endcap="flat"/>
                  <w10:wrap type="none"/>
                </v:shape>
                <v:shape id="shape_0" coordsize="1216,1256" path="m7,1161l0,1256l3,1253l17,1245l31,1238l46,1235l63,1224l81,1214l91,1210l102,1203l112,1196l123,1192l134,1185l144,1178l158,1175l172,1168l187,1157l201,1150l215,1139l229,1136l243,1125l261,1118l275,1107l292,1100l306,1090l320,1079l335,1069l352,1058l370,1047l384,1037l402,1026l419,1019l437,1005l451,991l469,980l490,966l504,952l521,941l539,931l557,916l574,902l592,888l606,874l624,860l641,842l659,828l677,814l694,800l712,785l726,768l744,754l758,736l775,722l789,704l807,690l821,672l835,654l849,637l863,623l877,605l888,587l902,573l916,555l930,541l941,527l951,513l962,495l976,481l987,467l994,453l1004,439l1018,424l1026,410l1036,396l1043,382l1054,371l1057,357l1068,347l1075,332l1085,322l1089,311l1100,297l1103,286l1114,279l1124,255l1138,237l1145,219l1156,198l1163,180l1174,166l1181,152l1188,141l1191,127l1198,117l1205,99l1209,85l1212,78l1216,78l1195,0l1191,3l1184,21l1177,28l1167,42l1159,60l1149,81l1142,88l1135,99l1131,110l1124,120l1117,131l1110,141l1100,156l1096,166l1085,180l1075,191l1068,205l1057,223l1050,233l1040,251l1033,265l1022,283l1011,297l1001,311l987,325l976,343l966,357l955,375l941,389l930,407l916,421l906,439l892,453l881,470l867,488l853,506l839,520l825,538l810,555l796,573l779,587l765,605l751,623l733,637l719,654l705,672l687,686l669,704l655,718l638,736l620,750l606,764l588,782l574,796l557,810l539,824l521,839l507,853l490,863l472,874l454,888l444,899l426,909l412,920l398,931l384,945l370,952l356,962l342,973l328,984l313,991l299,998l289,1008l278,1019l264,1023l253,1030l243,1040l232,1047l218,1054l208,1058l197,1065l187,1072l169,1083l151,1093l134,1104l116,1111l102,1118l88,1129l74,1132l63,1136l49,1139l42,1146l24,1150l14,1157l7,1161l7,1161l7,1161xe" fillcolor="#ded9ad" stroked="f" o:allowincell="f" style="position:absolute;left:1585;top:9899;width:1215;height:1255;mso-wrap-style:none;v-text-anchor:middle">
                  <v:fill o:detectmouseclick="t" type="solid" color2="#212652"/>
                  <v:stroke color="#3465a4" joinstyle="round" endcap="flat"/>
                  <w10:wrap type="none"/>
                </v:shape>
                <v:shape id="shape_0" coordsize="4643,633" path="m212,364l212,357l215,347l219,329l229,311l233,301l243,294l250,287l264,283l279,276l296,276l307,276l314,280l328,283l338,287l360,290l381,304l395,318l405,340l412,347l416,357l416,368l420,382l420,393l420,407l420,418l420,428l412,449l398,471l388,481l381,488l370,499l356,506l342,513l328,520l310,524l293,531l271,531l250,534l240,534l229,534l215,534l204,534l194,531l180,527l169,524l159,520l148,517l134,513l123,510l116,506l95,492l81,481l63,464l49,449l39,428l28,410l18,393l14,372l7,350l4,329l0,308l4,287l4,276l4,262l4,255l4,244l11,223l18,202l25,180l35,159l46,142l63,127l78,106l95,96l102,85l113,81l123,74l138,71l148,64l159,57l169,53l183,53l197,50l212,46l226,42l243,42l254,42l268,39l282,39l296,39l307,39l321,39l335,42l349,46l356,46l370,50l381,53l395,57l402,60l416,64l427,71l437,74l455,85l476,96l494,106l511,120l529,134l550,149l568,163l585,180l599,191l617,209l635,223l652,237l670,251l691,262l709,276l730,290l747,301l772,315l783,318l793,322l807,329l818,336l832,336l843,343l853,347l867,350l881,354l895,357l910,361l927,364l938,364l952,364l966,364l980,364l991,361l1005,361l1019,361l1033,357l1044,354l1058,350l1068,347l1082,343l1089,336l1103,333l1114,329l1128,322l1146,308l1170,297l1177,287l1192,283l1199,272l1213,269l1234,251l1251,237l1273,219l1294,205l1311,188l1333,166l1350,152l1368,138l1389,120l1410,106l1428,96l1452,85l1470,74l1491,67l1502,60l1516,57l1526,53l1537,53l1548,50l1562,50l1572,50l1583,50l1597,50l1611,53l1625,53l1639,57l1650,57l1660,60l1675,64l1685,71l1696,74l1706,78l1720,85l1731,88l1752,103l1773,113l1794,127l1812,145l1830,159l1847,173l1865,191l1883,209l1900,223l1918,241l1935,258l1953,276l1967,290l1985,308l1999,322l2016,336l2034,350l2055,364l2073,375l2094,389l2112,396l2133,403l2143,407l2154,407l2168,410l2179,414l2189,414l2200,414l2214,414l2228,418l2239,414l2253,414l2267,414l2281,414l2295,410l2309,407l2320,400l2334,400l2344,393l2358,389l2369,386l2383,382l2390,375l2404,368l2415,364l2425,357l2447,343l2468,333l2482,315l2499,301l2521,287l2538,272l2552,255l2570,241l2584,223l2602,209l2616,191l2630,177l2644,159l2662,145l2672,131l2690,117l2704,106l2722,96l2739,81l2753,71l2771,60l2789,57l2806,50l2827,46l2838,42l2848,42l2859,42l2870,42l2891,42l2912,46l2930,50l2951,60l2968,67l2986,81l3004,92l3025,106l3039,120l3056,138l3074,156l3092,177l3106,195l3127,212l3145,234l3162,255l3176,269l3194,287l3212,304l3233,322l3250,336l3271,354l3282,361l3293,368l3303,375l3317,382l3324,386l3335,393l3349,396l3360,400l3370,400l3384,407l3395,407l3409,410l3423,410l3434,410l3448,410l3462,410l3476,410l3494,407l3508,407l3525,403l3539,396l3553,393l3568,386l3582,379l3596,372l3610,364l3624,357l3635,350l3649,343l3659,333l3673,326l3684,318l3694,308l3709,301l3719,290l3733,283l3740,269l3754,262l3765,251l3776,241l3786,230l3797,223l3807,209l3818,202l3839,180l3860,163l3871,149l3881,142l3895,131l3906,124l3917,113l3927,103l3938,96l3952,85l3962,78l3973,71l3987,60l4001,57l4012,50l4022,42l4036,35l4051,28l4061,25l4079,21l4093,14l4107,14l4121,7l4139,7l4153,0l4170,0l4185,0l4202,0l4220,0l4237,4l4255,4l4276,7l4294,11l4315,18l4333,21l4354,28l4375,35l4400,42l4421,50l4438,57l4459,67l4477,78l4495,85l4512,96l4526,106l4541,120l4555,131l4565,142l4576,152l4586,166l4593,177l4604,191l4611,205l4622,219l4625,234l4632,244l4636,258l4639,272l4639,287l4643,301l4643,315l4643,329l4643,343l4643,354l4639,368l4639,382l4636,396l4632,410l4629,425l4625,439l4618,453l4611,464l4608,474l4600,488l4593,499l4586,510l4576,520l4569,534l4548,552l4530,570l4516,580l4509,587l4495,594l4484,605l4470,609l4459,612l4445,616l4435,623l4421,626l4407,626l4393,630l4382,633l4368,633l4354,633l4340,630l4326,630l4311,626l4297,626l4283,623l4273,616l4255,609l4244,605l4230,594l4220,591l4209,580l4199,577l4188,566l4181,563l4163,545l4149,531l4139,513l4132,499l4125,481l4118,464l4114,446l4114,428l4114,410l4118,396l4121,382l4128,368l4135,350l4139,336l4146,322l4160,311l4170,301l4181,287l4195,276l4209,272l4220,262l4237,258l4251,251l4266,251l4280,251l4297,251l4311,255l4329,262l4343,269l4357,272l4371,280l4382,287l4400,301l4417,315l4424,329l4435,343l4438,354l4445,372l4445,382l4445,393l4445,403l4445,414l4438,428l4438,435l4400,414l4403,407l4407,396l4410,382l4410,364l4403,343l4389,326l4375,318l4357,308l4347,304l4340,304l4326,301l4315,301l4297,297l4283,297l4273,297l4262,297l4237,301l4220,308l4202,318l4192,333l4177,347l4170,364l4163,379l4160,396l4156,414l4156,432l4156,449l4163,464l4167,478l4177,492l4185,502l4195,513l4206,527l4223,538l4237,548l4259,559l4276,570l4297,580l4315,584l4340,591l4350,591l4361,594l4375,594l4385,594l4396,594l4407,591l4421,591l4431,587l4445,580l4456,577l4467,570l4481,566l4502,548l4523,531l4530,520l4541,513l4551,499l4562,488l4565,474l4576,464l4579,453l4590,439l4593,425l4600,414l4604,400l4608,389l4608,372l4611,357l4611,343l4611,329l4608,315l4608,301l4608,287l4604,276l4600,262l4593,248l4586,234l4579,223l4572,209l4562,198l4555,188l4544,177l4530,163l4516,152l4502,142l4488,131l4470,117l4456,110l4438,99l4424,96l4407,85l4389,74l4371,71l4354,64l4336,57l4318,53l4301,50l4283,50l4262,42l4244,39l4223,39l4206,39l4185,39l4167,39l4146,42l4128,50l4110,50l4093,57l4075,60l4054,71l4036,74l4019,88l4005,99l3991,113l3973,124l3955,134l3941,149l3927,159l3910,173l3895,188l3881,198l3871,212l3853,226l3839,241l3825,251l3814,265l3797,276l3783,290l3769,304l3758,318l3740,329l3726,340l3712,350l3698,361l3680,368l3663,379l3649,389l3631,400l3613,407l3596,410l3578,418l3561,425l3536,428l3518,435l3494,435l3476,439l3462,439l3451,439l3441,439l3430,439l3409,439l3391,435l3370,432l3353,428l3335,425l3317,421l3300,414l3286,407l3268,400l3254,393l3240,382l3226,375l3215,364l3204,354l3190,343l3176,333l3166,322l3155,311l3134,290l3116,269l3099,248l3081,230l3067,209l3053,195l3039,177l3021,163l3007,145l2989,131l2972,117l2954,103l2937,92l2919,85l2905,78l2898,74l2884,71l2873,71l2863,71l2852,71l2841,71l2831,74l2817,74l2806,81l2792,85l2781,96l2767,99l2757,110l2743,120l2729,131l2714,142l2700,152l2686,166l2676,180l2662,191l2647,205l2637,219l2623,234l2609,244l2595,258l2584,269l2570,283l2556,297l2545,308l2531,322l2521,336l2503,347l2489,357l2475,368l2461,379l2447,389l2432,396l2415,407l2401,414l2383,421l2369,428l2351,432l2337,439l2320,439l2298,442l2281,446l2267,449l2246,446l2228,442l2214,442l2200,442l2182,439l2168,439l2154,435l2143,435l2129,432l2119,428l2105,425l2094,425l2076,414l2059,410l2038,396l2020,386l1999,372l1981,357l1964,336l1942,318l1932,308l1921,297l1907,287l1900,276l1886,262l1872,251l1858,237l1847,223l1833,212l1819,198l1808,188l1794,177l1780,166l1766,156l1752,145l1738,138l1724,127l1710,120l1699,113l1685,106l1671,99l1657,96l1639,88l1625,85l1611,81l1597,81l1583,81l1569,81l1551,81l1537,85l1519,88l1505,96l1488,99l1474,106l1459,113l1445,127l1428,134l1410,145l1396,159l1382,170l1368,180l1354,195l1340,205l1329,219l1311,234l1297,244l1283,255l1273,269l1255,276l1241,290l1227,301l1216,315l1199,322l1185,333l1170,343l1156,350l1139,357l1125,364l1103,372l1089,379l1068,382l1051,389l1033,393l1012,396l1001,396l991,396l977,396l969,396l955,393l945,393l934,393l924,393l910,389l899,389l885,386l874,382l853,379l832,372l811,364l790,357l772,350l754,343l737,333l719,326l705,315l687,308l670,297l659,287l645,276l631,269l617,255l603,244l592,234l582,223l568,212l557,202l543,191l536,180l522,170l511,163l501,152l490,145l469,127l448,117l437,106l427,103l412,96l402,92l388,85l374,85l360,81l349,78l335,74l321,71l307,71l296,71l282,67l268,67l254,71l243,71l229,71l215,74l201,78l187,85l176,88l166,96l152,99l141,106l130,113l120,124l109,131l102,145l92,156l85,166l78,180l71,195l63,209l56,223l49,234l46,248l42,258l39,272l39,287l39,301l35,311l35,322l35,336l39,347l42,368l49,389l60,407l71,425l85,439l102,456l109,460l120,467l134,471l145,478l155,481l169,485l183,488l197,495l212,495l222,495l233,495l247,499l257,495l271,495l279,495l293,495l310,488l328,481l342,474l356,467l363,453l370,439l374,425l381,410l377,396l374,379l370,364l363,350l353,333l342,322l331,311l321,308l303,304l289,308l271,315l261,329l250,336l247,350l247,364l247,382l247,396l247,403l212,364l212,364xe" fillcolor="black" stroked="f" o:allowincell="f" style="position:absolute;left:2191;top:11240;width:4642;height:6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2017" path="m32,1886l32,1882l32,1875l32,1861l32,1847l32,1836l32,1826l32,1815l32,1805l32,1790l32,1776l32,1762l32,1748l32,1730l32,1713l32,1695l32,1677l32,1656l35,1638l35,1621l35,1603l35,1582l35,1557l35,1536l35,1514l35,1493l39,1472l39,1451l42,1430l42,1405l42,1380l42,1355l42,1334l42,1309l42,1288l42,1263l42,1242l42,1217l42,1196l42,1171l42,1150l42,1125l42,1107l42,1083l46,1065l42,1040l42,1019l42,998l42,980l42,959l42,941l42,923l42,909l42,892l42,874l42,856l42,846l42,828l42,817l42,803l42,796l42,782l39,768l39,757l39,743l35,732l35,718l35,704l35,693l32,676l32,662l32,647l32,633l28,619l28,605l28,591l28,577l25,559l21,545l21,527l21,513l21,495l18,481l18,463l18,449l18,435l18,417l14,403l14,389l14,371l14,357l14,343l14,333l11,315l11,301l11,287l11,272l7,258l7,244l7,230l7,216l4,202l4,191l4,180l4,166l0,156l0,141l0,134l0,124l0,103l0,88l0,71l0,60l0,46l0,39l0,32l0,32l4,25l14,21l28,18l49,14l60,11l71,11l81,7l95,7l109,3l123,3l134,3l152,3l162,0l176,0l190,0l205,0l215,0l229,0l240,0l250,0l268,3l286,7l296,11l303,18l300,18l300,25l300,32l300,46l300,57l300,74l300,92l300,113l300,134l300,159l296,184l296,212l296,241l296,272l293,308l293,343l289,379l289,414l286,453l286,492l282,534l282,573l279,619l279,662l275,704l275,750l272,796l272,842l268,888l268,934l265,980l265,1030l261,1072l261,1122l257,1164l254,1214l250,1256l250,1299l247,1345l247,1391l243,1433l243,1476l240,1514l240,1557l236,1596l236,1635l233,1670l233,1709l233,1741l229,1773l229,1801l229,1833l226,1858l222,1882l222,1907l222,1928l222,1946l222,1964l222,1978l222,1992l222,2003l222,2010l222,2013l222,2017l187,1992l187,1989l187,1978l187,1964l187,1946l187,1936l187,1925l187,1911l187,1897l187,1879l190,1865l190,1847l190,1833l190,1812l190,1790l194,1769l198,1752l198,1727l198,1706l198,1681l201,1660l201,1635l201,1606l205,1582l205,1557l205,1529l208,1504l208,1479l212,1451l212,1422l212,1394l215,1366l215,1338l215,1309l219,1281l219,1253l222,1224l222,1196l222,1168l222,1139l226,1111l226,1079l229,1054l229,1026l233,1001l233,969l233,945l233,916l236,892l236,863l236,842l240,817l243,793l243,768l243,743l243,722l247,704l247,679l247,662l247,644l250,626l250,605l250,587l250,570l250,555l250,538l250,520l250,502l254,488l254,471l254,456l254,439l254,425l254,410l257,396l257,382l261,368l261,354l261,340l261,325l261,315l261,301l261,290l261,276l265,265l265,255l265,244l265,230l265,219l265,202l268,184l268,163l268,145l268,127l268,117l268,99l268,88l268,74l272,67l272,49l275,39l275,28l275,28l268,28l254,28l243,28l233,32l222,32l212,32l198,32l187,32l173,32l166,35l145,39l138,39l123,39l109,42l92,42l74,46l57,49l42,49l32,53l32,57l32,60l32,74l32,85l32,95l32,113l35,131l35,138l35,149l35,159l35,170l35,180l35,195l35,205l39,216l39,230l39,241l39,255l42,269l42,279l42,297l42,311l46,325l46,340l46,354l46,368l46,386l46,400l49,417l49,432l49,449l49,463l49,481l49,495l53,513l53,531l53,548l53,566l57,584l57,598l57,616l57,630l60,647l60,665l60,679l64,697l64,715l64,732l64,747l64,764l67,778l67,796l67,810l71,828l74,846l74,860l74,874l74,892l74,909l74,923l74,941l74,959l74,980l74,998l74,1019l74,1040l74,1058l74,1079l74,1100l74,1122l74,1143l74,1164l74,1185l74,1207l74,1231l74,1249l74,1274l74,1295l74,1320l71,1338l71,1359l71,1384l71,1405l71,1426l71,1447l71,1468l71,1493l67,1511l67,1532l67,1553l67,1571l67,1589l67,1610l67,1628l67,1649l64,1663l64,1681l64,1698l64,1716l64,1730l64,1744l64,1762l64,1776l64,1790l64,1801l64,1815l64,1826l64,1847l64,1865l64,1875l64,1890l64,1893l64,1897l32,1886l32,1886xe" fillcolor="black" stroked="f" o:allowincell="f" style="position:absolute;left:2762;top:9584;width:302;height:20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,1504" path="m46,1504l46,1497l46,1483l46,1469l46,1451l46,1433l46,1416l42,1405l42,1391l42,1380l42,1370l42,1356l42,1345l42,1331l42,1317l39,1302l39,1288l39,1274l39,1260l39,1242l39,1228l39,1210l39,1196l39,1179l39,1164l39,1147l39,1129l35,1111l35,1094l35,1076l35,1062l35,1041l35,1023l35,1005l35,988l35,970l35,952l35,934l35,917l32,899l32,881l32,864l32,846l32,828l32,814l32,793l32,779l28,761l28,743l25,729l25,711l25,697l25,683l25,665l25,651l25,634l25,619l21,605l21,591l21,573l21,559l21,545l21,531l18,513l18,499l18,485l18,471l14,457l14,443l14,428l14,418l14,400l14,386l11,372l11,361l7,347l7,336l7,322l7,312l7,297l7,283l3,273l3,262l3,248l3,237l3,227l3,216l3,205l3,191l0,184l0,174l0,152l0,135l0,113l0,99l0,82l0,71l0,57l0,46l0,36l0,29l0,18l3,11l7,4l14,4l21,0l35,0l46,0l63,0l78,0l95,0l109,0l127,4l141,4l155,7l162,11l176,14l183,18l190,25l190,29l194,43l194,50l194,64l197,75l201,92l201,106l201,124l204,142l204,167l204,184l208,209l208,234l211,259l211,283l215,312l219,336l219,368l219,393l222,425l222,457l226,489l226,520l233,552l233,584l236,616l236,648l240,683l240,715l243,754l243,786l247,818l250,849l250,881l250,913l254,945l254,977l257,1012l257,1041l261,1069l264,1101l264,1129l264,1157l268,1186l268,1210l271,1239l271,1264l271,1285l271,1306l275,1327l275,1345l278,1366l278,1384l282,1402l282,1412l282,1423l282,1433l282,1444l282,1455l285,1462l250,1462l250,1455l250,1440l247,1426l247,1412l247,1402l247,1384l243,1363l243,1345l243,1331l243,1320l243,1310l243,1299l240,1285l240,1271l240,1256l240,1246l240,1232l240,1218l240,1203l240,1193l236,1175l236,1161l236,1143l236,1129l233,1111l233,1097l233,1080l233,1065l229,1048l229,1034l226,1016l226,998l226,980l226,963l226,949l226,931l222,913l222,895l222,878l222,864l219,846l219,828l219,811l219,793l215,775l215,761l211,743l211,726l211,708l211,694l211,676l211,662l208,644l208,630l204,612l204,595l204,577l204,563l201,545l201,531l201,517l197,503l197,485l197,474l194,457l194,443l194,428l194,418l190,400l190,386l187,372l187,361l187,347l187,333l187,322l187,308l183,297l183,283l180,273l180,262l180,237l180,220l176,198l176,177l173,159l173,142l173,124l169,110l169,96l169,85l169,75l169,64l169,57l169,50l169,39l169,39l159,36l144,36l134,32l123,32l113,29l99,29l85,29l74,25l63,25l53,25l39,29l35,36l32,36l32,46l32,53l32,67l32,82l32,99l32,110l32,121l32,131l32,145l32,156l32,170l32,181l32,195l32,205l35,223l35,237l35,251l35,266l35,283l35,297l39,312l39,329l39,343l39,361l42,379l42,393l42,407l42,425l42,443l42,457l46,474l46,489l46,506l46,520l46,538l46,552l49,566l49,581l49,595l49,609l53,623l53,637l53,648l53,662l53,676l53,683l53,697l53,708l56,719l56,733l56,754l56,765l60,775l60,786l60,796l60,814l63,832l63,839l63,849l63,860l63,871l63,885l63,895l63,910l67,924l67,938l67,949l67,963l67,977l67,991l67,1009l67,1023l67,1037l67,1051l67,1069l67,1083l70,1101l70,1115l70,1133l70,1147l70,1164l70,1179l70,1196l70,1210l70,1225l70,1239l70,1256l70,1271l74,1285l74,1299l74,1313l74,1327l74,1341l74,1352l74,1366l74,1377l78,1391l78,1412l78,1433l78,1448l78,1465l78,1472l78,1483l78,1486l81,1494l46,1504l46,1504xe" fillcolor="black" stroked="f" o:allowincell="f" style="position:absolute;left:6157;top:9796;width:284;height:15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0,1239" path="m1223,0l1219,4l1212,14l1205,25l1198,39l1191,50l1184,67l1174,85l1163,103l1156,113l1152,120l1145,135l1138,145l1131,156l1124,166l1117,181l1110,195l1103,205l1092,220l1085,230l1078,248l1071,258l1061,273l1050,287l1040,304l1029,319l1018,333l1008,347l997,365l987,379l973,396l962,411l951,428l937,442l927,460l916,478l902,496l888,513l874,527l860,545l846,563l832,577l817,595l803,612l789,630l772,644l758,662l740,680l729,697l708,715l698,733l676,750l662,768l645,782l627,796l609,814l595,828l578,842l560,860l546,874l532,888l514,903l500,913l483,924l468,938l451,952l437,963l423,977l409,987l394,998l380,1009l363,1016l349,1030l335,1037l320,1048l306,1055l296,1065l282,1072l271,1079l257,1087l246,1094l236,1101l222,1108l211,1118l204,1125l190,1129l179,1136l169,1140l158,1147l141,1157l123,1168l102,1171l88,1182l77,1186l63,1196l53,1200l42,1203l31,1203l24,1210l17,1214l14,1214l7,1217l0,1225l0,1225l0,1228l7,1232l24,1239l35,1235l53,1232l63,1228l77,1225l88,1217l105,1214l123,1203l141,1196l158,1186l179,1179l190,1171l197,1164l211,1157l222,1154l236,1147l246,1140l257,1133l271,1125l285,1115l296,1108l306,1097l320,1090l335,1079l349,1069l363,1058l377,1051l391,1041l405,1026l419,1016l437,1005l451,995l468,980l483,970l500,956l514,941l528,931l546,913l560,903l578,885l592,871l609,856l627,842l645,825l659,807l676,793l694,775l712,757l729,740l747,722l765,704l782,683l796,662l814,644l832,626l846,609l860,591l874,573l892,556l902,538l916,520l930,506l944,488l955,474l969,460l980,442l994,428l1001,414l1011,400l1022,382l1033,368l1043,354l1050,343l1061,329l1071,319l1078,304l1089,290l1096,280l1107,269l1121,244l1135,227l1138,212l1145,202l1152,191l1156,184l1166,163l1177,149l1184,131l1195,117l1198,103l1205,92l1212,82l1216,74l1219,67l1223,60l1226,53l1230,50l1223,0l1223,0xe" fillcolor="black" stroked="f" o:allowincell="f" style="position:absolute;left:1578;top:9835;width:1229;height:12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8,365" path="m18,114l14,114l14,121l14,135l11,149l11,167l7,188l4,198l4,209l4,223l4,234l4,244l4,255l0,266l0,276l0,287l0,301l0,308l4,319l4,336l7,351l11,361l18,365l49,351l81,336l113,326l148,315l176,301l208,290l243,276l275,269l303,255l331,244l363,237l395,227l423,220l451,209l479,198l511,195l536,184l564,177l589,167l617,163l642,152l670,149l695,142l719,135l744,131l765,124l790,117l814,114l836,106l857,103l881,99l903,96l920,89l938,85l959,82l977,78l994,75l1012,71l1029,68l1047,68l1061,60l1075,60l1089,57l1103,57l1118,53l1132,53l1142,50l1156,50l1177,46l1195,43l1209,43l1223,43l1234,39l1241,39l1244,39l1248,39l1248,0l1244,0l1230,4l1220,4l1209,7l1195,11l1181,14l1163,14l1146,22l1128,22l1107,25l1086,29l1068,36l1054,36l1044,39l1029,43l1022,46l1008,46l994,50l980,50l969,53l955,57l945,57l931,60l917,64l903,68l888,71l878,71l867,75l853,78l839,82l825,85l814,89l800,89l786,92l772,92l762,99l747,99l733,103l723,106l712,110l698,114l687,117l673,117l663,121l642,128l620,135l610,135l599,138l585,138l575,145l564,145l554,149l539,152l529,156l515,160l504,163l494,167l479,170l469,174l455,177l444,181l434,188l420,188l405,191l395,195l384,198l370,202l356,209l346,209l331,216l321,220l310,223l296,227l286,234l275,234l264,237l250,241l243,248l229,252l219,255l208,255l197,262l176,269l159,276l138,283l123,287l106,294l92,301l78,301l67,305l53,308l49,315l35,319l35,322l42,114l18,114l18,114xe" fillcolor="black" stroked="f" o:allowincell="f" style="position:absolute;left:1567;top:10946;width:1247;height:3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1,438" path="m7,399l10,396l21,392l28,385l38,382l49,375l63,371l74,364l91,357l105,350l123,343l141,332l162,325l172,318l183,318l194,311l204,307l215,304l225,297l236,290l250,286l261,283l275,276l285,272l296,269l310,261l320,258l335,251l345,247l356,240l370,237l380,233l395,230l405,223l419,215l430,212l444,208l454,201l469,198l479,194l493,191l507,184l518,180l528,177l543,173l553,169l567,166l578,162l592,162l602,155l613,152l624,148l638,145l648,141l662,138l673,134l687,131l698,127l712,123l726,116l740,116l751,113l765,106l779,102l793,102l803,95l818,92l832,88l846,88l856,81l874,81l885,74l902,74l913,70l927,67l941,63l955,60l966,56l980,56l990,53l1004,49l1015,46l1026,42l1040,39l1050,39l1061,35l1071,31l1085,28l1096,28l1117,21l1135,17l1156,14l1174,10l1188,7l1198,7l1209,0l1223,0l1237,0l1241,0l1241,39l1237,39l1219,42l1205,42l1195,46l1181,46l1163,53l1145,56l1124,60l1114,60l1103,63l1089,67l1082,70l1068,70l1054,74l1043,77l1033,81l1018,85l1004,88l990,88l980,92l962,95l951,99l934,102l923,106l909,106l895,113l881,113l870,116l853,120l839,123l825,127l814,131l800,131l786,134l772,138l761,145l747,145l733,148l719,152l708,155l694,155l684,162l669,166l662,169l648,169l638,177l627,177l617,180l599,187l581,194l560,201l543,208l521,212l500,223l490,226l479,230l465,233l454,240l444,244l433,247l419,254l412,258l398,261l384,269l373,272l359,276l349,283l338,286l324,293l313,300l299,304l289,307l278,315l264,318l253,322l243,329l229,336l218,343l208,346l197,350l183,353l172,361l151,368l134,378l112,385l95,392l77,399l63,410l46,414l35,417l24,424l14,428l3,435l0,438l7,399l7,399xe" fillcolor="black" stroked="f" o:allowincell="f" style="position:absolute;left:1585;top:10791;width:1240;height:4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9,128" path="m0,103l4,103l21,99l28,96l46,92l53,92l64,92l74,89l85,89l95,89l106,85l120,85l134,85l145,82l162,82l176,78l194,78l212,75l229,75l247,71l268,71l289,71l310,68l335,68l356,68l381,64l402,60l430,57l455,57l480,57l508,53l540,53l568,53l600,50l628,50l659,46l695,46l726,43l762,43l800,39l836,39l871,39l913,36l952,36l991,36l1033,36l1072,36l1118,36l1164,36l1206,32l1252,32l1301,32l1347,32l1396,32l1446,32l1498,32l1551,36l1601,36l1650,36l1699,36l1752,36l1798,36l1844,36l1893,39l1939,39l1985,39l2027,39l2073,43l2115,43l2158,43l2200,46l2239,50l2281,53l2320,53l2355,53l2390,57l2429,57l2464,57l2500,60l2531,64l2567,68l2598,68l2630,71l2662,71l2694,75l2722,75l2750,78l2778,82l2806,85l2831,85l2852,85l2877,89l2901,89l2923,89l2944,92l2965,92l2990,99l3007,99l3025,103l3043,103l3060,106l3078,106l3092,110l3106,110l3120,114l3134,114l3145,117l3155,117l3166,117l3187,121l3201,124l3212,124l3222,128l3226,128l3229,128l3222,92l3219,92l3212,92l3198,89l3187,89l3173,85l3162,85l3152,82l3141,82l3127,82l3113,82l3095,78l3081,78l3064,75l3043,75l3025,71l3007,71l2986,68l2961,68l2940,64l2919,64l2894,57l2870,57l2842,53l2817,53l2789,50l2760,50l2732,46l2708,46l2676,43l2644,39l2612,39l2581,36l2545,32l2514,32l2478,29l2447,29l2411,25l2376,22l2341,22l2306,22l2267,18l2228,18l2189,14l2154,14l2115,11l2077,7l2034,7l1996,7l1953,4l1914,4l1876,4l1837,4l1795,0l1752,0l1710,0l1668,0l1625,0l1583,0l1537,0l1498,0l1453,0l1410,0l1368,0l1326,0l1283,0l1245,0l1206,0l1167,4l1128,4l1090,4l1051,4l1015,4l980,4l945,7l910,7l878,11l839,11l807,11l772,14l744,18l712,18l681,18l649,22l621,22l592,22l564,25l536,25l511,29l483,29l458,29l434,32l413,36l388,36l363,39l339,39l321,43l296,43l279,43l258,46l240,50l222,50l205,50l187,53l173,53l155,53l141,57l131,57l120,60l106,60l92,60l85,64l74,64l57,64l43,68l28,68l25,71l18,71l18,71l0,103l0,103xe" fillcolor="black" stroked="f" o:allowincell="f" style="position:absolute;left:2984;top:10854;width:3228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5,110" path="m0,85l3,81l21,81l31,78l49,78l56,74l67,74l74,74l88,74l98,71l109,71l123,67l137,67l151,67l165,64l183,64l201,64l218,64l236,60l254,57l275,57l296,57l317,53l342,53l366,53l388,53l412,50l437,50l465,50l490,46l518,46l550,42l581,42l610,39l641,39l673,39l708,39l740,35l779,35l814,35l849,35l888,35l927,35l966,32l1004,32l1047,32l1089,32l1135,32l1177,32l1223,32l1269,32l1315,32l1364,32l1413,32l1463,32l1512,32l1568,35l1618,35l1667,35l1717,35l1766,35l1812,35l1861,35l1907,35l1953,39l1999,39l2041,39l2087,39l2129,42l2168,42l2210,46l2252,46l2291,50l2330,50l2369,50l2404,53l2443,53l2474,53l2510,57l2545,57l2580,60l2608,60l2640,64l2672,64l2700,67l2728,67l2756,71l2785,71l2813,74l2834,74l2859,78l2883,78l2908,81l2926,81l2947,81l2968,85l2989,85l3007,85l3028,88l3046,92l3063,92l3077,92l3091,96l3105,96l3123,99l3130,99l3144,99l3155,99l3165,103l3183,103l3197,106l3208,106l3218,110l3222,110l3225,110l3218,78l3215,74l3208,74l3197,71l3183,71l3172,71l3162,67l3148,67l3141,67l3127,64l3113,64l3095,64l3081,64l3063,60l3046,57l3024,57l3007,57l2986,53l2964,53l2943,50l2922,50l2894,50l2873,46l2845,46l2820,46l2792,42l2767,39l2739,39l2711,39l2679,35l2651,32l2619,32l2587,32l2556,25l2524,25l2489,21l2457,21l2422,21l2386,18l2351,18l2316,18l2277,14l2242,11l2207,11l2168,11l2129,7l2090,7l2051,4l2013,4l1970,4l1932,4l1889,4l1850,4l1808,0l1766,0l1724,0l1681,0l1639,0l1597,0l1554,0l1512,0l1470,0l1424,0l1385,0l1343,0l1301,0l1262,0l1219,0l1184,0l1142,0l1107,0l1064,0l1029,4l994,4l959,4l923,4l888,7l853,7l818,7l786,7l754,11l722,11l691,11l662,11l631,14l603,14l571,18l546,18l518,18l493,18l469,21l444,21l419,25l395,25l370,25l349,25l328,28l303,28l285,28l264,32l247,32l225,32l208,32l194,35l176,35l162,35l148,35l134,39l120,39l105,39l95,39l84,39l74,42l56,46l42,46l31,46l24,50l21,50l21,50l0,85l0,85xe" fillcolor="black" stroked="f" o:allowincell="f" style="position:absolute;left:2988;top:10734;width:3224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2,1150" path="m7,0l7,0l14,11l17,18l24,29l32,39l42,53l49,64l63,82l74,96l88,113l98,135l116,152l123,163l130,174l141,184l148,198l155,205l165,220l173,230l183,244l194,255l204,266l211,280l225,294l236,308l247,319l254,333l268,347l278,361l292,375l303,389l317,407l328,421l342,435l352,450l363,467l377,481l391,496l405,513l419,531l430,545l444,559l458,577l472,595l486,609l500,627l514,641l532,662l543,676l560,690l574,704l589,722l603,736l617,747l631,761l645,779l659,789l673,803l687,814l701,828l715,839l730,853l744,864l758,878l768,885l782,896l793,906l807,917l821,927l832,938l842,945l856,956l867,963l878,973l892,980l902,991l913,995l923,1005l938,1012l948,1023l966,1034l987,1048l1004,1055l1026,1069l1040,1076l1054,1083l1068,1094l1082,1101l1093,1104l1103,1111l1110,1115l1117,1118l1128,1126l1131,1126l1135,1126l1142,1133l1142,1136l1142,1140l1135,1143l1124,1150l1114,1147l1096,1143l1086,1140l1075,1133l1061,1129l1050,1122l1033,1111l1015,1104l997,1094l980,1083l959,1069l938,1055l916,1041l899,1030l885,1019l871,1009l860,1002l846,991l835,984l825,973l811,963l800,956l786,945l775,934l761,924l747,913l733,903l722,892l708,881l698,871l680,857l670,842l652,832l641,821l627,807l613,793l599,779l589,768l571,750l557,740l543,722l532,711l518,694l504,680l490,665l479,651l462,634l447,619l433,602l423,588l409,570l395,556l384,542l373,527l359,510l345,496l335,481l324,467l310,453l299,439l289,425l278,414l268,400l254,386l247,372l236,358l225,343l215,333l204,322l197,308l187,297l180,283l169,273l162,262l144,237l130,220l113,198l98,181l84,159l70,145l60,128l49,113l39,99l32,92l21,78l17,67l10,60l7,53l0,46l0,46l7,0l7,0xe" fillcolor="black" stroked="f" o:allowincell="f" style="position:absolute;left:6344;top:9842;width:1141;height:1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5,344" path="m1065,0l1061,4l1061,15l1061,22l1061,29l1061,39l1061,54l1061,61l1061,75l1061,89l1061,103l1061,117l1061,135l1061,149l1061,167l1058,181l1058,195l1058,209l1058,227l1054,241l1054,255l1054,269l1054,280l1051,291l1047,305l1047,315l1044,322l1040,337l1040,344l1009,330l980,319l952,305l924,294l896,284l871,273l843,262l818,255l790,241l765,234l737,223l716,216l688,209l667,199l642,192l621,184l596,177l571,170l547,163l526,160l501,153l483,146l459,138l441,135l420,131l399,124l381,121l363,117l342,110l325,107l307,103l289,100l272,92l254,92l240,89l226,85l208,82l194,78l180,75l170,75l155,71l141,71l127,68l117,68l96,64l78,61l57,57l43,57l29,57l18,57l4,57l0,57l0,18l4,18l14,18l21,18l32,22l39,22l53,25l67,29l81,32l99,32l117,39l131,39l148,43l170,46l191,54l208,57l233,61l240,61l251,64l265,68l275,71l296,75l318,78l328,78l339,85l349,85l363,89l381,92l406,100l413,100l427,103l437,103l448,107l469,114l487,117l508,124l529,131l547,135l564,138l582,146l603,149l621,156l642,163l663,167l684,177l705,181l723,188l744,195l765,206l786,209l808,216l825,223l846,230l864,238l882,245l899,248l917,259l931,262l945,269l959,273l973,280l984,280l994,287l1002,291l1012,294l1019,298l1026,301l1044,0l1065,0l1065,0xe" fillcolor="black" stroked="f" o:allowincell="f" style="position:absolute;left:6421;top:10960;width:1064;height:3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0,400" path="m1047,361l1043,357l1033,354l1015,347l997,336l983,325l969,322l955,315l941,308l923,301l909,294l892,283l874,276l856,265l835,258l814,248l796,241l772,230l754,223l733,212l712,205l691,195l670,187l648,177l627,170l606,163l585,156l567,149l550,141l529,134l507,127l486,120l469,117l454,110l444,106l430,103l423,103l409,99l398,95l387,92l377,88l366,85l352,85l342,78l331,78l317,74l306,71l296,67l285,64l271,60l261,60l250,57l239,53l218,49l197,46l187,42l176,39l165,35l155,32l134,28l116,25l98,21l84,18l67,14l56,14l42,11l31,7l21,3l14,3l3,0l0,0l3,35l7,35l21,39l28,39l38,42l53,42l67,46l81,49l98,53l116,57l137,64l155,67l176,71l187,74l197,78l211,78l222,85l232,85l246,88l254,88l268,92l278,95l289,99l303,103l313,106l324,106l335,110l349,113l359,117l370,120l380,124l395,124l405,127l426,134l447,141l469,149l490,152l507,159l529,166l543,170l560,177l571,180l588,187l606,195l624,202l641,209l659,216l680,226l701,233l719,244l740,255l761,262l782,272l800,279l821,290l842,301l863,308l881,318l899,325l916,333l934,343l952,350l966,361l980,364l997,371l1008,379l1019,382l1026,386l1036,393l1047,396l1050,400l1047,361l1047,361xe" fillcolor="black" stroked="f" o:allowincell="f" style="position:absolute;left:6404;top:10819;width:1049;height:3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4,799" path="m14,0l14,3l14,10l17,21l28,39l28,46l31,53l38,67l45,78l49,88l60,99l67,113l77,131l81,141l91,159l102,173l112,187l127,205l137,219l151,237l165,254l176,272l194,290l208,308l229,325l246,343l264,361l282,378l303,400l320,417l342,435l363,453l387,470l412,484l437,502l461,520l490,538l514,555l543,569l574,587l606,601l634,615l669,630l701,644l740,658l772,668l807,683l842,693l884,704l920,714l962,725l1004,732l1050,743l1089,746l1135,753l1181,757l1230,764l1276,764l1325,768l1378,768l1431,771l1480,764l1533,764l1582,760l1632,757l1681,750l1727,746l1776,739l1822,736l1868,729l1910,718l1956,711l2002,704l2041,693l2083,683l2125,672l2164,665l2203,651l2242,640l2280,626l2316,615l2351,601l2386,591l2421,576l2457,566l2488,548l2520,538l2548,523l2580,509l2608,495l2640,481l2668,467l2696,456l2718,438l2746,424l2767,410l2792,396l2813,385l2837,371l2859,357l2880,343l2897,329l2915,318l2933,308l2950,293l2968,283l2982,269l2996,262l3014,251l3024,237l3038,230l3045,219l3060,208l3077,194l3095,180l3105,170l3116,162l3119,159l3123,159l3134,184l3130,184l3123,191l3116,194l3105,208l3091,219l3074,237l3060,244l3049,254l3038,265l3028,276l3014,286l3000,297l2982,308l2968,318l2950,332l2936,343l2919,357l2901,371l2876,385l2859,396l2837,410l2813,424l2792,438l2767,453l2742,467l2718,484l2689,495l2665,513l2633,523l2605,541l2573,552l2545,566l2513,580l2481,594l2443,605l2411,619l2376,633l2340,644l2302,658l2266,668l2224,683l2189,693l2146,704l2104,714l2062,725l2020,732l1974,743l1928,750l1882,757l1840,764l1790,771l1741,775l1692,782l1642,789l1590,789l1540,792l1487,796l1434,799l1382,796l1329,796l1276,792l1226,792l1177,785l1131,782l1085,775l1040,771l994,760l951,750l909,743l870,732l828,722l793,711l758,697l722,686l687,672l652,658l617,644l588,630l557,612l525,598l497,580l472,566l440,548l416,530l391,513l370,495l345,477l324,463l299,442l282,428l260,410l243,392l225,375l208,357l190,339l176,318l158,300l148,286l130,269l119,251l109,237l98,223l84,205l77,191l67,177l60,162l49,148l42,134l35,124l31,113l17,92l14,78l7,63l3,53l0,46l14,0l14,0xe" fillcolor="black" stroked="f" o:allowincell="f" style="position:absolute;left:3041;top:9747;width:3133;height:7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51,846" path="m14,0l14,4l14,11l17,21l28,39l28,50l35,57l38,71l45,81l52,96l60,110l67,124l77,138l84,149l95,166l105,180l116,198l127,216l141,234l151,251l169,269l179,287l194,304l211,326l229,343l246,361l264,382l285,403l306,421l324,439l345,456l370,474l394,495l419,513l440,531l468,548l497,570l521,587l550,602l581,619l609,637l641,651l673,665l708,683l743,697l779,711l814,722l853,732l892,747l930,754l969,764l1011,775l1057,786l1099,793l1145,796l1191,800l1237,807l1286,810l1336,814l1385,814l1441,814l1491,810l1540,810l1590,807l1642,803l1688,796l1738,793l1783,786l1833,782l1875,771l1921,764l1967,754l2009,747l2051,736l2094,725l2132,715l2175,704l2213,690l2252,679l2288,665l2326,655l2362,640l2397,626l2432,612l2467,598l2499,584l2531,570l2562,556l2594,541l2622,527l2651,513l2679,499l2711,485l2732,467l2760,453l2781,439l2806,425l2827,407l2852,393l2873,379l2894,364l2911,350l2933,340l2950,326l2968,311l2982,301l3000,287l3014,276l3031,265l3042,255l3056,241l3063,234l3077,223l3095,209l3112,195l3123,180l3134,177l3137,170l3141,170l3151,198l3148,198l3141,205l3134,209l3123,223l3105,237l3088,255l3077,262l3067,272l3056,283l3045,297l3028,304l3014,315l3000,329l2986,343l2968,354l2950,364l2933,379l2915,396l2890,407l2873,425l2852,439l2827,453l2806,467l2781,485l2753,499l2732,513l2703,527l2675,541l2644,556l2615,573l2584,587l2555,598l2520,612l2488,630l2453,640l2421,655l2386,669l2347,683l2312,697l2273,711l2235,722l2196,736l2154,747l2111,754l2069,764l2027,775l1981,782l1939,793l1893,800l1847,810l1797,814l1748,821l1699,828l1649,835l1597,835l1544,839l1491,842l1441,846l1385,842l1332,842l1279,839l1230,839l1181,832l1135,828l1085,821l1043,814l997,807l955,796l913,786l874,775l832,764l796,750l758,740l726,729l687,711l652,697l620,679l588,665l557,648l528,633l500,612l476,598l444,577l419,559l394,541l370,524l345,502l324,485l303,467l285,449l264,428l246,410l229,389l208,372l190,354l176,336l162,318l151,301l134,283l123,265l109,244l98,230l88,212l77,198l67,180l63,170l52,156l45,142l35,127l31,117l24,103l17,92l14,81l14,78l7,60l3,50l0,42l14,0l14,0xe" fillcolor="black" stroked="f" o:allowincell="f" style="position:absolute;left:3041;top:9637;width:3150;height:8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2,1214" path="m1202,0l1198,4l1191,18l1184,25l1177,39l1170,54l1163,71l1152,85l1142,107l1135,117l1128,124l1124,138l1121,149l1110,163l1103,174l1096,184l1089,199l1082,209l1075,223l1064,238l1061,255l1050,266l1040,280l1029,294l1022,308l1011,322l1001,337l990,351l983,368l969,383l959,397l948,414l937,429l927,443l913,460l902,475l892,492l878,506l863,524l849,538l839,556l825,570l811,588l796,602l782,620l768,634l754,648l737,662l722,680l708,694l694,708l677,726l662,740l645,754l631,768l613,783l599,797l581,807l567,821l550,832l536,846l518,857l504,871l486,882l472,892l458,903l444,917l426,924l416,938l398,945l384,956l370,967l356,974l342,984l328,991l317,1002l303,1013l289,1016l275,1027l264,1034l250,1041l239,1048l225,1055l215,1062l204,1073l194,1076l180,1080l169,1087l158,1094l137,1105l120,1115l102,1122l84,1129l67,1140l56,1147l42,1151l31,1158l21,1161l17,1165l3,1168l3,1172l0,1214l3,1211l14,1207l21,1200l35,1197l42,1189l60,1186l70,1179l88,1168l109,1158l127,1151l137,1143l148,1140l158,1133l172,1126l183,1122l194,1115l208,1108l222,1105l232,1094l243,1083l257,1076l271,1069l285,1059l299,1051l313,1044l328,1034l342,1023l359,1013l373,1002l388,991l402,981l419,970l433,963l451,952l465,938l483,924l497,913l514,903l532,889l550,875l567,860l585,846l599,832l617,818l634,800l652,786l670,772l687,754l705,740l722,726l740,708l754,690l772,673l789,659l803,641l818,623l832,609l849,591l863,574l878,560l892,542l906,528l916,510l930,496l941,482l955,468l966,450l980,436l987,418l1001,404l1011,390l1019,379l1029,361l1040,351l1047,337l1057,322l1064,308l1075,294l1082,284l1093,273l1096,259l1107,248l1114,234l1121,223l1124,213l1131,199l1142,177l1156,160l1163,142l1170,124l1181,107l1188,96l1191,82l1198,71l1202,61l1205,54l1212,43l1212,39l1202,0l1202,0xe" fillcolor="black" stroked="f" o:allowincell="f" style="position:absolute;left:1592;top:9955;width:1211;height:12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5,1143" path="m7,0l7,4l10,11l14,18l17,25l21,32l28,46l32,53l39,67l46,78l56,96l63,110l74,128l84,145l98,167l113,184l127,205l130,216l141,230l148,241l158,251l162,266l173,276l180,290l190,301l201,312l208,326l218,340l232,354l240,368l250,382l261,393l271,407l285,421l296,439l310,453l324,467l335,481l345,499l359,513l373,527l388,545l402,559l416,577l433,595l444,609l458,623l472,637l490,655l504,669l518,683l532,697l550,715l564,726l581,740l596,754l610,768l624,779l641,793l655,807l673,821l687,832l701,846l715,857l730,867l744,878l758,892l772,899l786,913l800,920l814,931l828,942l842,949l856,959l871,970l885,977l899,988l906,991l920,1002l930,1009l941,1016l952,1023l966,1026l976,1034l987,1041l1008,1051l1026,1065l1043,1072l1061,1083l1071,1090l1086,1097l1096,1101l1107,1108l1121,1115l1124,1118l1128,1118l1135,1126l1135,1129l1135,1133l1128,1136l1121,1143l1107,1140l1089,1136l1079,1129l1068,1126l1050,1118l1036,1115l1019,1104l1001,1097l980,1083l962,1072l948,1065l938,1058l923,1055l916,1048l902,1041l892,1034l878,1023l871,1019l856,1009l842,1002l828,991l814,984l800,970l786,963l775,949l761,942l747,931l733,920l719,910l705,899l687,885l677,874l659,864l648,853l631,839l620,825l603,811l589,800l574,786l560,772l543,757l529,743l514,729l500,715l483,697l469,683l455,669l440,655l423,637l412,623l395,605l381,591l366,573l356,559l338,542l328,527l314,513l303,499l289,481l278,467l264,453l254,439l243,425l232,411l222,400l211,386l201,372l190,358l180,347l173,336l162,322l155,312l144,297l141,287l130,276l123,262l116,251l109,244l98,223l84,205l74,184l63,167l53,152l46,138l35,121l28,110l21,96l17,89l7,71l3,60l0,50l0,50l7,0l7,0xe" fillcolor="black" stroked="f" o:allowincell="f" style="position:absolute;left:6344;top:9934;width:1134;height:1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52" path="m0,18l0,28l0,39l4,50l4,60l7,74l7,85l11,92l11,106l11,127l14,145l14,152l39,149l29,0l0,18l0,18xe" fillcolor="black" stroked="f" o:allowincell="f" style="position:absolute;left:2099;top:10833;width:38;height: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245" path="m0,22l0,22l0,29l4,43l7,61l7,75l11,92l14,107l18,121l18,131l21,149l21,156l25,167l25,177l28,192l28,209l35,227l35,238l39,245l71,234l25,0l0,22l0,22xe" fillcolor="black" stroked="f" o:allowincell="f" style="position:absolute;left:2272;top:10684;width:70;height:2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404" path="m0,25l0,28l0,43l0,53l4,64l4,78l4,96l4,106l8,124l8,135l8,152l8,163l11,177l11,188l15,198l15,205l15,216l18,230l18,248l18,262l22,280l22,297l25,315l25,333l25,347l25,361l25,375l25,386l29,397l29,400l32,404l64,393l64,389l64,382l60,368l60,354l57,336l57,319l53,294l53,276l53,262l50,251l50,241l50,230l46,205l46,188l43,170l43,156l43,149l43,145l43,131l39,110l39,99l39,89l36,74l36,64l36,50l32,39l32,25l32,18l29,4l29,0l0,25l0,25xe" fillcolor="black" stroked="f" o:allowincell="f" style="position:absolute;left:2462;top:10479;width:63;height:4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584" path="m0,31l0,35l0,46l4,60l4,74l7,92l7,109l11,127l11,145l14,166l14,184l18,205l18,219l21,237l25,251l28,261l28,272l28,290l28,297l32,307l32,318l36,332l36,339l39,353l39,368l43,382l43,392l43,407l46,421l50,435l50,449l53,460l53,474l57,488l57,499l60,509l60,520l64,534l64,552l71,566l71,576l74,584l85,584l92,584l102,580l106,580l102,573l102,559l99,552l99,541l95,530l95,520l92,506l88,492l85,474l85,460l81,438l78,424l74,407l74,392l71,375l71,357l64,339l64,322l60,304l57,286l53,272l53,258l53,244l50,230l46,219l46,212l46,194l46,187l43,180l43,173l43,159l43,148l39,134l39,120l32,102l32,88l28,70l28,53l25,39l25,28l21,14l21,7l21,0l0,31l0,31xe" fillcolor="black" stroked="f" o:allowincell="f" style="position:absolute;left:2642;top:10246;width:105;height:5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804" path="m0,0l0,0l0,7l0,22l0,39l0,50l0,61l0,71l3,85l3,96l3,110l3,124l3,142l3,153l3,170l3,181l7,195l7,209l7,223l7,237l10,252l10,262l10,273l10,283l10,294l10,312l14,326l14,329l14,340l14,347l14,361l14,375l14,390l14,407l14,425l14,443l14,460l14,482l14,503l14,521l14,542l14,552l14,563l14,574l14,588l14,605l14,627l14,648l14,666l14,683l14,701l14,719l14,736l14,747l14,761l14,772l14,786l14,797l14,804l42,793l42,790l42,772l42,761l42,751l42,736l42,722l42,705l42,687l42,666l42,648l42,623l42,605l42,584l42,563l42,549l42,538l42,528l42,517l42,503l42,496l42,482l42,471l42,450l42,432l42,411l42,393l42,375l42,361l42,347l42,333l42,315l42,308l42,294l42,283l38,266l38,248l38,234l38,223l38,209l38,202l35,188l35,177l35,163l35,153l31,138l31,128l31,114l31,103l28,82l28,64l28,46l28,36l28,29l28,25l0,0l0,0xe" fillcolor="black" stroked="f" o:allowincell="f" style="position:absolute;left:3168;top:9994;width:41;height:8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69" path="m0,0l0,7l0,14l0,28l0,39l3,56l3,74l7,92l7,106l7,123l7,141l11,159l11,177l14,191l14,201l18,215l18,226l18,244l18,251l18,261l21,276l21,290l21,300l21,318l25,329l25,346l25,361l28,378l32,392l32,410l32,424l35,438l35,453l35,467l35,481l39,495l39,506l42,520l42,538l46,555l46,566l46,569l74,569l70,566l70,555l70,541l70,527l67,513l67,506l67,491l67,481l63,467l63,453l63,442l63,431l63,414l60,403l60,385l60,375l60,361l56,350l56,336l56,325l53,315l53,304l53,293l53,286l53,272l53,265l53,251l49,244l49,226l49,212l46,191l46,169l39,152l39,134l35,109l35,92l32,74l32,60l32,46l32,39l32,31l0,0l0,0xe" fillcolor="black" stroked="f" o:allowincell="f" style="position:absolute;left:3365;top:10200;width:73;height:5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35" path="m0,0l0,7l0,14l0,28l3,38l3,56l7,74l10,95l10,113l14,130l14,148l18,166l18,180l21,194l21,205l21,215l21,222l21,233l25,244l25,261l25,279l28,297l32,314l32,336l32,353l35,371l35,389l35,403l35,414l39,424l39,428l39,435l63,428l60,424l60,421l60,410l60,403l56,385l56,371l56,353l56,336l53,318l53,300l53,283l53,265l53,247l53,237l53,222l53,215l49,205l49,194l49,180l49,166l46,148l46,134l39,116l39,102l35,88l35,74l32,60l32,49l32,31l32,28l0,0l0,0xe" fillcolor="black" stroked="f" o:allowincell="f" style="position:absolute;left:3566;top:10331;width:62;height:4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36" path="m0,0l0,3l0,17l0,24l0,38l0,53l0,67l0,77l0,92l0,102l0,116l0,127l4,141l4,148l4,159l4,162l4,173l4,180l4,194l4,205l7,222l7,237l7,254l7,268l7,283l7,293l11,307l15,322l15,332l39,336l36,332l36,329l36,318l36,311l36,297l36,283l36,268l36,254l32,237l32,219l32,205l32,194l32,180l32,169l32,162l32,159l32,148l32,145l32,134l32,123l32,113l32,99l32,88l32,77l32,63l32,53l32,38l32,35l32,21l32,14l0,0l0,0xe" fillcolor="black" stroked="f" o:allowincell="f" style="position:absolute;left:3784;top:10423;width:38;height:3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266" path="m0,0l0,0l0,14l0,29l0,50l0,71l0,89l0,106l0,124l0,135l0,152l0,163l0,174l0,188l3,202l3,213l3,223l3,234l3,245l3,255l3,262l35,266l32,259l32,245l32,230l32,220l32,206l32,195l32,181l32,167l32,156l32,145l32,135l32,124l32,117l32,114l28,103l28,85l28,68l28,50l28,32l28,18l28,7l28,4l0,0l0,0xe" fillcolor="black" stroked="f" o:allowincell="f" style="position:absolute;left:3982;top:10493;width:34;height:2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48" path="m0,11l0,14l0,25l0,39l3,60l3,78l3,96l3,113l3,120l3,131l3,145l3,152l3,166l3,173l3,188l3,209l3,227l3,237l3,244l31,248l31,244l31,237l31,227l31,212l31,191l31,173l31,152l31,134l28,120l28,110l28,99l28,88l28,67l28,53l28,32l28,21l24,11l24,7l14,0l10,4l0,7l0,11l0,11xe" fillcolor="black" stroked="f" o:allowincell="f" style="position:absolute;left:4176;top:10511;width:30;height:2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233" path="m14,10l14,14l14,24l10,42l10,60l10,77l7,99l7,113l7,123l3,131l3,145l3,162l3,184l0,198l0,216l0,223l0,230l28,233l28,230l28,223l28,212l28,198l28,180l28,162l31,145l31,123l31,102l35,81l35,63l38,46l35,31l35,21l35,10l35,7l28,0l21,3l14,7l14,10l14,10xe" fillcolor="black" stroked="f" o:allowincell="f" style="position:absolute;left:4363;top:10522;width:37;height:2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234" path="m7,11l7,14l7,25l7,39l7,60l7,78l7,99l7,113l7,124l3,131l3,145l3,163l3,181l0,198l0,213l0,223l0,227l28,234l28,227l28,223l28,209l28,198l28,181l28,163l31,145l31,124l31,103l31,82l31,64l35,46l31,32l31,21l31,11l31,7l21,0l17,4l7,7l7,11l7,11xe" fillcolor="black" stroked="f" o:allowincell="f" style="position:absolute;left:4578;top:10532;width:34;height:2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62" path="m3,0l3,0l3,14l3,28l3,49l3,71l3,88l3,106l3,124l0,134l0,156l0,166l0,177l0,187l3,202l3,223l3,244l3,255l7,262l32,262l32,258l32,241l32,230l32,219l32,209l32,194l32,180l32,166l32,156l32,145l32,134l32,124l32,117l32,113l28,102l28,88l28,71l28,53l28,32l28,21l28,7l28,7l3,0l3,0xe" fillcolor="black" stroked="f" o:allowincell="f" style="position:absolute;left:4828;top:10497;width:31;height:2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300" path="m11,0l11,3l11,14l11,28l11,49l11,70l11,88l11,109l11,123l11,127l7,138l7,148l7,162l7,173l4,191l4,205l4,222l0,237l0,251l0,261l0,276l0,290l0,300l32,300l32,297l32,290l32,283l32,272l32,258l32,244l32,226l35,212l35,194l35,180l35,162l39,148l39,134l39,127l39,116l42,113l39,102l39,84l39,67l39,49l35,31l32,17l32,7l32,7l11,0l11,0xe" fillcolor="black" stroked="f" o:allowincell="f" style="position:absolute;left:5064;top:10469;width:41;height:2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79" path="m0,0l0,7l0,14l3,25l3,39l3,53l7,71l7,89l7,106l10,124l10,142l10,159l10,174l14,188l14,195l14,205l14,209l14,220l10,230l10,241l10,255l10,269l10,287l10,301l7,315l7,329l7,344l7,358l7,372l7,379l35,379l35,375l35,372l35,361l35,351l35,340l39,326l39,308l39,294l39,276l39,259l39,244l42,234l42,220l42,209l42,202l46,195l42,188l42,181l42,170l42,156l39,142l39,124l35,110l35,92l32,75l28,57l28,43l28,32l25,11l25,7l0,0l0,0xe" fillcolor="black" stroked="f" o:allowincell="f" style="position:absolute;left:5311;top:10394;width:45;height:3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89" path="m7,0l7,0l7,4l7,14l7,25l4,36l4,53l4,71l4,89l0,103l0,124l0,142l0,159l0,170l0,184l0,195l0,205l0,216l0,227l0,244l0,266l0,276l0,283l0,297l0,308l0,322l0,333l0,343l0,358l0,365l0,379l0,389l0,400l0,411l0,421l0,432l0,439l0,453l0,467l0,474l0,478l28,489l28,485l28,474l28,460l28,443l28,432l28,421l28,407l28,397l28,382l28,372l28,358l28,347l28,329l28,319l28,305l28,294l28,280l28,266l28,255l28,244l28,223l28,209l28,195l32,191l32,181l32,174l32,159l32,149l32,131l32,113l32,99l32,82l32,64l32,46l32,32l36,18l36,7l7,0l7,0xe" fillcolor="black" stroked="f" o:allowincell="f" style="position:absolute;left:5575;top:10302;width:35;height:4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644" path="m14,7l10,10l10,17l10,28l10,46l10,63l10,85l10,95l10,109l10,120l10,134l7,148l7,159l7,169l7,184l7,198l7,212l7,223l7,237l7,247l7,258l7,269l7,279l7,293l7,311l7,322l7,343l3,350l3,364l3,375l3,389l0,399l0,414l0,428l0,442l0,456l0,470l0,481l0,499l0,509l0,523l0,537l0,552l0,559l0,573l0,584l0,598l0,612l0,626l0,637l0,640l31,644l31,637l31,630l31,619l31,612l31,601l31,591l31,576l31,562l31,548l31,534l31,520l31,506l31,488l31,474l31,456l31,442l31,424l31,410l31,392l31,378l31,364l31,353l31,339l31,325l31,318l31,307l35,293l38,290l38,279l38,265l38,247l38,230l38,219l38,205l38,194l38,184l38,169l38,155l38,145l38,134l38,120l38,106l38,92l38,81l38,70l38,56l38,46l38,39l38,21l38,10l38,0l38,0l14,7l14,7xe" fillcolor="black" stroked="f" o:allowincell="f" style="position:absolute;left:5840;top:10154;width:37;height:6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775" path="m0,11l0,14l0,21l4,32l4,53l4,64l7,74l11,88l11,99l11,110l14,127l14,141l18,156l18,170l18,184l22,198l22,212l22,226l29,241l29,255l32,272l32,283l32,294l32,308l36,318l36,329l36,340l36,347l39,357l39,361l39,371l39,382l39,393l39,407l43,417l43,432l46,449l46,463l46,481l46,499l50,517l50,534l53,552l53,570l57,591l57,605l60,623l60,637l64,655l64,669l64,686l67,701l67,715l67,725l67,736l67,743l71,754l74,764l74,771l106,775l103,768l99,754l99,743l99,732l96,718l96,704l96,686l92,669l92,651l92,633l88,612l85,591l85,573l85,552l81,541l81,531l78,520l78,509l78,485l78,467l74,446l74,428l71,410l71,393l67,375l67,364l67,350l67,340l67,322l67,315l67,308l67,294l64,276l64,258l60,244l60,230l57,216l57,205l53,187l50,177l50,159l50,149l46,134l43,120l43,106l43,92l39,78l36,67l36,53l36,46l32,25l29,11l29,0l29,0l0,11l0,11xe" fillcolor="black" stroked="f" o:allowincell="f" style="position:absolute;left:6005;top:10044;width:105;height:7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577" path="m14,0l11,3l11,10l11,21l11,39l7,53l7,78l7,88l7,99l7,113l7,124l4,134l4,145l4,159l4,170l4,180l4,191l4,201l4,216l4,233l4,247l4,262l4,272l4,276l4,290l4,293l4,304l4,315l4,325l4,336l4,347l4,361l4,371l4,385l4,400l4,414l4,428l0,439l0,449l0,463l0,478l0,488l0,499l0,509l0,524l0,538l0,552l0,562l0,566l28,577l28,573l28,562l28,545l28,527l28,516l28,506l28,492l28,481l28,467l28,453l28,439l28,428l28,410l28,396l28,382l28,371l28,357l28,343l28,329l32,322l32,308l32,297l32,290l32,283l32,272l35,265l35,258l35,247l35,233l35,219l35,201l35,180l39,159l39,141l39,120l43,99l43,81l43,63l43,49l46,42l46,32l50,32l14,0l14,0xe" fillcolor="black" stroked="f" o:allowincell="f" style="position:absolute;left:6541;top:10306;width:49;height:5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86" path="m0,0l0,7l0,15l0,25l0,39l0,53l0,71l0,89l0,103l0,121l0,135l0,153l0,167l0,181l0,192l0,199l0,206l0,216l0,227l0,241l0,255l0,269l0,287l0,301l0,315l0,330l0,344l0,358l0,372l0,379l32,386l28,379l28,361l28,347l28,337l28,322l28,308l28,291l28,276l28,259l28,248l28,238l28,227l28,216l28,213l28,206l28,195l28,181l28,174l28,156l28,142l28,128l28,114l28,99l28,85l28,71l28,64l28,43l28,39l0,0l0,0xe" fillcolor="black" stroked="f" o:allowincell="f" style="position:absolute;left:6767;top:10545;width:31;height:3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258" path="m0,0l0,7l0,17l0,24l3,35l3,46l3,56l3,67l3,77l3,88l7,99l7,116l10,131l10,138l10,155l14,173l14,194l14,212l17,230l17,240l21,247l21,247l31,254l42,258l49,258l49,247l49,230l49,212l46,191l46,180l42,166l42,155l42,148l39,131l39,116l35,106l35,92l35,74l35,60l31,42l31,35l31,24l31,24l0,0l0,0xe" fillcolor="black" stroked="f" o:allowincell="f" style="position:absolute;left:6968;top:10744;width:48;height:2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77" path="m11,0l0,163l28,177l42,28l11,0l11,0xe" fillcolor="black" stroked="f" o:allowincell="f" style="position:absolute;left:7204;top:10918;width:41;height:1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63" path="m0,0l14,149l14,149l18,159l25,163l35,152l35,141l35,124l35,106l35,85l35,64l32,46l32,28l28,25l18,11l7,3l0,0l0,0l0,0xe" fillcolor="black" stroked="f" o:allowincell="f" style="position:absolute;left:7338;top:11003;width:34;height:1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84" path="m0,10l0,17l0,35l0,46l0,60l4,74l4,92l4,106l7,124l7,138l11,148l11,159l14,173l14,177l18,184l32,184l39,170l35,155l35,138l35,124l35,109l32,95l32,85l32,70l28,56l25,42l25,32l21,14l21,7l11,0l4,3l0,7l0,10l0,10xe" fillcolor="black" stroked="f" o:allowincell="f" style="position:absolute;left:6266;top:9885;width:38;height:1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283" path="m0,11l0,14l0,21l0,32l0,50l0,67l0,92l0,103l3,113l3,127l7,142l7,152l7,166l7,177l7,188l7,198l10,209l10,219l10,230l10,248l14,262l14,273l21,280l25,283l32,280l35,276l39,265l39,258l39,248l35,234l35,219l35,198l35,177l35,166l35,156l35,145l35,135l32,124l32,110l28,99l28,89l28,67l28,50l25,32l25,21l25,14l25,11l14,0l7,4l0,7l0,11l0,11xe" fillcolor="black" stroked="f" o:allowincell="f" style="position:absolute;left:6291;top:10150;width:38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216" path="m0,14l0,21l0,28l0,43l0,57l4,74l4,92l7,110l7,128l14,149l14,163l18,181l18,191l21,202l21,209l25,213l32,216l35,213l39,202l42,195l39,184l39,181l39,170l39,159l35,142l35,128l35,117l35,103l35,85l32,71l32,57l32,43l28,32l25,21l25,14l21,11l11,0l4,0l0,7l0,14l0,14xe" fillcolor="black" stroked="f" o:allowincell="f" style="position:absolute;left:6312;top:10617;width:41;height:2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180" path="m28,173l28,169l28,166l28,155l28,148l28,134l28,120l28,106l28,92l28,74l28,56l28,42l28,31l25,17l25,10l25,3l25,0l14,0l3,14l0,24l0,42l0,56l0,67l0,81l0,95l0,106l0,120l0,134l0,145l0,162l3,173l10,180l17,180l25,177l28,173l28,173xe" fillcolor="black" stroked="f" o:allowincell="f" style="position:absolute;left:2935;top:10062;width:27;height:1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244" path="m28,237l28,233l28,230l28,219l28,208l28,191l32,176l32,159l35,145l35,123l35,102l35,84l35,70l35,53l35,38l35,28l39,21l35,7l32,0l28,0l25,3l17,14l14,31l14,35l10,42l10,53l10,67l10,81l7,99l7,116l7,134l3,148l3,169l3,184l3,201l0,208l0,222l3,230l3,237l10,244l17,244l25,237l28,237l28,237xe" fillcolor="black" stroked="f" o:allowincell="f" style="position:absolute;left:2935;top:9732;width:38;height:2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95" path="m29,191l29,184l29,170l29,156l29,145l29,131l32,121l32,103l32,92l32,75l32,64l32,50l32,39l32,25l32,18l29,7l25,0l21,0l18,4l14,14l7,29l7,39l4,57l4,68l4,78l4,92l4,106l0,121l0,135l0,145l0,156l0,174l4,188l7,195l18,195l21,191l29,191l29,191xe" fillcolor="black" stroked="f" o:allowincell="f" style="position:absolute;left:2931;top:10539;width: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42" path="m28,138l28,135l28,124l28,110l31,96l31,75l31,57l31,39l31,25l28,11l28,4l24,0l21,4l14,15l10,36l7,39l7,54l3,68l3,85l0,100l0,114l0,124l3,135l7,138l17,142l24,138l28,138l28,138xe" fillcolor="black" stroked="f" o:allowincell="f" style="position:absolute;left:2921;top:10867;width:30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91" path="m25,188l25,184l25,167l25,156l25,145l25,131l28,117l28,103l28,92l28,75l32,64l32,50l32,39l32,25l32,22l28,7l25,4l21,0l18,4l11,15l7,32l4,39l4,61l4,68l0,82l0,96l0,110l0,121l0,135l0,145l0,160l0,177l4,188l7,191l14,191l21,188l25,188l25,188xe" fillcolor="black" stroked="f" o:allowincell="f" style="position:absolute;left:2896;top:11229;width:31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0" path="m218,22l211,22l208,22l193,18l186,18l169,15l155,15l134,11l116,11l98,7l77,7l59,4l45,4l31,0l21,0l14,0l10,4l0,15l0,22l3,22l14,22l24,22l42,25l56,25l74,29l84,29l95,32l98,32l116,36l123,36l134,39l148,43l158,43l169,43l179,46l190,46l200,46l215,50l222,50l218,22l218,22xe" fillcolor="black" stroked="f" o:allowincell="f" style="position:absolute;left:5893;top:10861;width:221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43" path="m275,14l271,11l261,11l250,11l236,11l215,7l197,7l183,7l173,7l162,7l151,7l141,4l130,4l116,4l106,4l84,0l63,0l46,0l35,0l25,0l21,4l7,4l3,11l0,18l0,21l3,21l10,21l25,21l42,25l60,25l74,25l88,25l102,28l106,28l109,28l120,28l134,28l144,28l162,32l173,32l194,36l208,36l218,36l233,36l247,39l257,39l264,39l271,39l275,43l275,14l275,14xe" fillcolor="black" stroked="f" o:allowincell="f" style="position:absolute;left:5452;top:10840;width:27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25" path="m162,0l155,0l138,0l123,0l113,0l99,0l88,0l71,0l57,0l42,0l32,0l21,0l14,0l7,0l7,7l0,18l7,25l162,25l162,0l162,0xe" fillcolor="black" stroked="f" o:allowincell="f" style="position:absolute;left:4923;top:10819;width:16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,68" path="m7,0l14,0l21,0l36,4l46,7l60,11l78,11l95,18l110,22l127,25l141,29l155,32l166,36l177,36l187,39l194,43l198,46l198,57l194,60l194,68l0,22l7,0l7,0xe" fillcolor="black" stroked="f" o:allowincell="f" style="position:absolute;left:6548;top:10946;width:197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36" path="m0,7l3,4l17,4l28,4l38,4l49,4l63,4l77,0l88,0l102,0l112,0l123,0l133,0l137,0l148,0l158,4l165,14l165,21l169,25l0,36l0,7l0,7xe" fillcolor="black" stroked="f" o:allowincell="f" style="position:absolute;left:3168;top:10846;width:168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71" path="m222,0l219,0l212,0l201,0l191,3l173,3l159,7l141,10l124,18l106,18l88,21l71,25l57,32l39,35l29,39l18,42l14,49l4,56l0,64l0,67l7,71l14,67l25,67l43,64l64,56l81,53l99,49l113,42l124,42l127,39l141,39l159,35l180,32l198,28l215,25l226,25l233,25l222,0l222,0xe" fillcolor="black" stroked="f" o:allowincell="f" style="position:absolute;left:2515;top:10904;width:232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71" path="m156,0l145,0l131,3l117,3l106,11l92,11l81,18l64,18l50,25l39,28l25,32l7,42l4,49l0,60l0,64l4,67l7,71l11,67l18,64l29,60l39,57l53,49l67,46l78,42l85,42l92,39l103,35l117,32l131,28l145,25l159,21l166,18l170,18l156,0l156,0xe" fillcolor="black" stroked="f" o:allowincell="f" style="position:absolute;left:2106;top:11003;width:169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403" path="m0,113l18,262l25,403l131,375l99,166l89,0l36,78l0,113l0,113xe" fillcolor="#80cce0" stroked="f" o:allowincell="f" style="position:absolute;left:2529;top:10405;width:130;height:402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67,552" path="m0,88l14,287l56,552l67,329l46,0l0,88l0,88xe" fillcolor="#80cce0" stroked="f" o:allowincell="f" style="position:absolute;left:2706;top:10189;width:66;height:551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12,244" path="m0,89l35,244l112,213l102,0l49,50l0,89l0,89xe" fillcolor="#80cce0" stroked="f" o:allowincell="f" style="position:absolute;left:2336;top:10617;width:111;height:243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85,109" path="m74,0l85,85l4,109l0,53l74,0l74,0xe" fillcolor="#80cce0" stroked="f" o:allowincell="f" style="position:absolute;left:2166;top:10798;width:84;height:108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99,67" path="m99,0l99,31l0,67l99,0l99,0xe" fillcolor="#80cce0" stroked="f" o:allowincell="f" style="position:absolute;left:1969;top:10929;width:98;height:66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95,789" path="m31,0l31,251l7,541l0,789l95,771l81,456l81,237l70,57l31,0l31,0xe" fillcolor="#80cce0" stroked="f" o:allowincell="f" style="position:absolute;left:3055;top:9952;width:94;height:788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44,598" path="m0,0l21,199l14,425l21,598l144,598l123,372l109,103l0,0l0,0xe" fillcolor="#80cce0" stroked="f" o:allowincell="f" style="position:absolute;left:3224;top:10132;width:143;height:597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34,414" path="m0,0l22,198l32,414l134,403l120,212l89,53l0,0l0,0xe" fillcolor="#80cce0" stroked="f" o:allowincell="f" style="position:absolute;left:3428;top:10306;width:133;height:413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24,290" path="m0,0l15,145l4,287l124,290l110,163l92,64l85,60l78,53l57,39l43,28l25,18l11,7l0,0l0,0l0,0xe" fillcolor="#80cce0" stroked="f" o:allowincell="f" style="position:absolute;left:3643;top:10418;width:123;height:289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99,205" path="m0,0l0,113l3,205l99,202l99,120l81,14l0,0l0,0xe" fillcolor="#80cce0" stroked="f" o:allowincell="f" style="position:absolute;left:3848;top:10503;width:98;height:204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99,160" path="m0,0l0,160l99,153l95,22l0,0l0,0xe" fillcolor="#80cce0" stroked="f" o:allowincell="f" style="position:absolute;left:4045;top:10545;width:98;height:159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95,124" path="m0,0l7,124l95,124l95,0l88,0l78,0l64,0l46,0l28,0l14,0l4,0l0,0l0,0xe" fillcolor="#80cce0" stroked="f" o:allowincell="f" style="position:absolute;left:4232;top:10571;width:94;height:123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16,113" path="m14,0l0,113l116,113l116,0l14,0l14,0xe" fillcolor="#80cce0" stroked="f" o:allowincell="f" style="position:absolute;left:4430;top:10582;width:115;height:112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65,135" path="m28,7l0,135l70,135l165,135l137,0l28,7l28,7xe" fillcolor="#80cce0" stroked="f" o:allowincell="f" style="position:absolute;left:4631;top:10564;width:164;height:134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52,167" path="m0,11l0,156l71,152l145,167l152,0l81,0l0,11l0,11xe" fillcolor="#80cce0" stroked="f" o:allowincell="f" style="position:absolute;left:4884;top:10539;width:151;height:166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55,237" path="m0,25l18,163l4,237l148,223l155,85l145,0l0,25l0,25xe" fillcolor="#80cce0" stroked="f" o:allowincell="f" style="position:absolute;left:5131;top:10472;width:154;height:236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51,350" path="m0,60l0,226l7,347l148,350l148,156l151,0l67,46l63,46l56,46l42,46l32,50l21,53l10,53l3,57l0,60l0,60xe" fillcolor="#80cce0" stroked="f" o:allowincell="f" style="position:absolute;left:5385;top:10373;width:150;height:349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73,467" path="m21,64l7,262l0,463l173,467l162,272l173,0l95,42l21,64l21,64xe" fillcolor="#80cce0" stroked="f" o:allowincell="f" style="position:absolute;left:5635;top:10267;width:172;height:466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31,620" path="m11,43l14,294l0,492l7,606l131,620l102,368l78,107l74,0l11,43l11,43xe" fillcolor="#80cce0" stroked="f" o:allowincell="f" style="position:absolute;left:5903;top:10139;width:130;height:619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92,761" path="m0,64l29,368l57,761l92,747l71,290l64,0l0,64l0,64xe" fillcolor="#80cce0" stroked="f" o:allowincell="f" style="position:absolute;left:6072;top:10019;width:91;height:760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88,601" path="m0,0l24,276l24,587l88,601l88,382l88,116l0,0l0,0xe" fillcolor="#80cce0" stroked="f" o:allowincell="f" style="position:absolute;left:6418;top:10200;width:87;height:600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30,407" path="m10,0l0,191l0,386l130,407l109,269l105,127l10,0l10,0xe" fillcolor="#80cce0" stroked="f" o:allowincell="f" style="position:absolute;left:6605;top:10444;width:129;height:406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20,245" path="m0,0l7,213l120,245l102,160l95,89l0,0l0,0xe" fillcolor="#80cce0" stroked="f" o:allowincell="f" style="position:absolute;left:6823;top:10684;width:119;height:244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34,160" path="m0,0l10,107l134,160l134,107l0,0l0,0xe" fillcolor="#80cce0" stroked="f" o:allowincell="f" style="position:absolute;left:7035;top:10861;width:133;height:159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46,64" path="m0,0l0,43l46,64l42,21l0,0l0,0xe" fillcolor="#80cce0" stroked="f" o:allowincell="f" style="position:absolute;left:7264;top:11017;width:45;height:63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32,53" path="m0,0l0,53l32,53l25,0l0,0l0,0xe" fillcolor="#80cce0" stroked="f" o:allowincell="f" style="position:absolute;left:7401;top:11091;width:31;height:52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3152,712" path="m32,68l32,361l0,630l124,659l275,637l420,510l635,351l857,347l1044,464l1210,630l1354,712l1544,683l1745,521l1865,390l1996,333l2133,344l2278,460l2450,648l2595,712l2761,676l2933,542l3074,414l3141,347l3152,191l3148,107l2655,50l2242,36l1862,25l1495,0l959,25l646,32l367,50l32,68l32,68xe" fillcolor="#80cce0" stroked="f" o:allowincell="f" style="position:absolute;left:3012;top:10907;width:3151;height:711;mso-wrap-style:none;v-text-anchor:middle">
                  <v:fill o:detectmouseclick="t" type="solid" color2="#7f331f"/>
                  <v:stroke color="#3465a4" joinstyle="round" endcap="flat"/>
                  <w10:wrap type="none"/>
                </v:shape>
                <v:shape id="shape_0" coordsize="180,683" path="m163,0l0,683l57,633l180,32l163,0l163,0xe" fillcolor="white" stroked="f" o:allowincell="f" style="position:absolute;left:2254;top:9506;width:179;height:6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8,46" path="m0,46l508,35l465,0l32,28l0,46l0,46xe" fillcolor="white" stroked="f" o:allowincell="f" style="position:absolute;left:2903;top:9287;width:507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7,169" path="m0,0l797,138l751,169l32,39l0,0l0,0xe" fillcolor="white" stroked="f" o:allowincell="f" style="position:absolute;left:3816;top:9969;width:796;height:1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3,195" path="m413,4l0,195l11,163l332,0l413,4l413,4xe" fillcolor="white" stroked="f" o:allowincell="f" style="position:absolute;left:5381;top:9803;width:412;height:1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5,84" path="m0,38l183,0l215,21l0,84l0,38l0,38xe" fillcolor="white" stroked="f" o:allowincell="f" style="position:absolute;left:1585;top:10607;width:214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3,262" path="m818,230l50,0l0,32l853,262l818,230l818,230xe" fillcolor="white" stroked="f" o:allowincell="f" style="position:absolute;left:5931;top:9354;width:852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0,499" path="m7,0l230,499l170,457l0,46l7,0l7,0xe" fillcolor="white" stroked="f" o:allowincell="f" style="position:absolute;left:6844;top:9874;width:229;height:4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9,74" path="m0,32l267,0l299,21l0,74l0,32l0,32xe" fillcolor="white" stroked="f" o:allowincell="f" style="position:absolute;left:3034;top:11219;width:298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46" path="m0,46l507,32l465,0l31,29l0,46l0,46xe" fillcolor="white" stroked="f" o:allowincell="f" style="position:absolute;left:4162;top:11077;width:506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5,64" path="m0,29l395,64l353,21l28,0l0,29l0,29xe" fillcolor="white" stroked="f" o:allowincell="f" style="position:absolute;left:5466;top:11353;width:394;height: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5,102" path="m0,32l825,102l789,67l17,0l0,32l0,32xe" fillcolor="white" stroked="f" o:allowincell="f" style="position:absolute;left:3485;top:11849;width:824;height:1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5,67" path="m25,28l310,0l335,25l0,67l25,28l25,28xe" fillcolor="white" stroked="f" o:allowincell="f" style="position:absolute;left:2145;top:11955;width:334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5,67" path="m25,28l311,0l335,24l0,67l25,28l25,28xe" fillcolor="white" stroked="f" o:allowincell="f" style="position:absolute;left:5744;top:11980;width:334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10760</wp:posOffset>
                </wp:positionH>
                <wp:positionV relativeFrom="paragraph">
                  <wp:posOffset>-6109970</wp:posOffset>
                </wp:positionV>
                <wp:extent cx="16240760" cy="2011553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0680" cy="20115360"/>
                          <a:chOff x="0" y="0"/>
                          <a:chExt cx="16240680" cy="201153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6240680" cy="20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22120" y="8911080"/>
                            <a:ext cx="1145520" cy="13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4" h="2099">
                                <a:moveTo>
                                  <a:pt x="237" y="448"/>
                                </a:moveTo>
                                <a:lnTo>
                                  <a:pt x="237" y="448"/>
                                </a:lnTo>
                                <a:lnTo>
                                  <a:pt x="261" y="448"/>
                                </a:lnTo>
                                <a:lnTo>
                                  <a:pt x="261" y="448"/>
                                </a:lnTo>
                                <a:lnTo>
                                  <a:pt x="332" y="448"/>
                                </a:lnTo>
                                <a:lnTo>
                                  <a:pt x="332" y="448"/>
                                </a:lnTo>
                                <a:lnTo>
                                  <a:pt x="498" y="448"/>
                                </a:lnTo>
                                <a:lnTo>
                                  <a:pt x="712" y="495"/>
                                </a:lnTo>
                                <a:lnTo>
                                  <a:pt x="807" y="566"/>
                                </a:lnTo>
                                <a:lnTo>
                                  <a:pt x="925" y="613"/>
                                </a:lnTo>
                                <a:lnTo>
                                  <a:pt x="1020" y="707"/>
                                </a:lnTo>
                                <a:lnTo>
                                  <a:pt x="1115" y="825"/>
                                </a:lnTo>
                                <a:lnTo>
                                  <a:pt x="1115" y="825"/>
                                </a:lnTo>
                                <a:lnTo>
                                  <a:pt x="1234" y="1061"/>
                                </a:lnTo>
                                <a:lnTo>
                                  <a:pt x="1305" y="1250"/>
                                </a:lnTo>
                                <a:lnTo>
                                  <a:pt x="1353" y="1438"/>
                                </a:lnTo>
                                <a:lnTo>
                                  <a:pt x="1353" y="1580"/>
                                </a:lnTo>
                                <a:lnTo>
                                  <a:pt x="1353" y="1580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69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792"/>
                                </a:lnTo>
                                <a:lnTo>
                                  <a:pt x="1329" y="1816"/>
                                </a:lnTo>
                                <a:lnTo>
                                  <a:pt x="1329" y="1816"/>
                                </a:lnTo>
                                <a:lnTo>
                                  <a:pt x="1305" y="1887"/>
                                </a:lnTo>
                                <a:lnTo>
                                  <a:pt x="1329" y="1981"/>
                                </a:lnTo>
                                <a:lnTo>
                                  <a:pt x="1400" y="2052"/>
                                </a:lnTo>
                                <a:lnTo>
                                  <a:pt x="1471" y="2075"/>
                                </a:lnTo>
                                <a:lnTo>
                                  <a:pt x="1471" y="2075"/>
                                </a:lnTo>
                                <a:lnTo>
                                  <a:pt x="1543" y="2099"/>
                                </a:lnTo>
                                <a:lnTo>
                                  <a:pt x="1543" y="2099"/>
                                </a:lnTo>
                                <a:lnTo>
                                  <a:pt x="1614" y="2075"/>
                                </a:lnTo>
                                <a:lnTo>
                                  <a:pt x="1661" y="2052"/>
                                </a:lnTo>
                                <a:lnTo>
                                  <a:pt x="1709" y="2004"/>
                                </a:lnTo>
                                <a:lnTo>
                                  <a:pt x="1756" y="1934"/>
                                </a:lnTo>
                                <a:lnTo>
                                  <a:pt x="1756" y="1934"/>
                                </a:lnTo>
                                <a:lnTo>
                                  <a:pt x="1780" y="1839"/>
                                </a:lnTo>
                                <a:lnTo>
                                  <a:pt x="1804" y="1580"/>
                                </a:lnTo>
                                <a:lnTo>
                                  <a:pt x="1804" y="1580"/>
                                </a:lnTo>
                                <a:lnTo>
                                  <a:pt x="1780" y="1368"/>
                                </a:lnTo>
                                <a:lnTo>
                                  <a:pt x="1733" y="1132"/>
                                </a:lnTo>
                                <a:lnTo>
                                  <a:pt x="1638" y="872"/>
                                </a:lnTo>
                                <a:lnTo>
                                  <a:pt x="1495" y="589"/>
                                </a:lnTo>
                                <a:lnTo>
                                  <a:pt x="1495" y="589"/>
                                </a:lnTo>
                                <a:lnTo>
                                  <a:pt x="1353" y="424"/>
                                </a:lnTo>
                                <a:lnTo>
                                  <a:pt x="1187" y="283"/>
                                </a:lnTo>
                                <a:lnTo>
                                  <a:pt x="1020" y="165"/>
                                </a:lnTo>
                                <a:lnTo>
                                  <a:pt x="854" y="94"/>
                                </a:lnTo>
                                <a:lnTo>
                                  <a:pt x="712" y="47"/>
                                </a:lnTo>
                                <a:lnTo>
                                  <a:pt x="546" y="23"/>
                                </a:lnTo>
                                <a:lnTo>
                                  <a:pt x="332" y="0"/>
                                </a:lnTo>
                                <a:lnTo>
                                  <a:pt x="332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95" y="23"/>
                                </a:lnTo>
                                <a:lnTo>
                                  <a:pt x="47" y="94"/>
                                </a:lnTo>
                                <a:lnTo>
                                  <a:pt x="0" y="165"/>
                                </a:lnTo>
                                <a:lnTo>
                                  <a:pt x="0" y="259"/>
                                </a:lnTo>
                                <a:lnTo>
                                  <a:pt x="0" y="259"/>
                                </a:lnTo>
                                <a:lnTo>
                                  <a:pt x="23" y="330"/>
                                </a:lnTo>
                                <a:lnTo>
                                  <a:pt x="71" y="401"/>
                                </a:lnTo>
                                <a:lnTo>
                                  <a:pt x="166" y="424"/>
                                </a:lnTo>
                                <a:lnTo>
                                  <a:pt x="237" y="448"/>
                                </a:lnTo>
                                <a:lnTo>
                                  <a:pt x="237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76320"/>
                            <a:ext cx="16240680" cy="177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2" h="9222">
                                <a:moveTo>
                                  <a:pt x="10612" y="2972"/>
                                </a:moveTo>
                                <a:lnTo>
                                  <a:pt x="10612" y="2972"/>
                                </a:lnTo>
                                <a:lnTo>
                                  <a:pt x="10588" y="2665"/>
                                </a:lnTo>
                                <a:lnTo>
                                  <a:pt x="10564" y="2358"/>
                                </a:lnTo>
                                <a:lnTo>
                                  <a:pt x="10517" y="2075"/>
                                </a:lnTo>
                                <a:lnTo>
                                  <a:pt x="10446" y="1816"/>
                                </a:lnTo>
                                <a:lnTo>
                                  <a:pt x="10351" y="1556"/>
                                </a:lnTo>
                                <a:lnTo>
                                  <a:pt x="10256" y="1320"/>
                                </a:lnTo>
                                <a:lnTo>
                                  <a:pt x="10113" y="1108"/>
                                </a:lnTo>
                                <a:lnTo>
                                  <a:pt x="9971" y="896"/>
                                </a:lnTo>
                                <a:lnTo>
                                  <a:pt x="9971" y="896"/>
                                </a:lnTo>
                                <a:lnTo>
                                  <a:pt x="9781" y="660"/>
                                </a:lnTo>
                                <a:lnTo>
                                  <a:pt x="9567" y="471"/>
                                </a:lnTo>
                                <a:lnTo>
                                  <a:pt x="9377" y="306"/>
                                </a:lnTo>
                                <a:lnTo>
                                  <a:pt x="9164" y="188"/>
                                </a:lnTo>
                                <a:lnTo>
                                  <a:pt x="8950" y="94"/>
                                </a:lnTo>
                                <a:lnTo>
                                  <a:pt x="8760" y="47"/>
                                </a:lnTo>
                                <a:lnTo>
                                  <a:pt x="8570" y="23"/>
                                </a:lnTo>
                                <a:lnTo>
                                  <a:pt x="8356" y="0"/>
                                </a:lnTo>
                                <a:lnTo>
                                  <a:pt x="8356" y="0"/>
                                </a:lnTo>
                                <a:lnTo>
                                  <a:pt x="8190" y="0"/>
                                </a:lnTo>
                                <a:lnTo>
                                  <a:pt x="8024" y="23"/>
                                </a:lnTo>
                                <a:lnTo>
                                  <a:pt x="7668" y="118"/>
                                </a:lnTo>
                                <a:lnTo>
                                  <a:pt x="7336" y="236"/>
                                </a:lnTo>
                                <a:lnTo>
                                  <a:pt x="7027" y="377"/>
                                </a:lnTo>
                                <a:lnTo>
                                  <a:pt x="6718" y="542"/>
                                </a:lnTo>
                                <a:lnTo>
                                  <a:pt x="6410" y="731"/>
                                </a:lnTo>
                                <a:lnTo>
                                  <a:pt x="5887" y="1037"/>
                                </a:lnTo>
                                <a:lnTo>
                                  <a:pt x="5887" y="1037"/>
                                </a:lnTo>
                                <a:lnTo>
                                  <a:pt x="5603" y="1203"/>
                                </a:lnTo>
                                <a:lnTo>
                                  <a:pt x="5460" y="1250"/>
                                </a:lnTo>
                                <a:lnTo>
                                  <a:pt x="5294" y="1273"/>
                                </a:lnTo>
                                <a:lnTo>
                                  <a:pt x="5294" y="1273"/>
                                </a:lnTo>
                                <a:lnTo>
                                  <a:pt x="5152" y="1250"/>
                                </a:lnTo>
                                <a:lnTo>
                                  <a:pt x="4985" y="1203"/>
                                </a:lnTo>
                                <a:lnTo>
                                  <a:pt x="4701" y="1037"/>
                                </a:lnTo>
                                <a:lnTo>
                                  <a:pt x="4701" y="1037"/>
                                </a:lnTo>
                                <a:lnTo>
                                  <a:pt x="3965" y="613"/>
                                </a:lnTo>
                                <a:lnTo>
                                  <a:pt x="3965" y="613"/>
                                </a:lnTo>
                                <a:lnTo>
                                  <a:pt x="3561" y="377"/>
                                </a:lnTo>
                                <a:lnTo>
                                  <a:pt x="3134" y="188"/>
                                </a:lnTo>
                                <a:lnTo>
                                  <a:pt x="2896" y="118"/>
                                </a:lnTo>
                                <a:lnTo>
                                  <a:pt x="2683" y="47"/>
                                </a:lnTo>
                                <a:lnTo>
                                  <a:pt x="2445" y="23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208" y="0"/>
                                </a:lnTo>
                                <a:lnTo>
                                  <a:pt x="2018" y="0"/>
                                </a:lnTo>
                                <a:lnTo>
                                  <a:pt x="1828" y="47"/>
                                </a:lnTo>
                                <a:lnTo>
                                  <a:pt x="1638" y="94"/>
                                </a:lnTo>
                                <a:lnTo>
                                  <a:pt x="1448" y="165"/>
                                </a:lnTo>
                                <a:lnTo>
                                  <a:pt x="1258" y="259"/>
                                </a:lnTo>
                                <a:lnTo>
                                  <a:pt x="1068" y="401"/>
                                </a:lnTo>
                                <a:lnTo>
                                  <a:pt x="878" y="566"/>
                                </a:lnTo>
                                <a:lnTo>
                                  <a:pt x="689" y="754"/>
                                </a:lnTo>
                                <a:lnTo>
                                  <a:pt x="689" y="754"/>
                                </a:lnTo>
                                <a:lnTo>
                                  <a:pt x="522" y="967"/>
                                </a:lnTo>
                                <a:lnTo>
                                  <a:pt x="380" y="1203"/>
                                </a:lnTo>
                                <a:lnTo>
                                  <a:pt x="261" y="1438"/>
                                </a:lnTo>
                                <a:lnTo>
                                  <a:pt x="166" y="1698"/>
                                </a:lnTo>
                                <a:lnTo>
                                  <a:pt x="95" y="1981"/>
                                </a:lnTo>
                                <a:lnTo>
                                  <a:pt x="48" y="2264"/>
                                </a:lnTo>
                                <a:lnTo>
                                  <a:pt x="0" y="2571"/>
                                </a:lnTo>
                                <a:lnTo>
                                  <a:pt x="0" y="2877"/>
                                </a:lnTo>
                                <a:lnTo>
                                  <a:pt x="0" y="2877"/>
                                </a:lnTo>
                                <a:lnTo>
                                  <a:pt x="0" y="3255"/>
                                </a:lnTo>
                                <a:lnTo>
                                  <a:pt x="48" y="3656"/>
                                </a:lnTo>
                                <a:lnTo>
                                  <a:pt x="119" y="4080"/>
                                </a:lnTo>
                                <a:lnTo>
                                  <a:pt x="214" y="4481"/>
                                </a:lnTo>
                                <a:lnTo>
                                  <a:pt x="332" y="4906"/>
                                </a:lnTo>
                                <a:lnTo>
                                  <a:pt x="475" y="5307"/>
                                </a:lnTo>
                                <a:lnTo>
                                  <a:pt x="641" y="5708"/>
                                </a:lnTo>
                                <a:lnTo>
                                  <a:pt x="807" y="6108"/>
                                </a:lnTo>
                                <a:lnTo>
                                  <a:pt x="973" y="6486"/>
                                </a:lnTo>
                                <a:lnTo>
                                  <a:pt x="1187" y="6863"/>
                                </a:lnTo>
                                <a:lnTo>
                                  <a:pt x="1377" y="7217"/>
                                </a:lnTo>
                                <a:lnTo>
                                  <a:pt x="1591" y="7547"/>
                                </a:lnTo>
                                <a:lnTo>
                                  <a:pt x="1804" y="7854"/>
                                </a:lnTo>
                                <a:lnTo>
                                  <a:pt x="2018" y="8137"/>
                                </a:lnTo>
                                <a:lnTo>
                                  <a:pt x="2232" y="8396"/>
                                </a:lnTo>
                                <a:lnTo>
                                  <a:pt x="2445" y="8609"/>
                                </a:lnTo>
                                <a:lnTo>
                                  <a:pt x="2445" y="8609"/>
                                </a:lnTo>
                                <a:lnTo>
                                  <a:pt x="2635" y="8774"/>
                                </a:lnTo>
                                <a:lnTo>
                                  <a:pt x="2801" y="8915"/>
                                </a:lnTo>
                                <a:lnTo>
                                  <a:pt x="2991" y="9010"/>
                                </a:lnTo>
                                <a:lnTo>
                                  <a:pt x="3157" y="9104"/>
                                </a:lnTo>
                                <a:lnTo>
                                  <a:pt x="3300" y="9151"/>
                                </a:lnTo>
                                <a:lnTo>
                                  <a:pt x="3466" y="9198"/>
                                </a:lnTo>
                                <a:lnTo>
                                  <a:pt x="3608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751" y="9222"/>
                                </a:lnTo>
                                <a:lnTo>
                                  <a:pt x="3988" y="9198"/>
                                </a:lnTo>
                                <a:lnTo>
                                  <a:pt x="4226" y="9151"/>
                                </a:lnTo>
                                <a:lnTo>
                                  <a:pt x="4439" y="9057"/>
                                </a:lnTo>
                                <a:lnTo>
                                  <a:pt x="4629" y="8962"/>
                                </a:lnTo>
                                <a:lnTo>
                                  <a:pt x="4795" y="8844"/>
                                </a:lnTo>
                                <a:lnTo>
                                  <a:pt x="4914" y="8727"/>
                                </a:lnTo>
                                <a:lnTo>
                                  <a:pt x="5080" y="8561"/>
                                </a:lnTo>
                                <a:lnTo>
                                  <a:pt x="5080" y="8561"/>
                                </a:lnTo>
                                <a:lnTo>
                                  <a:pt x="5104" y="8538"/>
                                </a:lnTo>
                                <a:lnTo>
                                  <a:pt x="5104" y="8538"/>
                                </a:lnTo>
                                <a:lnTo>
                                  <a:pt x="5199" y="8491"/>
                                </a:lnTo>
                                <a:lnTo>
                                  <a:pt x="5294" y="8467"/>
                                </a:lnTo>
                                <a:lnTo>
                                  <a:pt x="5294" y="8467"/>
                                </a:lnTo>
                                <a:lnTo>
                                  <a:pt x="5389" y="8491"/>
                                </a:lnTo>
                                <a:lnTo>
                                  <a:pt x="5460" y="8561"/>
                                </a:lnTo>
                                <a:lnTo>
                                  <a:pt x="5460" y="8561"/>
                                </a:lnTo>
                                <a:lnTo>
                                  <a:pt x="5484" y="8585"/>
                                </a:lnTo>
                                <a:lnTo>
                                  <a:pt x="5484" y="8585"/>
                                </a:lnTo>
                                <a:lnTo>
                                  <a:pt x="5531" y="8656"/>
                                </a:lnTo>
                                <a:lnTo>
                                  <a:pt x="5531" y="8656"/>
                                </a:lnTo>
                                <a:lnTo>
                                  <a:pt x="5626" y="8750"/>
                                </a:lnTo>
                                <a:lnTo>
                                  <a:pt x="5769" y="8892"/>
                                </a:lnTo>
                                <a:lnTo>
                                  <a:pt x="5769" y="8892"/>
                                </a:lnTo>
                                <a:lnTo>
                                  <a:pt x="5935" y="9010"/>
                                </a:lnTo>
                                <a:lnTo>
                                  <a:pt x="6101" y="9104"/>
                                </a:lnTo>
                                <a:lnTo>
                                  <a:pt x="6315" y="9175"/>
                                </a:lnTo>
                                <a:lnTo>
                                  <a:pt x="6552" y="9198"/>
                                </a:lnTo>
                                <a:lnTo>
                                  <a:pt x="6552" y="9198"/>
                                </a:lnTo>
                                <a:lnTo>
                                  <a:pt x="6766" y="9175"/>
                                </a:lnTo>
                                <a:lnTo>
                                  <a:pt x="7003" y="9104"/>
                                </a:lnTo>
                                <a:lnTo>
                                  <a:pt x="7264" y="8962"/>
                                </a:lnTo>
                                <a:lnTo>
                                  <a:pt x="7549" y="8774"/>
                                </a:lnTo>
                                <a:lnTo>
                                  <a:pt x="7549" y="8774"/>
                                </a:lnTo>
                                <a:lnTo>
                                  <a:pt x="7929" y="8444"/>
                                </a:lnTo>
                                <a:lnTo>
                                  <a:pt x="8285" y="8090"/>
                                </a:lnTo>
                                <a:lnTo>
                                  <a:pt x="8594" y="7736"/>
                                </a:lnTo>
                                <a:lnTo>
                                  <a:pt x="8902" y="7382"/>
                                </a:lnTo>
                                <a:lnTo>
                                  <a:pt x="9164" y="7005"/>
                                </a:lnTo>
                                <a:lnTo>
                                  <a:pt x="9425" y="6651"/>
                                </a:lnTo>
                                <a:lnTo>
                                  <a:pt x="9638" y="6274"/>
                                </a:lnTo>
                                <a:lnTo>
                                  <a:pt x="9852" y="5896"/>
                                </a:lnTo>
                                <a:lnTo>
                                  <a:pt x="10018" y="5519"/>
                                </a:lnTo>
                                <a:lnTo>
                                  <a:pt x="10184" y="5141"/>
                                </a:lnTo>
                                <a:lnTo>
                                  <a:pt x="10303" y="4764"/>
                                </a:lnTo>
                                <a:lnTo>
                                  <a:pt x="10422" y="4387"/>
                                </a:lnTo>
                                <a:lnTo>
                                  <a:pt x="10493" y="4009"/>
                                </a:lnTo>
                                <a:lnTo>
                                  <a:pt x="10564" y="3656"/>
                                </a:lnTo>
                                <a:lnTo>
                                  <a:pt x="10588" y="3302"/>
                                </a:lnTo>
                                <a:lnTo>
                                  <a:pt x="10612" y="2972"/>
                                </a:lnTo>
                                <a:lnTo>
                                  <a:pt x="10612" y="2972"/>
                                </a:lnTo>
                                <a:close/>
                                <a:moveTo>
                                  <a:pt x="7336" y="1344"/>
                                </a:moveTo>
                                <a:lnTo>
                                  <a:pt x="7336" y="1344"/>
                                </a:lnTo>
                                <a:lnTo>
                                  <a:pt x="7336" y="1250"/>
                                </a:lnTo>
                                <a:lnTo>
                                  <a:pt x="7383" y="1179"/>
                                </a:lnTo>
                                <a:lnTo>
                                  <a:pt x="7431" y="1108"/>
                                </a:lnTo>
                                <a:lnTo>
                                  <a:pt x="7526" y="1085"/>
                                </a:lnTo>
                                <a:lnTo>
                                  <a:pt x="7526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668" y="1085"/>
                                </a:lnTo>
                                <a:lnTo>
                                  <a:pt x="7882" y="1108"/>
                                </a:lnTo>
                                <a:lnTo>
                                  <a:pt x="8048" y="1132"/>
                                </a:lnTo>
                                <a:lnTo>
                                  <a:pt x="8190" y="1179"/>
                                </a:lnTo>
                                <a:lnTo>
                                  <a:pt x="8356" y="1250"/>
                                </a:lnTo>
                                <a:lnTo>
                                  <a:pt x="8523" y="1368"/>
                                </a:lnTo>
                                <a:lnTo>
                                  <a:pt x="8689" y="1509"/>
                                </a:lnTo>
                                <a:lnTo>
                                  <a:pt x="8831" y="1674"/>
                                </a:lnTo>
                                <a:lnTo>
                                  <a:pt x="8831" y="1674"/>
                                </a:lnTo>
                                <a:lnTo>
                                  <a:pt x="8974" y="1957"/>
                                </a:lnTo>
                                <a:lnTo>
                                  <a:pt x="9069" y="2217"/>
                                </a:lnTo>
                                <a:lnTo>
                                  <a:pt x="9116" y="2453"/>
                                </a:lnTo>
                                <a:lnTo>
                                  <a:pt x="9140" y="2665"/>
                                </a:lnTo>
                                <a:lnTo>
                                  <a:pt x="9140" y="2665"/>
                                </a:lnTo>
                                <a:lnTo>
                                  <a:pt x="9116" y="2924"/>
                                </a:lnTo>
                                <a:lnTo>
                                  <a:pt x="9092" y="3019"/>
                                </a:lnTo>
                                <a:lnTo>
                                  <a:pt x="9092" y="3019"/>
                                </a:lnTo>
                                <a:lnTo>
                                  <a:pt x="9045" y="3089"/>
                                </a:lnTo>
                                <a:lnTo>
                                  <a:pt x="8997" y="3137"/>
                                </a:lnTo>
                                <a:lnTo>
                                  <a:pt x="8950" y="3160"/>
                                </a:lnTo>
                                <a:lnTo>
                                  <a:pt x="8879" y="3184"/>
                                </a:lnTo>
                                <a:lnTo>
                                  <a:pt x="8879" y="3184"/>
                                </a:lnTo>
                                <a:lnTo>
                                  <a:pt x="8807" y="3160"/>
                                </a:lnTo>
                                <a:lnTo>
                                  <a:pt x="8807" y="3160"/>
                                </a:lnTo>
                                <a:lnTo>
                                  <a:pt x="8736" y="3137"/>
                                </a:lnTo>
                                <a:lnTo>
                                  <a:pt x="8665" y="3066"/>
                                </a:lnTo>
                                <a:lnTo>
                                  <a:pt x="8641" y="2972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901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77"/>
                                </a:lnTo>
                                <a:lnTo>
                                  <a:pt x="8665" y="2854"/>
                                </a:lnTo>
                                <a:lnTo>
                                  <a:pt x="8665" y="2854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665"/>
                                </a:lnTo>
                                <a:lnTo>
                                  <a:pt x="8689" y="2523"/>
                                </a:lnTo>
                                <a:lnTo>
                                  <a:pt x="8641" y="2335"/>
                                </a:lnTo>
                                <a:lnTo>
                                  <a:pt x="8570" y="2146"/>
                                </a:lnTo>
                                <a:lnTo>
                                  <a:pt x="8451" y="1910"/>
                                </a:lnTo>
                                <a:lnTo>
                                  <a:pt x="8451" y="1910"/>
                                </a:lnTo>
                                <a:lnTo>
                                  <a:pt x="8356" y="1792"/>
                                </a:lnTo>
                                <a:lnTo>
                                  <a:pt x="8261" y="1698"/>
                                </a:lnTo>
                                <a:lnTo>
                                  <a:pt x="8143" y="1651"/>
                                </a:lnTo>
                                <a:lnTo>
                                  <a:pt x="8048" y="1580"/>
                                </a:lnTo>
                                <a:lnTo>
                                  <a:pt x="7834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668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97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73" y="1533"/>
                                </a:lnTo>
                                <a:lnTo>
                                  <a:pt x="7502" y="1509"/>
                                </a:lnTo>
                                <a:lnTo>
                                  <a:pt x="7407" y="1486"/>
                                </a:lnTo>
                                <a:lnTo>
                                  <a:pt x="7359" y="1415"/>
                                </a:lnTo>
                                <a:lnTo>
                                  <a:pt x="7336" y="1344"/>
                                </a:lnTo>
                                <a:lnTo>
                                  <a:pt x="7336" y="1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2080" y="8954640"/>
                            <a:ext cx="693432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his story reminds me of 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This character has the same problem that 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ad/saw/heard in another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I saw a program on TV that presented things describ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n this tex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oes this remind me of someth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as something like this ever happened to m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8.8pt;margin-top:-481.1pt;width:1278.8pt;height:1583.9pt" coordorigin="-7576,-9622" coordsize="25576,31678">
                <v:rect id="shape_0" stroked="f" o:allowincell="f" style="position:absolute;left:-7576;top:-9622;width:25575;height:316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804,2099" path="m237,448l237,448l261,448l261,448l332,448l332,448l498,448l712,495l807,566l925,613l1020,707l1115,825l1115,825l1234,1061l1305,1250l1353,1438l1353,1580l1353,1580l1329,1769l1329,1769l1329,1792l1329,1792l1329,1816l1329,1816l1305,1887l1329,1981l1400,2052l1471,2075l1471,2075l1543,2099l1543,2099l1614,2075l1661,2052l1709,2004l1756,1934l1756,1934l1780,1839l1804,1580l1804,1580l1780,1368l1733,1132l1638,872l1495,589l1495,589l1353,424l1187,283l1020,165l854,94l712,47l546,23l332,0l332,0l190,0l190,0l95,23l47,94l0,165l0,259l0,259l23,330l71,401l166,424l237,448l237,448xe" fillcolor="white" stroked="f" o:allowincell="f" style="position:absolute;left:6947;top:4411;width:1803;height:20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2,9222" path="m10612,2972l10612,2972l10588,2665l10564,2358l10517,2075l10446,1816l10351,1556l10256,1320l10113,1108l9971,896l9971,896l9781,660l9567,471l9377,306l9164,188l8950,94l8760,47l8570,23l8356,0l8356,0l8190,0l8024,23l7668,118l7336,236l7027,377l6718,542l6410,731l5887,1037l5887,1037l5603,1203l5460,1250l5294,1273l5294,1273l5152,1250l4985,1203l4701,1037l4701,1037l3965,613l3965,613l3561,377l3134,188l2896,118l2683,47l2445,23l2208,0l2208,0l2208,0l2208,0l2018,0l1828,47l1638,94l1448,165l1258,259l1068,401l878,566l689,754l689,754l522,967l380,1203l261,1438l166,1698l95,1981l48,2264l0,2571l0,2877l0,2877l0,3255l48,3656l119,4080l214,4481l332,4906l475,5307l641,5708l807,6108l973,6486l1187,6863l1377,7217l1591,7547l1804,7854l2018,8137l2232,8396l2445,8609l2445,8609l2635,8774l2801,8915l2991,9010l3157,9104l3300,9151l3466,9198l3608,9222l3751,9222l3751,9222l3988,9198l4226,9151l4439,9057l4629,8962l4795,8844l4914,8727l5080,8561l5080,8561l5104,8538l5104,8538l5199,8491l5294,8467l5294,8467l5389,8491l5460,8561l5460,8561l5484,8585l5484,8585l5531,8656l5531,8656l5626,8750l5769,8892l5769,8892l5935,9010l6101,9104l6315,9175l6552,9198l6552,9198l6766,9175l7003,9104l7264,8962l7549,8774l7549,8774l7929,8444l8285,8090l8594,7736l8902,7382l9164,7005l9425,6651l9638,6274l9852,5896l10018,5519l10184,5141l10303,4764l10422,4387l10493,4009l10564,3656l10588,3302l10612,2972l10612,2972xm7336,1344l7336,1344l7336,1250l7383,1179l7431,1108l7526,1085l7526,1085l7668,1085l7668,1085l7882,1108l8048,1132l8190,1179l8356,1250l8523,1368l8689,1509l8831,1674l8831,1674l8974,1957l9069,2217l9116,2453l9140,2665l9140,2665l9116,2924l9092,3019l9092,3019l9045,3089l8997,3137l8950,3160l8879,3184l8879,3184l8807,3160l8807,3160l8736,3137l8665,3066l8641,2972l8665,2901l8665,2901l8665,2877l8665,2877l8665,2854l8665,2854l8689,2665l8689,2665l8689,2523l8641,2335l8570,2146l8451,1910l8451,1910l8356,1792l8261,1698l8143,1651l8048,1580l7834,1533l7668,1533l7668,1533l7597,1533l7597,1533l7573,1533l7573,1533l7573,1533l7502,1509l7407,1486l7359,1415l7336,1344l7336,1344xe" fillcolor="#339966" stroked="f" o:allowincell="f" style="position:absolute;left:-7576;top:-6667;width:25575;height:27966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stroked="f" o:allowincell="f" style="position:absolute;left:-360;top:4480;width:109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his story reminds me of 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This character has the same problem that I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ad/saw/heard in another 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I saw a program on TV that presented things describe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n this tex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oes this remind me of someth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as something like this ever happened to m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Normal"/>
    <w:qFormat/>
    <w:pPr>
      <w:widowControl w:val="false"/>
      <w:autoSpaceDE w:val="false"/>
      <w:jc w:val="center"/>
    </w:pPr>
    <w:rPr>
      <w:rFonts w:ascii="Arial" w:hAnsi="Arial" w:cs="Arial"/>
      <w:sz w:val="6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5:00Z</dcterms:created>
  <dc:creator>User name placeholder</dc:creator>
  <dc:description/>
  <cp:keywords/>
  <dc:language>en-US</dc:language>
  <cp:lastModifiedBy>J Dunkley</cp:lastModifiedBy>
  <cp:lastPrinted>2010-02-26T13:10:00Z</cp:lastPrinted>
  <dcterms:modified xsi:type="dcterms:W3CDTF">2010-02-26T02:20:00Z</dcterms:modified>
  <cp:revision>14</cp:revision>
  <dc:subject/>
  <dc:title/>
</cp:coreProperties>
</file>